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курсу «История России»</w:t>
      </w:r>
    </w:p>
    <w:p>
      <w:pPr>
        <w:pStyle w:val="Normal"/>
        <w:spacing w:lineRule="auto" w:line="360"/>
        <w:ind w:firstLine="720"/>
        <w:jc w:val="center"/>
        <w:rPr>
          <w:sz w:val="28"/>
          <w:szCs w:val="28"/>
        </w:rPr>
      </w:pPr>
      <w:r>
        <w:rPr>
          <w:sz w:val="28"/>
          <w:szCs w:val="28"/>
        </w:rPr>
        <w:t>по теме: «История великих побед русской армии и флота: дни воинской славы России»</w:t>
      </w:r>
      <w:r>
        <w:br w:type="page"/>
      </w:r>
    </w:p>
    <w:p>
      <w:pPr>
        <w:pStyle w:val="Normal"/>
        <w:spacing w:lineRule="auto" w:line="360"/>
        <w:ind w:firstLine="720"/>
        <w:jc w:val="center"/>
        <w:rPr>
          <w:b/>
          <w:b/>
          <w:color w:val="000000"/>
          <w:sz w:val="28"/>
          <w:szCs w:val="28"/>
        </w:rPr>
      </w:pPr>
      <w:r>
        <w:rPr>
          <w:b/>
          <w:color w:val="000000"/>
          <w:sz w:val="28"/>
          <w:szCs w:val="28"/>
        </w:rPr>
        <w:t>Введ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Многовековая история Отечества является ярким свидетельством уважительного и бережного отношения народа и государства к своим национальным святыням, каковыми, несомненно, являются героические события военной истории.</w:t>
      </w:r>
    </w:p>
    <w:p>
      <w:pPr>
        <w:pStyle w:val="Normal"/>
        <w:spacing w:lineRule="auto" w:line="360"/>
        <w:ind w:firstLine="720"/>
        <w:jc w:val="both"/>
        <w:rPr/>
      </w:pPr>
      <w:r>
        <w:rPr>
          <w:sz w:val="28"/>
          <w:szCs w:val="28"/>
        </w:rPr>
        <w:t>10 февраля 1995 года Государственной Думой Федерального Собрания Российской Федерации был принят действующий ныне закон «О днях воинской славы (победных днях) России» (вступил в силу 13 марта 1995 года № 32-Ф3). Этот закон стал этапным по своему значению, широте и глубине охватываемых им проблем и сыграл значительную роль в активизации героико-патриотической работы в стране, сплочении здоровых сил общества.</w:t>
      </w:r>
    </w:p>
    <w:p>
      <w:pPr>
        <w:pStyle w:val="Normal"/>
        <w:spacing w:lineRule="auto" w:line="360"/>
        <w:ind w:firstLine="720"/>
        <w:jc w:val="both"/>
        <w:rPr>
          <w:sz w:val="28"/>
          <w:szCs w:val="28"/>
        </w:rPr>
      </w:pPr>
      <w:r>
        <w:rPr>
          <w:sz w:val="28"/>
          <w:szCs w:val="28"/>
        </w:rPr>
        <w:t>15 декабря 2004 года Государственной Думой Федерального Собрания Российской Федерации был принят Федеральный закон «О внесении изменений в статью 1 Федерального закона (вступил в силу 29 декабря 2004 года №200-ФЗ) «О днях воинской славы (победных днях) России», который дополняет предыдущий в части расширения числа памятных дней.</w:t>
      </w:r>
      <w:r>
        <w:br w:type="page"/>
      </w:r>
    </w:p>
    <w:p>
      <w:pPr>
        <w:pStyle w:val="Normal"/>
        <w:spacing w:lineRule="auto" w:line="360"/>
        <w:ind w:firstLine="720"/>
        <w:jc w:val="center"/>
        <w:rPr/>
      </w:pPr>
      <w:r>
        <w:rPr>
          <w:b/>
          <w:sz w:val="28"/>
          <w:szCs w:val="28"/>
        </w:rPr>
        <w:t>Д</w:t>
      </w:r>
      <w:r>
        <w:rPr>
          <w:b/>
        </w:rPr>
        <w:t xml:space="preserve"> </w:t>
      </w:r>
      <w:r>
        <w:rPr>
          <w:b/>
          <w:sz w:val="28"/>
          <w:szCs w:val="28"/>
        </w:rPr>
        <w:t>ни воинской славы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ответствии с Федеральным законом «О днях воинской славы (победных днях) России» в Российской Федерации отмечаются следующие памятные дни:</w:t>
      </w:r>
    </w:p>
    <w:p>
      <w:pPr>
        <w:pStyle w:val="Normal"/>
        <w:spacing w:lineRule="auto" w:line="360"/>
        <w:ind w:firstLine="720"/>
        <w:jc w:val="both"/>
        <w:rPr>
          <w:color w:val="000000"/>
          <w:sz w:val="28"/>
          <w:szCs w:val="28"/>
        </w:rPr>
      </w:pPr>
      <w:r>
        <w:rPr>
          <w:color w:val="000000"/>
          <w:sz w:val="28"/>
          <w:szCs w:val="28"/>
        </w:rPr>
        <w:t>13 апреля - День победы русских воинов князя Александра Невского над немецкими рыцарями на Чудском озере (Ледовое побоище, 1242 год)</w:t>
      </w:r>
    </w:p>
    <w:p>
      <w:pPr>
        <w:pStyle w:val="Normal"/>
        <w:spacing w:lineRule="auto" w:line="360"/>
        <w:ind w:firstLine="720"/>
        <w:jc w:val="both"/>
        <w:rPr>
          <w:sz w:val="28"/>
          <w:szCs w:val="28"/>
        </w:rPr>
      </w:pPr>
      <w:r>
        <w:rPr>
          <w:sz w:val="28"/>
          <w:szCs w:val="28"/>
        </w:rPr>
        <w:t>Немецкие рыцари Ливонского ордена, воспользовавшись отвлечением русского войска на борьбу со шведами, начали крестовый поход на северо-западные земли Руси и в 1240 года захватили русские города Изборск, Псков и стали продвигаться к Новгороду.</w:t>
      </w:r>
    </w:p>
    <w:p>
      <w:pPr>
        <w:pStyle w:val="Normal"/>
        <w:spacing w:lineRule="auto" w:line="360"/>
        <w:ind w:firstLine="720"/>
        <w:jc w:val="both"/>
        <w:rPr>
          <w:sz w:val="28"/>
          <w:szCs w:val="28"/>
        </w:rPr>
      </w:pPr>
      <w:r>
        <w:rPr>
          <w:sz w:val="28"/>
          <w:szCs w:val="28"/>
        </w:rPr>
        <w:t>В 1241году князь Александр Ярославич с дружиной и войском из новгородцев, ладожан, ижоры, карел штурмом взял крепость Копорье и освободил Вольскую землю на побережье Финского залива от влияния ордена. Затем призвал брата князя Андрея Ярославича с дружиной, владимирцами, суздальцами и освободил от крестоносцев Псков и Изборск. Обе стороны готовились к решающему сражению и объявили сбор войск. Русское войско собиралось в освобожденном Пскове, а тевтонское и ливонское рыцарство – в Дерпте.</w:t>
      </w:r>
    </w:p>
    <w:p>
      <w:pPr>
        <w:pStyle w:val="Normal"/>
        <w:spacing w:lineRule="auto" w:line="360"/>
        <w:ind w:firstLine="720"/>
        <w:jc w:val="both"/>
        <w:rPr/>
      </w:pPr>
      <w:r>
        <w:rPr>
          <w:sz w:val="28"/>
          <w:szCs w:val="28"/>
        </w:rPr>
        <w:t>Весной 1242 года рыцарская конница и пехота из ливов, чуди и др.  (12 тыс. человек; вице-магистр Тевтонского ордена А.Ф. Вельвен) двинулись на Русь и встали лагерем на западном берегу скованного льдом Чудского озера.</w:t>
      </w:r>
    </w:p>
    <w:p>
      <w:pPr>
        <w:pStyle w:val="Normal"/>
        <w:spacing w:lineRule="auto" w:line="360"/>
        <w:ind w:firstLine="720"/>
        <w:jc w:val="both"/>
        <w:rPr/>
      </w:pPr>
      <w:r>
        <w:rPr>
          <w:sz w:val="28"/>
          <w:szCs w:val="28"/>
        </w:rPr>
        <w:t>Александр Невский, учитывая особенность тактики рыцарей, которые обычно вели фронтальную атаку бронированным клином, названным на Руси «свиньей», расположил свое войско (15-17 тыс. человек) на восточном берегу Чудского озера. Он решил ослабить центр боевого построения русского войска и усилить полки правой и левой руки, конницу, разделенную на два отряда, расположил на флангах позади пехоты. За «челом» (полком центра боевого порядка) находилась дружина князя.</w:t>
      </w:r>
    </w:p>
    <w:p>
      <w:pPr>
        <w:pStyle w:val="Normal"/>
        <w:spacing w:lineRule="auto" w:line="360"/>
        <w:ind w:firstLine="720"/>
        <w:jc w:val="both"/>
        <w:rPr>
          <w:sz w:val="28"/>
          <w:szCs w:val="28"/>
        </w:rPr>
      </w:pPr>
      <w:r>
        <w:rPr>
          <w:sz w:val="28"/>
          <w:szCs w:val="28"/>
        </w:rPr>
        <w:t>5 апреля 1242 года с восходом солнца крестоносцы построили свое войско клином и, медленно двинувшись вперед, обрушились на передовой полк русских, но увязли в схватке с «челом» и были остановлены дружиной князя. В это время полки правой и левой руки охватили фланги «свиньи», а конница ударила в тыл противника.</w:t>
      </w:r>
    </w:p>
    <w:p>
      <w:pPr>
        <w:pStyle w:val="Normal"/>
        <w:spacing w:lineRule="auto" w:line="360"/>
        <w:ind w:firstLine="720"/>
        <w:jc w:val="both"/>
        <w:rPr>
          <w:sz w:val="28"/>
          <w:szCs w:val="28"/>
        </w:rPr>
      </w:pPr>
      <w:r>
        <w:rPr>
          <w:sz w:val="28"/>
          <w:szCs w:val="28"/>
        </w:rPr>
        <w:t>Битва завершилась полным разгромом захватчиков (убито несколько тысяч пехоты и 500 воинов ордена, а 50 знатных рыцарей взято в плен). В результате этой победы католическая рыцарская экспансия на Русь была остановлена.</w:t>
      </w:r>
    </w:p>
    <w:p>
      <w:pPr>
        <w:pStyle w:val="Normal"/>
        <w:spacing w:lineRule="auto" w:line="360"/>
        <w:ind w:firstLine="720"/>
        <w:jc w:val="both"/>
        <w:rPr/>
      </w:pPr>
      <w:r>
        <w:rPr>
          <w:color w:val="000000"/>
          <w:sz w:val="28"/>
          <w:szCs w:val="28"/>
        </w:rPr>
        <w:t>21 сентября - День победы русских полков во главе с великим князем Дмитрием Донским над монголо-татарскими войсками в Куликовской битве (1380 год)</w:t>
      </w:r>
    </w:p>
    <w:p>
      <w:pPr>
        <w:pStyle w:val="Normal"/>
        <w:spacing w:lineRule="auto" w:line="360"/>
        <w:ind w:firstLine="720"/>
        <w:jc w:val="both"/>
        <w:rPr/>
      </w:pPr>
      <w:r>
        <w:rPr>
          <w:sz w:val="28"/>
          <w:szCs w:val="28"/>
        </w:rPr>
        <w:t>Во второй половине XIV века Московское княжество стало во главе открытой борьбы русских земель за свержение золотоордынского ига. Отказ от повиновения Золотой Орде привел к военным действиям с ее стороны. В ответ на поражение в сражении на Воже в 1378 году правитель Золотой Орды Мамай в 1380 году предпринял новый поход на Русь. И вновь навстречу врагу выступила русская рать во главе с Дмитрием Ивановичем, который решил упредить противника и не дать ему возможности соединиться с союзным Орде войском литовского князя Ягайло. Перед битвой русские войска (50-70 тыс. человек) выстроились на Куликовом поле в боевой порядок, имевший большую глубину. Впереди находился сторожевой полк, за ним передовой, в центре большой полк и на флангах полки правой и левой руки. За большим полком расположился резерв (конница), а в зеленой дубраве за левым флангом главных сил - засадный полк. Войско Мамая (90-100 тыс. человек) состояло из авангарда (легкая конница), главных сил (в центре – пехота, а по флангам – кавалерия, развернутая в две линии) и резерва. 8 сентября в 11 часов сторожевой полк, в котором находился сам Дмитрий, нанес сильный удар, смял разведку монголо-татар и вынудил Мамая начать битву еще до подхода литовского войска. В ходе ожесточенного сражения все попытки врага прорвать центр и правое крыло русской рати потерпели неудачу. Однако коннице противника удалось преодолеть сопротивление левого крыла русского войска и выйти в тыл его главных сил. Исход битвы решил внезапный удар засадного полка по флангу и тылу прорвавшейся конницы монголо-татар. В результате враг не выдержал удара и стал отходить, а затем пустился в бегство. За победу на Куликовом поле князь Дмитрий Иванович был прозван Донским. Эта победа положила начало избавлению Руси от золотоордынского ига, способствовала дальнейшему росту и укреплению русских земель, подняла роль Москвы как центра объединения русских земель.</w:t>
      </w:r>
    </w:p>
    <w:p>
      <w:pPr>
        <w:pStyle w:val="Normal"/>
        <w:spacing w:lineRule="auto" w:line="360"/>
        <w:ind w:firstLine="720"/>
        <w:jc w:val="both"/>
        <w:rPr/>
      </w:pPr>
      <w:r>
        <w:rPr>
          <w:color w:val="000000"/>
          <w:sz w:val="28"/>
          <w:szCs w:val="28"/>
        </w:rPr>
        <w:t>4 ноября - День народного единства (1612 год)</w:t>
      </w:r>
    </w:p>
    <w:p>
      <w:pPr>
        <w:pStyle w:val="Normal"/>
        <w:spacing w:lineRule="auto" w:line="360"/>
        <w:ind w:firstLine="720"/>
        <w:jc w:val="both"/>
        <w:rPr>
          <w:sz w:val="28"/>
          <w:szCs w:val="28"/>
        </w:rPr>
      </w:pPr>
      <w:r>
        <w:rPr>
          <w:sz w:val="28"/>
          <w:szCs w:val="28"/>
        </w:rPr>
        <w:t>В 1598 году со смертью Федора Ивановича прервалась династия Рюриковичей. В ходе политической борьбы бояр за власть на территорию России в 1604 году вторглись войска Речи Посполитой, а в 1610 году – шведы. В сентябре 1610 года польско-литовские интервенты при пособничестве бояр захватили Москву. На борьбу с интервентами поднялись жители столицы и других городов.</w:t>
      </w:r>
    </w:p>
    <w:p>
      <w:pPr>
        <w:pStyle w:val="Normal"/>
        <w:spacing w:lineRule="auto" w:line="360"/>
        <w:ind w:firstLine="720"/>
        <w:jc w:val="both"/>
        <w:rPr>
          <w:sz w:val="28"/>
          <w:szCs w:val="28"/>
        </w:rPr>
      </w:pPr>
      <w:r>
        <w:rPr>
          <w:sz w:val="28"/>
          <w:szCs w:val="28"/>
        </w:rPr>
        <w:t>Почин в организации освободительной борьбы принадлежал рязанскому дворянству. Под руководством энергичного рязанского воеводы Прокопия Ляпунова было сформировано Первое народное ополчение. В его состав вошли жители Нижнего Новгорода, Мурома, Ярославля, Вологды и Костромы. В Москву со всех концов стекались люди для борьбы с интервентами. Однако из-за внутренних противоречий ополчение не справилось со своей задачей. Ляпунов был обвинен в измене и убит на казацком кругу.</w:t>
      </w:r>
    </w:p>
    <w:p>
      <w:pPr>
        <w:pStyle w:val="Normal"/>
        <w:spacing w:lineRule="auto" w:line="360"/>
        <w:ind w:firstLine="720"/>
        <w:jc w:val="both"/>
        <w:rPr>
          <w:sz w:val="28"/>
          <w:szCs w:val="28"/>
        </w:rPr>
      </w:pPr>
      <w:r>
        <w:rPr>
          <w:sz w:val="28"/>
          <w:szCs w:val="28"/>
        </w:rPr>
        <w:t>В Нижнем Новгороде земский староста торговец Кузьма Минич Минин, использовав древний вечевой обычай, обратился к народу с горячей речью: «Ополчайся стар и млад, наймем людей ратных; продадим свои дома, заложим жен и детей и выкупим отечество... И такая хвала будет всем нам от Русской земли, что от такого малого города, как наш, произойдет великое дело…». Было снаряжено 5-тысячное ополчение, вошедшее в историю как Второе народное ополчение. На вече было принято решение о соблюдении строгой дисциплины и подчиненности выборным командирам. Начальником ополчения был избран князь Дмитрий Михайлович Пожарский. К нижегородцам примкнули Вологда, Казань, Ярославль и другие города.</w:t>
      </w:r>
    </w:p>
    <w:p>
      <w:pPr>
        <w:pStyle w:val="Normal"/>
        <w:spacing w:lineRule="auto" w:line="360"/>
        <w:ind w:firstLine="720"/>
        <w:jc w:val="both"/>
        <w:rPr>
          <w:sz w:val="28"/>
          <w:szCs w:val="28"/>
        </w:rPr>
      </w:pPr>
      <w:r>
        <w:rPr>
          <w:sz w:val="28"/>
          <w:szCs w:val="28"/>
        </w:rPr>
        <w:t>В июле 1612 года ополчение выступило из Ярославля и 20 августа вошло в Москву. В то время к Москве на помощь осажденным полякам шел с 12-тысячным войском гетман Я. Ходкевич. 21 августа он подошел к городу и остановился на Поклонной горе. Д.М. Пожарский, чтобы преградить путь противнику в Кремль, где находился четырехтысячный гарнизон интервентов, стал на левом берегу у Крымского двора.</w:t>
      </w:r>
    </w:p>
    <w:p>
      <w:pPr>
        <w:pStyle w:val="Normal"/>
        <w:spacing w:lineRule="auto" w:line="360"/>
        <w:ind w:firstLine="720"/>
        <w:jc w:val="both"/>
        <w:rPr>
          <w:sz w:val="28"/>
          <w:szCs w:val="28"/>
        </w:rPr>
      </w:pPr>
      <w:r>
        <w:rPr>
          <w:sz w:val="28"/>
          <w:szCs w:val="28"/>
        </w:rPr>
        <w:t>В ночь на 22 августа противник вброд перешел Москву-реку напротив Новодевичьего монастыря и начал готовиться к наступлению, с тем чтобы сломить сопротивление ополчения и соединиться с отрядом, засевшим в Кремле. Разгадав замысел противника, Д.М. Пожарский выдвинул в район Новодевичьего монастыря сильный конный отряд и сосредоточил пешие войска в укреплениях Земляного вала. Сражение началось утром 22 августа и продолжалось около семи часов. Значительное превосходство в коннице позволило интервентам оттеснить ополченцев к стенам Белого города.</w:t>
      </w:r>
    </w:p>
    <w:p>
      <w:pPr>
        <w:pStyle w:val="Normal"/>
        <w:spacing w:lineRule="auto" w:line="360"/>
        <w:ind w:firstLine="720"/>
        <w:jc w:val="both"/>
        <w:rPr>
          <w:sz w:val="28"/>
          <w:szCs w:val="28"/>
        </w:rPr>
      </w:pPr>
      <w:r>
        <w:rPr>
          <w:sz w:val="28"/>
          <w:szCs w:val="28"/>
        </w:rPr>
        <w:t>Вражеские войска полковника Н. Струся, находившиеся в Кремле, пытались атаковать русских с тыла. Однако их атака была отражена отрядом, заранее выделенным для этой цели. Одновременно пять конных сотен, предусмотрительно направленных Пожарским на усиление отряда князя Трубецкого и ополченцев, находившихся на правом берегу р. Москвы, а также часть проявивших инициативу казаков переправились вброд через реку и нанесли удар по флангу польских войск. Поляки отступили.</w:t>
      </w:r>
    </w:p>
    <w:p>
      <w:pPr>
        <w:pStyle w:val="Normal"/>
        <w:spacing w:lineRule="auto" w:line="360"/>
        <w:ind w:firstLine="720"/>
        <w:jc w:val="both"/>
        <w:rPr>
          <w:sz w:val="28"/>
          <w:szCs w:val="28"/>
        </w:rPr>
      </w:pPr>
      <w:r>
        <w:rPr>
          <w:sz w:val="28"/>
          <w:szCs w:val="28"/>
        </w:rPr>
        <w:t>15 сентября гарнизону Н. Струся было предложено сдаться, но он отказался, надеясь на помощь польского короля. Тогда ополчение Д.М. Пожарского приступило к осаде. 22 октября приступом был взят Китай-город. В руках поляков остался только Кремль. Они были окружены со всех сторон, голодали и 26 октября 1612 года капитулировали. Москва была освобождена от польских интервентов, что положило начало восстановлению государственности в стране. Данное событие произошло благодаря самоотверженности и сплоченности народов России, независимо от происхождения, вероисповедания и положения в обществе, вставших на защиту Отечества.</w:t>
      </w:r>
    </w:p>
    <w:p>
      <w:pPr>
        <w:pStyle w:val="Normal"/>
        <w:spacing w:lineRule="auto" w:line="360"/>
        <w:ind w:firstLine="720"/>
        <w:jc w:val="both"/>
        <w:rPr>
          <w:sz w:val="28"/>
          <w:szCs w:val="28"/>
        </w:rPr>
      </w:pPr>
      <w:r>
        <w:rPr>
          <w:sz w:val="28"/>
          <w:szCs w:val="28"/>
        </w:rPr>
        <w:t>Указанную дату можно считать днем народного единства, концом Смутного времени, окончанием междоусобиц и гражданского конфликта, началом восстановления независимой российской государственности.</w:t>
      </w:r>
    </w:p>
    <w:p>
      <w:pPr>
        <w:pStyle w:val="Normal"/>
        <w:spacing w:lineRule="auto" w:line="360"/>
        <w:ind w:firstLine="720"/>
        <w:jc w:val="both"/>
        <w:rPr/>
      </w:pPr>
      <w:r>
        <w:rPr>
          <w:color w:val="000000"/>
          <w:sz w:val="28"/>
          <w:szCs w:val="28"/>
        </w:rPr>
        <w:t>10 июля - День победы русской армии под командованием Петра Первого над шведами в Полтавском сражении (1709 год)</w:t>
      </w:r>
    </w:p>
    <w:p>
      <w:pPr>
        <w:pStyle w:val="Normal"/>
        <w:spacing w:lineRule="auto" w:line="360"/>
        <w:ind w:firstLine="720"/>
        <w:jc w:val="both"/>
        <w:rPr/>
      </w:pPr>
      <w:r>
        <w:rPr>
          <w:sz w:val="28"/>
          <w:szCs w:val="28"/>
        </w:rPr>
        <w:t>В ходе Северной войны (1700 - 1721 гг.), в которой Россия добивалась выхода к Балтийскому морю, армия шведского короля Карла XII летом 1709 года предприняла наступление на Москву через Харьков и Белгород. На ее пути находилась Полтава. В целях создания выгодных условий для наступления Карл XII решил овладеть Полтавой, которую обороняли 4-тысячный гарнизон и вооруженные жители. Несмотря на свою малочисленность, гарнизон Полтавы мужественно отразил 20 штурмов превосходящих сил шведов и на три месяца задержал их под стенами города. Петр I сосредоточил главные силы русской армии под Полтавой и 27 июня 1709 года дал шведской армии генеральное сражение. Соотношение сил было не в пользу шведов - 30 тысяч против 42 тысяч русских. По уровню подготовки и боевому опыту они уже не превосходили русских солдат. Вдохновляющим и кратким было обращение Петра I к войскам: «Воины! Вот пришел час, который решит судьбу Отечества. И так не должны вы помышлять, что сражаетесь за Петра, но за государство, Петру врученное, за род свой, за Отечество, за православную нашу веру и церковь. Не должна вас также смущать слава неприятеля, будто бы непобедимого, которой ложь вы сами своими победами над ним неоднократно доказывали. Имейте в сражении пред очами вашими правду и Бога, поборающего по вас. А о Петре ведайте, что ему жизнь его не дорога, только бы жила Россия в блаженстве и славе, для благосостояния вашего».</w:t>
      </w:r>
    </w:p>
    <w:p>
      <w:pPr>
        <w:pStyle w:val="Normal"/>
        <w:spacing w:lineRule="auto" w:line="360"/>
        <w:ind w:firstLine="720"/>
        <w:jc w:val="both"/>
        <w:rPr/>
      </w:pPr>
      <w:r>
        <w:rPr>
          <w:sz w:val="28"/>
          <w:szCs w:val="28"/>
        </w:rPr>
        <w:t>В ходе сражения русская армия ударами с фронта и по флангам полностью разгромила противника, который потерял более 9 тысяч человек убитыми. Потери русских войск составили 1345 человек.</w:t>
      </w:r>
    </w:p>
    <w:p>
      <w:pPr>
        <w:pStyle w:val="Normal"/>
        <w:spacing w:lineRule="auto" w:line="360"/>
        <w:ind w:firstLine="720"/>
        <w:jc w:val="both"/>
        <w:rPr>
          <w:sz w:val="28"/>
          <w:szCs w:val="28"/>
        </w:rPr>
      </w:pPr>
      <w:r>
        <w:rPr>
          <w:sz w:val="28"/>
          <w:szCs w:val="28"/>
        </w:rPr>
        <w:t>Полтавское сражение завершилось блестящей победой русских войск. Были разгромлены и уничтожены отборные части шведской армии. Сражение явилось триумфом Петра I, его высокого полководческого искусства, непререкаемым свидетельством возросшей силы и мастерства созданной им армии. Победа русских войск под Полтавой привела к коренному перелому в ходе Северной войны. Швеция потеряла большую часть своей регулярной армии и не могла уже создать новую и вести активную борьбу с Россией. Таким образом, вопрос об утверждении России в Прибалтике был в основном решен. Россия становится одной из ведущих держав Европы.</w:t>
      </w:r>
    </w:p>
    <w:p>
      <w:pPr>
        <w:pStyle w:val="Normal"/>
        <w:spacing w:lineRule="auto" w:line="360"/>
        <w:ind w:firstLine="720"/>
        <w:jc w:val="both"/>
        <w:rPr/>
      </w:pPr>
      <w:r>
        <w:rPr>
          <w:color w:val="000000"/>
          <w:sz w:val="28"/>
          <w:szCs w:val="28"/>
        </w:rPr>
        <w:t>9 августа - День первой в российской истории морской победы русского флота под командованием Петра Первого над шведами у мыса Гангут (1714 год)</w:t>
      </w:r>
    </w:p>
    <w:p>
      <w:pPr>
        <w:pStyle w:val="Normal"/>
        <w:spacing w:lineRule="auto" w:line="360"/>
        <w:ind w:firstLine="720"/>
        <w:jc w:val="both"/>
        <w:rPr/>
      </w:pPr>
      <w:r>
        <w:rPr>
          <w:sz w:val="28"/>
          <w:szCs w:val="28"/>
        </w:rPr>
        <w:t>После изгнания шведской армии с русской земли в Балтийском море против России продолжал действовать сильный шведский флот. В конце мая 1714 года Петр I вывел в море многочисленный гребно-парусный флот (99 галер; генерал-адмирал Ф.М. Апраксин) с десантом до 15 тысяч человек. План русского командования состоял в нанесении совместными усилиями армии и флота удара в районе города Або, занятии Аландских островов и перенесении военных действий на территорию Швеции.</w:t>
      </w:r>
    </w:p>
    <w:p>
      <w:pPr>
        <w:pStyle w:val="Normal"/>
        <w:spacing w:lineRule="auto" w:line="360"/>
        <w:ind w:firstLine="720"/>
        <w:jc w:val="both"/>
        <w:rPr/>
      </w:pPr>
      <w:r>
        <w:rPr>
          <w:sz w:val="28"/>
          <w:szCs w:val="28"/>
        </w:rPr>
        <w:t>Гангутское сражение произошло 26-27 июля 1714 года в ходе Северной войны (1700-1721 гг.). У полуострова Гангут (Ханко) путь ему преграждал шведский флот (15 линейных кораблей, 3 фрегата и отряд гребных судов; вице-адмирал Г. Ватранг). Узнав, что Петр I готовит волок, Ватранг направил эскадру в Рилакс-фьорд (1 фрегат, 6 галер, 3 шхербота; контр-адмирал Н. Эреншельд). 26 июля авангард русского флота (35 галер) обошел шведский флот морем и блокировал эскадру в фьорде. После прорыва 27 июля главных сил (Апраксин) к авангарду и отказа шведов сдаться 23 скампавеи под командованием Петра I разгромили эскадру и захватили корабли, пленив Эреншельда. Гангутское сражение явилось первой в российской истории морской победой русского флота, обеспечило свободу действий русскому флоту в Финском и Ботническом заливах, успех действий войск в Финляндии и занятие Аландских остров.</w:t>
      </w:r>
    </w:p>
    <w:p>
      <w:pPr>
        <w:pStyle w:val="Normal"/>
        <w:spacing w:lineRule="auto" w:line="360"/>
        <w:ind w:firstLine="720"/>
        <w:jc w:val="both"/>
        <w:rPr/>
      </w:pPr>
      <w:r>
        <w:rPr>
          <w:color w:val="000000"/>
          <w:sz w:val="28"/>
          <w:szCs w:val="28"/>
        </w:rPr>
        <w:t>11 сентября - День победы русской эскадры под командованием Ф.Ф. Ушакова над турецким флотом у мыса Тендра (1790 год)</w:t>
      </w:r>
    </w:p>
    <w:p>
      <w:pPr>
        <w:pStyle w:val="Normal"/>
        <w:spacing w:lineRule="auto" w:line="360"/>
        <w:ind w:firstLine="720"/>
        <w:jc w:val="both"/>
        <w:rPr/>
      </w:pPr>
      <w:r>
        <w:rPr>
          <w:sz w:val="28"/>
          <w:szCs w:val="28"/>
        </w:rPr>
        <w:t>29 августа 1790 года у острова Тендра произошло морское сражение между русским Черноморским флотом (37 кораблей, фрегатов и прочих судов) и турецким флотом (45 кораблей, фрегатов и прочих судов). Русская эскадра с ходу внезапно атаковала противника. Застигнутые врасплох, турецкие корабли в беспорядке стали отходить к устью Дуная. Русские корабли, сблизившись с противником на дистанцию картечного выстрела решительно атаковали его. В ожесточенном сражении турецкий флот потерпел серьезное поражение. В ходе преследования русская эскадра захватила несколько судов. Во время сражения турки потеряли более 2 тысяч человек. Победа у Тендры обеспечила господствующее положение русского флота в северо-восточной части Черного моря.</w:t>
      </w:r>
    </w:p>
    <w:p>
      <w:pPr>
        <w:pStyle w:val="Normal"/>
        <w:spacing w:lineRule="auto" w:line="360"/>
        <w:ind w:firstLine="720"/>
        <w:jc w:val="both"/>
        <w:rPr/>
      </w:pPr>
      <w:r>
        <w:rPr>
          <w:color w:val="000000"/>
          <w:sz w:val="28"/>
          <w:szCs w:val="28"/>
        </w:rPr>
        <w:t>24 декабря - День взятия турецкой крепости Измаил русскими войсками под командованием А.В. Суворова (1790 год)</w:t>
      </w:r>
    </w:p>
    <w:p>
      <w:pPr>
        <w:pStyle w:val="Normal"/>
        <w:spacing w:lineRule="auto" w:line="360"/>
        <w:ind w:firstLine="720"/>
        <w:jc w:val="both"/>
        <w:rPr>
          <w:sz w:val="28"/>
          <w:szCs w:val="28"/>
        </w:rPr>
      </w:pPr>
      <w:r>
        <w:rPr>
          <w:sz w:val="28"/>
          <w:szCs w:val="28"/>
        </w:rPr>
        <w:t>Особое место в кампании 1790 года занял штурм русскими войсками крепости Измаил под руководством А.В. Суворова. Русские войска осадили крепость Измаил - узловой пункт в оборонительной системе турецких войск на Дунае. Осуществив тщательную подготовку, организацию взаимодействия войск и флота Суворов предложил туркам капитулировать. После отказа турок от капитуляции 10 декабря русская полевая и корабельная артиллерия (свыше 500 орудий) в течение дня вела огонь по крепости, разрушая наиболее важные объекты. 11 декабря 1790 года в 3 часа ночи русские войска начали выдвигаться к крепостным стенам, а в 5 часов 30 минут пошли на штурм. К 16 часам крепость пала. Турки потеряли 26 тысяч убитыми и 9 тысяч пленными, русские войска - 1815 убитыми и 2445 ранеными. Русскими войсками были захвачены 265 орудий, 42 судна, 345 знамён и бунчуков.</w:t>
      </w:r>
    </w:p>
    <w:p>
      <w:pPr>
        <w:pStyle w:val="Normal"/>
        <w:spacing w:lineRule="auto" w:line="360"/>
        <w:ind w:firstLine="720"/>
        <w:jc w:val="both"/>
        <w:rPr>
          <w:sz w:val="28"/>
          <w:szCs w:val="28"/>
        </w:rPr>
      </w:pPr>
      <w:r>
        <w:rPr>
          <w:sz w:val="28"/>
          <w:szCs w:val="28"/>
        </w:rPr>
        <w:t>Взятие русскими войсками Измаила имело важные военно-политические последствия. После падения крепости Пруссия прекратила подготовку к войне с Россией и значительно ослабила свою дипломатическую деятельность в поддержку Турции, а Турция, со своей стороны, подписала предварительные условия мира.</w:t>
      </w:r>
    </w:p>
    <w:p>
      <w:pPr>
        <w:pStyle w:val="Normal"/>
        <w:spacing w:lineRule="auto" w:line="360"/>
        <w:ind w:firstLine="720"/>
        <w:jc w:val="both"/>
        <w:rPr/>
      </w:pPr>
      <w:r>
        <w:rPr>
          <w:color w:val="000000"/>
          <w:sz w:val="28"/>
          <w:szCs w:val="28"/>
        </w:rPr>
        <w:t>8 сентября - День Бородинского сражения русской армии под командованием М.И. Кутузова с французской армией (1812 год)</w:t>
      </w:r>
    </w:p>
    <w:p>
      <w:pPr>
        <w:pStyle w:val="Normal"/>
        <w:spacing w:lineRule="auto" w:line="360"/>
        <w:ind w:firstLine="720"/>
        <w:jc w:val="both"/>
        <w:rPr/>
      </w:pPr>
      <w:r>
        <w:rPr>
          <w:sz w:val="28"/>
          <w:szCs w:val="28"/>
        </w:rPr>
        <w:t>В ходе Отечественной войны 1812 года русские войска остановили продвижение армии Наполеона на Москву, дав генеральное сражение у села Бородино. В начале сражения Наполеон решил нанести удар по левому флангу русских войск, прорвать оборону и выйти им в тыл, а затем, прижав к Москве-реке, уничтожить их. Проведя мощную артиллерийскую подготовку французы (до 135 тыс. человек), обрушились на позиции русских войск, находящихся под командованием П.И. Багратиона. После восьми атак они были захвачены противником, но отошедшие русские войска не допустили его прорыва на левом фланге. Столь же безрезультатно закончился натиск французов на Курганную высоту (батарею Раевского) в центре. Попытка Наполеона ввести в сражение гвардию – последний резерв была сорвана рейдом казаков М.И. Платова и кавалерией Ф.П. Уварова. К концу дня русская армия продолжала прочно стоять на позициях. Наполеон, убедившись в бесплодности атак и опасаясь перехода русских войск к активным действиям, был вынужден отвести свои войска на исходный рубеж. В ходе сражения французы потеряли свыше 50 тысяч, а русские – 44 тысяч человек. На Бородинском поле был развеян миф о непобедимости наполеоновской армии и было положено начало коренного перелома в войне.</w:t>
      </w:r>
    </w:p>
    <w:p>
      <w:pPr>
        <w:pStyle w:val="Normal"/>
        <w:spacing w:lineRule="auto" w:line="360"/>
        <w:ind w:firstLine="720"/>
        <w:jc w:val="both"/>
        <w:rPr/>
      </w:pPr>
      <w:r>
        <w:rPr>
          <w:color w:val="000000"/>
          <w:sz w:val="28"/>
          <w:szCs w:val="28"/>
        </w:rPr>
        <w:t>1 декабря - День победы русской эскадры под командованием П.С. Нахимова над турецкой эскадрой у мыса Синоп (1853 год)</w:t>
      </w:r>
    </w:p>
    <w:p>
      <w:pPr>
        <w:pStyle w:val="Normal"/>
        <w:spacing w:lineRule="auto" w:line="360"/>
        <w:ind w:firstLine="720"/>
        <w:jc w:val="both"/>
        <w:rPr>
          <w:sz w:val="28"/>
          <w:szCs w:val="28"/>
        </w:rPr>
      </w:pPr>
      <w:r>
        <w:rPr>
          <w:sz w:val="28"/>
          <w:szCs w:val="28"/>
        </w:rPr>
        <w:t>В начале Крымской войны решительный характер приобрели действия на море. Турецкое командование планировало высадить крупный десант в районе Сухум-Кале и Поти. Для этих целей оно сосредоточивало в Синопской бухте крупные морские силы под командованием Осман-паши. Для их уничтожения из Севастополя вышла эскадра Черноморского флота (6 линейных кораблей, 2 фрегата и 1 бриг; 720 орудий) под командованием вице-адмирала П.С. Нахимова. На подходе к Синопу Нахимов обнаружил турецкую эскадру в составе 7 больших фрегатов, 3 корветов, 2 пароходофрегатов, 2 бригов и 2 военных транспортов, находившуюся в Синопской бухте под защитой 6 береговых батарей (38 орудий).</w:t>
      </w:r>
    </w:p>
    <w:p>
      <w:pPr>
        <w:pStyle w:val="Normal"/>
        <w:spacing w:lineRule="auto" w:line="360"/>
        <w:ind w:firstLine="720"/>
        <w:jc w:val="both"/>
        <w:rPr/>
      </w:pPr>
      <w:r>
        <w:rPr>
          <w:sz w:val="28"/>
          <w:szCs w:val="28"/>
        </w:rPr>
        <w:t>В 9 часов 30 минут 18(30) ноября русские корабли двумя кильватерными колоннами пошли на прорыв. Войдя в бухту под огнем противника, встали на шпринг по диспозиции и открыли артиллерийский огонь. В ходе 3-часового сражения уничтожены 15 судов противника (пароход «Таиф» спасся бегством), взорваны 4 береговых батареи. Русская эскадра потерь не имела. Турки потеряли свыше 3 тысяч человек убитыми, русские - 37 человек убитыми и 235 ранеными. Осман-паша, командиры трех кораблей и около 200 матросов сдались в плен. П.С. Нахимов докладывал: «Цвет турецких фрегатов и корветов (7 фрегатов и 3 корвета) и еще пароход на Синопском рейде сожжены дотла. Батареи в числе 4 (из 6) срыты под корешок... моряки дрались как львы». Поражение турецкой эскадры значительно ослабило морские силы Турции и сорвало ее планы по высадке войск на побережье Кавказа. Синопское сражение было последним крупным сражением эпохи парусного флота.</w:t>
      </w:r>
    </w:p>
    <w:p>
      <w:pPr>
        <w:pStyle w:val="Normal"/>
        <w:spacing w:lineRule="auto" w:line="360"/>
        <w:ind w:firstLine="720"/>
        <w:jc w:val="both"/>
        <w:rPr/>
      </w:pPr>
      <w:r>
        <w:rPr>
          <w:color w:val="000000"/>
          <w:sz w:val="28"/>
          <w:szCs w:val="28"/>
        </w:rPr>
        <w:t>23 февраля - День защитника Отечества</w:t>
      </w:r>
    </w:p>
    <w:p>
      <w:pPr>
        <w:pStyle w:val="Normal"/>
        <w:spacing w:lineRule="auto" w:line="360"/>
        <w:ind w:firstLine="720"/>
        <w:jc w:val="both"/>
        <w:rPr/>
      </w:pPr>
      <w:r>
        <w:rPr>
          <w:sz w:val="28"/>
          <w:szCs w:val="28"/>
        </w:rPr>
        <w:t>День 23 февраля в СССР традиционно праздновался в СССР как День Советской Армии и Военно-Морского Флота. Впервые он отмечался в 1919 году. Однако дата празднования была выбрана достаточно произвольно, без привязки к какому-либо знаменательному событию. Обстоятельства сложились таким образом, что в 1919 году праздновать первую годовщину подписания Декрета об образовании Красной Армии (28 января) уже не успевали, поэтому праздник, в конечном итоге, был перенесен на 23 февраля. С 1922 года он стал традиционным, но при этом название праздника с 1923 по 1995 год менялась шесть раз. Так например, в «Кратком курсе истории ВКП(б)» (1938 г.) излагалась принципиально новая версия происхождения даты праздника, совершенно не связанная с декретом СНК от 15(28) января 1918 года. В книге утверждалось, что в 1918 году под Нарвой и Псковом «немецким оккупантам был дан решительный отпор. Их продвижение на Петроград было приостановлено. День отпора войскам германского империализма – 23 февраля – стал днем рождения молодой Красной Армии». Позднее в приказе народного комиссара обороны СССР от 23 февраля 1942 года И.В. Сталин, учитывая специфику обстановки военного времени, несколько усилил победный пафос приведенной выше формулировки: «Молодые отряды Красной Армии, впервые ступившие в войну, наголову разбили немецких захватчиков под Псковом и Нарвой 23 февраля 1918 года. Именно поэтому день 23 февраля был объявлен днем рождения Красной Армии».</w:t>
      </w:r>
    </w:p>
    <w:p>
      <w:pPr>
        <w:pStyle w:val="Normal"/>
        <w:spacing w:lineRule="auto" w:line="360"/>
        <w:ind w:firstLine="720"/>
        <w:jc w:val="both"/>
        <w:rPr>
          <w:sz w:val="28"/>
          <w:szCs w:val="28"/>
        </w:rPr>
      </w:pPr>
      <w:r>
        <w:rPr>
          <w:sz w:val="28"/>
          <w:szCs w:val="28"/>
        </w:rPr>
        <w:t>Этот праздник прочно вошел в календарь памятных дат, стал близким и дорогим для всего населения бывшего Советского Союза. Согласно статье 112 Трудового кодекса Российской Федерации, введенного в действие Федеральным законом от 30 декабря 2001 года № 197-ФЗ, 23 февраля объявлен Днем защитника Отечества, нерабочим праздничным днем.</w:t>
      </w:r>
    </w:p>
    <w:p>
      <w:pPr>
        <w:pStyle w:val="Normal"/>
        <w:spacing w:lineRule="auto" w:line="360"/>
        <w:ind w:firstLine="720"/>
        <w:jc w:val="both"/>
        <w:rPr/>
      </w:pPr>
      <w:r>
        <w:rPr>
          <w:color w:val="000000"/>
          <w:sz w:val="28"/>
          <w:szCs w:val="28"/>
        </w:rPr>
        <w:t>7 ноября -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1941 год)</w:t>
      </w:r>
    </w:p>
    <w:p>
      <w:pPr>
        <w:pStyle w:val="Normal"/>
        <w:spacing w:lineRule="auto" w:line="360"/>
        <w:ind w:firstLine="720"/>
        <w:jc w:val="both"/>
        <w:rPr>
          <w:sz w:val="28"/>
          <w:szCs w:val="28"/>
        </w:rPr>
      </w:pPr>
      <w:r>
        <w:rPr>
          <w:sz w:val="28"/>
          <w:szCs w:val="28"/>
        </w:rPr>
        <w:t>Военный парад на Красной площади в Москве в ознаменование Великой Октябрьской социалистической революции проходил в сложных условиях, когда советские войска вели тяжёлые оборонительные бои с немецко-фашистскими войсками, находившимися в 70-100 км от столицы. Парад принимал заместитель наркома обороны СССР Маршал Советского Союза С.М. Будённый, командовал парадом командующий войсками МВО генерал-лейтенант П.А. Артемьев.</w:t>
      </w:r>
    </w:p>
    <w:p>
      <w:pPr>
        <w:pStyle w:val="Normal"/>
        <w:spacing w:lineRule="auto" w:line="360"/>
        <w:ind w:firstLine="720"/>
        <w:jc w:val="both"/>
        <w:rPr/>
      </w:pPr>
      <w:r>
        <w:rPr>
          <w:sz w:val="28"/>
          <w:szCs w:val="28"/>
        </w:rPr>
        <w:t>Торжественный марш войск на Красной площади открыли курсанты артиллерийского училища, училищ имени Верховного Совета РСФСР и Окружного военно-политического. В параде принимали участие полки 2-й Московской стрелковой дивизии, 332-й Ивановской имени М.В. Фрунзе дивизии, стрелковый полк дивизии особого назначения имени Ф.Э. Дзержинского, Московский флотский экипаж, особый батальон военного совета Московского военного округа и Московской зоны обороны, батальон бывших красногвардейцев-ветеранов, два батальона Всевобуча. Участие в параде принимала и военная техника: моторизованные части, артиллерийские, зенитные полки. Всего в параде участвовало около 28,5 тысяч человек, 140 артиллерийских орудий, 160 танков и 232 автомашины. Из-за плохой погоды (сильный снегопад, пурга, ограниченная видимость) в параде не приняла участия авиация.</w:t>
      </w:r>
    </w:p>
    <w:p>
      <w:pPr>
        <w:pStyle w:val="Normal"/>
        <w:spacing w:lineRule="auto" w:line="360"/>
        <w:ind w:firstLine="720"/>
        <w:jc w:val="both"/>
        <w:rPr>
          <w:sz w:val="28"/>
          <w:szCs w:val="28"/>
        </w:rPr>
      </w:pPr>
      <w:r>
        <w:rPr>
          <w:sz w:val="28"/>
          <w:szCs w:val="28"/>
        </w:rPr>
        <w:t>Беспримерный в военной истории военный парад 7 ноября в самый сложный период Великой Отечественной войны 1941-1945 годов оказал огромное влияние на морально-политическое состояние советского народа, показал решимость отстоять Москву и разгромить врага, и по силе эмоционально-нравственного воздействия на ход дальнейших событий может быть приравнен к победе в важнейшей военной операции.</w:t>
      </w:r>
    </w:p>
    <w:p>
      <w:pPr>
        <w:pStyle w:val="Normal"/>
        <w:spacing w:lineRule="auto" w:line="360"/>
        <w:ind w:firstLine="720"/>
        <w:jc w:val="both"/>
        <w:rPr/>
      </w:pPr>
      <w:r>
        <w:rPr>
          <w:color w:val="000000"/>
          <w:sz w:val="28"/>
          <w:szCs w:val="28"/>
        </w:rPr>
        <w:t>5 декабря - День начала контрнаступления советских войск против немецко-фашистских войск в битве под Москвой (1941 год)</w:t>
      </w:r>
    </w:p>
    <w:p>
      <w:pPr>
        <w:pStyle w:val="Normal"/>
        <w:spacing w:lineRule="auto" w:line="360"/>
        <w:ind w:firstLine="720"/>
        <w:jc w:val="both"/>
        <w:rPr>
          <w:sz w:val="28"/>
          <w:szCs w:val="28"/>
        </w:rPr>
      </w:pPr>
      <w:r>
        <w:rPr>
          <w:sz w:val="28"/>
          <w:szCs w:val="28"/>
        </w:rPr>
        <w:t>В ходе Московской битвы (30.09.1941 – 20.04.1942) советские войска 5 декабря предприняли контрнаступление с целью разгрома ударных группировок войск группы армий «Центр» (Ф. Бок и Г. Клюге). Начался второй этап битвы под Москвой – Московская стратегическая наступательная операция. Операция проводилась войсками Западного (генерал армии Г.К. Жуков), Калининского (генерал-полковник И.С. Конев) и правого крыла Юго-Западного (генерал-лейтенант Ф.Я. Костенко) фронтов. С 24 декабря 1941 года в операции участвовал Брянский фронт (генерал-полковник Я.Т. Черевиченко). Ширина фронта боевых действий – до 1000 км. Глубина продвижения советских войск – до 250 км. В рамках операции были проведены Калининская, Клинско-Солнечногорская, Тульская, Елецкая, Калужская, Торопецко-Холмская, Ржевско-Вяземская и Волховская фронтовые наступательные операции.</w:t>
      </w:r>
    </w:p>
    <w:p>
      <w:pPr>
        <w:pStyle w:val="Normal"/>
        <w:spacing w:lineRule="auto" w:line="360"/>
        <w:ind w:firstLine="720"/>
        <w:jc w:val="both"/>
        <w:rPr>
          <w:sz w:val="28"/>
          <w:szCs w:val="28"/>
        </w:rPr>
      </w:pPr>
      <w:r>
        <w:rPr>
          <w:sz w:val="28"/>
          <w:szCs w:val="28"/>
        </w:rPr>
        <w:t>В ходе контрнаступления советских войск были разгромлены ударные группировки группы армий «Центр», пытавшихся обойти Москву с севера и юга, и снята нависшая над столицей угроза. На полях Подмосковья было нанесено первое крупное поражение немецко-фашистской армии во Второй мировой войне, развеян миф о ее непобедимости. Красная Армия вырвала у врага стратегическую инициативу и создала условия для перехода в общее наступление.</w:t>
      </w:r>
    </w:p>
    <w:p>
      <w:pPr>
        <w:pStyle w:val="Normal"/>
        <w:spacing w:lineRule="auto" w:line="360"/>
        <w:ind w:firstLine="720"/>
        <w:jc w:val="both"/>
        <w:rPr/>
      </w:pPr>
      <w:r>
        <w:rPr>
          <w:color w:val="000000"/>
          <w:sz w:val="28"/>
          <w:szCs w:val="28"/>
        </w:rPr>
        <w:t>2 февраля - День разгрома советскими войсками немецко-фашистских войск в Сталинградской битве (1943 год)</w:t>
      </w:r>
    </w:p>
    <w:p>
      <w:pPr>
        <w:pStyle w:val="Normal"/>
        <w:spacing w:lineRule="auto" w:line="360"/>
        <w:ind w:firstLine="720"/>
        <w:jc w:val="both"/>
        <w:rPr>
          <w:sz w:val="28"/>
          <w:szCs w:val="28"/>
        </w:rPr>
      </w:pPr>
      <w:r>
        <w:rPr>
          <w:sz w:val="28"/>
          <w:szCs w:val="28"/>
        </w:rPr>
        <w:t>В ходе Сталинградской битвы (17.07.1942 – 2.2.1943) 19 ноября 1942 года советские войска начали контрнаступление с целью разгрома группировки немецко-фашистских войск на сталинградском направлении. Операция проводилась войсками Юго-Западного (генерал-лейтенант, с 17.12.1942 г. генерал-полковник Н.Ф. Ватутин), Донского (генерал-лейтенант, с 15.01.1943 г. генерал-полковник К.К. Рокоссовский), Сталинградского (генерал-полковник А.И. Еременко) и левого крыла Воронежского (генерал-лейтенант, с 19.01.1943 г. генерал-полковник Ф.И. Голиков) фронтов при содействии сил Волжской военной флотилии. Продолжительность операции составила 76 суток. Ширина фронта боевых действий – до 850 км. Глубина продвижения советских войск – до 200 км. В рамках наступательной операции были проведены следующие фронтовые операции: «Уран», Котельниковская, Среднедонская, «Кольцо».</w:t>
      </w:r>
    </w:p>
    <w:p>
      <w:pPr>
        <w:pStyle w:val="Normal"/>
        <w:spacing w:lineRule="auto" w:line="360"/>
        <w:ind w:firstLine="720"/>
        <w:jc w:val="both"/>
        <w:rPr/>
      </w:pPr>
      <w:r>
        <w:rPr>
          <w:sz w:val="28"/>
          <w:szCs w:val="28"/>
        </w:rPr>
        <w:t>В ходе боевых действий были окружены и уничтожены главные силы 4-й танковой и 6-й полевой немецких армий, разгромлены 3-я и 4-я румынские и 8-я итальянская армии. Противник потерял до 800 тысяч человек убитыми. Победа под Сталинградом ознаменовала коренной перелом в Великой Отечественной войне. Красная Армия захватила стратегическую инициативу и удерживала ее до конца войны.</w:t>
      </w:r>
    </w:p>
    <w:p>
      <w:pPr>
        <w:pStyle w:val="Normal"/>
        <w:spacing w:lineRule="auto" w:line="360"/>
        <w:ind w:firstLine="720"/>
        <w:jc w:val="both"/>
        <w:rPr/>
      </w:pPr>
      <w:r>
        <w:rPr>
          <w:color w:val="000000"/>
          <w:sz w:val="28"/>
          <w:szCs w:val="28"/>
        </w:rPr>
        <w:t>23 августа - День разгрома советскими войсками немецко-фашистских войск в Курской битве (1943 год)</w:t>
      </w:r>
    </w:p>
    <w:p>
      <w:pPr>
        <w:pStyle w:val="Normal"/>
        <w:spacing w:lineRule="auto" w:line="360"/>
        <w:ind w:firstLine="720"/>
        <w:jc w:val="both"/>
        <w:rPr/>
      </w:pPr>
      <w:r>
        <w:rPr>
          <w:sz w:val="28"/>
          <w:szCs w:val="28"/>
        </w:rPr>
        <w:t>В ходе Курской битвы (5.07. – 23.08.1943 г.) советские войска 12 июля начали контрнаступление, которое проводилось войсками Воронежского (генерал армии Н.Ф. Ватутин) и Степного (генерал-полковник И.С. Конев) фронтов во взаимодействии с Юго-Западным фронтом (генерал армии Р.Я. Малиновский). В ходе операции были проведены Орловская («Кутузов») и Белгородско-Харьковская («Румянцев») наступательные операции. Продолжительность операции составила 21 сутки. Ширина фронта боевых действий – 300-400 км. Глубина продвижения советских войск – до 140 км. В ходе операции было разгромлено до 300 дивизий противника, вермахт потерял свыше 500 тысяч солдат и офицеров. Был освобожден Харьковский промышленный район, города Белгород и Харьков. Были созданы благоприятные условия для освобождения Левобережной Украины. В этой битве потерпела крах наступательная стратегия вермахта, а победой под Курском и выходом советских войск к Днепру завершился коренной перелом в ходе войны.</w:t>
      </w:r>
    </w:p>
    <w:p>
      <w:pPr>
        <w:pStyle w:val="Normal"/>
        <w:spacing w:lineRule="auto" w:line="360"/>
        <w:ind w:firstLine="720"/>
        <w:jc w:val="both"/>
        <w:rPr/>
      </w:pPr>
      <w:r>
        <w:rPr>
          <w:color w:val="000000"/>
          <w:sz w:val="28"/>
          <w:szCs w:val="28"/>
        </w:rPr>
        <w:t>27 января - День снятия блокады Ленинграда (1944 год)</w:t>
      </w:r>
    </w:p>
    <w:p>
      <w:pPr>
        <w:pStyle w:val="Normal"/>
        <w:spacing w:lineRule="auto" w:line="360"/>
        <w:ind w:firstLine="720"/>
        <w:jc w:val="both"/>
        <w:rPr>
          <w:sz w:val="28"/>
          <w:szCs w:val="28"/>
        </w:rPr>
      </w:pPr>
      <w:r>
        <w:rPr>
          <w:sz w:val="28"/>
          <w:szCs w:val="28"/>
        </w:rPr>
        <w:t>Битва за Ленинград, самая длительная в ходе Великой Отечественной войны, продолжалась с 10 июля 1941 года по 9 марта 1944 года. Советские войска в ходе 900-дневной обороны Ленинграда сковали крупные силы германской и всю финскую армию. С 14 января по 1 марта 1944 года силами Ленинградского (генерал армии Л.А. Говоров), Волховского (генерал-армии К.А. Мерецков) и 2-го Прибалтийского (генерал армии М.М. Попов) фронтов во взаимодействии с Балтийским флотом (адмирал В.Ф. Трибуц) проводилась Ленинградско-Новгородская стратегическая наступательная операция, в ходе которой было нанесено тяжелое поражение группе армий «Север» и окончательно снята блокада Ленинграда, освобождены почти вся Ленинградская область и часть Калининской. Советские войска вступили в пределы Эстонии, были созданы благоприятные условия для разгрома противника в Прибалтике.</w:t>
      </w:r>
    </w:p>
    <w:p>
      <w:pPr>
        <w:pStyle w:val="Normal"/>
        <w:spacing w:lineRule="auto" w:line="360"/>
        <w:ind w:firstLine="720"/>
        <w:jc w:val="both"/>
        <w:rPr/>
      </w:pPr>
      <w:r>
        <w:rPr>
          <w:color w:val="000000"/>
          <w:sz w:val="28"/>
          <w:szCs w:val="28"/>
        </w:rPr>
        <w:t>9 мая - День Победы советского народа в Великой Отечественной войне 1941 - 1945 годов (1945 год)</w:t>
      </w:r>
    </w:p>
    <w:p>
      <w:pPr>
        <w:pStyle w:val="Normal"/>
        <w:spacing w:lineRule="auto" w:line="360"/>
        <w:ind w:firstLine="720"/>
        <w:jc w:val="both"/>
        <w:rPr>
          <w:sz w:val="28"/>
          <w:szCs w:val="28"/>
        </w:rPr>
      </w:pPr>
      <w:r>
        <w:rPr>
          <w:sz w:val="28"/>
          <w:szCs w:val="28"/>
        </w:rPr>
        <w:t>В ходе проведения Берлинской стратегической наступательной операции с 16 апреля по 8 мая 1945 года войсками 1-го Белорусского (Маршал Советского Союза Г.К. Жуков), 2-го Белорусского (Маршал Советского Союза К.К. Рокоссовский) и 1-го Украинского (Маршал Советского Союза И.С. Конев) фронтов, было завершено уничтожение окруженных группировок немецко-фашистских войск и осуществлен выход на Эльбу для соединения с войсками союзников.</w:t>
      </w:r>
    </w:p>
    <w:p>
      <w:pPr>
        <w:pStyle w:val="Normal"/>
        <w:spacing w:lineRule="auto" w:line="360"/>
        <w:ind w:firstLine="720"/>
        <w:jc w:val="both"/>
        <w:rPr/>
      </w:pPr>
      <w:r>
        <w:rPr>
          <w:sz w:val="28"/>
          <w:szCs w:val="28"/>
        </w:rPr>
        <w:t>Историческое событие, венчавшее разгром фашистской Германии происходило в Берлине. Здесь находились представители Верховного главнокомандования Советских Вооруженных сил и Верховного командования союзных войск. Сюда же доставили бывшего начальника штаба верховного командования вермахта генерал-фельдмаршала В. Кейтеля, главнокомандующего германскими военно-морскими силами адмирала флота Г. Фридебурга и генерал-полковника авиации Г. Штумпфа, имевших полномочия К. Деница, ставшего после самоубийства Гитлера рейхсканцлером Германии, подписать Акт о безоговорочной капитуляции. В ночь с 8 на 9 мая 1945 года в специально подготовленном зале военно-инженерного училища в Карлсхорсте места за длинным столом заняли заместитель Верховного главнокомандующего Вооруженными силами СССР Маршал Советского Союза Г.К. Жуков, заместитель главнокомандующего вооруженными силами союзников в Европе Д. Эйзенхауэра главный маршал авиации Великобритании А. Теддер, командующий стратегическими воздушными силами США генерал К. Спаатс и главнокомандующий французской армией генерал Ж.-М. Латр де Тассиньи. Вскоре в зал были введены представители германского верховного командования. Первый пункт подписанного ими документа гласил: «Мы, нижеподписавшиеся, действуя от имени германского верховного командования, соглашаемся на безоговорочную капитуляцию всех наших вооруженных сил на суше, на море и в воздухе, а также всех сил, находящихся в настоящее время под немецким командованием, – Верховному главнокомандованию Красной Армии и одновременно Верховному командованию Союзных экспедиционных сил». Германское верховное командование обязывалось издать приказ о немедленном прекращении всех боевых действий, полном разоружении и передаче вооружения и техники уполномоченным. В случае нарушения германской стороной Акта союзники «предпримут такие карательные меры или другие действия, которые они сочтут необходимыми». Преступный фашистский режим и созданное им нацистское государство были окончательно повержены. В 0 часов 43 минуты 9 мая 1945 года подписание Акта о безоговорочной капитуляции Германии было закончено.</w:t>
      </w:r>
    </w:p>
    <w:p>
      <w:pPr>
        <w:pStyle w:val="Normal"/>
        <w:spacing w:lineRule="auto" w:line="360"/>
        <w:ind w:firstLine="720"/>
        <w:jc w:val="both"/>
        <w:rPr>
          <w:sz w:val="28"/>
          <w:szCs w:val="28"/>
        </w:rPr>
      </w:pPr>
      <w:r>
        <w:rPr>
          <w:sz w:val="28"/>
          <w:szCs w:val="28"/>
        </w:rPr>
        <w:t>Безоговорочная капитуляция фашистской Германии означала окончание войны в Европе, полный разгром в ходе тяжелой и кровопролитной борьбы сил нацизма. Вторая мировая война приблизилась к победному завершению. Советский народ и его Вооруженные Силы вынесли на своих плечах основную тяжесть борьбы с фашистской Германией, сыграли решающую роль в поражении фашизма. Советско-германский фронт «перемолол» 607 гитлеровских дивизий из 783, разбитых в ходе Второй мировой войны. За боевые подвиги более 7 миллионов советских воинов были награждены орденами и медалями, свыше 11 600 стали Героями Советского Союза.</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енная история России является яркой летописью самоотверженной борьбы нашего народа, которая покрыла русскую армию неувядаемой ратной славой в сражениях за целостность и независимость родной земли. В периоды тяжких испытаний с особой остротой проявилось патриотическое самосознание людей. Дух народа оказывал решающее воздействие на боеспособность защитников отечества.</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Воронов Д.С. России верные сыны… М., 2006 г.</w:t>
      </w:r>
    </w:p>
    <w:p>
      <w:pPr>
        <w:pStyle w:val="Normal"/>
        <w:spacing w:lineRule="auto" w:line="360"/>
        <w:rPr>
          <w:sz w:val="28"/>
          <w:szCs w:val="28"/>
        </w:rPr>
      </w:pPr>
      <w:r>
        <w:rPr>
          <w:sz w:val="28"/>
          <w:szCs w:val="28"/>
        </w:rPr>
        <w:t>2. ФЗ от 13 марта 1995 г. №32 «О днях воинской славы (победных днях) России».</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16" w:before="120" w:after="120"/>
      <w:ind w:firstLine="567"/>
      <w:jc w:val="center"/>
      <w:outlineLvl w:val="2"/>
    </w:pPr>
    <w:rPr>
      <w:b/>
      <w:sz w:val="24"/>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20"/>
      <w:jc w:val="both"/>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5:00Z</dcterms:created>
  <dc:creator>Колясников Андрей Иванович</dc:creator>
  <dc:description/>
  <cp:keywords/>
  <dc:language>en-US</dc:language>
  <cp:lastModifiedBy>SYSTEM</cp:lastModifiedBy>
  <cp:lastPrinted>2005-06-10T10:08:00Z</cp:lastPrinted>
  <dcterms:modified xsi:type="dcterms:W3CDTF">2011-09-21T22:45:00Z</dcterms:modified>
  <cp:revision>2</cp:revision>
  <dc:subject/>
  <dc:title>Утверждаю</dc:title>
</cp:coreProperties>
</file>