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Тема: История архивного дела в Украине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</w:rPr>
      </w:pPr>
      <w:r>
        <w:rPr>
          <w:b/>
        </w:rPr>
        <w:t>План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tents1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1. История развития архивного дела в Киевской Руси.</w:t>
      </w:r>
    </w:p>
    <w:p>
      <w:pPr>
        <w:pStyle w:val="Contents1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2. Развитие архивного дела в эпоху Российского централизованного государства</w:t>
      </w:r>
    </w:p>
    <w:p>
      <w:pPr>
        <w:pStyle w:val="Contents1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3.Архивная деятельность в XIX в.</w:t>
      </w:r>
    </w:p>
    <w:p>
      <w:pPr>
        <w:pStyle w:val="Contents1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4.Архивная деятельность в начале и середине XX в.</w:t>
      </w:r>
    </w:p>
    <w:p>
      <w:pPr>
        <w:pStyle w:val="Contents1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5. Развитие архивного дела в независимой Украине</w:t>
      </w:r>
    </w:p>
    <w:p>
      <w:pPr>
        <w:pStyle w:val="Contents1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1"/>
        <w:spacing w:lineRule="auto" w:line="360" w:before="0" w:after="0"/>
        <w:ind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Архивоведение — это комплексная научная дисциплина, разрабатывающая теоретические, правовые и методические вопросы «науки об архивах». Ее составными компонентами являются следующие специальные дисциплины: теория и методика архивоведения, история и организация архивного дела, археография (в последнее время все чаще включающаяся в архивоведение), архивное право, архивоведческое терминоведение, архивный менеджмент, архивная статистика, автоматизированные архивные технолог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ория и методика архивоведения — одна из основных научных дисциплин, входящих в понятие архивоведения. Следовательно, архивоведение — это комплексная научная дисциплина, изучающая все аспекты архивного дела, а теория и методика архивоведения — ее основная научная дисциплина, изучающая отдельные аспекты «науки об архивах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мню – значит существую: именно так могли бы сказать о себе и отдельные люди, и сообщества людей. Человек – сумма своего прошлого – так утверждает У.Фолкнер. Ибо стало уже аксиомой, что вне непрерывной памяти о прошлых событиях личность человека немыслима. В известном смысле и человечество есть сумма своего прошлого; с прошлым, с представлением о традиции прочно связано, во всяком случае, понятие культуры. Один из важнейших резервуаров памяти человечества – архивы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тория развития архивного дела в Киевской Руси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Поскольку история становления архивов тесно связана с исторической наукой, периодизация возникновения архивохранилищ пересекается с этапами становления и развития государ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Особо тесно переплетаются история государственного аппарата управления и история становления архивного де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На сложном, многоплановом фоне развития отечественной истории постараемся проследить зарождение и развитие архивного дела в нашей стра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Древнерусское государство (IX — начало XII в.) можно охарактеризовать как раннефеодальную монархию. Во главе его стоял великий князь киевский. Основные функции Древнерусского государства были сведены к защите внешних границ, наведению «порядка» внутри страны, контролю над международными торговыми путями (в первую очередь за путем «из варяг в греки»). Об этом свидетельствуют сохранившиеся договора Руси с Византией (911, 944, 971 гг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На рубеже XI—XII вв. Древнерусское государство распалось на отдельные самостоятельные государства. При всех различиях им были присущи некоторые характерные черты: в качестве основных политических сил везде присутствуют князь, дружина, городское веч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Киевской Руси сосредоточением правительственной деятельности князя был княжий двор, именно там, в так называемой государственной канцелярии — Казне, — собирались документы о различных сторонах деятельности киевских князей. Представителями княжеской власти на местах (в городах) были посадники, которые выполняли судебные и административные функции, и в процессе их деятельности также возникали документы, которые затем хранились в патронажных храмах, являвшихся для городского населения местом почитания святых — покровителей города, а следовательно, сберегателей его ценностей. С принятием Русью христианства (988 г.) важную роль в жизни общества и государства стала играть церковь. В церквях и монастырях создавались сокровищницы, в которых вместе с драгоценной культовой утварью хранились книги, грамоты князей на пожалование (дарения) церквям и монастырям угодий и привилег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Древнейшим сохранившимся до нашего времени образцом жалованных грамот является грамота великого киевского князя Мстислава Владимировича новгородскому Юрьеву монастырю (датируется она началом XII в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монастырях переписывались книги, которые наши предки называли «источниками мудрости». Книги чрезвычайно ценились, стоили очень дорого, так как изготовлялись из пергамента и украшались цветными миниатюрами. На Руси была широко распространена религиозная литература, особенно «жития святых», которые описывали жизнь, страдания, подвиги людей, канонизированных церковью, т.е. признанных свят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XI в. появляются первые исторические сочинения — летопис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К сожалению, до наших дней сохранилось чрезвычайно мало рукописных документов IX—XII вв. (чуть более 130). Эта поистине драгоценная капля позволяет представить, сколь многообразна, трудна и насыщенна была жизнь в те време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Переход к феодальной раздробленности предопределил развитие новых культурных центров. Наиболее ярко это проявилось в летописании. В XII —XIII вв. возникают летописные традиции в Ростове-Суздальской земле (Владимирский летописный свод, 1177), Галицко-Волынской земл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Феодальные княжества и республики не только стали наследниками документальных материалов Древнерусского государства, но и создавали новые. Так, князья закрепляли жалованными грамотами совершавшиеся феодалами (боярами, церковью) захваты общинных земель. В процессе княжеского суда и управления отлагались судебные протоколы, приговоры и другие документы. Борьба между княжествами приводила к заключению договоров, которые фиксировались в «докончальных» или «крестоцеловальных» грамотах, т.е. письменных договорах, подтвержденных клятвой сторо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Документы в рассматриваемый период начинали играть все более важную роль в политической, экономической жизни княжеств, в придании юридической силы различным соглашениям между князьями, поэтому в период феодальной раздробленности зарождается учет и описание документов. Первая опись документов, дошедшая до нас, датируется 1288г.: это Ипатьевская летопись, содержащая перечневую роспись рукописей и книг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Большое количество ценнейших документов отложилось в церквях и монастырях, которые являлись крупными земельными феодалами. В XII—XIV вв. монастырские владения расширялись за счет вкладов («на помин души» или при поступлении в монахи). Вклады оформлялись духовными и данными грамотами, а также нередко сопровождались передачей в монастырь старых документов Таким образом, в церковных хранилищах накапливалось много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Церковь помимо собственных конфессиональных обладала и некоторыми судебными функциями, связанными с особой категорией дел (приверженность к язычеству, многоженство, браки между близкими родственниками и т.д.). В процессе производства таких дел создавались многочисленные докумен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Кроме деловых документов в церквях и монастырях хранились рукописи и книги, которые собирались и затем переписывались. Работа по переписыванию книг часто выполнялась по заказу на основе заключенного договора — «ряд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Делопроизводство вели под руководством высшего духовенства низшие церковнослужители — «диаки». В целях единообразия делопроизводства в митрополии создавались образцы документов. Церковных «диаков» стали привлекать в свои канцелярии и светские феодалы (князья, бояре). Поэтому словом «диак» («дьяк») с XIV в. стали называть должностных лиц, ведущих письменное делопроизводство, например: дьяки княжьи, городские, вечевы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окументы церкви хранились при главе русской православной церкви — митрополите и епископах (в митрополичьей и епископских казнах), монастырские документы — в церквях монастыр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Развитие феодального хозяйства приводило к усложнению функций вотчинного управления, а следовательно, и к усложнению текущего делопроизводства в феодальной вотчине. Так, появляются приходно-расходные книги и другие виды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XVI—XVII вв. в правительственных учреждениях сложилась система делопроизводства. Приказной аппарат (канцелярия) состоял из дьяков и подьячих, которые вели всю приказную документацию. Существовала «столбцовая» форма приказного делопроизводства, выработался и особый стиль письма — скоропи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Столбцами называли ленты бумаги шириной 15—17 см и различной длины, имевшие несколько склеек. На лицевой стороне столбца наносился основной текст, а оборотная сторона служила для нанесения различных помет, кроме того, переписчик после завершения дела ставил «справки», т.е. указывал свое имя, а дьяк или подьячий, «вершивший» дело, скреплял столбец «скрепой», т.е. проставлял на местах склеек буквы своего имени и титула. Такая система позволяла обезопасить документ от подлогов или утрат в случае расклейки столбц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Помимо столбцовой в приказах использовались и другие формы документов — тетради (несколько листов, сшитых в один корешок), грамоты (отдельные наиболее важные правительственные указы или частные сделк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Постепенно в работе приказов произошло разделение в хранении подлинников и копий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Характерной особенностью работы архивов этого периода было то, что потерявшие практическое значение документы, как правило, хранились в канцелярии вместе с текущим делопроизводством, т.е. хранилища документов еще не стали самостоятельными структурными подразделениями учре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Документацию, сохранившуюся в архивах церквей и монастырей, условно можно разделить на две группы: религиозная и хозяйственная, составлявшая большую ча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начале XVII в. в результате польско-литовской и шведской интервенций церковным архивам был нанесен серьезный урон. Поэтому судить об их былом составе в наши дни можно лишь по сохранившимся описям и копийным книгам (копии с наиболее важных документов). Кроме того, в архивах церквей и монастырей хранились документы светских феодалов, подтверждавшие их права на владение землей, крестьянами и другим имущест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Судебник 1550 г. возложил на «местную администрацию» (старост, сотских, десятских) обязанность вести «разметные книги», в которых фиксировались имущественное положение и повинности населения (сборы в государственную казну). Кроме того, на местах в уездах, делившихся на волости, часто возникали спорные ситуации, связанные с имущественными и земельными правами. Таким образом, жизнь «провинции» находила свое отражение в документах местных учреждений. К сожалению, до наших дней дошли лишь маленькие фрагменты этих документальных комплексов, утраченных не только в результате войн и стихийных бедствий, но и в немалой степени из-за небрежного хра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связи с ростом феодального землевладения, раздачей принадлежавших государству («черных») и царскому дворцу («дворцовых») земель в поместное и вотчинное владение важное значение приобретало ведение соответствующей документации. Поэтому в имениях светских и духовных феодалов (особенно монастырей), а также в государственных учреждениях, как центральных (приказах), так и местных (приказных воеводских и съездных избах), составлялись копийные и записные книги а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записных книгах регистрировались акты, устанавливающие формы зависимости крестьян от землевладельцев («порядные и ссудные записи»), акты на должников, отрабатывающих проценты со ссуды в хозяйстве землевладельцев («служилые кабалы» и т.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витие феодального хозяйства приводило к усложнению функций вотчинного управления, а следовательно, и к усложнению текущего делопроизводства в феодальной вотчине. Так, появляются приходно-расходные книги и другие виды документов</w:t>
      </w:r>
      <w:r>
        <w:rPr>
          <w:b/>
          <w:color w:val="000000"/>
        </w:rPr>
        <w:t xml:space="preserve">. </w:t>
      </w:r>
      <w:r>
        <w:rPr>
          <w:color w:val="000000"/>
        </w:rPr>
        <w:t>[1, с.12-13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архивного дела в эпоху Российского централизованного государ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оздание Российского централизованного государства требовало более развитых форм государственного управления. В связи с этим происходила постепенная перестройка органов великокняжеского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конце XV — началу XVI вв. сложилась система приказов — центральных органов государственного правления, которые ведали отдельными отраслями как ведомственные учреждения. Так, Посольский приказ ведал внешними отношениями, Разрядный — военными, Поместный — земельными делами; существовали Холопский, ямский, Разбойный и другие приказы. В Холопском приказе регистрировались соглашения на кабальных холопов — людей, что попадали в кабалу после денежной ссуды, за проценты, на которые должны были служить в хозяйстве кредитора в счет выплаты долга, по большей части до смерти. Юридическое положение холопов регулировалось общими нормами и законами, Судебником Соглашения на кабальных холопов оформлялись в кабальных книгах. Когда Украина в 1654 г. вошла в состав России, при Посольском приказе сначала была создана канцелярія малороссийских дел, а в 1663 г. — Малороссийский прика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сего приказов было около 80, каждый из них насчитывал от 3 до 400 «наказных людей». Во главе приказа стоял судь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Для облегчения поиска документов в реестрах составляли алфавиты учреждений и лиц, которые имели к ним какое-то отношение. О своей работе учреждения отчитывались, а о количестве и составе прослушанных дел составляли срочные сводки. Таким образом, были произведены основы организации учета, прохождения и сохранения документов. Тогда же появилось название «архив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оссия все больше ограничивала украинское самоуправление. В 1722 г. была образована Малорусская коллегия в Глухове, которая контролировала деятельность гетмана, старшины, ведала финансами и судопроизводством. С возобновлением в 1750 г. гетьманщины в Украине власть стала принадлежать киевскому генерал-губернатору и гетману. После окончательной ликвидации гетманства в 1764 г. она опять перешла к Коллегии. Но в до 1775 г. важную роль в жизни украинского народа играла Запорожская Сеч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висимость Украины от московской царской, а впоследствии российской имперской власти предопределяет появление таких видов исторических источников, как </w:t>
      </w:r>
      <w:r>
        <w:rPr>
          <w:i/>
          <w:iCs/>
        </w:rPr>
        <w:t xml:space="preserve">документ </w:t>
      </w:r>
      <w:r>
        <w:rPr/>
        <w:t xml:space="preserve">российского правительства, которые касались Украины. Это документы российских учреждений, что действовали на территории Украины </w:t>
      </w:r>
      <w:r>
        <w:rPr>
          <w:i/>
          <w:iCs/>
        </w:rPr>
        <w:t>(«Малороссийская коллегия», «Канцелярия министерского правления</w:t>
      </w:r>
      <w:r>
        <w:rPr/>
        <w:t xml:space="preserve"> </w:t>
      </w:r>
      <w:r>
        <w:rPr>
          <w:i/>
          <w:iCs/>
        </w:rPr>
        <w:t xml:space="preserve">Малороссийских дел»). </w:t>
      </w:r>
      <w:r>
        <w:rPr/>
        <w:t xml:space="preserve">После отмены украинской автономии во второй половине XVIIIв.. появляются документы российских учреждений, которые руководили когда-то Гетманщиной (наместники, генерал-губернаторы и тому подобное). Среди документов следует выделить </w:t>
      </w:r>
      <w:r>
        <w:rPr>
          <w:i/>
          <w:iCs/>
          <w:color w:val="000000"/>
        </w:rPr>
        <w:t xml:space="preserve">«Права, за которыми судится малоросийський народ» </w:t>
      </w:r>
      <w:r>
        <w:rPr>
          <w:color w:val="000000"/>
        </w:rPr>
        <w:t xml:space="preserve">(1743 p.), а также </w:t>
      </w:r>
      <w:r>
        <w:rPr>
          <w:i/>
          <w:iCs/>
          <w:color w:val="000000"/>
        </w:rPr>
        <w:t>«Полное собрание законов Российской Импери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им из наипопулярнейших и самых важных произведений в XVIII ст. считается летопись гадяцкого полкового судьи Григория Грабянко, который вместе с наказным гетманом П. Полуботком ездил в Петербург добиваться отмены ненавистной Малороссийской коллегии и с требованием возобновить давнее казацкое право избирать гетмана</w:t>
      </w:r>
      <w:r>
        <w:rPr>
          <w:b/>
        </w:rPr>
        <w:t xml:space="preserve">. </w:t>
      </w:r>
      <w:r>
        <w:rPr/>
        <w:t>[2, с.31-32]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3. Архивная деятельность в XIX век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конце XVIII в. и особенно в первой половине XIX в. в России проявляется кризис феодально-крепостнических отношений, в недрах которых зарождались элементы капиталистического укла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начале XIX в. правительство Александра I (1801 —1825) было вынуждено под давлением объективных обстоятельств приступить к модернизации страны. В этой связи был проведен ряд реформ государственного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1811 г. было принято «Общее учреждение министерств», которое регламентировало структуру и все направления деятельности министерств, в том числе и обязательное создание при министерствах архивов. Подразумевалось, что архивы будут существовать при каждом департаменте министерства и подчиняться непосредственно директору департамента. На практике это решение привело к созданию большого количества и дробности ведомственных архивов. Министерские архивы оказались без единого руководства, что и было зафиксировано в 1820 г. в указе Сена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Много документов, особенно в Москве, погибло в Отечественную войну 1812 г. Так, многие дела Коллегии иностранных дел, Разрядно-Сенатского, Поместно-Вотчинного и Межевого архивов были уничтожены или испорчены французами. Упорядочение сохранившихся дел происходило в последующие десятилетия крайне медлен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начале XIX в. в Военном министерстве были созданы два исторических архива: Военно-топографическое дело (позже получил название Военно-ученый архив) и Московское отделение инспекторского департамента (позже назывался архив Главного штаба). Вместо Государственного архива Коллегии иностранных дел в июне 1834 г. был создан Государственный архив Министерства иностранных дел. Важнейшее событие произошло в 1852 г., когда был создан Московский архив Министерства юстиции (МАМЮ), так как впоследствии именно этот архив стал своеобразным методическим центром, определявшим работу архив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Реформирование судебной системы России привело к созданию специальных судебны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се эти изменения сказались и на состоянии архивной сферы в стра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Таким образом, начиная со второй четверти XIX в. в ряде наиболее важных министерств происходит концентрация документов и создание единого архи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1820 г. «Общее губернское учреждение» регламентировало создание архива при каждом местном учреждении, но недостаток финансов, приспособленных помещений и подготовленных для архивной работы чиновников на практике приводил к тому, что архивы на местах были в заброшенном состоянии, поэтому многие документы погибли. [3, с.94-95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4. Архивная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ь в начале и середине XX ве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годы Первой мировой войны (1914—1918) многие архивы понесли существенные потери, так как не были своевременно эвакуированы; сократились и без того малые ассигнования на нужды архивного дела в стра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После свержения монархии в марте 1917 г. были предприняты попытки чиновниками государственного аппарата уничтожить документы, компрометирующие действия властей. Наибольший ущерб был нанесен архивам полицейских охранных отделений, судов. Уничтожались важные документы, и в первую очередь — агентур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Таким образом, хотя в дореволюционном Россииском государстве и сложилась значительная сеть архивов, над ними не было единого руководящего органа, все они находились в подчинении различных ведомств. Дореволюционная Россия была одним из немногих европейских государств, в котором не произошла централизация архивного дела, хотя подобные проекты предлагались правительству уче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 все-таки, несмотря на имевшиеся недостатки в работе исторических архивов, они сыграли важную роль в сохранении наиболее ценных исторических документов, которые дошли до наших д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сле Октябрьской революции на бывшей территории Российской империи образовалось 13 стран. Пять из них (прибалтийские страны, Польша и Финляндия) стали независимыми. В других, в том числе и в Украине после ликвидации УHP, сформировалась и утвердилась советская форма государственности. [4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/>
        <w:t>И в самом деле, за 74 года Советской власти был построен крепкий и консервативный административно-командный аппарат. Все основные вопросы решались под контролем Коммунистической партии. Республики, которые вошли в Советский Союз, формально были равноправными, но реально доминировала Российская. В 1969—1970 гг. была разработана и утверждена серия общесоюзных стандартов управленческой документации. С 1972 г. в СССР начали действовать единые правила подготовки и оформления организационно-предписывающих документов и единые правила работы с документами В 1975 г. был принят ГОСТ 6.15.1-75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Унифицированные системы документации. Система организационно-распорядительной документации. Основные положения». </w:t>
      </w:r>
      <w:r>
        <w:rPr/>
        <w:t>Согласно с ними определялись требования к унифицированным формам организационно-предписывающих документов. Общее научно-методическое руководство унификацией и стандартизацией документов, разработка соответствующих унифицированных систем документации (УСД) и унифицированных форм документов возлагалась на Госстандарт. Последним из этой пачки стандартов стал ГОСТ 6.38-90. Эти нормативные документы также сыграли позитивную роль.[5, с.30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</w:rPr>
      </w:pPr>
      <w:r>
        <w:rPr/>
        <w:t>В 20-х годах разработки в отрасли теоретического судопроизводства осуществлял специально созданный в 1926 г. Государственный институт техники управления (просуществовал до 1932 г.). Наибольшим достижением деятельности ученых и практиков 20-х годов XX в. считается разработка ими правил организации архивной части судопроизводства в государственных, профессиональных и кооперативных учреждениях и организациях РСФСР (в 1928 г.) и проекта «Общих правил документации и документооборота» (1931 г.), которые предусматривали внедрение единой организации судопроизводства для всех учреждений. [6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азвитие архивного дела в независимой Украин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8 декабря 1991 г. руководители трех республик (РСФСР, УССР, БССР), входивших в состав СССР, тайно собрались в Беловежской пуще и заявили, что СССР прекращает свое существование; соответственно была прекращена деятельность органов СССР. Так прекратил свое существование Союз Советских Социалистических Республик и началась история независимой Укра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ыражая волю и стремление украинского народа, Верховная Рада Украины 16 июля 1990 г. приняла Декларацию о государственном суверенитете Украины, в которой провозгласила неотъемлемое право украинской нации на самоопределение, верховенство и самостоятельность, полноту и неделимость власти правительства республики в пределах ее территории. После попытки государственного переворота в России 19 августа 1991р. Верховная Рада Украины, исходя из права на самоопределение, предусмотренного Уставом ООН и другими международно-правовыми документами, осуществляя Декларацию о государственном суверенитете Украины, 24 августа 1991р. провозгласила независимость Украины и создания самостоятельного Украинского государства — Укра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настоящее время на территории Украины действуют 32 архива. </w:t>
      </w:r>
      <w:r>
        <w:rPr/>
        <w:t>С заданием руководства архивным строительством справляется Центральное архивное управление (Укрцентрархи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ети архивных учреждений: а) Укрцентрархив; б) центральные архивы; в) местные архивные органы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</w:rPr>
      </w:pPr>
      <w:r>
        <w:rPr/>
        <w:t xml:space="preserve">Таким образом, в настоящее время продолжается процесс развития архивного дела в Украине, Перестройка государства невозможна без возрождения и развития культуры документационного обеспечения управления. За годы создания новой Украины накоплен определенный опыт практического решения разнообразных по объему, характеру и значению управленческих задач. Получено немало оригинальных решений, обусловленных особенностями переходного периода управления, становлением экономики, внедрением разных форм предпринимательства. Введена в строй Примерная инструкция по делопроизводству в министерствах и ведомствах Украины, органах государственной власти, местного и регионального самоуправления, разработан Государственный стандарт Украины по делопроизводству и архивного дела, введено в строй государственный классификатор управленческой документации, государственный классификатор профессий, декретами Кабмина Украины представлено законодательство о нормативных документах (технические нормы), Минстатом Украины утвержденные новые типовые формы документов, приобрел силу Закон Украины </w:t>
      </w:r>
      <w:r>
        <w:rPr>
          <w:i/>
          <w:iCs/>
          <w:color w:val="000000"/>
        </w:rPr>
        <w:t xml:space="preserve">«Про державну службу», </w:t>
      </w:r>
      <w:r>
        <w:rPr>
          <w:iCs/>
          <w:color w:val="000000"/>
        </w:rPr>
        <w:t>разработана Программа развития архивного дела на период до 2016г включительно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В создании суверенной Украины можно отметить как определенные достижения, так и имеющиеся трудности, ощутимые недостатки, неиспользованные возможности. Хочется </w:t>
      </w:r>
      <w:r>
        <w:rPr>
          <w:i/>
          <w:iCs/>
        </w:rPr>
        <w:t xml:space="preserve">верить, что </w:t>
      </w:r>
      <w:r>
        <w:rPr/>
        <w:t>богатый кадровым и научно-техническим потенциалом украинский народ сможет преодолеть все препятствия и стать на цивилизованный путь развития благодаря программной самоорганизации, в которой право и культура документационного обеспечения управления и развития архивного дела будут занимать ведущее место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/>
        <w:t>1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Алексеева Е. В</w:t>
      </w:r>
      <w:r>
        <w:rPr>
          <w:b/>
          <w:bCs/>
          <w:color w:val="000000"/>
        </w:rPr>
        <w:t>.</w:t>
      </w:r>
      <w:r>
        <w:rPr>
          <w:color w:val="000000"/>
        </w:rPr>
        <w:t>Архивоведение: М.: Издательский центр «Академия», 2004. — 276с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/>
        <w:t>2.</w:t>
      </w:r>
      <w:r>
        <w:rPr>
          <w:iCs/>
          <w:color w:val="000000"/>
        </w:rPr>
        <w:t xml:space="preserve"> Палеха Ю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Управлінське документування: Навч. посібник: У 2 ч. ч. 1. К.: Вид-во Європ. ун-ту, 2003.— 383 с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3.Чудакова М.О. Беседы об архивах. М.: Мол. Гвардия, 1980. – 224с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4.І. Матяш. Вивчення історії архівної справи в Україні (20-30рр.) //Історія України №13 2000р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5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Крайская З.В., Челлини Э.В. </w:t>
      </w:r>
      <w:r>
        <w:rPr>
          <w:color w:val="000000"/>
        </w:rPr>
        <w:t>Архивоведение. М.: Инфра-М, 1999. —230с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>6. І.Матяш Вивчення історії архівної справи в Україні (20-30рр.) // Історія України №14 2000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lineRule="auto" w: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47:00Z</dcterms:created>
  <dc:creator>user</dc:creator>
  <dc:description/>
  <cp:keywords/>
  <dc:language>en-US</dc:language>
  <cp:lastModifiedBy>SYSTEM</cp:lastModifiedBy>
  <dcterms:modified xsi:type="dcterms:W3CDTF">2011-09-21T22:47:00Z</dcterms:modified>
  <cp:revision>2</cp:revision>
  <dc:subject/>
  <dc:title>№ 598 Тема: История архивного дела в Украине</dc:title>
</cp:coreProperties>
</file>