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Style22"/>
        <w:rPr/>
      </w:pPr>
      <w:r>
        <w:rPr/>
      </w:r>
    </w:p>
    <w:p>
      <w:pPr>
        <w:pStyle w:val="Contents2"/>
        <w:rPr>
          <w:caps w:val="false"/>
          <w:smallCaps w:val="false"/>
          <w:sz w:val="24"/>
          <w:szCs w:val="24"/>
          <w:lang w:val="en-US" w:eastAsia="en-US"/>
        </w:rPr>
      </w:pPr>
      <w:r>
        <w:rPr>
          <w:rStyle w:val="InternetLink"/>
          <w:lang w:val="en-US" w:eastAsia="en-US"/>
        </w:rPr>
        <w:t>История Армении</w:t>
      </w:r>
    </w:p>
    <w:p>
      <w:pPr>
        <w:pStyle w:val="Contents2"/>
        <w:rPr>
          <w:caps w:val="false"/>
          <w:smallCaps w:val="false"/>
          <w:sz w:val="24"/>
          <w:szCs w:val="24"/>
          <w:lang w:val="en-US" w:eastAsia="en-US"/>
        </w:rPr>
      </w:pPr>
      <w:r>
        <w:rPr>
          <w:rStyle w:val="InternetLink"/>
          <w:lang w:val="en-US" w:eastAsia="en-US"/>
        </w:rPr>
        <w:t>Историческая справка</w:t>
      </w:r>
    </w:p>
    <w:p>
      <w:pPr>
        <w:pStyle w:val="Contents2"/>
        <w:rPr>
          <w:caps w:val="false"/>
          <w:smallCaps w:val="false"/>
          <w:sz w:val="24"/>
          <w:szCs w:val="24"/>
          <w:lang w:val="en-US" w:eastAsia="en-US"/>
        </w:rPr>
      </w:pPr>
      <w:r>
        <w:rPr>
          <w:rStyle w:val="InternetLink"/>
          <w:lang w:val="en-US" w:eastAsia="en-US"/>
        </w:rPr>
        <w:t>Тяжёлые лёгкие камни</w:t>
      </w:r>
    </w:p>
    <w:p>
      <w:pPr>
        <w:pStyle w:val="Contents2"/>
        <w:rPr>
          <w:caps w:val="false"/>
          <w:smallCaps w:val="false"/>
          <w:sz w:val="24"/>
          <w:szCs w:val="24"/>
          <w:lang w:val="en-US" w:eastAsia="en-US"/>
        </w:rPr>
      </w:pPr>
      <w:r>
        <w:rPr>
          <w:rStyle w:val="InternetLink"/>
          <w:lang w:val="en-US" w:eastAsia="en-US"/>
        </w:rPr>
        <w:t>Культура Армении</w:t>
      </w:r>
    </w:p>
    <w:p>
      <w:pPr>
        <w:pStyle w:val="Contents2"/>
        <w:rPr>
          <w:caps w:val="false"/>
          <w:smallCaps w:val="false"/>
          <w:sz w:val="24"/>
          <w:szCs w:val="24"/>
          <w:lang w:val="en-US" w:eastAsia="en-US"/>
        </w:rPr>
      </w:pPr>
      <w:r>
        <w:rPr>
          <w:rStyle w:val="InternetLink"/>
          <w:lang w:val="en-US" w:eastAsia="en-US"/>
        </w:rPr>
        <w:t>Культура Армении</w:t>
      </w:r>
    </w:p>
    <w:p>
      <w:pPr>
        <w:pStyle w:val="Contents2"/>
        <w:rPr>
          <w:caps w:val="false"/>
          <w:smallCaps w:val="false"/>
          <w:sz w:val="24"/>
          <w:szCs w:val="24"/>
          <w:lang w:val="en-US" w:eastAsia="en-US"/>
        </w:rPr>
      </w:pPr>
      <w:r>
        <w:rPr>
          <w:rStyle w:val="InternetLink"/>
          <w:lang w:val="en-US" w:eastAsia="en-US"/>
        </w:rPr>
        <w:t>Система образования в Армении</w:t>
      </w:r>
    </w:p>
    <w:p>
      <w:pPr>
        <w:pStyle w:val="Contents2"/>
        <w:rPr>
          <w:caps w:val="false"/>
          <w:smallCaps w:val="false"/>
          <w:sz w:val="24"/>
          <w:szCs w:val="24"/>
          <w:lang w:val="en-US" w:eastAsia="en-US"/>
        </w:rPr>
      </w:pPr>
      <w:r>
        <w:rPr>
          <w:rStyle w:val="InternetLink"/>
          <w:lang w:val="en-US" w:eastAsia="en-US"/>
        </w:rPr>
        <w:t>Литература</w:t>
      </w:r>
    </w:p>
    <w:p>
      <w:pPr>
        <w:pStyle w:val="Style2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lang w:val="en-US"/>
        </w:rPr>
      </w:pPr>
      <w:r>
        <w:rPr/>
        <w:t>История Армении</w:t>
      </w:r>
    </w:p>
    <w:p>
      <w:pPr>
        <w:pStyle w:val="Normal"/>
        <w:ind w:firstLine="709"/>
        <w:rPr>
          <w:lang w:val="en-US"/>
        </w:rPr>
      </w:pPr>
      <w:r>
        <w:rPr>
          <w:lang w:val="en-US"/>
        </w:rPr>
      </w:r>
    </w:p>
    <w:p>
      <w:pPr>
        <w:pStyle w:val="Normal"/>
        <w:ind w:firstLine="709"/>
        <w:rPr/>
      </w:pPr>
      <w:r>
        <w:rPr/>
        <w:t>Армения тысячелетиями была зажата между крупными воюющими государствами, а порой Армения страдала и от внутренних врагов, и не обходилось без жертв. Люди Армении спасались бегством, уходя со своей земли - вместе с изменением границ страны или по прихоти заморских завоевателей. Национальные границы, исторические и современные, являются спорными в понимании представителей многих народов. Очевидно одно: перешеек между Черным и Каспийским морями всегда был точкой схода конкурирующих религий, этнического давления, лакомым кусочком для завоевателей, где армии разных держав побеждали и терпели сокрушительные поражения.</w:t>
      </w:r>
    </w:p>
    <w:p>
      <w:pPr>
        <w:pStyle w:val="Normal"/>
        <w:ind w:firstLine="709"/>
        <w:rPr/>
      </w:pPr>
      <w:r>
        <w:rPr/>
        <w:t>Армения - это древнейшее государство. Впервые название страны Армения встречается в клинописях персидского царя Дария I, правившего в 522-486гг. до н.э. Армины, называемые у Геродота арменами, были, как полагает одна из гипотез современной науки, индоевропейским народом, переселившемся на свою родину из Европы через Малую Азию. Примерно в XII веке до н.э. индоевропейские предки современных армян, вместе с родственными им франко-фригийскими племенами, переселились из Фракии в Малую Азию и около шестисот лет жили здесь рядом с хеттскими народами. Затем они двинулись на восток и утвердились в западных и юго-западных областях Армянского нагорья.</w:t>
      </w:r>
    </w:p>
    <w:p>
      <w:pPr>
        <w:pStyle w:val="Normal"/>
        <w:ind w:firstLine="709"/>
        <w:rPr/>
      </w:pPr>
      <w:r>
        <w:rPr/>
        <w:t>Про Армению Великую в Энциклопедии Кирилла и Мефодия сказано: АРМЕНИЯ ВЕЛИКАЯ, древнее государство армян (6 в. до н.э. - 387). Столицы - Армавир, Арташат. Сатрапия Ахеменидов; в конце 4-3 вв. до н.э. самостоятельное царство; на рубеже 3-2 вв. под властью Селевкидов; с 189 до н.э. независимое государство. Расцвет - 1 в. до н.э. (царь Тигран II). Вела борьбу с Римом, Ираном, позднее с Византией. В 387 разделена между Персией и Византией. АРМЕНИЯ МАЛАЯ - историческая область в верховьях реки Ефрат. Входила в Хеттское государство, затем в Древнюю Персию, в 322-конец 2 века до н.э. - самостоятельное царство (столица Ани-Камах). Население - предки армян. В конце 2 века до н.э. владение понтийского государства, позднее - Римская империя. В конце 1 века до н.э. присоединилась к Армении Великой.</w:t>
      </w:r>
    </w:p>
    <w:p>
      <w:pPr>
        <w:pStyle w:val="Normal"/>
        <w:ind w:firstLine="709"/>
        <w:rPr/>
      </w:pPr>
      <w:r>
        <w:rPr/>
        <w:t>Первыми государствами, в состав которых входили территории нынешней Армении, были Урарту (во времени правления короля Аргишти был построен защищенный поселок Ереван), Персия эпохи Ахеменидов, империи Александра Македонского и Селевкидов, Древний Рим и Византия. Персы вторглись на эти земли примерно в 428 году н.э., а когда они предприняли попытку насадить зороастризм (451 год), то вызвали столь бурное возмущение в армянском обществе, что это привело к восстанию, принесшему армянам значительную политическую и религиозную свободу.</w:t>
      </w:r>
    </w:p>
    <w:p>
      <w:pPr>
        <w:pStyle w:val="Normal"/>
        <w:ind w:firstLine="709"/>
        <w:rPr/>
      </w:pPr>
      <w:r>
        <w:rPr/>
        <w:t>В VII веке в Армению вторглись арабы-мусульмане, а местный князь Ашот Багратуни, прозванный Еркат (Железный), завоевал верховную власть в стране и изгнал непрошенных гостей. В XI в. Византия вновь распространила свое военное влияние на этот регион, но едва пыль улеглась, как произошло вторжение турок. До конца XII в. в эти места также вторгались египетские Мамлюки и европейские крестоносцы (которым не довелось захватить страну, но они привнесли некоторые западные новшества и оставили в языке французские слова). Персы и турки из Оттоманской империи стали следующими захватчиками Кавказского региона, а туркам даже удалось удерживать большую часть Армении на протяжении 400 лет.</w:t>
      </w:r>
    </w:p>
    <w:p>
      <w:pPr>
        <w:pStyle w:val="Normal"/>
        <w:ind w:firstLine="709"/>
        <w:rPr/>
      </w:pPr>
      <w:r>
        <w:rPr/>
        <w:t>С XVIII в. армяне, проживавшие в разных странах мира, агитировали за проведение реформ в стране, а также за политическое и культурное самоопределение народа. Армянская литература, искусство, религия и образование пережили взлет, когда страна находилась под давлением турецкого ига, а затем была под защитой Российской империи. Это привело к формированию армянских политических движений. В начале XIX в. Россия получила контроль над Ереваном и территорией, находящейся в границах современной Турции, что вылилось в Русско-турецкую войну в 70-х гг. XIX в. Значительная часть проживавших в Турции армян была истреблена. На волне зарождавшегося национального движения в 90-х гг. XIX в. были "вырезаны" сотни тысяч армян. По иронии судьбы революция 1905 г. в России, а особенно младотюркская революция 1908 г., подарила армянам надежду на построение государства в рамках границ своей родины. Однако все надежды перечеркнуло вступление Османской и Российской империй в первую Мировую войну.</w:t>
      </w:r>
    </w:p>
    <w:p>
      <w:pPr>
        <w:pStyle w:val="Normal"/>
        <w:ind w:firstLine="709"/>
        <w:rPr/>
      </w:pPr>
      <w:r>
        <w:rPr/>
        <w:t>Притеснения и истребление, которым подвергались армяне в Турции, в 1915 году вылилось в геноцид. Руководители движения младотюрков полагали, что армяне, будучи христианами, во время войны встанут на сторону России, поэтому сочли необходимым уничтожить и депортировать (в лучшем случае) армян, убив в общей сложности от 1 до 2 млн. человек. Армяне говорят, что такое поведение турок вызвано расизмом и религиозной ненавистью.</w:t>
      </w:r>
    </w:p>
    <w:p>
      <w:pPr>
        <w:pStyle w:val="Normal"/>
        <w:ind w:firstLine="709"/>
        <w:rPr/>
      </w:pPr>
      <w:r>
        <w:rPr/>
        <w:t>В 1916 году Россия захватила Турецкую Армению, но революция 1917 года сделала Закавказье отдельным независимым государством, период независимости продлился один месяц и четыре дня. Далее Закавказская Федеративная республика разделилась на три части: Армению, Азербайджан и Грузию. Турция немедленно вступила в игру, отхватив добрый кусок Армении, но Советская Россия вернула себе часть Армении в 1921 году. Советские руководители, намудрив с армяно-азербайджанскими границами, посеяли зерна будущего недовольства. На протяжении 70 лет удавалось держать обстановку под контролем, но с началом реформ в 1985 году джин был выпущен из бутылки.</w:t>
      </w:r>
    </w:p>
    <w:p>
      <w:pPr>
        <w:pStyle w:val="Normal"/>
        <w:ind w:firstLine="709"/>
        <w:rPr/>
      </w:pPr>
      <w:r>
        <w:rPr/>
        <w:t>В декабре 1988 года на северо-западе Армении произошло чудовищное землетрясение, унесшее жизни почти 25 тыс. человек, оставив более полумиллиона человек без крова. Кроме того, стихия уничтожила около 10% промышленных мощностей страны и столько же жилья. Тем временем население Нагорного Карабаха - христианского армянского анклава на территории мусульманского Азербайджана - в ходе проведенного референдума проголосовало за присоединение к Армении, протестуя против того, что восьмидесятипроцентное "меньшинство" армян из числа граждан Карабаха подвергаются репрессиям со стороны властей Азербайджана. Кроме того, в регионе имеются огромные запасы нефти, оцениваемые в миллиарды долларов США, и именно эти нефтеносные провинции советские власти решили отдать под юрисдикцию Азербайджана с его и так сомнительной картографией.</w:t>
      </w:r>
    </w:p>
    <w:p>
      <w:pPr>
        <w:pStyle w:val="Normal"/>
        <w:ind w:firstLine="709"/>
        <w:rPr/>
      </w:pPr>
      <w:r>
        <w:rPr/>
        <w:t>Напряженность вскоре вылилась кровавые беспорядки в городе Сумгаит, развязанные азербайджанскими националистами. Ими было уничтожено очень много армян. Сотни тысяч армян и азербайджанцев кинулись к "своим", внезапно оказавшись на вражеской стороне границы между республиками. Между внутренними войсками соседних республик развернулись настоящие боевые действия, пламя резни перекинулось на Баку, столицу Азербайджана, а процесс развала Советского Союза только осложнял обстановку. Наконец советские войска, вернув утраченные позиции в Баку, восстановили видимость порядка. В 1990 году на выборах в Азербайджане у власти вновь оказались коммунисты, в Армении же у руля впервые стал армянский националист Левон Тер-Петросян, которому удалось навести порядок в республике.</w:t>
      </w:r>
    </w:p>
    <w:p>
      <w:pPr>
        <w:pStyle w:val="Normal"/>
        <w:ind w:firstLine="709"/>
        <w:rPr/>
      </w:pPr>
      <w:r>
        <w:rPr/>
        <w:t>В 1991 году, когда стало очевидно, что у СССР нет будущего, народ Армении проголосовал за полную независимость своей страны. До 1993 года армянские войска контролировали около 1/5 территории Азербайджана, включая большую часть Нагорного Карабаха. В 1994 году воюющие стороны подписали соглашение о прекращении огня и с тех пор придерживаются оговоренных условий. Военная кампания потребовала больших ресурсных затрат от молодой республики, а Иран и Турция, граничащие с Арменией страны, ввели экономическую блокаду. Большая часть исторически армянских земель, колыбель армянского народа, включая гору Арарат, теперь находится на территории Турции, но Армения не устает заявлять о своих претензиях. Армянский поэт написал: "Стремление к Арарату восхищает больше, чем его достижение". Нагорно-Карабахская Автономная Республика номинально все еще является частью Азербайджана, но все ее азербайджанские границы блокированы армянскими войсками. Это еще больше обострило экономическую ситуацию, а конфликт в Грузии и вовсе лишил Армению наземных транспортных путей. В марте 1998 года президентские выборы в Армении выиграл, набрав 59% голосов, Роберт Кочарян.</w:t>
      </w:r>
    </w:p>
    <w:p>
      <w:pPr>
        <w:pStyle w:val="Normal"/>
        <w:ind w:firstLine="709"/>
        <w:rPr/>
      </w:pPr>
      <w:r>
        <w:rPr/>
      </w:r>
    </w:p>
    <w:p>
      <w:pPr>
        <w:pStyle w:val="Heading2"/>
        <w:ind w:hanging="0"/>
        <w:rPr/>
      </w:pPr>
      <w:r>
        <w:rPr/>
        <w:t>Историческая справка</w:t>
      </w:r>
    </w:p>
    <w:p>
      <w:pPr>
        <w:pStyle w:val="Normal"/>
        <w:ind w:firstLine="709"/>
        <w:rPr/>
      </w:pPr>
      <w:r>
        <w:rPr/>
      </w:r>
    </w:p>
    <w:p>
      <w:pPr>
        <w:pStyle w:val="Normal"/>
        <w:ind w:firstLine="709"/>
        <w:rPr/>
      </w:pPr>
      <w:r>
        <w:rPr/>
        <w:t>В IX в. до н.э. на территории современной Армении образовалось рабовладельческое государство Урарту. Здесь имелась своя письменность, в основу которой была положена ассирийская клинопись. Натиск скифов привел в VI в. до н.э. к падению Урарту.</w:t>
      </w:r>
    </w:p>
    <w:p>
      <w:pPr>
        <w:pStyle w:val="Normal"/>
        <w:ind w:firstLine="709"/>
        <w:rPr/>
      </w:pPr>
      <w:r>
        <w:rPr/>
        <w:t>В III в. до н.э. складывается государство Великая Армения, наибольшего могущества оно достигает при Тигране I (95-56 до н. э) окончательно объединившем все армянские земли и присоединившем к своему государству территории Сирии и Месопотамии.</w:t>
      </w:r>
    </w:p>
    <w:p>
      <w:pPr>
        <w:pStyle w:val="Normal"/>
        <w:ind w:firstLine="709"/>
        <w:rPr/>
      </w:pPr>
      <w:r>
        <w:rPr/>
        <w:t>Во второй половине III в. н.э. Армения попала под влияние Ирана.</w:t>
      </w:r>
    </w:p>
    <w:p>
      <w:pPr>
        <w:pStyle w:val="Normal"/>
        <w:ind w:firstLine="709"/>
        <w:rPr/>
      </w:pPr>
      <w:r>
        <w:rPr/>
        <w:t>В 301 г. Армения становится христианским государством. В 387 г. Армения была разделена между Византией и Ираном.</w:t>
      </w:r>
    </w:p>
    <w:p>
      <w:pPr>
        <w:pStyle w:val="Normal"/>
        <w:ind w:firstLine="709"/>
        <w:rPr/>
      </w:pPr>
      <w:r>
        <w:rPr/>
        <w:t>В середине XI в. на территорию Армении вторглись турки-сельджуки. К 1065 г. они завоевывают всю страну, жестоко истребляя население.</w:t>
      </w:r>
    </w:p>
    <w:p>
      <w:pPr>
        <w:pStyle w:val="Normal"/>
        <w:ind w:firstLine="709"/>
        <w:rPr/>
      </w:pPr>
      <w:r>
        <w:rPr/>
        <w:t>Многочисленные княжеские роды не оставляли попыток объединения, и в XII в. под властью Рубенидов сложилось Киликийское армянское царство. Наивысшего расцвета оно достигло при Левоне II (1187-1219).</w:t>
      </w:r>
    </w:p>
    <w:p>
      <w:pPr>
        <w:pStyle w:val="Normal"/>
        <w:ind w:firstLine="709"/>
        <w:rPr/>
      </w:pPr>
      <w:r>
        <w:rPr/>
        <w:t>В 1375 г. страну захватили мамлюки. В конце XIV в. Армения была сильно разорена войсками Тохтамыша, а затем Тимура. В это время поднялось значение области Арарат и города Еревана как центра страны, чему способствовало также перенесение в 1441 г. престола католикоса всех армян в Эчмиадзин (около Еревана).</w:t>
      </w:r>
    </w:p>
    <w:p>
      <w:pPr>
        <w:pStyle w:val="Normal"/>
        <w:ind w:firstLine="709"/>
        <w:rPr/>
      </w:pPr>
      <w:r>
        <w:rPr/>
        <w:t>В 1801 - 1828 гг. все разрозненные части Армении вошли в состав Российской империи. Однако по Андрианопольскому мирному договору (1829) большая часть этих территорий отошла Турции.</w:t>
      </w:r>
    </w:p>
    <w:p>
      <w:pPr>
        <w:pStyle w:val="Normal"/>
        <w:ind w:firstLine="709"/>
        <w:rPr/>
      </w:pPr>
      <w:r>
        <w:rPr/>
        <w:t>В период Первой мировой войны турецкое правительство, проводившее политику геноцида по отношению к армянам, специальным распоряжением приказало местным властям осуществить массовое истребление армянского населения. Более полутора миллионов армян было уничтожено, около 600 тысяч угнано в степи Месопотамии, 300 тысяч нашли прибежище в России. 29 ноября 1920 г. Армения была провозглашена Армянской Советской Социалистической Республикой. В 1922 г. она вошла в состав ЗСФСР, а в 1936 г. - в состав СССР. Независимость была объявлена 23 сентября 1991 г.</w:t>
      </w:r>
    </w:p>
    <w:p>
      <w:pPr>
        <w:pStyle w:val="Normal"/>
        <w:ind w:firstLine="709"/>
        <w:rPr/>
      </w:pPr>
      <w:r>
        <w:rPr/>
        <w:t>Первые политические образования возникли на территории Армянского нагорья уже во второй половине II тысячелетия до н.э. Одно из них - государство Урарту (по-древнееврейски "страна Арарат") - в IX в. до н.э. объединило вокруг себя разноплемённые княжества. Люди в этих княжествах говорили на разных языках, но находились в составе единого государства, которое несколько веков было одним из самых сильных в Передней Азии, они обрели культурную и экономическую общность. Урарту перестало существовать в VI в. до н.э. - его завоевало другое государство Передней Азии - Мидия. Но на бывшей территории Урарту к тому времени уже сложилась единая древнеармянская народность.</w:t>
      </w:r>
    </w:p>
    <w:p>
      <w:pPr>
        <w:pStyle w:val="Normal"/>
        <w:ind w:firstLine="709"/>
        <w:rPr/>
      </w:pPr>
      <w:r>
        <w:rPr/>
        <w:t>Название "Армения" известно с VI в. до н.э., но его происхождение неясно. В армянских преданиях говорится о родоначальнике всех армян по имени Хайк, поэтому армяне сами себя называют "хай" (или "хайк"), а свою страну - "Хайястан". Название "Армения" связывают с именем потомка Хайка - Арама, который совершил множество воинских подвигов и расширил границы Армении.</w:t>
      </w:r>
    </w:p>
    <w:p>
      <w:pPr>
        <w:pStyle w:val="Normal"/>
        <w:ind w:firstLine="709"/>
        <w:rPr/>
      </w:pPr>
      <w:r>
        <w:rPr/>
        <w:t>Более 2 тыс. лет армянский народ сохранял свою государственность, хотя Армения попадала в зависимость от Римской империи, затем Парфии, Ирана, Византии, Арабского халифата. Армянское государство было уничтожено лишь в 1375 г. Начиная с этого времени, более 450 лет армяне жили под властью турок и персов, пока в 1828 г. Восточная Армения не стала частью Российской империи (тогда как Западная Армения осталась в составе Турции). Своё государство армяне по-настоящему возродили только в 1991 г., после распада СССР. Однако современная Армения занимает лишь небольшую северо-восточную часть Армянского нагорья. Исторический центр бывшего армянского государства - окрестности знаменитой горы Арарат (5165 м) и озера Ван находятся на территории Турции.</w:t>
      </w:r>
    </w:p>
    <w:p>
      <w:pPr>
        <w:pStyle w:val="Normal"/>
        <w:ind w:firstLine="709"/>
        <w:rPr/>
      </w:pPr>
      <w:r>
        <w:rPr/>
      </w:r>
    </w:p>
    <w:p>
      <w:pPr>
        <w:pStyle w:val="Style22"/>
        <w:rPr/>
      </w:pPr>
      <w:r>
        <w:rPr/>
        <w:t>"Скорбные песнопения"</w:t>
      </w:r>
    </w:p>
    <w:p>
      <w:pPr>
        <w:pStyle w:val="Normal"/>
        <w:ind w:firstLine="709"/>
        <w:rPr/>
      </w:pPr>
      <w:r>
        <w:rPr/>
      </w:r>
    </w:p>
    <w:p>
      <w:pPr>
        <w:pStyle w:val="Normal"/>
        <w:ind w:firstLine="709"/>
        <w:rPr/>
      </w:pPr>
      <w:r>
        <w:rPr/>
        <w:t>В поэме "Книга скорбных песнопений" средневековый армянский поэт и монах Григор Нарекаци (951 - 1003) описал страдания и горести, выпавшие на долю армянского народа, который веками угнетали чужеземные завоеватели. Спасаясь от гибели, многие армяне покинули родную страну и рассеялись по всему миру.</w:t>
      </w:r>
    </w:p>
    <w:p>
      <w:pPr>
        <w:pStyle w:val="Normal"/>
        <w:ind w:firstLine="709"/>
        <w:rPr/>
      </w:pPr>
      <w:r>
        <w:rPr/>
        <w:t>Но самая чёрная страница в истории армянского народа - массовый террор по отношению к армянам в Восточной Турции в 1915-1916 гг. Тогда 1,5 млн армян были убиты, а около 600 тыс. высланы в пустынные районы Сирии и Месопотамии, где большинство из них погибло. Сотни тысяч армян были вынуждены бежать из страны. В их числе и 300 тыс. беженцев, нашедших приют и защиту в Российской империи.</w:t>
      </w:r>
    </w:p>
    <w:p>
      <w:pPr>
        <w:pStyle w:val="Normal"/>
        <w:ind w:firstLine="709"/>
        <w:rPr/>
      </w:pPr>
      <w:r>
        <w:rPr/>
        <w:t>Однако и позднее, уже в советское время, часть армянского народа оказалась в центре межнационального конфликта. При проведении границ между республиками СССР в 20-х гг. XX в. армяне, жившие в области Нагорный Карабах, стали гражданами соседней советской республики - Азербайджана. На территории самой Армении также оказался район, в котором жили в основном азербайджанцы; его выделили в Нахичеванскую автономную республику. Начиная с 1988 г. в этих местах стали разгораться армяно-азербайджанские конфликты. В 1992 - 1994 гг., уже после распада СССР, здесь шла настоящая война между Арменией и Азербайджаном. После этих событий границы государств не изменились, однако почти все армяне, жившие в Азербайджане (кроме Нагорного Карабаха), были вынуждены бежать в Армению. В свою очередь почти все азербайджанцы покинули Армению. В итоге Армения стала ещё более мононациональной страной: армяне составляют свыше 93% её населения. В стране живут также русские, курды, грузины и ассирийцы.</w:t>
      </w:r>
    </w:p>
    <w:p>
      <w:pPr>
        <w:pStyle w:val="Heading2"/>
        <w:ind w:hanging="0"/>
        <w:rPr/>
      </w:pPr>
      <w:r>
        <w:rPr/>
      </w:r>
    </w:p>
    <w:p>
      <w:pPr>
        <w:pStyle w:val="Heading2"/>
        <w:ind w:hanging="0"/>
        <w:rPr/>
      </w:pPr>
      <w:r>
        <w:rPr/>
        <w:t xml:space="preserve">Тяжёлые лёгкие камни </w:t>
      </w:r>
    </w:p>
    <w:p>
      <w:pPr>
        <w:pStyle w:val="Normal"/>
        <w:ind w:firstLine="709"/>
        <w:rPr/>
      </w:pPr>
      <w:r>
        <w:rPr/>
      </w:r>
    </w:p>
    <w:p>
      <w:pPr>
        <w:pStyle w:val="Normal"/>
        <w:ind w:firstLine="709"/>
        <w:rPr/>
      </w:pPr>
      <w:r>
        <w:rPr/>
        <w:t>Эривань - старое (до 1936 г) название столицы Армении города Еревана (около 1,3 млн жителей). Ереван расположен в обширной межгорной котловине, недалеко от границы с Турцией. Это один из древнейших городов мира: он был основан в 782 г. до н.э. как крепость Эребуни.</w:t>
      </w:r>
    </w:p>
    <w:p>
      <w:pPr>
        <w:pStyle w:val="Normal"/>
        <w:ind w:firstLine="709"/>
        <w:rPr/>
      </w:pPr>
      <w:r>
        <w:rPr/>
        <w:t>Ереван сохранил черты восточного города - маленькие духаны (кавказские подобия русских трактиров или европейских кафе) в подвалах невысоких домов, смешение языков и культур на шумных улочках - чем так восхищался Осип Мандельштам:</w:t>
      </w:r>
    </w:p>
    <w:p>
      <w:pPr>
        <w:pStyle w:val="Normal"/>
        <w:ind w:firstLine="709"/>
        <w:rPr/>
      </w:pPr>
      <w:r>
        <w:rPr/>
        <w:t>Ах, Эриванъ, Эриванъ! Иль птица тебя рисовала, Или раскрашивал лев, как дитя, из цветного пенала? Ах, Эриванъ, Эриванъ! Не город - орешек калёный, Улиц твоих большеротых кривые люблю вавилоны.</w:t>
      </w:r>
    </w:p>
    <w:p>
      <w:pPr>
        <w:pStyle w:val="Normal"/>
        <w:ind w:firstLine="709"/>
        <w:rPr/>
      </w:pPr>
      <w:r>
        <w:rPr/>
        <w:t>Но центр современного Еревана - это широкие площади и проспекты, величественный памятник Давиду Сасунскому - легендарному герою армянского эпоса. Многие здания в Ереване и в других городах Армении построены из туфа - красивого и лёгкого камня разных цветов: бледно-розового, кирпично-красного, чёрного.</w:t>
      </w:r>
      <w:r>
        <w:br w:type="page"/>
      </w:r>
    </w:p>
    <w:p>
      <w:pPr>
        <w:pStyle w:val="Heading2"/>
        <w:ind w:hanging="0"/>
        <w:rPr/>
      </w:pPr>
      <w:r>
        <w:rPr/>
        <w:t>Культура Армении</w:t>
      </w:r>
    </w:p>
    <w:p>
      <w:pPr>
        <w:pStyle w:val="Normal"/>
        <w:ind w:firstLine="709"/>
        <w:rPr/>
      </w:pPr>
      <w:r>
        <w:rPr/>
      </w:r>
    </w:p>
    <w:p>
      <w:pPr>
        <w:pStyle w:val="Normal"/>
        <w:ind w:firstLine="709"/>
        <w:rPr/>
      </w:pPr>
      <w:r>
        <w:rPr/>
        <w:t>Культура Армении во многом уникальна. Прежде всего, она гораздо больше чем сама нация, культура доминирует надо всеми другими особенностями армянской этнической самобытности.</w:t>
      </w:r>
    </w:p>
    <w:p>
      <w:pPr>
        <w:pStyle w:val="Normal"/>
        <w:ind w:firstLine="709"/>
        <w:rPr/>
      </w:pPr>
      <w:r>
        <w:rPr/>
        <w:t>Во-вторых, она очень разнообразна. В течение больше чем 2 000-летней истории Армения подвергалась столь многочисленным изменениям в своем размере и политическом статусе, что оказала влияние многие другие культуры, попав, в тоже время, под влиянием других. Множество войн и другие бедствия в древности и в наше время раздробили страну на части, оставив глубокий отпечаток в её культуре. Но трагическое разделение имело и некоторые положительные последствия, например, постсредневековая армянская литература имеет две различных традиции, Западный и Восточный армянский языки, которые будучи частью первоначального литературного наследия, имеют собственные отличные друг от друга лингвистические и стилистические свойства.</w:t>
      </w:r>
    </w:p>
    <w:p>
      <w:pPr>
        <w:pStyle w:val="Normal"/>
        <w:ind w:firstLine="709"/>
        <w:rPr/>
      </w:pPr>
      <w:r>
        <w:rPr/>
        <w:t>Другие важные особенности армянской культуры - ее постоянство и долговечность. Всю свою историю, Армения сопротивлялась вторжению и ассимиляции, что проявлялось через ее искусство, как одно из самых ярких проявлений его идентичности.</w:t>
      </w:r>
    </w:p>
    <w:p>
      <w:pPr>
        <w:pStyle w:val="Normal"/>
        <w:ind w:firstLine="709"/>
        <w:rPr/>
      </w:pPr>
      <w:r>
        <w:rPr/>
        <w:t>И, наконец, когда мы говорим, например, армянское искусство, мы обычно не подразумеваем искусство из Армении, чаще обращаем Ваше внимание на искусство армян, которые несмотря на то, что рассеянны во всему миру упрямо держатся друг друга, своих традиций, культурного наследия, родного языка.</w:t>
      </w:r>
    </w:p>
    <w:p>
      <w:pPr>
        <w:pStyle w:val="Normal"/>
        <w:ind w:firstLine="709"/>
        <w:rPr/>
      </w:pPr>
      <w:r>
        <w:rPr/>
        <w:t>Армяне любят свою культуру, понимая ее важность для выживания маленькой нации. Не раз в длинной и трагической истории, во время очередного вражеского вторжения, армяне оставляли собственность и жертвовали своими жизнями, спасая библиотеки и церкви. Армяне, возможно, проиграли несколько войн в прошлом, но все еще говорят на том же самом языке, на котором наши предки говорили тысячи лет назад, и мы можем проследить четкий путь нашего наследия задолго до рождения многих цивилизаций.</w:t>
      </w:r>
    </w:p>
    <w:p>
      <w:pPr>
        <w:pStyle w:val="Normal"/>
        <w:ind w:firstLine="709"/>
        <w:rPr/>
      </w:pPr>
      <w:r>
        <w:rPr/>
      </w:r>
    </w:p>
    <w:p>
      <w:pPr>
        <w:pStyle w:val="Heading2"/>
        <w:ind w:hanging="0"/>
        <w:rPr/>
      </w:pPr>
      <w:r>
        <w:rPr/>
        <w:t>Культура Армении</w:t>
      </w:r>
    </w:p>
    <w:p>
      <w:pPr>
        <w:pStyle w:val="Normal"/>
        <w:ind w:firstLine="709"/>
        <w:rPr/>
      </w:pPr>
      <w:r>
        <w:rPr/>
      </w:r>
    </w:p>
    <w:p>
      <w:pPr>
        <w:pStyle w:val="Normal"/>
        <w:ind w:firstLine="709"/>
        <w:rPr/>
      </w:pPr>
      <w:r>
        <w:rPr/>
        <w:t xml:space="preserve">С 7 в. н.э. </w:t>
      </w:r>
      <w:r>
        <w:rPr>
          <w:b/>
          <w:bCs/>
        </w:rPr>
        <w:t>Армения</w:t>
      </w:r>
      <w:r>
        <w:rPr/>
        <w:t xml:space="preserve"> была форпостом христианства в окружавшем ее мусульманском мире. В армянской (монофизитской) церкви сохранялись традиции восточного христианства, противостоявшего как его западной, так и восточной ветвям, от которых она была изолирована. После утраты Арменией независимости (1375) именно церковь содействовала выживанию армянского народа. Начиная с 17 в. устанавливаются контакты с Италией, затем с Францией и несколько позднее с Россией, через которую также проникали западные идеи. Например, известный армянский писатель и общественный деятель Микаэл Налбандян был соратником таких российских "западников", как Герцен и Огарев. Позднее завязались культурные связи Армении с США.</w:t>
      </w:r>
    </w:p>
    <w:p>
      <w:pPr>
        <w:pStyle w:val="Normal"/>
        <w:ind w:firstLine="709"/>
        <w:rPr/>
      </w:pPr>
      <w:r>
        <w:rPr/>
        <w:t>Образование. Проводниками народного просвещения до середины 19 в. оставались христианские монастыри. Кроме того, развитию культуры в значительной степени способствовало создание армянских школ в Османской империи армянскими католическими монахами из ордена мхитаристов (учрежденного в начале 18 в. в Константинополе Мхитаром Себастаци для сохранения памятников древней армянской письменности), а также деятельность американских миссионеров-конгрегационалистов в 1830-е годы. Организации армянских школ в местах компактного проживания армян помогали армянская церковь и просвещенные армяне, получившие образование в университетах Западной Европы и США. Большую роль в культурной жизни армян Российской империи сыграли армянские школы, основанные в 1820- 1830-е годы в Ереване, Эчмиадзине, Тифлисе и Александрополе (совр. Гюмри).</w:t>
      </w:r>
    </w:p>
    <w:p>
      <w:pPr>
        <w:pStyle w:val="Normal"/>
        <w:ind w:firstLine="709"/>
        <w:rPr/>
      </w:pPr>
      <w:r>
        <w:rPr/>
        <w:t>Многие представители армянского народа в 19-20 вв. получали образование в России, особенно после создания в 1815 Иоакимом Лазаряном в Москве армянского училища, преобразованного в 1827 в Лазаревский институт восточных языков. Из его стен вышли многие армянские поэты, писатели, государственные деятели, в том числе граф М. Лорис-Меликов, проявивший себя на театре военных действий на Кавказе (1877-1878) и как министр внутренних дел России (1880-1881). Знаменитый художник-маринист И.К. Айвазовский получил образование в Петербургской академии художеств.</w:t>
      </w:r>
    </w:p>
    <w:p>
      <w:pPr>
        <w:pStyle w:val="Normal"/>
        <w:ind w:firstLine="709"/>
        <w:rPr/>
      </w:pPr>
      <w:r>
        <w:rPr/>
      </w:r>
    </w:p>
    <w:p>
      <w:pPr>
        <w:pStyle w:val="Heading2"/>
        <w:ind w:hanging="0"/>
        <w:rPr/>
      </w:pPr>
      <w:r>
        <w:rPr/>
        <w:t>Система образования в Армении</w:t>
      </w:r>
    </w:p>
    <w:p>
      <w:pPr>
        <w:pStyle w:val="Normal"/>
        <w:ind w:firstLine="709"/>
        <w:rPr/>
      </w:pPr>
      <w:r>
        <w:rPr/>
      </w:r>
    </w:p>
    <w:p>
      <w:pPr>
        <w:pStyle w:val="Normal"/>
        <w:ind w:firstLine="709"/>
        <w:rPr/>
      </w:pPr>
      <w:r>
        <w:rPr>
          <w:b/>
          <w:bCs/>
        </w:rPr>
        <w:t>Система образования</w:t>
      </w:r>
      <w:r>
        <w:rPr/>
        <w:t xml:space="preserve"> в </w:t>
      </w:r>
      <w:r>
        <w:rPr>
          <w:b/>
          <w:bCs/>
        </w:rPr>
        <w:t>Армении</w:t>
      </w:r>
      <w:r>
        <w:rPr/>
        <w:t xml:space="preserve"> была создана в годы советской власти по образцу российской. С 1998 происходит ее реформирование в соответствии с программой Всемирного банка, на реализацию которой выделено 15 млн. долл. Пересматриваются программы школьного обучения, печатаются сотни новых учебников. В Армении функционируют неполные средние школы, полные средние школы, гимназии, лицеи и высшие учебные заведения (колледжи, университеты и институты), в том числе 18 государственных вузов и 7 колледжей, в которых обучаются 26 тыс. студентов, и 40 негосударственных вузов с 14 тыс. студентов. До 70% учащихся средних специальных учебных заведений получают образование на коммерческой основе. Большинство вузов находится в Ереване. Наиболее престижными вузами являются Ереванский государственный университет (основан в 1920), Государственный инженерный университет Армении, Ереванский государственный народно-хозяйственный институт, Армянская сельскохозяйственная академия, Ереванский государственный лингвистический институт им. В.Я. Брюсова, Ереванский государственный медицинский университет, Армянский государственный педагогический университет, Ереванский государственный архитектурный университет, Ереванский государственный университет архитектуры и строительства, Ереванский государственный институт театрального искусства и кинематографии, Ереванская государственная художественная академия, Ереванская государственная консерватория. Высшие учебные заведения, в том числе филиалы некоторых ереванских университетов и институтов, имеются в таких городах, как Гюмри, Ванадзор, Дилижан, Иджеван, Горис, Капан, Гавар. В 1991 при поддержке Калифорнийского университета в Ереване был основан Американский университет Армении. В 1999 в Ереване был открыт Российско-Армянский (Славянский) университет, в котором обучаются ок.800 студентов, преимущественно армяне (90%).</w:t>
      </w:r>
    </w:p>
    <w:p>
      <w:pPr>
        <w:pStyle w:val="Normal"/>
        <w:ind w:firstLine="709"/>
        <w:rPr/>
      </w:pPr>
      <w:r>
        <w:rPr/>
        <w:t xml:space="preserve">Ведущий научный центр - основанная в 1943 Академия наук </w:t>
      </w:r>
      <w:r>
        <w:rPr>
          <w:b/>
          <w:bCs/>
        </w:rPr>
        <w:t>Армении</w:t>
      </w:r>
      <w:r>
        <w:rPr/>
        <w:t xml:space="preserve"> с несколькими десятками научно-исследовательских институтов. Мировой известностью пользуется Бюраканская астрофизическая обсерватория (основана в 1946). В 1990 на территории Армении функционировало более 100 научно-исследовательских институтов (включая академические и другой ведомственной принадлежности). За период с 1990 по 1995 число научных работников сократилось почти в 4 раза (с 20 тыс. до 5,5 тыс). В настоящее время государство финансирует только приоритетные научные направления.</w:t>
      </w:r>
    </w:p>
    <w:p>
      <w:pPr>
        <w:pStyle w:val="Normal"/>
        <w:ind w:firstLine="709"/>
        <w:rPr/>
      </w:pPr>
      <w:r>
        <w:rPr/>
        <w:t>Литература и искусство. Наиболее ранние дошедшие до нас литературные памятники на армянском языке относятся к 5-6 вв. Прежде всего, это исторические произведения Мовсеса Хоренаци (История Армении), Корюна (Жития Маштоца), а также переводы на армянский язык богословских книг. В раннем Средневековье (11 в) творил Григор Магистр (Пахлавуни), автор трактата Письма, в котором поднимаются философские, политические, богословские и научные вопросы. Кроме того, известны его переводы на армянский язык диалогов Платона Тимей и Федон и Геометрии Евклида.</w:t>
      </w:r>
    </w:p>
    <w:p>
      <w:pPr>
        <w:pStyle w:val="Normal"/>
        <w:ind w:firstLine="709"/>
        <w:rPr/>
      </w:pPr>
      <w:r>
        <w:rPr/>
        <w:t>До нас дошли имена авторов исторических сочинений - Ованеса (Иоаннеса) Драсханакертци (История Армении и Хронологии армянских католикосов, конец 9 - начало 10 в), Товма Арцруни (960-1030), Стефаноса Орбельяна (13 в.) и др. Национальный эпос Сасунци Давид (Давид Сасунский), в котором отображена борьба армянского народа за освобождение, складывался на протяжении 7-10 вв. Образцы наиболее ранней лирической, нравоучительной и философской армянской поэзии мы находим в творчестве Григора Нарекаци (951-1003), Нерсеса Шнорали (Нерсес IV Благодатный, 1112-1173), Ованеса Тлкуранци (14-15 вв.), Фрика (13-14 вв.) и др. В 12-13 вв. творили такие армянские баснописцы, как Мхитар Гош и Вартан Айгекци.</w:t>
      </w:r>
    </w:p>
    <w:p>
      <w:pPr>
        <w:pStyle w:val="Normal"/>
        <w:ind w:firstLine="709"/>
        <w:rPr/>
      </w:pPr>
      <w:r>
        <w:rPr/>
        <w:t xml:space="preserve">Театральное искусство </w:t>
      </w:r>
      <w:r>
        <w:rPr>
          <w:b/>
          <w:bCs/>
        </w:rPr>
        <w:t>Армении</w:t>
      </w:r>
      <w:r>
        <w:rPr/>
        <w:t xml:space="preserve"> имеет очень древние корни. Известно, что армянский царь Тигран II Великий (1 в. до н.э.) построил в столице Тигранакерте амфитеатр (сохранились развалины), где приглашенные им греческие артисты ставили греческие трагедии и комедии. По свидетельству Плутарха, армянский царь Артавазд II сочинял трагедии, которые ставились в Арташате - второй столице Армении (1 в. н. э). Там показывали также Вакханок Эврипида.</w:t>
      </w:r>
    </w:p>
    <w:p>
      <w:pPr>
        <w:pStyle w:val="Normal"/>
        <w:ind w:firstLine="709"/>
        <w:rPr/>
      </w:pPr>
      <w:r>
        <w:rPr/>
        <w:t>В средневековой Армении развивалась архитектура, существовала церковная музыка. Книги часто иллюстрировались миниатюрами, имеющими самостоятельную художественную ценность.</w:t>
      </w:r>
    </w:p>
    <w:p>
      <w:pPr>
        <w:pStyle w:val="Normal"/>
        <w:ind w:firstLine="709"/>
        <w:rPr/>
      </w:pPr>
      <w:r>
        <w:rPr/>
        <w:t xml:space="preserve">В 19 в. </w:t>
      </w:r>
      <w:r>
        <w:rPr>
          <w:b/>
          <w:bCs/>
        </w:rPr>
        <w:t>культура Армении</w:t>
      </w:r>
      <w:r>
        <w:rPr/>
        <w:t xml:space="preserve"> развивались под влиянием русской и западноевропейской литературы и искусства. К этому времени относятся исторические повествования Гевонда Алишана, романы Хачатура Абовяна, Раффи, Мурацана (Григор Тер-Ованесян), Александра Ширванзаде, поэмы и стихотворения Петроса Дуряна, Сиаманто (Атом Ярджанян), Даниела Варужана, Ваана Терьяна, Ованеса Туманяна, драмы (Габриэла Сундукяна, Александра Ширванзаде, Акопа Пароняна). Армянские композиторы и фольклористы (Комитас и Григор Суни) собирали народные песни и использовали их для концертных выступлений. Наиболее известны такие армянские композиторы, как Тигран Чухаджян (1837-1898, автор первых армянских опер, оперетт, симфонических и камерных произведений), Александр Спендиаров (Спендиарян, 1871-1928) и Армен Тигранян (1879-1950).</w:t>
      </w:r>
    </w:p>
    <w:p>
      <w:pPr>
        <w:pStyle w:val="Normal"/>
        <w:ind w:firstLine="709"/>
        <w:rPr/>
      </w:pPr>
      <w:r>
        <w:rPr>
          <w:b/>
          <w:bCs/>
        </w:rPr>
        <w:t>В Армении</w:t>
      </w:r>
      <w:r>
        <w:rPr/>
        <w:t xml:space="preserve"> творили такие поэты, как Ваан Миракян, Аветик Исаакян, Егише Чаренц и Наири Зарьян. Популярна музыка армянских композиторов Арама Хачатуряна, Микаэла Таривердиева и Арно Бабаджаняна. Среди армянских живописцев выделяются Вардгес Суреньянц, Мартирос Сарьян и Акоп Коджоян.</w:t>
      </w:r>
    </w:p>
    <w:p>
      <w:pPr>
        <w:pStyle w:val="Normal"/>
        <w:ind w:firstLine="709"/>
        <w:rPr/>
      </w:pPr>
      <w:r>
        <w:rPr/>
        <w:t xml:space="preserve">В Ереване в 1921 был открыт Театр им.Г. Сундукяна - крупнейший в Армении драматический театр. На его сцене ставятся произведения как западных классиков, так и известных армянских драматургов - Сундукяна, Ширванзаде и Пароняна. В 1933 был открыт Ереванский театр оперы и балета, на сцене которого выступали прославленные армянские певцы Павел Лисициан, Зара Долуханова, Гоар Гаспарян. </w:t>
      </w:r>
      <w:r>
        <w:br w:type="page"/>
      </w:r>
    </w:p>
    <w:p>
      <w:pPr>
        <w:pStyle w:val="Heading2"/>
        <w:ind w:hanging="0"/>
        <w:rPr/>
      </w:pPr>
      <w:r>
        <w:rPr/>
        <w:t>Литература</w:t>
      </w:r>
    </w:p>
    <w:p>
      <w:pPr>
        <w:pStyle w:val="Normal"/>
        <w:ind w:firstLine="709"/>
        <w:rPr/>
      </w:pPr>
      <w:r>
        <w:rPr/>
      </w:r>
    </w:p>
    <w:p>
      <w:pPr>
        <w:pStyle w:val="Style19"/>
        <w:numPr>
          <w:ilvl w:val="0"/>
          <w:numId w:val="3"/>
        </w:numPr>
        <w:rPr/>
      </w:pPr>
      <w:r>
        <w:rPr/>
        <w:t>http://www.krugosvet.ru/</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Style15">
    <w:name w:val="лит Знак"/>
    <w:qFormat/>
    <w:rPr>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ind w:firstLine="709"/>
    </w:pPr>
    <w:rPr/>
  </w:style>
  <w:style w:type="paragraph" w:styleId="Style16">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47:00Z</dcterms:created>
  <dc:creator>USER</dc:creator>
  <dc:description/>
  <cp:keywords/>
  <dc:language>en-US</dc:language>
  <cp:lastModifiedBy>SYSTEM</cp:lastModifiedBy>
  <dcterms:modified xsi:type="dcterms:W3CDTF">2011-09-21T22:47:00Z</dcterms:modified>
  <cp:revision>2</cp:revision>
  <dc:subject/>
  <dc:title>СОДЕРЖАНИЕ</dc:title>
</cp:coreProperties>
</file>