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930"/>
        <w:gridCol w:w="1755"/>
        <w:gridCol w:w="1701"/>
        <w:gridCol w:w="2438"/>
        <w:gridCol w:w="1638"/>
        <w:gridCol w:w="1638"/>
        <w:gridCol w:w="1819"/>
        <w:gridCol w:w="1476"/>
      </w:tblGrid>
      <w:tr>
        <w:trPr>
          <w:trHeight w:val="368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гос-в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центральной в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й власт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реформы в области гос-ного управлен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шняя политика</w:t>
            </w:r>
          </w:p>
        </w:tc>
      </w:tr>
      <w:tr>
        <w:trPr>
          <w:trHeight w:val="481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/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-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ери</w:t>
            </w:r>
          </w:p>
        </w:tc>
      </w:tr>
      <w:tr>
        <w:trPr>
          <w:trHeight w:val="14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-</w:t>
            </w:r>
            <w:r>
              <w:rPr>
                <w:sz w:val="20"/>
                <w:szCs w:val="20"/>
              </w:rPr>
              <w:t xml:space="preserve"> начало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феодальная монарх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, дружина (старшая и младшая), совет старейш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ники, воеводы, тысяцкие, данники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динение Киева и Новгорода; во время княжения Игоря и Ольги присоединение к Киеву земель тиверцев, уличей, древлян; при Владимир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се земли восточных славян объединились в составе К.Р.; укрепление гос-ного аппарата; обеспечили защиту земель от набегов кочевников (крепости, заставы); принятие христианства.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ие, животноводство, охота, рыболовств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о, более 60 видов (плотничье, гончарное, оружейное, кузнечное, ювелирное, кожевенное, полотняное и т.д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с Византией, заключен Олегом; Святослав в результате многочисленных войн завоевывал земли; породнились с крупнейшими королевскими дворами Европы; широкие торговые связи с Европой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ги кочевников; переход к удельной раздробленности.</w:t>
            </w:r>
          </w:p>
        </w:tc>
      </w:tr>
      <w:tr>
        <w:trPr>
          <w:trHeight w:val="2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ина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- начало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одальные вотчины- монархия (Владимиро-Суздальское, Галицко- Волынское кн.); боярская республика (Новгор.,Псковска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; общегородское ве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яре, вече; князь (приглашенный), посадники, архиепископ, тысяцкий.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 числа городов; Ю.Долгор.-вел строительство укрепленных городов на границах княжества, завоевывал новые земли, А.Богол.- объединил русские земли, перенес столицу; Д. Галицкий- сломил боярство, занял Киев, объеденил земли; новгородцы избирали сами архиепископа.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ое земледелие, совершенствовались орудия труд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й соли, солеварение, производство желез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лись новые торговые пу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 обороноспособности страны.</w:t>
            </w:r>
          </w:p>
        </w:tc>
      </w:tr>
      <w:tr>
        <w:trPr>
          <w:trHeight w:val="2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ина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аннические отношения (князья назначались ханами)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50-60гг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 – назначались наместники-баскаки (повиновение населения, сбор дани); в начале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в сбор дани передали князь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Невский заключил союз с Батыем, чтобы противостоять немецкой агрессии, он старался усилить роль князя и ограничить влияние бояр, при нем началось вытеснение баскаков и замена их князем как посредником с З.О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длилось развитие с/х, увеличение спроса на меха- повышение роли охоты в ущерб земледелию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з ряд ремесленных специальностей (ювелирное дело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- Невская битва, битва за Псков, Ледовое побоищ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236-1240 нашествие на Русь, в 1240- взятие Киева, установилось монголо-татарское иго, наступление шведских и немецких рыцарей</w:t>
            </w:r>
          </w:p>
        </w:tc>
      </w:tr>
      <w:tr>
        <w:trPr>
          <w:trHeight w:val="2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V-XV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ьное гос-во (вотчины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няз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-государь всея Рус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е наместники, боярская дум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вились частные феодальные землевладения, развитие и строительство новых городов; главная задача-свержение монголо-татарского ига, Москва стала столицей; объединение земель вокруг Москвы. Судебник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; повысил престиж Москвы, укрепил гос-ный аппарат. Державу стали называть Россией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развитие: увеличение площадей пахотных земель, применяются металлические орудия труда, развитие скотоводства, рыболовства, охоты, огородничество и садоводство, пасечное пчеловодств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алось каменное строительство, росло число ремесленников (кузнечное и литейное дело, металлообработка, монетное производство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- свержение монголо-татарского ига, победа в Куликовской битв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ом Москвы Тохтамышем, феодальная война.</w:t>
            </w:r>
          </w:p>
        </w:tc>
      </w:tr>
      <w:tr>
        <w:trPr>
          <w:trHeight w:val="2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в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(смутное врем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ловно-представительная монарх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ржавная монархия с 1613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царь; семибоярщина-16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жедмитрий звал себя императором; в 1613г Михаил Федорович Романов стал цар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ная рада- до 1560г., боярская дума, митрополит, земский собор, приказ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иказной системы позволило централизовать управление страной; судебник 1550 г.; военная реформа; опричнина; закрепощение крестьян; учреждение патриаршества; продолжение крепостнической политики, новые поб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611-первое ополчение возглавил дворянин Ляпунов, оно распалось; осенью 1611- второе ополчение Минин и Пожарск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тное землевлад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ация производства связана с наличием сырья, появились казенные предприятия(оружейная палата, пушечный двор, суконный двор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 установлены морские связи с Англией; Великий Волжский торговый путь-связь со странами Востока; присоединение Казани и Астрахани; В. Шуйский заключил договор с Швецией против Польши; в 1617 заключен Столбовский мир с Швецией;в 1618 заключено Деулинское перемирие с Поль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вонская война-25 лет; поруха 70-80 г.-экономический кризис; Польша объявила войну России; бояре призвали на престол Владислава и впустили войска в Кремль.   </w:t>
            </w:r>
          </w:p>
        </w:tc>
      </w:tr>
      <w:tr>
        <w:trPr>
          <w:trHeight w:val="2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после Сму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о-представительная монарх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ские соборы, боярская дума, церковь , приказная система: постоянные приказы (общегосударственные, областные, дворцовые, патриаршие), временные (тайный, счетный, монастырский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ая задача-восстановление разрушенной экономики, стабильности, возврат потерянных земел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667 г. издан Новый торговый устав; расширение территории России и деление на уезды; соборное уложение 1649г.; выпуск медных монет; церковные реформы Никона;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с/х; рост объемов за счет новых земель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есло переросло в мелкотоварное производство; получили развитие металлургия и металлообработка, изделия из дерева, ювелирное дело, текстильные изделия, соли; появилось около 30 мануфактур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654 Украина принята в состав России; победа в русско-польской войне- завоевание новых земель; в 1681 г. –бахчисарайский мир; в 1686 г.- Вечный мир с Польшей (Софья); в 1696 г взятие Азова и построение крепости Таганрог (Петр)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война; от Азов а пришлось отказаться из-за того чтобы не вступать в войну с Турцией и Крымом; крымчаки пленили и продали 150-200 тыс. чел.; русско-шведская война-из-за предательства гетмана Выговского Балтика осталась за Швецией; на Украине времена разорений и усобиц; крымские походы;</w:t>
            </w:r>
          </w:p>
        </w:tc>
      </w:tr>
      <w:tr>
        <w:trPr>
          <w:trHeight w:val="2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>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дворцовых переворотов, сменилось 6 монархов, крупной силой была гвардия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онарх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ератор Пе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172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Иоан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т, коллегии, син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вориты Меньшиков, Остерман, Голицын и т.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ерман, Долгорукие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ир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 Анна Леополь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мовские, Шувалов, Бестужев –Рю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организовал великое посольство, посетили Европу для изучения и переговоров; строение заводов; в 1722 издан указ о создании ремесленных цехов, в 1721- указ- покупать и переселять крестьян на заводы; выход в балтийское море способствовал росту торговли; улучшились пути сообщения (построены каналы); поддержка купцам и промышленникам, в 1724 введен 1 торговый тариф; издание Табели о рангах- 14 рангов; введена подушная подать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верховный тайный со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лючевые места оказались в руках немцев, создана тайная канцеля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ли восстановлены в правах Сенат, коллегии;  расширение прав и привилегий дворянства; учрежден Дворянский земельный банк; отмена внутренних таможенных пошлин в 1754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о 192 указа; наступил золотой век дворя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ается освоение новых земель, расширились посевы технических культур (лен, конопля), разводились продуктивные породы скота; конево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100 мануфактур, два новых промышленных центра Урал и Петербург; металлургия, текстильная пром-ть, возникли новые отрасли: судостроение, шелкопрядное, стекольное, фаянсовое дело, производство бумаги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ая битва в 1709г.; в 1714- первая победа на море; Ништадский мир а 1721г.с Швецией; каспийский поход- 1722-1723; в 1724-с Турцией заключен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сско-польская война 1733-1735- взятие Гданьска; русско-турецкая война 1735-1739- заключен Белградский мир Азов перешел России (А.И.); русско- шведская война 1741-1743- недольшая территория в Финляндии (Елиз.); присоединение Казахстана (А.И.,Елиз.); Семилетняя война с Пруссией-победы, завоевание новых территорий, при Петр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шлось вернуть и заключить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; 1710г война с Турцией- вернули 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катерин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ный абсолютиз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ератр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т, синод, фавориты (Потемкин, Орловы и т.д.), губернато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Сената на 6 департаментов; отменено гетмановство на Украине; проведена секуляризация церковных имуществ; введен принцип веротерпимость; приступили к межеванию земель; созыв Комиссии для сочинения проекта нового У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остранных колонистов (экспорт зерна); приняты законодательные акты, где крестьяне мало отличались от рабов(продать, проиграть, наказывать, ссылать в Сибирь и т.д.); издано «Ремесленное положение» ; в 1775г издан указ разрешающий крестьянскую промышленность; в 1769 появились бумажные деньги; губернская реформа 1775г; реформа образования; жалованные грамоты дворянству и горо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дство барщины и оброков. Крестьянин терял связь с землей, что вело к разрушению крестьянского хозяйства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ий рост мануфактурного производства; использовался вольнонаемный тру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торговый партнер Англия; русско-турецкая война 1768-1774г. выход к Черному морю, присоединение Крыма, др. новых городов; в 1783 заключен договор с Грузией (покровительство); русско- турецкая война 1787-1791г- взятие Очакова, Измаила; в результате этих войн ускорилось хозяйственное освоение степного юга России, ширились связи со странами Средиземноморья, ликвидировано Крымское ханство, основаны новые города; в 1780 принята декларация о вооруженном нейтралитете; воссоединение с Украиной и Белоруссией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тьянская война Пугачев;  после буржуазной революции во Франции, Россия дипломатические и торговые отношения разорвала  </w:t>
            </w:r>
          </w:p>
        </w:tc>
      </w:tr>
      <w:tr>
        <w:trPr>
          <w:trHeight w:val="2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половина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стское и крепостническое государст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ера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й</w:t>
            </w:r>
            <w:r>
              <w:rPr>
                <w:sz w:val="20"/>
                <w:szCs w:val="20"/>
                <w:lang w:val="en-US"/>
              </w:rPr>
              <w:t xml:space="preserve"> 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пременный совет, министерства, синод, сенат, гос.совет СЕИВК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с. Совета уменьшилась, в 1827 г присоединен корпус жандарм к СЕИВ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разветвленной железнодорожной сети; разграничение функций органов гос-ного управления; учреждены министерства; реформирован Сенат; введение военных поселений, в 1802 г создано министерство народного просвещения, открыты новые учебные за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839-1844 проведена финансовая реформа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 институт «почетных граждан», проведена кодификация законодательства, предпринимались меры направленные на смягчение крепостного права, в 1849 помогли Венгрии в разгроме революции; 1825г разгром декабристов.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ло половины аграрного сектора составляло помещичье хозяйство; все больше продукции производится на продажу; отдельные помещики совершенствовали методы ведения хозяйства, но в основном применялся принудительный труд крестьян, что обусловливало застой и рутинность производительных сил в деревне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владельческие и гос-ный предприятия, использующие принудительный труд стали нерентабельные; в 30-40 г мануфактурное производство заменено фабричным; замена ручного труда на машины; процветало кустарное производство; к 1860 4/5 составляли вольнонаемны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о-турецкая война 1806-1812г ,заключен Бухарестский договор; русско-иранская война 1804-1813г проникновение в Закавказье, получила право иметь флот на Каспии; русско-шведская война 1808-1809 завоевана Финляндия; в 1815 подписан «священный союз» Австрия, Пруссия;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йна с Наполеоном, в 1807 подписан мирный и союзный договор, создалось герцогство Варшавское под протекторатом Наполеона, Тильзильский договор обязал с Англией разорвать политические отношения,  1812 отечественная война –ущерб в экономики России, погибло около 300тыс человек, многие районы разоре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казская война шла 30лет, закончилась включением Северного и Северо-западного Кавказа в соста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ажение в Крымской войне: Россия потеряла право покровительства Дунайским княжествам и Сербии, запретили иметь в Черном море военно-морские силы. </w:t>
            </w:r>
          </w:p>
        </w:tc>
      </w:tr>
      <w:tr>
        <w:trPr>
          <w:trHeight w:val="2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торая половина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архия; в связи с реформами устанавливался капиталистический стро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ера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андр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. Сове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ный комитет преобразован в Главный комитет по крестьянскому делу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мена крепостного права (личное освобождение, наделы, выкуп земли; земская, городская, судебная, военная реформы; реформы в сфере образования и печати; после смерти Александр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роизошли изменения в системе местного управления и образования и печати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 процесс перераспределения земель (часть скупала буржуазия); не смотря на сложности, аграрный сектор в экономике превращался в развивающийся и товарный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лась многоукладность промышленности; не равномерное размещение по территории и отраслям (текстильная, тяжелая, слабо-машиностроение); вмешательство гос-ва (кредиты, субсидии), приток иностранных инвесторов; после промышленного переворота развивались: угольная, хамическая, машиностроительная промышл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дский договор с Японией о мире и дружбе (Сахалин в 1875 стал Российским, взамен на Курилы); 1871г отмена нейтрализации Черного моря; присоединение Средней Азии к России; русско-турецкая война 1877-1878г вернула юж. Бессарабию и приобрела новые опорные пункты на Кавказе; русско-французский союз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линский конгресс- Россия в полной изоляции, изменены условия договора ранее подписанного с Турцией; тройственный союз против России (Германия, Австро-Венгрия, Италия),    </w:t>
            </w:r>
          </w:p>
        </w:tc>
      </w:tr>
      <w:tr>
        <w:trPr>
          <w:trHeight w:val="2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стический капитализ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ера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ат, СЕИВК, гос. Совет, гос. Дума, Синод, совет министро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правительства в рабочем вопросе (репрессии, законодательное регулирование, создание легальных рабочих организаций); Революция 1905-1907 г.; Столыпинская аграрная реформ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овали различные формы землевладения и землепользования; проникновение капитализма определяло его поступательное развитие, особенно после аграрной реформы 1906-1910г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1900-1909г –падение цен, сокращение производства, безработица; появились синдикаты; в 1909-1913-новый промышленный подъе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6 союз между Китаем и Россией против Японии; тройственное согласие- Англия, Франция, Россия.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японская война 1904-1905г-значительные людские и финансовые потери, часть о. Сахалин; балканские кризисы 1908-1913г; первая мировая война 1914-1918г-участвовало 38 государств, погибло много мирного населения, потеря части территорий.</w:t>
            </w:r>
          </w:p>
        </w:tc>
      </w:tr>
      <w:tr>
        <w:trPr>
          <w:trHeight w:val="2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17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из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татура пролетариата; политика «военного коммунизма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м; развитой социализ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йка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правительство (с февраля по октябр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наркома Ленин  В.И. Президиум ВЦИК, СН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секретарь ЦК РКП(б) Сталин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секретарь ЦК КПСС и глава прав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щев Н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секретарь Брежнев Л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пов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К.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секретарь, президент СС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  Ельцин Б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думы, министерства, зем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К, народные суды, народный комиссариат юст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ВД, Президиум ЦИК СС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иат ЦК, совет минис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ый совет СССР, совет союза, совет национальностей, верховный совет союзной республ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ый совет, совет народных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993г правительство РФ, конституционный суд, верховный суд, высший арбитражный суд, парламент, совет федерации, гос. Ду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а Чрезвычайная комиссия для расследования деятельности высших чиновников старого режима, принятие закона о 8-часовом рабочем дне откладывалось, не желание завершить войну- вызвало массовые выступ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пуск Учредительного собрания; создание единого законодательного орг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сероссийского съезда рабочих, солдатских и крестьянских депутатов; принятие конституции РСФСР 1918г.; Декрет о земле; государственная монополия; 1921г –Ленин предложил нэп; образование СССР в 192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индустриализации, введение пятилеток; развитие промышленности; переход к коллективизации; установление единоличной власти; репрессии; 1938-1941г- были осуществлены специальные военно-экономические мероприятия , социальные мероприятия были обусловлены нуждами обороны, укрепление армии; в годы войны полная военная и трудовая мобилизация страны, восстановление разрушенной промышленности и с/х на освобожденных территор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План на восстановление и развитие народного хозяйства; переход к мирному строительству; после окончания войны ужесточение внутриполитического кур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лась работа по реабилитации невинных жертв репрессий; состоялся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съезд КПСС; публичное осуждение культа Сталина; ускоренный подъем с/х, реформа управления промышленностью; увеличились масштабы жилищного стро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1977г; хозяйственные реформы середины 60-х г.; формирование единого народнохозяйственного комплекса; индустриальное разви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ые перестановки в партийных и государственных структурах, устранение негативных явлений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ремился к проведению реформ, падение промышленного и аграрного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 политической системы, изменение отношения к религии, создание политических партий и движений, экономические реформы не улучшили положения дел в народном хозяйстве, сократились темпы производства промышленн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берализация цен с 1992 , приватизаци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устриальный рывок тяжело отразился на с/х, в 1927г. хлебный кризис, из-за обострения отношений с правительством уменьшены посевные площади; во время войны большой урон с/х, поэтому ускорилось расширение посевных площаде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ности развития с/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оение целинных и залежных земель; рекомендовалось переходить к посеву кукурузы, сокращение гос. резервов зер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65г. введены твердые планы закупок сельхозпродукции, повысилась закупочная цена на зерно и скот; в 60-70 г создавались интегрированные хозяйства (агропромышленные объединения, комбинаты, объедин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ились фермерские и частные крестьянские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е развитие новых форм хозяйственности (ОАО, ЗАО), экономический кризис отражался на с/х- не хватало удобрений, автомашин, сельхозтехники; падение уровня урожайности, поголовья ск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роизводства, нарушение рыноч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ия старых и строительство новых заводов; развитие машиностроения; возникли новые отрасли ( химическая, станко, тракторо, авиастроительные); во время войны 1943-1945 превосходство на Германией в выпуске военной техники, рост промышленного произво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восстановлению промышленности завершены к 1948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ми темпами развивалось машиностроение и приборостроение, во второй половине 50-х г. промышленность поднялась на качественно новую ступень внедрение науки и техники), около 300 отрас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на систему хозрасчета, строительство новых предприят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иватизации в частные руки перешло 110 тыс. промышленных предприятий, распад энергетической инфраструктур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ая война 1918-1920г.- становление большевизма по всей стране, часть Средней Азии, Кавказа; 1921-1922г заключены торговые договора с некоторыми странами Европы и Азии; поддержали монгольскую революцию; в 1922г советско-германский союз; 1924г признание Англии, а затем и др. гос-ми;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33г. США признала ССС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лись торгово-экономические связи ; в середине 30-х г. отход от принципов невмешательства в международные конфликты (поддержка народного фронта в Испании); 1939г. заключили тайный договор с Германией, отсрочили войну на 2 года; война с Японией –освобождение ранее занятых ею земель; с странами восточной Европы, Кореей, Китаем заключены договоры о дружбе,.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военно-политический союз социалистического лагеря, с Японией восстановились дипломатические и торговые отношения, помощь странам третьего ми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1966 подписание декларации с Францией; расширение торговых связей с Италие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ц холодной войны (подписание договора об отказе добиваться военного превосходства с США ); 1988 завершен вывод войск из Афганистана; нормализация отношений с Китаем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93-1994г заключены соглашения о сотрудничестве и партнерстве с гос-ми ЕС, 1997г подписано соглашение о  взаимоотношениях со странами НАТО, повысилась роль внешней торговли,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ий договор с Германией –потеря большой части территорий, выплата денежной компенсации, в 1918г в германии произошла революция и Брестский договор потерял си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ая война явилась страшным бедствием: ухудшение экономической ситуации, разруха, невинные жертв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 восточно-европейских стран к парламентской демократии привел к распаду социалистического содруж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г. война с Финляндией- продемонстрировали плохую подготовку армии; ВОВ 1941-1945- большие человеческие потери, разруха, голод; начало «холодной войн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ложнились отношения с Китаем, США; карибский кризи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мешательство во внутренние дела Чехословакии, ввод войск в страны восточной Европы; столкновения с Китаем,1979г ввод войск в Афганистан, участие в афганской войне повлекло падение престижа на мировой арене, сократились контакты со странами запада и США; 1991г создание СНГ, распад ССС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ад СССР нарушил экономические связи с бывшими республиками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8:00Z</dcterms:created>
  <dc:creator>Nata</dc:creator>
  <dc:description/>
  <cp:keywords/>
  <dc:language>en-US</dc:language>
  <cp:lastModifiedBy>SYSTEM</cp:lastModifiedBy>
  <dcterms:modified xsi:type="dcterms:W3CDTF">2011-09-21T22:48:00Z</dcterms:modified>
  <cp:revision>2</cp:revision>
  <dc:subject/>
  <dc:title/>
</cp:coreProperties>
</file>