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Введение</w:t>
        <w:tab/>
        <w:tab/>
        <w:tab/>
        <w:tab/>
        <w:tab/>
        <w:tab/>
        <w:tab/>
        <w:tab/>
        <w:tab/>
        <w:tab/>
        <w:tab/>
        <w:t>3</w:t>
      </w:r>
    </w:p>
    <w:p>
      <w:pPr>
        <w:pStyle w:val="Normal"/>
        <w:spacing w:lineRule="auto" w:line="360"/>
        <w:ind w:firstLine="709"/>
        <w:jc w:val="both"/>
        <w:rPr/>
      </w:pPr>
      <w:r>
        <w:rPr>
          <w:sz w:val="28"/>
          <w:szCs w:val="28"/>
        </w:rPr>
        <w:t>1. Перестройка</w:t>
        <w:tab/>
        <w:tab/>
        <w:tab/>
        <w:tab/>
        <w:tab/>
        <w:tab/>
        <w:tab/>
        <w:tab/>
        <w:tab/>
        <w:tab/>
        <w:t>4</w:t>
      </w:r>
    </w:p>
    <w:p>
      <w:pPr>
        <w:pStyle w:val="Normal"/>
        <w:spacing w:lineRule="auto" w:line="360"/>
        <w:ind w:firstLine="709"/>
        <w:jc w:val="both"/>
        <w:rPr/>
      </w:pPr>
      <w:r>
        <w:rPr>
          <w:sz w:val="28"/>
          <w:szCs w:val="28"/>
        </w:rPr>
        <w:t>1.1 Экономические метаморфозы</w:t>
        <w:tab/>
        <w:tab/>
        <w:tab/>
        <w:tab/>
        <w:tab/>
        <w:tab/>
        <w:tab/>
        <w:t>7</w:t>
      </w:r>
    </w:p>
    <w:p>
      <w:pPr>
        <w:pStyle w:val="Normal"/>
        <w:spacing w:lineRule="auto" w:line="360"/>
        <w:ind w:firstLine="709"/>
        <w:jc w:val="both"/>
        <w:rPr>
          <w:sz w:val="28"/>
          <w:szCs w:val="28"/>
        </w:rPr>
      </w:pPr>
      <w:r>
        <w:rPr>
          <w:sz w:val="28"/>
          <w:szCs w:val="28"/>
        </w:rPr>
        <w:t>2. Новый курс Горбачёва</w:t>
      </w:r>
    </w:p>
    <w:p>
      <w:pPr>
        <w:pStyle w:val="Normal"/>
        <w:spacing w:lineRule="auto" w:line="360"/>
        <w:ind w:firstLine="709"/>
        <w:jc w:val="both"/>
        <w:rPr/>
      </w:pPr>
      <w:r>
        <w:rPr>
          <w:sz w:val="28"/>
          <w:szCs w:val="28"/>
        </w:rPr>
        <w:t>2.1 Апрельские перемены</w:t>
        <w:tab/>
        <w:tab/>
        <w:tab/>
        <w:tab/>
        <w:tab/>
        <w:tab/>
        <w:tab/>
        <w:tab/>
        <w:t>8</w:t>
      </w:r>
    </w:p>
    <w:p>
      <w:pPr>
        <w:pStyle w:val="Normal"/>
        <w:spacing w:lineRule="auto" w:line="360"/>
        <w:ind w:firstLine="709"/>
        <w:jc w:val="both"/>
        <w:rPr/>
      </w:pPr>
      <w:r>
        <w:rPr>
          <w:sz w:val="28"/>
          <w:szCs w:val="28"/>
        </w:rPr>
        <w:t>2.2 Экономические перемены</w:t>
        <w:tab/>
        <w:tab/>
        <w:tab/>
        <w:tab/>
        <w:tab/>
        <w:tab/>
        <w:t xml:space="preserve">        11</w:t>
      </w:r>
    </w:p>
    <w:p>
      <w:pPr>
        <w:pStyle w:val="Normal"/>
        <w:spacing w:lineRule="auto" w:line="360"/>
        <w:ind w:firstLine="709"/>
        <w:jc w:val="both"/>
        <w:rPr>
          <w:sz w:val="28"/>
          <w:szCs w:val="28"/>
        </w:rPr>
      </w:pPr>
      <w:r>
        <w:rPr>
          <w:sz w:val="28"/>
          <w:szCs w:val="28"/>
        </w:rPr>
        <w:t>3. Реформа политической системы в СССР 1987-1990</w:t>
      </w:r>
    </w:p>
    <w:p>
      <w:pPr>
        <w:pStyle w:val="Normal"/>
        <w:spacing w:lineRule="auto" w:line="360"/>
        <w:ind w:firstLine="709"/>
        <w:jc w:val="both"/>
        <w:rPr/>
      </w:pPr>
      <w:r>
        <w:rPr>
          <w:sz w:val="28"/>
          <w:szCs w:val="28"/>
        </w:rPr>
        <w:t>3.1 Новые структуры государственной власти</w:t>
        <w:tab/>
        <w:tab/>
        <w:tab/>
        <w:tab/>
        <w:t xml:space="preserve">       13</w:t>
      </w:r>
    </w:p>
    <w:p>
      <w:pPr>
        <w:pStyle w:val="Normal"/>
        <w:spacing w:lineRule="auto" w:line="360"/>
        <w:ind w:firstLine="709"/>
        <w:jc w:val="both"/>
        <w:rPr>
          <w:sz w:val="28"/>
          <w:szCs w:val="28"/>
        </w:rPr>
      </w:pPr>
      <w:r>
        <w:rPr>
          <w:sz w:val="28"/>
          <w:szCs w:val="28"/>
        </w:rPr>
        <w:t>3.2. Первые съезды народных  депутатов</w:t>
        <w:tab/>
        <w:tab/>
        <w:tab/>
        <w:tab/>
        <w:tab/>
        <w:t xml:space="preserve">        15</w:t>
      </w:r>
    </w:p>
    <w:p>
      <w:pPr>
        <w:pStyle w:val="Normal"/>
        <w:spacing w:lineRule="auto" w:line="360"/>
        <w:ind w:firstLine="709"/>
        <w:jc w:val="both"/>
        <w:rPr/>
      </w:pPr>
      <w:r>
        <w:rPr>
          <w:sz w:val="28"/>
          <w:szCs w:val="28"/>
        </w:rPr>
        <w:t>3.3 Новые общественные движения и политические партии</w:t>
        <w:tab/>
        <w:t xml:space="preserve">       17</w:t>
      </w:r>
    </w:p>
    <w:p>
      <w:pPr>
        <w:pStyle w:val="Normal"/>
        <w:spacing w:lineRule="auto" w:line="360"/>
        <w:ind w:firstLine="709"/>
        <w:jc w:val="both"/>
        <w:rPr>
          <w:sz w:val="28"/>
          <w:szCs w:val="28"/>
        </w:rPr>
      </w:pPr>
      <w:r>
        <w:rPr>
          <w:sz w:val="28"/>
          <w:szCs w:val="28"/>
        </w:rPr>
        <w:t>4. Начало демонтажа социалистической системы и советской империи.</w:t>
      </w:r>
    </w:p>
    <w:p>
      <w:pPr>
        <w:pStyle w:val="Normal"/>
        <w:spacing w:lineRule="auto" w:line="360"/>
        <w:ind w:firstLine="709"/>
        <w:jc w:val="both"/>
        <w:rPr/>
      </w:pPr>
      <w:r>
        <w:rPr>
          <w:sz w:val="28"/>
          <w:szCs w:val="28"/>
        </w:rPr>
        <w:t>4.1 Борьба за национальное освобожденике</w:t>
        <w:tab/>
        <w:tab/>
        <w:tab/>
        <w:tab/>
        <w:t xml:space="preserve">       20</w:t>
      </w:r>
    </w:p>
    <w:p>
      <w:pPr>
        <w:pStyle w:val="Normal"/>
        <w:spacing w:lineRule="auto" w:line="360"/>
        <w:ind w:firstLine="709"/>
        <w:jc w:val="both"/>
        <w:rPr/>
      </w:pPr>
      <w:r>
        <w:rPr>
          <w:sz w:val="28"/>
          <w:szCs w:val="28"/>
        </w:rPr>
        <w:t>4.2. От социализма к свободе</w:t>
        <w:tab/>
        <w:tab/>
        <w:tab/>
        <w:tab/>
        <w:tab/>
        <w:tab/>
        <w:tab/>
        <w:t xml:space="preserve">       22</w:t>
      </w:r>
    </w:p>
    <w:p>
      <w:pPr>
        <w:pStyle w:val="Normal"/>
        <w:spacing w:lineRule="auto" w:line="360"/>
        <w:ind w:firstLine="709"/>
        <w:jc w:val="both"/>
        <w:rPr/>
      </w:pPr>
      <w:r>
        <w:rPr>
          <w:sz w:val="28"/>
          <w:szCs w:val="28"/>
        </w:rPr>
        <w:t>4.3 новые явления в культурной жизни</w:t>
        <w:tab/>
        <w:tab/>
        <w:tab/>
        <w:tab/>
        <w:tab/>
        <w:t xml:space="preserve">       26</w:t>
      </w:r>
    </w:p>
    <w:p>
      <w:pPr>
        <w:pStyle w:val="Normal"/>
        <w:spacing w:lineRule="auto" w:line="360"/>
        <w:ind w:firstLine="709"/>
        <w:jc w:val="both"/>
        <w:rPr>
          <w:sz w:val="28"/>
          <w:szCs w:val="28"/>
        </w:rPr>
      </w:pPr>
      <w:r>
        <w:rPr>
          <w:sz w:val="28"/>
          <w:szCs w:val="28"/>
        </w:rPr>
        <w:t>5. Августовский путч 1991 года</w:t>
      </w:r>
    </w:p>
    <w:p>
      <w:pPr>
        <w:pStyle w:val="Normal"/>
        <w:spacing w:lineRule="auto" w:line="360"/>
        <w:ind w:firstLine="709"/>
        <w:jc w:val="both"/>
        <w:rPr/>
      </w:pPr>
      <w:r>
        <w:rPr>
          <w:sz w:val="28"/>
          <w:szCs w:val="28"/>
        </w:rPr>
        <w:t>5.1 Начало</w:t>
        <w:tab/>
        <w:tab/>
        <w:tab/>
        <w:tab/>
        <w:tab/>
        <w:tab/>
        <w:tab/>
        <w:tab/>
        <w:tab/>
        <w:tab/>
        <w:t xml:space="preserve">       30</w:t>
      </w:r>
    </w:p>
    <w:p>
      <w:pPr>
        <w:pStyle w:val="Normal"/>
        <w:spacing w:lineRule="auto" w:line="360"/>
        <w:ind w:firstLine="709"/>
        <w:jc w:val="both"/>
        <w:rPr/>
      </w:pPr>
      <w:r>
        <w:rPr>
          <w:sz w:val="28"/>
          <w:szCs w:val="28"/>
        </w:rPr>
        <w:t>5.2 Сопротивление</w:t>
        <w:tab/>
        <w:tab/>
        <w:tab/>
        <w:tab/>
        <w:tab/>
        <w:tab/>
        <w:tab/>
        <w:tab/>
        <w:t xml:space="preserve">        32</w:t>
      </w:r>
    </w:p>
    <w:p>
      <w:pPr>
        <w:pStyle w:val="Normal"/>
        <w:spacing w:lineRule="auto" w:line="360"/>
        <w:ind w:firstLine="709"/>
        <w:jc w:val="both"/>
        <w:rPr>
          <w:sz w:val="28"/>
          <w:szCs w:val="28"/>
        </w:rPr>
      </w:pPr>
      <w:r>
        <w:rPr>
          <w:sz w:val="28"/>
          <w:szCs w:val="28"/>
        </w:rPr>
        <w:t xml:space="preserve">Приложение </w:t>
        <w:tab/>
        <w:tab/>
        <w:tab/>
        <w:tab/>
        <w:tab/>
        <w:tab/>
        <w:tab/>
        <w:tab/>
        <w:tab/>
        <w:t xml:space="preserve">       37</w:t>
      </w:r>
    </w:p>
    <w:p>
      <w:pPr>
        <w:pStyle w:val="Normal"/>
        <w:spacing w:lineRule="auto" w:line="360"/>
        <w:ind w:firstLine="709"/>
        <w:jc w:val="both"/>
        <w:rPr/>
      </w:pPr>
      <w:r>
        <w:rPr>
          <w:sz w:val="28"/>
          <w:szCs w:val="28"/>
        </w:rPr>
        <w:t>Примечание</w:t>
        <w:tab/>
        <w:tab/>
        <w:tab/>
        <w:tab/>
        <w:tab/>
        <w:tab/>
        <w:tab/>
        <w:tab/>
        <w:tab/>
        <w:t xml:space="preserve">       38</w:t>
      </w:r>
    </w:p>
    <w:p>
      <w:pPr>
        <w:pStyle w:val="Normal"/>
        <w:spacing w:lineRule="auto" w:line="360"/>
        <w:ind w:firstLine="709"/>
        <w:jc w:val="both"/>
        <w:rPr>
          <w:sz w:val="28"/>
          <w:szCs w:val="28"/>
        </w:rPr>
      </w:pPr>
      <w:r>
        <w:rPr>
          <w:sz w:val="28"/>
          <w:szCs w:val="28"/>
        </w:rPr>
        <w:t>Библиографический список</w:t>
        <w:tab/>
        <w:tab/>
        <w:tab/>
        <w:tab/>
        <w:tab/>
        <w:tab/>
        <w:tab/>
        <w:t xml:space="preserve">        39</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стройка – государственная политика, осуществляющаяся в СССР с середины 80-х годов в целях коренного переустройства жизни всего общества на основе демократизации.</w:t>
      </w:r>
    </w:p>
    <w:p>
      <w:pPr>
        <w:pStyle w:val="Normal"/>
        <w:spacing w:lineRule="auto" w:line="360"/>
        <w:ind w:firstLine="709"/>
        <w:jc w:val="both"/>
        <w:rPr>
          <w:sz w:val="28"/>
          <w:szCs w:val="28"/>
        </w:rPr>
      </w:pPr>
      <w:r>
        <w:rPr>
          <w:sz w:val="28"/>
          <w:szCs w:val="28"/>
        </w:rPr>
        <w:t>В целом экономические преобразования Горбачёва можно разделить на 3 этапа: 1. 1985-1986 г. – этап «улучшения социальных» на базе старых постулатов. Главная идея: социализм имеет огромные не использованные резервы, необходимо ввести их в действие, сделать рывок с соревновании с западом. 2. 1987-1989 гг. – этап либеризации экономики, введение элементов рыночной экономики. Цели – соединить социализм с рынком. 3. 1990 – 1991 гг. – этап углубления рыночных реформ, к сожалению так и не воплощённых в жизнь. В качестве стратегической задачи новой политике руководства был провозглашён курс «всемирной интенсификации производства на основе внедрения достижений научно-технического процесса, совершенствование, планирование и управление, укрепление организованности, дисциплины и порядка во всех отраслях экономики».</w:t>
      </w:r>
    </w:p>
    <w:p>
      <w:pPr>
        <w:pStyle w:val="Normal"/>
        <w:spacing w:lineRule="auto" w:line="360"/>
        <w:ind w:firstLine="709"/>
        <w:jc w:val="both"/>
        <w:rPr/>
      </w:pPr>
      <w:r>
        <w:rPr>
          <w:sz w:val="28"/>
          <w:szCs w:val="28"/>
        </w:rPr>
        <w:t>Такой курс определил Пленум ЦК в апреле 1985 года.</w:t>
      </w:r>
    </w:p>
    <w:p>
      <w:pPr>
        <w:pStyle w:val="Normal"/>
        <w:spacing w:lineRule="auto" w:line="360"/>
        <w:ind w:firstLine="709"/>
        <w:jc w:val="both"/>
        <w:rPr>
          <w:sz w:val="28"/>
          <w:szCs w:val="28"/>
        </w:rPr>
      </w:pPr>
      <w:r>
        <w:rPr>
          <w:sz w:val="28"/>
          <w:szCs w:val="28"/>
        </w:rPr>
        <w:t>Основная цель данного реферата рассмотреть все 3 этапа перестройки. Задачами данного реферата является раскрытие причин перестройки и её итогов. Данная тема современна и актуальна для сегодняшнего дня, так как перестройка повлияла на развитие России в дальнейшем.</w:t>
      </w:r>
      <w:r>
        <w:br w:type="page"/>
      </w:r>
    </w:p>
    <w:p>
      <w:pPr>
        <w:pStyle w:val="Normal"/>
        <w:spacing w:lineRule="auto" w:line="360"/>
        <w:ind w:firstLine="709"/>
        <w:jc w:val="center"/>
        <w:rPr>
          <w:b/>
          <w:b/>
          <w:sz w:val="28"/>
          <w:szCs w:val="28"/>
        </w:rPr>
      </w:pPr>
      <w:r>
        <w:rPr>
          <w:b/>
          <w:sz w:val="28"/>
          <w:szCs w:val="28"/>
        </w:rPr>
        <w:t>«ПЕРЕСТРОЙКА»</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Социально-Экономическое и внутриполитическое положение в Советском Союзе в середине 1980-х годов было довольно неоднозначным, даже противоречивым. С одной стороны, СССР продолжал удерживать высокий статус одной из двух мировых «сверхдержав», обладал очень большим военно-техническим, промышленным, научным, кадровым, сырьевым потенциалом. Советская экономика по своей общей величине являлась второй в мире. На достаточно высоком уровне находилось промышленное производство, некоторые отрасли, например, космическая и авиационная, военно-промышленный комплекс, цветная и отчасти черная металлургия, по-прежнему занимали лидирующее позиции. Значительными объемами обладали машиностроительная, энергетическая, химическая, добывающая отрасли, промышленная и транспортная инфраструктура Сельскохозяйственная, легкая и пищевая промышленность, хотя и недостаточно, но обеспечивали население продовольствием и товарами широкого потребления. Вполне определённые достижения были и в развитии социальной сферы (образования, здравоохранения, жилищного строительства, социальной защиты). Имевшиеся внутриполитические, социальные, национальные противоречия в значительной степени продолжали «гаситься» существовавшей государственно-политической системой, находились в доступном своеобразном состоянии.</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ab/>
        <w:t>С другой стороны, внутренние проблемы во многих важных сферах жизни светского общества постепенно, но неуклонно возрастали и к середине 1980х гг. приобрели уже достаточно широкие масштабы. Несмотря на то, что подавляющее большинство из них в тогдашних условиях носило весьма скрытый характер, некоторые негативные тенденции, процессы и факторы с каждым годом приобретали все более зримые очертания и конкретные проявления. Наиболее отчетливо это наблюдалось в экономической области. Темпы роста советской экономики не просто существенно замедлились, но стали неуклонно падать. Еще хуже обстояли дела с интенсификацией промышленного  и особенно сельскохозяйственного производства, ростом производительности труда, внедрением передовых технологий. На низком уровне находилось ресурсосбережение. Все это, в конечном счете, закономерно вело к растущему технологическому  и общему экономическому отставанию СССР от наиболее развитых стран. Об этом, в частности, наглядно свидетельствовало изменение структуры советского экспорта. К середине 1980 гг. более половины его приходилось на энергоносители, увеличивалась доля других видов сырья. В то же время экспорт машин и оборудования по сравнению с началом 1970 гг. сократился почти в два раза. Даже официальная статистика, которая далеко не полно и объективно отражала реальное положение дел, фиксировала спад темпов экономического роста. Наиболее отчетливо это было видно на примере таких ключевых показателей, как увеличение национального дохода, валового общественного продукта, производительности труда. Негативные последствия имело и значительное сокращение валютных поступлений от продажи углеводородного сырья, в первую очередь нефти, цены на которую на мировых рынках в первой половине 1980-х гг. существенно снизилось. А наращивать объёмы сырьевых экспортных поставок Советскому Союзу с каждым годом становилось всё труднее. Все отмеченные обстоятельства говорили о том, что экстенсивный путь развития советской экономики себя практически исчерпал. Она вступала в стадию стагнации. Наступление полномасштабного экономического кризиса было лишь вопросом времени. Внутриполитические и социальные проблемы находились в «затушённом», скрытом состоянии. Но их наличие и нарастание во многом также были очевидны. Политическая система страны в целом, её основные государственно-политические институты, хотя и выполняли возможные на них функции, но всю свою деятельность осуществляли на основе устаревших принципов, использовали во многом не соответствовавшие действительности формы и методы работы. Большинство граждан в сложившихся условиях не желали играть отводимую им правящим партийно-государственными структурами роль  своеобразной общественно-политической «массовки». Отсутствие механизмов реального воздействия на систему власти и её представительные и исполнительные органы вело к неуклонному падению действительной, а не мнимой общественно-политической активности советских людей, постоянному росту политической и социальной апатии, политико-идеологическому нигилизму в общественном сознании, к усилению критических настроений.</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Постепенно накапливались и имевшиеся социальные проблемы и противоречия. К уже установившимся и ставшим, по сути дела, привычным сложностям в жилищной, продовольственной, бытовой сферах в первой половине  1980-х гг. прибавились и реальное снижение жизненного уровня основной части населения, увеличение дефицита промышленных и продовольственных товаров, скрытый рост цен. Процветавшая в оплате труда уравниловка способствовала дальнейшему падению уровня производительности, общему небрежному отношению людей к выполнению своих профессиональных обязанностей. Снижался авторитет, престиж и социальная значимость образовательного и квалификационного уровня граждан, стимулы к их повышению становились, как правило, номинальными. Девальвировались привычные социальные ценности и ориентиры. Усиливались тенденции различных антисоциальных проявлений (тунеядства, пьянства, бытовой и уголовной преступности).</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В общем, и целом советская общественно-экономическая система окончательно ещё не исчерпала своего внутреннего потенциала, ещё могла определённый период времени продолжать своё существование. Однако к середине 1980-х гг. её основные социально-политические институты, базовые отрасли экономики фактически находились в стадии стагнации, а некоторые – и в явном предкризисном состоянии. В отдельных сферах жизни советского общества отчётливо обозначились и возрастали кризисные проявления.</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Экономические метаморфозы.</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11 марта 1985г. внеочередной Пленум ЦК КПСС избрал новым генеральным секретарём партии самого молодого члена Политбюро, 54-летнего М. С. Горбачёва. Михаил Сергеевич родился 2 марта 1931г. в селе Привольном Ставропольского края в крестьянской семье. По окончании в 1950г. средней школы он поступил на юридический факультет Московского государственного университета. Дипломатический юрист, Горбачёв в 1955г. выбирает стезю комсомольского, а  с 1962г. – партийного работника на Ставрополье. В 1970г. поднимается на высшую ступеньку региональной партийной иерархии – первый секретарь Ставропольского крайкома КПСС. С 1978г. наступает московский период работы – секретарь ЦК партии, курирующие вопросы сельского хозяйства. Спустя 2 года Горбачев избирается Политбюро ЦК КПСС.</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С именем Горбачёва связаны социально-экономические и политические преобразования второй половины 80х гг., вошедшие в историю как эпоха перестройки. Перестройка была задумана как процесс «улучшения социализма», призванной смягчить недостатки системы и обеспечить лучшую интеграцию страны в мировое общество. Была сделана попытка ускорить модернизированные процессы в обществе.</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center"/>
        <w:rPr>
          <w:b/>
          <w:b/>
          <w:sz w:val="28"/>
          <w:szCs w:val="28"/>
        </w:rPr>
      </w:pPr>
      <w:r>
        <w:rPr>
          <w:b/>
          <w:sz w:val="28"/>
          <w:szCs w:val="28"/>
        </w:rPr>
        <w:t>Новый курс Горбачёва.</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center"/>
        <w:rPr>
          <w:b/>
          <w:b/>
          <w:sz w:val="28"/>
          <w:szCs w:val="28"/>
        </w:rPr>
      </w:pPr>
      <w:r>
        <w:rPr>
          <w:b/>
          <w:sz w:val="28"/>
          <w:szCs w:val="28"/>
        </w:rPr>
        <w:t>Апрельские перемены.</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В своём первом выступлении в качестве генсека и на мартовском Пленуме Михаил Горбачёв по традиции пообещал продолжить курс своего предшественника. Однако уже 23 апреля 1985г. на Пленуме ЦК КПСС он сообщил о планах широких реформ, направленных на всестороннее обновление общества, краеугольным камнем которых было названо «ускорение социально-экономического развития страны».</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pPr>
      <w:r>
        <w:rPr>
          <w:sz w:val="28"/>
          <w:szCs w:val="28"/>
        </w:rPr>
        <w:t>Экономические преобразования намечалось осуществить на основе новой инвестиционной и структурной политике, предполагалось перенести центр тяжести со строительства новых объектов на модернизацию цже имевшихся предприятию, но главным объявлялось ускоренное развитие машиностроения. Поэтому авторов реформ, производство машин и оборудования должно было опережать другие отрасли промышленности примерно в 1,7 раза.</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Особое внимание уделялось активизации «человеческого фактора», через укрепление дисциплины и стимулирование новых форм труда.</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pPr>
      <w:r>
        <w:rPr>
          <w:sz w:val="28"/>
          <w:szCs w:val="28"/>
        </w:rPr>
        <w:t>Выступая на Пленуме, Михаил Горбачёв заявил: «Особенно актуален сегодня вопрос об укреплении порядка и дисциплины.… И здесь, прежде всего, нужно строже спрашивать с руководителей коллективов, которые несут персональную  ответственность за дисциплину… каждый должен заниматься своим делом, добросовестно выполнять свои прямые обязанности». Все преобразования, разумеется, должны были осуществляться в рамках социализма.</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Одним из первых шагов, направленных на достижение поставленных целей, стали постановление ЦК КПСС «О мерах по преодалению пьянства и алкоголизма» и закон «О госприёмке»</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pPr>
      <w:r>
        <w:rPr>
          <w:sz w:val="28"/>
          <w:szCs w:val="28"/>
        </w:rPr>
        <w:t>В течение 1985-1986 гг. производство алкогольных напитков в стране сократились вдвое, а госбюджет не досчитался с 1985 по 1988г. около 67 млрд. руб. Повсеместно резко выросло самогоноварение. В конце концов, в1988 г. антиалкогольная компания провалилась.</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На основании Закона «О госприёмке» были созданы службы государственных инспекторов по надзору за качеством промышленной продукции. К 1 января 1987г. такие службы уже действовали практически на всех крупных промышленных предприятиях СССР.</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Большой энтузиазм у населения, особенно среди учительства, вызвала широко разрекламированная школьная реформа.</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pPr>
      <w:r>
        <w:rPr>
          <w:sz w:val="28"/>
          <w:szCs w:val="28"/>
        </w:rPr>
        <w:t>Несмотря на туманность провозглашавшихся целей и неясность средств, советское общество с воодушевлением восприняло новый курс. Давало себя знать негативное отношение к затхлой и надоевшей всем практике последних лет. Общество ждало перемен, и новое руководство, уловив эти ожидания, использовало их в целях укрепления своего положения.</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Развернувшаяся компания открывала дорогу для чистки аппарата, замены кадров и укрепления власти новой команды. Заявив о курсе на обновление, она уже и дальше должна была идеологически подпитывать сама себя, параллельно заменяя кадры.</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sz w:val="28"/>
          <w:szCs w:val="28"/>
        </w:rPr>
      </w:pPr>
      <w:r>
        <w:rPr>
          <w:sz w:val="28"/>
          <w:szCs w:val="28"/>
        </w:rPr>
        <w:t>У большинства партийно-государственной элиты не было ясного представления о причинах и характере кризиса советского общества. Главное заключалось в том, что М. Горбачёв и его окружение, используя механизм партии, навязали обществу определённый тип действия, внушая, что «иного пути» нет. Сподвижник Горбачёва А. Яковлев призвал, что именно через механизм партии предполагалось сломать систему: «Сначала тоталитарный режим надо было сломать через тоталитарную партию, другого пути не было потому что, только используя её тоталитарный характер, выражавшийся как в организованности, так и в дисциплине и послушании, можно было сломать тоталитарный режим».</w:t>
      </w:r>
    </w:p>
    <w:p>
      <w:pPr>
        <w:pStyle w:val="Normal"/>
        <w:tabs>
          <w:tab w:val="clear" w:pos="708"/>
          <w:tab w:val="left" w:pos="0" w:leader="none"/>
          <w:tab w:val="left" w:pos="720" w:leader="none"/>
          <w:tab w:val="left" w:pos="2520" w:leader="none"/>
          <w:tab w:val="left" w:pos="2700" w:leader="none"/>
          <w:tab w:val="left" w:pos="3240" w:leader="none"/>
        </w:tabs>
        <w:spacing w:lineRule="auto" w:line="360"/>
        <w:ind w:firstLine="709"/>
        <w:jc w:val="both"/>
        <w:rPr/>
      </w:pPr>
      <w:r>
        <w:rPr>
          <w:sz w:val="28"/>
          <w:szCs w:val="28"/>
        </w:rPr>
        <w:t>В сентябре 1985 Председателем Совмина был назначен Н. Рыжиков, сменивший на этом посту престарелого  соратника Л. Брежнева, Н. Тихонова. Министром иностранных дел стал Э. Шеварднадзе. К началу 1987 г. было заменено 70% членов политбюро, 60% секретарей областных партийных организаций, 40% членов ЦК. КПСС. От политической деятельности были отстранены Г. Романов, В. Гришин, В. Щербицкий, Д. Кунаев, Г. Алиев. В феврале 1986г. был смещён со своего поста 1 секретарь Московского горкома КПСС В. Гришин. На его место был назначен 1 секретарь Свердловского горкома КПСС Б. Ельцин. Всего за 1 год он сместил почти всех работников партийного аппарата, бывших опорой прежнего руководителя.</w:t>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both"/>
        <w:rPr>
          <w:sz w:val="28"/>
          <w:szCs w:val="28"/>
        </w:rPr>
      </w:pPr>
      <w:r>
        <w:rPr>
          <w:sz w:val="28"/>
          <w:szCs w:val="28"/>
        </w:rPr>
        <w:t xml:space="preserve">В феврале 1986г. состоялся </w:t>
      </w:r>
      <w:r>
        <w:rPr>
          <w:sz w:val="28"/>
          <w:szCs w:val="28"/>
          <w:lang w:val="en-US"/>
        </w:rPr>
        <w:t>XXVII</w:t>
      </w:r>
      <w:r>
        <w:rPr>
          <w:sz w:val="28"/>
          <w:szCs w:val="28"/>
        </w:rPr>
        <w:t xml:space="preserve"> съезд КПСС, который изменил Программу партии. Вместо устаревших положений о построении коммуникации был провозглашён курс на совершенствование социализма. Партия обещала удвоить к 2000г. экономический потенциал страны, а также представить каждой семье отдельную квартиру.</w:t>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both"/>
        <w:rPr>
          <w:sz w:val="28"/>
          <w:szCs w:val="28"/>
        </w:rPr>
      </w:pPr>
      <w:r>
        <w:rPr>
          <w:sz w:val="28"/>
          <w:szCs w:val="28"/>
        </w:rPr>
        <w:t>Съезд одобрил Закон о трудовых коллективов, предусматривавший создание на промышленных предприятиях советов трудовых коллективов, которые надеялись правом избирать руководителей, регулировать заработанную плату и отчисления на социальные нужды. Тем самым власти как бы обращались к народу, стремились опереться на него. Однако на практике реализация закона привела к дезорганизации производства, на многих предприятиях деятельность администрации оказалась парализованной.</w:t>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both"/>
        <w:rPr>
          <w:sz w:val="28"/>
          <w:szCs w:val="28"/>
        </w:rPr>
      </w:pPr>
      <w:r>
        <w:rPr>
          <w:sz w:val="28"/>
          <w:szCs w:val="28"/>
        </w:rPr>
        <w:t xml:space="preserve">После </w:t>
      </w:r>
      <w:r>
        <w:rPr>
          <w:sz w:val="28"/>
          <w:szCs w:val="28"/>
          <w:lang w:val="en-US"/>
        </w:rPr>
        <w:t>XXXII</w:t>
      </w:r>
      <w:r>
        <w:rPr>
          <w:sz w:val="28"/>
          <w:szCs w:val="28"/>
        </w:rPr>
        <w:t xml:space="preserve"> съезда Михаил Горбачёв стал сравнивать начатые преобразования с революцией. На встрече с партийным активом Хабаровска летом 1986г. он прямо заявил: «Я бы поставил знак равенства между словами перестройка и революция».</w:t>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both"/>
        <w:rPr>
          <w:sz w:val="28"/>
          <w:szCs w:val="28"/>
        </w:rPr>
      </w:pPr>
      <w:r>
        <w:rPr>
          <w:sz w:val="28"/>
          <w:szCs w:val="28"/>
        </w:rPr>
        <w:t>В своей изданной огромным тиражом сначала на Западе, а затем в СССР книге «Перестройка и новое мышление для нашей страны и для всего мира». Михаил Горбачев так разъяснял суть своего подхода: «Разумеется, Советскую власть мы менять не собираемся, от её принципиальных основ отступать не будем. Но изменения необходимы, причём такие, которые укрепляют социализм, делают его политически богаче и динамичнее».</w:t>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both"/>
        <w:rPr>
          <w:sz w:val="28"/>
          <w:szCs w:val="28"/>
        </w:rPr>
      </w:pPr>
      <w:r>
        <w:rPr>
          <w:sz w:val="28"/>
          <w:szCs w:val="28"/>
        </w:rPr>
        <w:t>Действительно, формально ни одна из основ социализма не подвергалась сомнению: ни государственная собственность на средства производства, ни руководящая роль партии и дт.</w:t>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both"/>
        <w:rPr>
          <w:sz w:val="28"/>
          <w:szCs w:val="28"/>
        </w:rPr>
      </w:pPr>
      <w:r>
        <w:rPr>
          <w:sz w:val="28"/>
          <w:szCs w:val="28"/>
        </w:rPr>
        <w:t>В 1987г. Михаил Горбачев провозгласил политику «гласности». Средством массовой информации было позволено начать широкую компанию критики существующего общества и его истории под лозунгом «возвращения к ленинским нормам». Журналисты сначала робко, а затем всё интенсивней стали критиковать историю советского государства. К 1988г. произошёл буквально взрыв интереса к прошлому  страны. Однако открытый «антистализм» незаметно перерастал в отрицание опыта и достижения народа за весь советский период, породив у значительной части общества ощущение тупика, в котором оказалась страна. 8г. произошёл буквально взрыв интереса к прошлому страны существующего общественность</w:t>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both"/>
        <w:rPr>
          <w:sz w:val="28"/>
          <w:szCs w:val="28"/>
        </w:rPr>
      </w:pPr>
      <w:r>
        <w:rPr>
          <w:sz w:val="28"/>
          <w:szCs w:val="28"/>
        </w:rPr>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center"/>
        <w:rPr>
          <w:b/>
          <w:b/>
          <w:sz w:val="28"/>
          <w:szCs w:val="28"/>
        </w:rPr>
      </w:pPr>
      <w:r>
        <w:rPr>
          <w:b/>
          <w:sz w:val="28"/>
          <w:szCs w:val="28"/>
        </w:rPr>
        <w:t>Экономические перемены.</w:t>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both"/>
        <w:rPr>
          <w:sz w:val="28"/>
          <w:szCs w:val="28"/>
        </w:rPr>
      </w:pPr>
      <w:r>
        <w:rPr>
          <w:sz w:val="28"/>
          <w:szCs w:val="28"/>
        </w:rPr>
        <w:t>Первый год перестройки дал некоторые положительные результаты в экономике. Итоги развития народного хозяйства в 1986 году выглядели несколько лучше, чем в предыдущем. Однако ускоренного развития машиностроения не получилось. Несмотря на сообщение о росте производства, в стране усилился товарный голод. Дефицит государственного бюджета в 1985 г. Составил 17-18 млрд. руб., а в 1986 г. он вырос в 3 раза.</w:t>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both"/>
        <w:rPr>
          <w:sz w:val="28"/>
          <w:szCs w:val="28"/>
        </w:rPr>
      </w:pPr>
      <w:r>
        <w:rPr>
          <w:sz w:val="28"/>
          <w:szCs w:val="28"/>
        </w:rPr>
        <w:t>Горбачев объяснял образование бюджетного дефицита главным образом по расчетами прежнего руководства и недооценкой масштабов кризиса, в котором оказалась страна. А также тем, что в результате снижения цен на сырую нефть на мировом рынке в 1985 – 1986 гг. доходы от экспорта нефти упали на одну треть. Но главной причиной, все – таки, были неправильно выработанные приоритеты. Сказались также  огромные затраты на ликвидацию последствий чернобыльской катастрофы.</w:t>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both"/>
        <w:rPr>
          <w:sz w:val="28"/>
          <w:szCs w:val="28"/>
        </w:rPr>
      </w:pPr>
      <w:r>
        <w:rPr>
          <w:sz w:val="28"/>
          <w:szCs w:val="28"/>
        </w:rPr>
        <w:t xml:space="preserve">26 апреля 1986 г. взорвался один из реакторов чернобыльской атомной электростанции. Тысячи квадратных километров территории нескольких областей Украины, Белоруссии и Российской Федерации оказались зараженными. Десятки тысяч людей подверглись радио активному облучению. Сотни военнослужащих и пожарников, принимавших участие в ликвидации последствий страшной аварии, погибли от лучевой болезни. Затраты государства составили десятки миллиардов рублей. </w:t>
      </w:r>
    </w:p>
    <w:p>
      <w:pPr>
        <w:pStyle w:val="Normal"/>
        <w:tabs>
          <w:tab w:val="clear" w:pos="708"/>
          <w:tab w:val="left" w:pos="0" w:leader="none"/>
          <w:tab w:val="left" w:pos="720" w:leader="none"/>
          <w:tab w:val="left" w:pos="2520" w:leader="none"/>
          <w:tab w:val="left" w:pos="2700" w:leader="none"/>
          <w:tab w:val="left" w:pos="3240" w:leader="none"/>
          <w:tab w:val="left" w:pos="3600" w:leader="none"/>
        </w:tabs>
        <w:spacing w:lineRule="auto" w:line="360"/>
        <w:ind w:firstLine="709"/>
        <w:jc w:val="both"/>
        <w:rPr>
          <w:sz w:val="28"/>
          <w:szCs w:val="28"/>
        </w:rPr>
      </w:pPr>
      <w:r>
        <w:rPr>
          <w:sz w:val="28"/>
          <w:szCs w:val="28"/>
        </w:rPr>
        <w:t>То, что руководство страны не сообщило сразу о подлинных масштабах трагедии, послужило поводом для мощной компании критики системы.</w:t>
      </w:r>
      <w:r>
        <w:br w:type="page"/>
      </w:r>
    </w:p>
    <w:p>
      <w:pPr>
        <w:pStyle w:val="Normal"/>
        <w:spacing w:lineRule="auto" w:line="360"/>
        <w:ind w:firstLine="709"/>
        <w:jc w:val="center"/>
        <w:rPr>
          <w:b/>
          <w:b/>
          <w:sz w:val="28"/>
          <w:szCs w:val="32"/>
        </w:rPr>
      </w:pPr>
      <w:r>
        <w:rPr>
          <w:b/>
          <w:sz w:val="28"/>
          <w:szCs w:val="32"/>
        </w:rPr>
        <w:t>Реформа политической системы в СССР (1987-1990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вые структуры государственной власти.</w:t>
      </w:r>
    </w:p>
    <w:p>
      <w:pPr>
        <w:pStyle w:val="Normal"/>
        <w:spacing w:lineRule="auto" w:line="360"/>
        <w:ind w:firstLine="709"/>
        <w:jc w:val="both"/>
        <w:rPr>
          <w:sz w:val="28"/>
          <w:szCs w:val="28"/>
        </w:rPr>
      </w:pPr>
      <w:r>
        <w:rPr>
          <w:sz w:val="28"/>
          <w:szCs w:val="28"/>
        </w:rPr>
        <w:t>Вскоре после начала перестроечных изменений стало ясно, что меры принимаемые руководством партии и страны, недостаточны. Ими нельзя заставить работать изжившую себя систему. В определенной мере это нашло признание в речи М. С. Горбачева на январском пленуме ЦК КПСС 1987 Г.:</w:t>
      </w:r>
    </w:p>
    <w:p>
      <w:pPr>
        <w:pStyle w:val="Normal"/>
        <w:spacing w:lineRule="auto" w:line="360"/>
        <w:ind w:firstLine="709"/>
        <w:jc w:val="both"/>
        <w:rPr>
          <w:sz w:val="28"/>
        </w:rPr>
      </w:pPr>
      <w:r>
        <w:rPr>
          <w:sz w:val="28"/>
        </w:rPr>
        <w:t>«...мы видим, что изменения к лучшему происходят медленно, дело перестройки оказалось более трудным, причины накопившихся в обществе проблем - более глубокими, чем это представлялось нам раньше. Чем больше мы углубляемся в работу по перестройке, тем яснее становятся ее масштабность и значение, выявляются все новые нерешенные проблемы, оставшиеся в наследие от прошлого».[1]</w:t>
      </w:r>
    </w:p>
    <w:p>
      <w:pPr>
        <w:pStyle w:val="Normal"/>
        <w:spacing w:lineRule="auto" w:line="360"/>
        <w:ind w:firstLine="709"/>
        <w:jc w:val="both"/>
        <w:rPr>
          <w:sz w:val="28"/>
          <w:szCs w:val="28"/>
        </w:rPr>
      </w:pPr>
      <w:r>
        <w:rPr>
          <w:sz w:val="28"/>
          <w:szCs w:val="28"/>
        </w:rPr>
        <w:t>Было принято решение пойти на серьезные изменения в политическом строе страны. На пленуме ЦК КПСС в январе 1987 г. были поставлены задачи «дальнейшей демократизации советского общества», «совершенствования советской избирательной системы», выборов руко</w:t>
        <w:softHyphen/>
        <w:t>водителей разных рангов на альтернативной основе. Отмечалась также необходимость «разработки правовых актов, гарантирующих гласность», выдвижения на руководящую работу беспартийных. Борьба за политическую реформу, методы ее проведения развернулась на XIX Всесоюзной партийной конференции, летом 1988 г. К этому времени активизировались противники перестройки. Тем не менее, подавляющее большинство делегатов было вынуждено признать кризисное состояние страны, необходимость проведения дальнейших реформ. Сказались также отсутствие у партийцев самостоятельного мышления, привычка повиноваться высшему руководству, которое в это время было нацелено на преобразования.</w:t>
      </w:r>
    </w:p>
    <w:p>
      <w:pPr>
        <w:pStyle w:val="Normal"/>
        <w:spacing w:lineRule="auto" w:line="360"/>
        <w:ind w:firstLine="709"/>
        <w:jc w:val="both"/>
        <w:rPr>
          <w:sz w:val="28"/>
          <w:szCs w:val="28"/>
        </w:rPr>
      </w:pPr>
      <w:r>
        <w:rPr>
          <w:sz w:val="28"/>
          <w:szCs w:val="28"/>
        </w:rPr>
        <w:t>1 декабря 1988 г. Верховный Совет СССР принял два закона: «Об изменениях и дополнениях Конституции (Основного закона) СССР» и «О выборе народных депутатов СССР».</w:t>
      </w:r>
    </w:p>
    <w:p>
      <w:pPr>
        <w:pStyle w:val="Normal"/>
        <w:spacing w:lineRule="auto" w:line="360"/>
        <w:ind w:firstLine="709"/>
        <w:jc w:val="both"/>
        <w:rPr>
          <w:sz w:val="28"/>
          <w:szCs w:val="28"/>
        </w:rPr>
      </w:pPr>
      <w:r>
        <w:rPr>
          <w:sz w:val="28"/>
          <w:szCs w:val="28"/>
        </w:rPr>
        <w:t>Заседания съезда должны были проводиться один раз в год. На нем избирался Верховный Совет СССР как постоянно действующий законодательный, распорядительный и контрольный орган. Верховный Совет состоял из двух палат: Совета Союза и Совета Национальностей. Они были равны по своему численному составу и равноправны. Съезд народных депутатов ежегодно должен был обновлять пятую часть Верховного Совета.</w:t>
      </w:r>
    </w:p>
    <w:p>
      <w:pPr>
        <w:pStyle w:val="Normal"/>
        <w:spacing w:lineRule="auto" w:line="360"/>
        <w:ind w:firstLine="709"/>
        <w:jc w:val="both"/>
        <w:rPr>
          <w:sz w:val="28"/>
          <w:szCs w:val="28"/>
        </w:rPr>
      </w:pPr>
      <w:r>
        <w:rPr>
          <w:sz w:val="28"/>
          <w:szCs w:val="28"/>
        </w:rPr>
        <w:t>Второй закон определял порядок выборов народных депутатов СССР. Новые законы имели целый ряд серьезных недостатков. Противоречило принципам демократии избрание одной трети народных депутатов от общественных организаций. Этим нарушалось положение: «один избиратель - один голос». Теперь руководители и активисты общественных организаций могли иметь несколько голосов на выборах, то есть проголосовать как граждане-избиратели, а также как члены общественных организаций и творческих союзов. Депутаты оказывались в неравном положении: одни прошли всенародные выборы в упорной борьбе со своими соперниками, другие получили мандат депутата от тех или иных организаций. Например, «красная сотня» - 100 депутатов от КПСС - была избрана на пленуме ЦК партии в январе 1989 г.</w:t>
      </w:r>
    </w:p>
    <w:p>
      <w:pPr>
        <w:pStyle w:val="Normal"/>
        <w:spacing w:lineRule="auto" w:line="360"/>
        <w:ind w:firstLine="709"/>
        <w:jc w:val="both"/>
        <w:rPr>
          <w:sz w:val="28"/>
          <w:szCs w:val="28"/>
        </w:rPr>
      </w:pPr>
      <w:r>
        <w:rPr>
          <w:sz w:val="28"/>
          <w:szCs w:val="28"/>
        </w:rPr>
        <w:t>Большое количество депутатов, два органа - Съезд и Верховный Совет-все это делало структуру высших органов государственной власти громоздкой, неуклюжей и, в конечном счете, неэффективной. Подобная структура была создана специально, с тем, чтобы руководству легче было манипулировать депутатами, чтобы при необходимости блокировать деятельность демократически настроенных депутатов, прежде всего голосами тех, кто получил мандаты от общественных организаций.</w:t>
      </w:r>
    </w:p>
    <w:p>
      <w:pPr>
        <w:pStyle w:val="Normal"/>
        <w:spacing w:lineRule="auto" w:line="360"/>
        <w:ind w:firstLine="709"/>
        <w:jc w:val="both"/>
        <w:rPr>
          <w:sz w:val="28"/>
          <w:szCs w:val="28"/>
        </w:rPr>
      </w:pPr>
      <w:r>
        <w:rPr>
          <w:sz w:val="28"/>
          <w:szCs w:val="28"/>
        </w:rPr>
        <w:t>Несмотря на недостатки новых законов, положенная ими политическая реформа явилась значительным шагом вперед на пути к освобождению советского народа от тоталитаризма, пут однопартийной системы, от формальных выборов без выбора, в которых участвовал один кандидат, предложенный коммунистической партией.</w:t>
      </w:r>
    </w:p>
    <w:p>
      <w:pPr>
        <w:pStyle w:val="Normal"/>
        <w:spacing w:lineRule="auto" w:line="360"/>
        <w:ind w:firstLine="709"/>
        <w:jc w:val="center"/>
        <w:rPr>
          <w:b/>
          <w:b/>
          <w:sz w:val="28"/>
          <w:szCs w:val="28"/>
        </w:rPr>
      </w:pPr>
      <w:r>
        <w:rPr>
          <w:b/>
          <w:sz w:val="28"/>
          <w:szCs w:val="28"/>
        </w:rPr>
        <w:t>Первые съезды народных депутатов СССР.</w:t>
      </w:r>
    </w:p>
    <w:p>
      <w:pPr>
        <w:pStyle w:val="Normal"/>
        <w:spacing w:lineRule="auto" w:line="360"/>
        <w:ind w:firstLine="709"/>
        <w:jc w:val="both"/>
        <w:rPr/>
      </w:pPr>
      <w:r>
        <w:rPr>
          <w:sz w:val="28"/>
          <w:szCs w:val="28"/>
        </w:rPr>
        <w:t>В январе-марте 1989 г. в стране проходила предвыборная кампания в ходе, которой выдвигались кандидаты в народные депутаты СССР. 26 марта состоялись выборы. Они, несмотря на отдельные недостатки и нарушения, были самыми демократическими за всю предшествующую историю страны. Впервые за многие десятилетия советский народ получил возможность выбирать своих представителей в высший орган власти из нескольких претендентов. В округах, где в соответствии с советской традицией выдвигалась одна кандидатура, она часто не набирала необходимого количества голосов. При этом избиратели подчас отвергали не кандидата, а сам принцип выборов без выбора. В некоторых округах было зарегистрировано более десятка кандидатов.</w:t>
      </w:r>
    </w:p>
    <w:p>
      <w:pPr>
        <w:pStyle w:val="Normal"/>
        <w:spacing w:lineRule="auto" w:line="360"/>
        <w:ind w:firstLine="709"/>
        <w:jc w:val="both"/>
        <w:rPr/>
      </w:pPr>
      <w:r>
        <w:rPr>
          <w:sz w:val="28"/>
          <w:szCs w:val="28"/>
        </w:rPr>
        <w:t>При проведении выборов наблюдалось явление, обозначенное в пуб</w:t>
        <w:softHyphen/>
        <w:t>лицистике как «феномен Ельцина». Б.Н. Ельцин был выведен из кандидатов в члены Политбюро ЦК КПСС и снят с должности первого секретаря Московского горкома партии за критические замечания, высказанные им в адрес партийного руководства на Октябрьском пленуме ЦК КПСС 1987 г. Тем не менее, он выставил свою кандидатуру на выборах и, несмотря на мощное противодействие со стороны партийной прессы официальных партийно-государственных органов, одержал убедительную победу. За него проголосовало более 80% избирателей москвичей. Чем сильнее выступали против него коммунистические руководители, тем большей популярностью пользовался он в массах.</w:t>
      </w:r>
    </w:p>
    <w:p>
      <w:pPr>
        <w:pStyle w:val="Normal"/>
        <w:spacing w:lineRule="auto" w:line="360"/>
        <w:ind w:firstLine="709"/>
        <w:jc w:val="both"/>
        <w:rPr>
          <w:sz w:val="28"/>
          <w:szCs w:val="28"/>
        </w:rPr>
      </w:pPr>
      <w:r>
        <w:rPr>
          <w:sz w:val="28"/>
          <w:szCs w:val="28"/>
        </w:rPr>
        <w:t>25 мая 1989 г. I-й Съезд народных депутатов СССР начал свою работу. Он вызвал огромный интерес в советском обществе. Страна буквально припала к телевизорам и радиоприемникам. Люди, идущие по улице, приставив к уху транзистор, не вызывали ни малейшего удивления прохожих. Всем было ясно - человек слушает Съезд.</w:t>
      </w:r>
    </w:p>
    <w:p>
      <w:pPr>
        <w:pStyle w:val="Normal"/>
        <w:spacing w:lineRule="auto" w:line="360"/>
        <w:ind w:firstLine="709"/>
        <w:jc w:val="both"/>
        <w:rPr/>
      </w:pPr>
      <w:r>
        <w:rPr>
          <w:sz w:val="28"/>
          <w:szCs w:val="28"/>
        </w:rPr>
        <w:t>На первых съездах народных депутатов СССР оформились полити</w:t>
        <w:softHyphen/>
        <w:t>ческие фракции, то есть группы депутатов, объединенных для выражения интересов определенных социальных или профессиональных слоев насе</w:t>
        <w:softHyphen/>
        <w:t>ления, для защиты тех или иных политических идей и решений.</w:t>
      </w:r>
    </w:p>
    <w:p>
      <w:pPr>
        <w:pStyle w:val="Normal"/>
        <w:spacing w:lineRule="auto" w:line="360"/>
        <w:ind w:firstLine="709"/>
        <w:jc w:val="both"/>
        <w:rPr>
          <w:sz w:val="28"/>
          <w:szCs w:val="28"/>
        </w:rPr>
      </w:pPr>
      <w:r>
        <w:rPr>
          <w:sz w:val="28"/>
          <w:szCs w:val="28"/>
        </w:rPr>
        <w:t>Таким образом, к началу 1989 г. В СССР сложилась необычайно благоприятная социально-политическая ситуация и для перехода к рынку, и для развития государственного федерализма. Подписание нового Союзного Договора, на чём настаивали тогда республики Прибалтики, позволило бы не только перейти к осуществлению назревших политических и экономических реформ, но и сохранить единое государство.2</w:t>
      </w:r>
    </w:p>
    <w:p>
      <w:pPr>
        <w:pStyle w:val="Normal"/>
        <w:spacing w:lineRule="auto" w:line="360"/>
        <w:ind w:firstLine="709"/>
        <w:jc w:val="both"/>
        <w:rPr/>
      </w:pPr>
      <w:r>
        <w:rPr>
          <w:sz w:val="28"/>
          <w:szCs w:val="28"/>
        </w:rPr>
        <w:t>Межрегиональная депутатская группа, представлявшая оппозиционное меньшинство, объединила депутатов демократического направления. Ее лидерами являлись А.Д. Сахаров, Ю.Н. Афанасьев, Г.Х. Попов, А.А. Собчак, Г.В. Старовойтова. Группа выступала за радикальные реформы как в области экономики, в частности за введение частной собственности, так и в политической жизни.</w:t>
      </w:r>
    </w:p>
    <w:p>
      <w:pPr>
        <w:pStyle w:val="Normal"/>
        <w:spacing w:lineRule="auto" w:line="360"/>
        <w:ind w:firstLine="709"/>
        <w:jc w:val="both"/>
        <w:rPr/>
      </w:pPr>
      <w:r>
        <w:rPr>
          <w:sz w:val="28"/>
          <w:szCs w:val="28"/>
        </w:rPr>
        <w:t>Депутатская группа «Союз» во главе с Ю.В. Блохиным, Е. Коганом, полковником Н. Петрушенко и В. И. Алкснисом выступала за сохранение СССР против права народов, входящих в него, самим решать свою судьбу.</w:t>
      </w:r>
    </w:p>
    <w:p>
      <w:pPr>
        <w:pStyle w:val="Normal"/>
        <w:spacing w:lineRule="auto" w:line="360"/>
        <w:ind w:firstLine="709"/>
        <w:jc w:val="both"/>
        <w:rPr/>
      </w:pPr>
      <w:r>
        <w:rPr>
          <w:sz w:val="28"/>
          <w:szCs w:val="28"/>
        </w:rPr>
        <w:t>В аграрную группу входили руководители колхозов, совхозов, сельскохозяйственных бюрократических учреждений. Депутаты-аграрники требовали все новых и новых миллиардных вливаний в колхозный строй, доказавший свою неспособность обеспечить продовольственные потребности страны. Депутатская группа «Жизнь» решила отстаивать интересы женщин и детей. Были образованы и другие группы.</w:t>
      </w:r>
    </w:p>
    <w:p>
      <w:pPr>
        <w:pStyle w:val="Normal"/>
        <w:spacing w:lineRule="auto" w:line="360"/>
        <w:ind w:firstLine="709"/>
        <w:jc w:val="both"/>
        <w:rPr/>
      </w:pPr>
      <w:r>
        <w:rPr>
          <w:sz w:val="28"/>
          <w:szCs w:val="28"/>
        </w:rPr>
        <w:t>Верховный Совет СССР, работавший в промежутках между съездами народных депутатов, принял ряд важных новых законов: о въезде и выезде советских граждан за рубеж, ликвидировавший «железный зановес», об общественных организациях, постановления, определившие экономическое развитие страны.</w:t>
      </w:r>
    </w:p>
    <w:p>
      <w:pPr>
        <w:pStyle w:val="Normal"/>
        <w:spacing w:lineRule="auto" w:line="360"/>
        <w:ind w:firstLine="709"/>
        <w:jc w:val="both"/>
        <w:rPr/>
      </w:pPr>
      <w:r>
        <w:rPr>
          <w:sz w:val="28"/>
          <w:szCs w:val="28"/>
        </w:rPr>
        <w:t xml:space="preserve">Наиболее значимым, с точки зрения проводимых в стране реформ, стал внеочередной </w:t>
      </w:r>
      <w:r>
        <w:rPr>
          <w:sz w:val="28"/>
          <w:szCs w:val="28"/>
          <w:lang w:val="en-US"/>
        </w:rPr>
        <w:t>III</w:t>
      </w:r>
      <w:r>
        <w:rPr>
          <w:sz w:val="28"/>
          <w:szCs w:val="28"/>
        </w:rPr>
        <w:t xml:space="preserve">-й Съезд народных депутатов СССР, состоявшийся в марте 1990 г. На нем М. С. Горбачев был избран президентом СССР. Фактически это явилось началом ликвидации государственной системы Советской власти, которая, как вы помните, не предусматривала пост президента страны как главы государства. На </w:t>
      </w:r>
      <w:r>
        <w:rPr>
          <w:sz w:val="28"/>
          <w:szCs w:val="28"/>
          <w:lang w:val="en-US"/>
        </w:rPr>
        <w:t>III</w:t>
      </w:r>
      <w:r>
        <w:rPr>
          <w:sz w:val="28"/>
          <w:szCs w:val="28"/>
        </w:rPr>
        <w:t xml:space="preserve"> съезде в Конституцию было внесено дополнение, по которому президент СССР избирался гражданами СССР на основе всеобщего, равного, прямого избирательного права при тайном голосовании сроком на пять лет. Однако тут было сделано исключение. М. С. Горбачев был избран на съезде народных депутатов. По новому закону президент выступал гарантом соблюдения прав и свобод советских граждан, Конституции и законов СССР, являлся Верховным главнокомандующим Вооруженных Сил СССР. Президент представлял Верховному Совету СССР на утверждение кандидатуры высших государственных чиновников, в первую очередь председателя Кабинета министров, главы правительства. Им, по настоянию М. С. Горбачева, стал Валентин Павлов. Несколько позже была введена должность вице-президента, который должен был замещать Президента в его отсутствие и выполнять отдельные функции президента страны. Вице-президентом, опять-таки по настоянию М.С. Горбачева, стал бесцветный функционер Геннадий Янаев.</w:t>
      </w:r>
    </w:p>
    <w:p>
      <w:pPr>
        <w:pStyle w:val="Normal"/>
        <w:spacing w:lineRule="auto" w:line="360"/>
        <w:ind w:firstLine="709"/>
        <w:jc w:val="both"/>
        <w:rPr>
          <w:sz w:val="28"/>
          <w:szCs w:val="28"/>
        </w:rPr>
      </w:pPr>
      <w:r>
        <w:rPr>
          <w:sz w:val="28"/>
          <w:szCs w:val="28"/>
        </w:rPr>
        <w:t>Ш-й Съезд народных депутатов СССР отменил бою статью Кон</w:t>
        <w:softHyphen/>
        <w:t>ституции СССР 1977 Г., которая законодательно закрепляла руководящую роль Коммунистической парт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овые общественные движения и политические партии.</w:t>
      </w:r>
    </w:p>
    <w:p>
      <w:pPr>
        <w:pStyle w:val="Normal"/>
        <w:spacing w:lineRule="auto" w:line="360"/>
        <w:ind w:firstLine="709"/>
        <w:jc w:val="both"/>
        <w:rPr>
          <w:sz w:val="28"/>
          <w:szCs w:val="28"/>
        </w:rPr>
      </w:pPr>
      <w:r>
        <w:rPr>
          <w:sz w:val="28"/>
          <w:szCs w:val="28"/>
        </w:rPr>
        <w:t>Отмена 6-ой статьи Конституции способствовала появлению в стране политических партий и движений. Однако еще до марта 1990 г. в стране начали оформляться политические организации.</w:t>
      </w:r>
    </w:p>
    <w:p>
      <w:pPr>
        <w:pStyle w:val="Normal"/>
        <w:spacing w:lineRule="auto" w:line="360"/>
        <w:ind w:firstLine="709"/>
        <w:jc w:val="both"/>
        <w:rPr>
          <w:sz w:val="28"/>
          <w:szCs w:val="28"/>
        </w:rPr>
      </w:pPr>
      <w:r>
        <w:rPr>
          <w:sz w:val="28"/>
          <w:szCs w:val="28"/>
        </w:rPr>
        <w:t>Наиболее распространенной и массовой формой общественно-политического движения стали народные фронты. Большинство из них были созданы в течение лета-осени 1988 г. Программные документы различных народных фронтов были во многом схожи, отражали популярные в массах идеи про ведения решительных реформ в экономической, политической и социальной жизни общества. Значительную общественную поддержку получили народные фронты в Москве, Ленинграде, Свердловске, Иркутске, Пскове, Орле, Ярославле, некоторых других городах.</w:t>
      </w:r>
    </w:p>
    <w:p>
      <w:pPr>
        <w:pStyle w:val="Normal"/>
        <w:spacing w:lineRule="auto" w:line="360"/>
        <w:ind w:firstLine="709"/>
        <w:jc w:val="both"/>
        <w:rPr/>
      </w:pPr>
      <w:r>
        <w:rPr>
          <w:sz w:val="28"/>
          <w:szCs w:val="28"/>
        </w:rPr>
        <w:t>В деятельности народных фронтов выявилась и определенная специ</w:t>
        <w:softHyphen/>
        <w:t>фика. На национально-культурное возрождение своих народов, на создание независимых государств, выход из Советского Союза была направлена работа народных фронтов Эстонии, Латвии - «Пробуждение», Литвы - «Саюдис» (Единство), Азербайджана, Грузии, Белоруссии, Армянского общенационального движения, украинского - «Руха» (Движение), молдавского демократического движения за перестройку.</w:t>
      </w:r>
    </w:p>
    <w:p>
      <w:pPr>
        <w:pStyle w:val="Normal"/>
        <w:spacing w:lineRule="auto" w:line="360"/>
        <w:ind w:firstLine="709"/>
        <w:jc w:val="both"/>
        <w:rPr/>
      </w:pPr>
      <w:r>
        <w:rPr>
          <w:sz w:val="28"/>
          <w:szCs w:val="28"/>
        </w:rPr>
        <w:t>В противовес этим национальным движениям в Прибалтике, Молдове, Узбекистане возникли организации, состоящие в основном из русскоязычного населения, выступающие против права этих республик самостоятельно определять свою судьбу, против их выхода из состава СССР. Такие организации получили название Интерфронтов.</w:t>
      </w:r>
    </w:p>
    <w:p>
      <w:pPr>
        <w:pStyle w:val="Normal"/>
        <w:spacing w:lineRule="auto" w:line="360"/>
        <w:ind w:firstLine="709"/>
        <w:jc w:val="both"/>
        <w:rPr>
          <w:sz w:val="28"/>
          <w:szCs w:val="28"/>
        </w:rPr>
      </w:pPr>
      <w:r>
        <w:rPr>
          <w:sz w:val="28"/>
          <w:szCs w:val="28"/>
        </w:rPr>
        <w:t>Летом 1989 г. в Ленинграде состоялся Учредительный съезд Объединенного фронта трудящихся (ОФТ). Его ведущими организациями стали ОФТ  РСФСР, Москвы, Ленинграда, интерфронты прибалтийских республик, Молдавии, других регионов страны. В Декларации об образовании ОФТ было подчеркнуто, что перестройка «пока - не принесла желаемых результатов», что она принесла такие негативные явления, как рост социального неравенства, углубление экономического кризиса, ослабление дисциплины, рост правонарушений и преступности, обострение межнациональных отношений. Своей целью ОФТ поставил осуществить на практике ленинскую «Декларацию прав трудящегося и эксплуатируемого народа», отстаивая фундаментальные социалистические ценности. Фронт фактически выступил против перестройки. Организация не пользовалась большой популярностью, собирая на свои митинги по несколько сот человек.</w:t>
      </w:r>
    </w:p>
    <w:p>
      <w:pPr>
        <w:pStyle w:val="Normal"/>
        <w:spacing w:lineRule="auto" w:line="360"/>
        <w:ind w:firstLine="709"/>
        <w:jc w:val="both"/>
        <w:rPr>
          <w:sz w:val="28"/>
          <w:szCs w:val="28"/>
        </w:rPr>
      </w:pPr>
      <w:r>
        <w:rPr>
          <w:sz w:val="28"/>
          <w:szCs w:val="28"/>
        </w:rPr>
        <w:t>Известность получило националистическое общество «Память». Оно было расколото на отдельные группировки от сторонников монархии до приверженцев марксистско-ленинского учения. Общее, что их объединяло, это великорусский шовинизм и антисемитизм.</w:t>
      </w:r>
    </w:p>
    <w:p>
      <w:pPr>
        <w:pStyle w:val="Normal"/>
        <w:spacing w:lineRule="auto" w:line="360"/>
        <w:ind w:firstLine="709"/>
        <w:jc w:val="both"/>
        <w:rPr/>
      </w:pPr>
      <w:r>
        <w:rPr>
          <w:sz w:val="28"/>
          <w:szCs w:val="28"/>
        </w:rPr>
        <w:t>В мае 1988 г. на учредительном съезде в Москве был создан «Демократический союз». Его наиболее авторитетным лидером являлась В. Новодворская. Союз поставил своей целью коренное изменение существующей социалистической системы мирным путем. Однако скандальные приемы борьбы с властью: проведение несанкционированных митингов, грубые оскорбления в адрес руководства, нежелание идти на соглашения, компромиссы, как с властными структурами, так и с оппозиционными силами отталкивали от Демсоюза многих сторонников коренных перемен.</w:t>
      </w:r>
    </w:p>
    <w:p>
      <w:pPr>
        <w:pStyle w:val="Normal"/>
        <w:spacing w:lineRule="auto" w:line="360"/>
        <w:ind w:firstLine="709"/>
        <w:jc w:val="both"/>
        <w:rPr>
          <w:sz w:val="28"/>
          <w:szCs w:val="28"/>
        </w:rPr>
      </w:pPr>
      <w:r>
        <w:rPr>
          <w:sz w:val="28"/>
          <w:szCs w:val="28"/>
        </w:rPr>
        <w:t>В мае 1990 г. в Москве прошел Учредительный съезд Социал-демократической партии России (СДПР). Партия по примеру аналогичных организаций западного мира ставила своей целью построение социализма мирным путем: через реформы, отвергая путь коммунистического тоталитаризма и насилия. Далекой предшественницей СДПР в дореволюционной России была меньшевистская фракция РСДРП.</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Начало демонтажа социалистической системы и советской импе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орьба за национальное освобождение.</w:t>
      </w:r>
    </w:p>
    <w:p>
      <w:pPr>
        <w:pStyle w:val="Normal"/>
        <w:spacing w:lineRule="auto" w:line="360"/>
        <w:ind w:firstLine="709"/>
        <w:jc w:val="both"/>
        <w:rPr/>
      </w:pPr>
      <w:r>
        <w:rPr>
          <w:sz w:val="28"/>
          <w:szCs w:val="28"/>
        </w:rPr>
        <w:t>Демократические процессы, начатые в стране, появление политических партий отказ советского руководства от демонстративной и грубой политики силы, позволило бывшим колониям России, включенным большевиками Советский Союз, начать борьбу за свое освобождение. Процесс был достаточно сложным и трудным. Многое в экономике, культуре, на семейно-бытовом уровне объединяло людей разных национальностей. Тем не менее, верх брала объективная закономерность раннего или позднего распада всех колониальных империй (и советская не могла быть исключением), обретения народами свободы и независимости.</w:t>
      </w:r>
    </w:p>
    <w:p>
      <w:pPr>
        <w:pStyle w:val="Normal"/>
        <w:spacing w:lineRule="auto" w:line="360"/>
        <w:ind w:firstLine="709"/>
        <w:jc w:val="both"/>
        <w:rPr>
          <w:sz w:val="28"/>
          <w:szCs w:val="28"/>
        </w:rPr>
      </w:pPr>
      <w:r>
        <w:rPr>
          <w:sz w:val="28"/>
          <w:szCs w:val="28"/>
        </w:rPr>
        <w:t>Несмотря на серьезные межнациональные столкновения, ведущей линией в деле национального освобождения советских народов все же стал мирный политический процесс.</w:t>
      </w:r>
    </w:p>
    <w:p>
      <w:pPr>
        <w:pStyle w:val="Normal"/>
        <w:spacing w:lineRule="auto" w:line="360"/>
        <w:ind w:firstLine="709"/>
        <w:jc w:val="both"/>
        <w:rPr>
          <w:sz w:val="28"/>
          <w:szCs w:val="28"/>
        </w:rPr>
      </w:pPr>
      <w:r>
        <w:rPr>
          <w:sz w:val="28"/>
          <w:szCs w:val="28"/>
        </w:rPr>
        <w:t>Во второй половине 1989 г. в национальных республиках были приняты законы о выборах в высшие республиканские органы власти. Эти законы были, как правило, более демократичными, чем союзные. В некоторых республиках были ликвидированы окружные собрания, квоты для депутатов от общественных организаций, съезды народных депутатов, напрямую избирались Верховные советы республик.</w:t>
      </w:r>
    </w:p>
    <w:p>
      <w:pPr>
        <w:pStyle w:val="Normal"/>
        <w:spacing w:lineRule="auto" w:line="360"/>
        <w:ind w:firstLine="709"/>
        <w:jc w:val="both"/>
        <w:rPr/>
      </w:pPr>
      <w:r>
        <w:rPr>
          <w:sz w:val="28"/>
          <w:szCs w:val="28"/>
        </w:rPr>
        <w:t>В декабре 1989 г. выборы состоялись в Казахстане, Латвии, Эстонии, Таджикистане; в феврале 1990 г.- в Узбекистане и Молдове. 4 марта 77% российских избирателей пришли к урнам для голосования. На одно депутатское место претендовало 6-8 кандидатов. На выборах убедительную победу, особенно в Москве, Ленинграде и других крупных городах, одержал блок «Демократическая Россия». В Свердловске его фактический лидер Б. Н. Ельцин набрал свыше 80% голосов избирателей. Состоявшийся в июне 1990г. 1-й Съезд народных депутатов РСФСР избрал Б. Н. Ельцина Председателем Верховного Совета республики и принял Декларацию о государственном суверенитете России. Новые руководящие органы союзных республик оказались настроенными более радикально, более решительно на перемены, на национальную независимость. Это объяснялось как настроением общества, ждущего от новой власти глубоких перемен, так и отсутствием специально выделенных мест для представителей общественных организаций, продолжающимся распадом Коммунистической партии и потерей ей своего влияния.</w:t>
      </w:r>
    </w:p>
    <w:p>
      <w:pPr>
        <w:pStyle w:val="Normal"/>
        <w:spacing w:lineRule="auto" w:line="360"/>
        <w:ind w:firstLine="709"/>
        <w:jc w:val="both"/>
        <w:rPr/>
      </w:pPr>
      <w:r>
        <w:rPr>
          <w:sz w:val="28"/>
          <w:szCs w:val="28"/>
        </w:rPr>
        <w:t>Союзные республики приняли декларации о своём суверенитете. Литва 11 марта 1990 г. объявила о своей полной независимости и о выходе из состава СССР, что было признано в то время союзной властью незаконным. Новые власти заявляли о верховенстве своих республиканских законов над общесоюзными. Некоторые республики (Туркмения, Киргизия, Казахстан) приняли решение о введении поста президента как главы исполнительной власти. 12 июня 1991 г. впервые в России состоялись общенародные выборы президента России. В них убедительную победу над пятью своими соперниками, четыре из которых представляли коммунистическую партию, одержал Б. Н. Ельцин. Он победил уже в первом туре, набрав 57% голосов избирателей.</w:t>
      </w:r>
    </w:p>
    <w:p>
      <w:pPr>
        <w:pStyle w:val="Normal"/>
        <w:spacing w:lineRule="auto" w:line="360"/>
        <w:ind w:firstLine="709"/>
        <w:jc w:val="both"/>
        <w:rPr/>
      </w:pPr>
      <w:r>
        <w:rPr>
          <w:sz w:val="28"/>
          <w:szCs w:val="28"/>
        </w:rPr>
        <w:t>В результате всех этих процессов политическая власть начала уплывать из центра, все, более перемещаясь в республики.</w:t>
      </w:r>
    </w:p>
    <w:p>
      <w:pPr>
        <w:pStyle w:val="Normal"/>
        <w:spacing w:lineRule="auto" w:line="360"/>
        <w:ind w:firstLine="709"/>
        <w:jc w:val="both"/>
        <w:rPr/>
      </w:pPr>
      <w:r>
        <w:rPr>
          <w:sz w:val="28"/>
          <w:szCs w:val="28"/>
        </w:rPr>
        <w:t>Противостояние Центра и республик выразилось в «войне законов», то есть ситуации, когда имперский центр и стремящиеся к самостоятельности и независимости республики принимали законы, противоречащие друг другу, и взаимно отменяли законы друг друга. Противостояние проявилось также в срыве отдельными республиками воинского призыва весной 1991 г. В Литве план призыва был выполнен на 12%, в Латвии и Эстонии - на 30%, в Армении - на 16%. в Грузии - на 8%, причем в этих республиках на службу шла в основном русскоязычная молодежь. Молодежь коренных наций не желала служить в оккупационной, как она считала, советской армии, всячески уклонялась от воинского призыва.</w:t>
      </w:r>
    </w:p>
    <w:p>
      <w:pPr>
        <w:pStyle w:val="Normal"/>
        <w:spacing w:lineRule="auto" w:line="360"/>
        <w:ind w:firstLine="709"/>
        <w:jc w:val="both"/>
        <w:rPr/>
      </w:pPr>
      <w:r>
        <w:rPr>
          <w:sz w:val="28"/>
          <w:szCs w:val="28"/>
        </w:rPr>
        <w:t>Ряд республик пытался обойти Центр двусторонними соглашениями. Так, Россия заключила двусторонние соглашения с Киргизией, Украиной, Литвой, Молдовой, Казахстаном о межгосударственных отношениях и экономическом сотрудничестве.</w:t>
      </w:r>
    </w:p>
    <w:p>
      <w:pPr>
        <w:pStyle w:val="Normal"/>
        <w:spacing w:lineRule="auto" w:line="360"/>
        <w:ind w:firstLine="709"/>
        <w:jc w:val="both"/>
        <w:rPr/>
      </w:pPr>
      <w:r>
        <w:rPr>
          <w:sz w:val="28"/>
          <w:szCs w:val="28"/>
        </w:rPr>
        <w:t>Одновременно в высших эшелонах власти, как в Москве, так и на местах зрела боязнь неуправляемого распада Советского Союза, который мог вылиться в войну, принести неисчислимые бедствия народам. Все это заставляло преодолевать разногласия, искать пути к переговорам, компромиссам, соглашениям.</w:t>
      </w:r>
    </w:p>
    <w:p>
      <w:pPr>
        <w:pStyle w:val="Normal"/>
        <w:spacing w:lineRule="auto" w:line="360"/>
        <w:ind w:firstLine="709"/>
        <w:jc w:val="both"/>
        <w:rPr/>
      </w:pPr>
      <w:r>
        <w:rPr>
          <w:sz w:val="28"/>
          <w:szCs w:val="28"/>
        </w:rPr>
        <w:t>Весной-летом 1991 г. в подмосковной резиденции Президента СССР Ново - Огареве проходили совещания глав республик. В результате было достигнуто соглашение по формуле «9 + 1 », т. е. 9 союзных республик (в соглашении не приняли участие Литва, Латвия, Эстония, Молдова, Грузия и Армения) и Центр в лице Президента СССР договорились об основах взаимоотношений друг с другом. Респуб</w:t>
        <w:softHyphen/>
        <w:t>лики получили значительные права, но и Центр сохранял за собой важнейшие рычаги управления: вооруженные силы, финансовую систему, транспорт, энергетику и т. д. Это соглашение должно было составить основу нового союзного договора, подписание которого намечал ось на 20 августа 1991 г. Однако последующие события круто изменили ситуацию в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 социализма к своб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середине 1990 г. советское руководство приняло решение о введении частной собственности на средства производства. Если на первом этапе перестройки предпринимались попытки усовершенствования социалистической системы, то с признанием экономического плюрализма, то есть множественности форм собственности, меняется сама общественно-экономическая система. Начался демонтаж основ социализма. Президенту СССР было предложено несколько экономических программ перехода к рыночной экономике. Наибольшую известность из них получила программа под названием «500 дней», созданная под руководством молодого ученого </w:t>
        <w:softHyphen/>
        <w:t>экономиста Г. Явлинского. Свою программу предложило и правительство СССР. Программы отличались, в основном, по степени радикализации и решительности. «500 дней» нацеливали на быстрый и решительный переход к рынку, смелое введение различных форм собственности, быструю приватизацию, то есть передачу в частные руки торговых и промышленных предприятий. Правительственная программа, не отрицая необходимости перехода к рыночным отношениям, стремилась растянуть этот процесс на длительное время, оставить значительный государственный сектор в экономике, всепроникающий контроль за ней со стороны центральных бюрократических органов. Некоторые наблюдатели сравнивали эти предложения как попытку преодолеть пропасть в два прыжка.</w:t>
      </w:r>
    </w:p>
    <w:p>
      <w:pPr>
        <w:pStyle w:val="Normal"/>
        <w:spacing w:lineRule="auto" w:line="360"/>
        <w:ind w:firstLine="709"/>
        <w:jc w:val="both"/>
        <w:rPr>
          <w:sz w:val="28"/>
          <w:szCs w:val="28"/>
        </w:rPr>
      </w:pPr>
      <w:r>
        <w:rPr>
          <w:sz w:val="28"/>
          <w:szCs w:val="28"/>
        </w:rPr>
        <w:t>Президент отдал предпочтение программе правительства. Ее реализация началась в январе 1991 г. с обмена 50 и 100 рублёвых купюр в целях изъятия денег, приобретенных с точки зрения властей незаконным путем, а также уменьшения давления денежной массы на потребительский рынок. Обмен проходил в крайне сжатые сроки. В сберкассах выстраивались огромные многочасовые очереди. Люди должны были доказывать законность своих сбережений. Было введено ограничение на снятие денег со счетов. Вместо планируемых 20 млрд. рублей правительство получило от этой операции менее 10 млрд. рублей. Но и этот результат дал возможность назвать эту операцию «ограблением века».</w:t>
      </w:r>
    </w:p>
    <w:p>
      <w:pPr>
        <w:pStyle w:val="Normal"/>
        <w:spacing w:lineRule="auto" w:line="360"/>
        <w:ind w:firstLine="709"/>
        <w:jc w:val="both"/>
        <w:rPr>
          <w:sz w:val="28"/>
          <w:szCs w:val="28"/>
        </w:rPr>
      </w:pPr>
      <w:r>
        <w:rPr>
          <w:sz w:val="28"/>
          <w:szCs w:val="28"/>
        </w:rPr>
        <w:t>2 апреля 1991 г. правительством были в 2-4 раза повышены цены на продовольственные товары, транспорт, коммунальные услуги. Сумма компенсации, выплачиваемая населению, значительно уступала уровню повышения цен. Произошло падение жизненного уровня населения. По данным ООН, к середине 1991 г. СССР по этому показателю стали занимать 82-е место в мире.</w:t>
      </w:r>
    </w:p>
    <w:p>
      <w:pPr>
        <w:pStyle w:val="Normal"/>
        <w:spacing w:lineRule="auto" w:line="360"/>
        <w:ind w:firstLine="709"/>
        <w:jc w:val="both"/>
        <w:rPr/>
      </w:pPr>
      <w:r>
        <w:rPr>
          <w:sz w:val="28"/>
          <w:szCs w:val="28"/>
        </w:rPr>
        <w:t>Официальное решение советского руководства о переходе к рыночной экономике позволило наиболее энергичным и предприимчивым людям создавать первые в стране легальные частнопредпринимательские фирмы, торговые и товарные биржи. В стране появился и стал легализовываться слой предпринимателей. Существовавшие законы не позволяли им развернуть свою деятельность по производству товаров. Основная масса частных капиталов находила свое применение в сфере торговли и денежного обращения. Процесс приватизации предприятий проходил крайне медленно. Как следствие капитализации страны появилась безработица. Стала расти преступность. Возник государственный (вымогательство чиновниками государственных учреждений денег у предпринимателей за открытие, регистрацию их заведений) и уголовный рэкет.</w:t>
      </w:r>
    </w:p>
    <w:p>
      <w:pPr>
        <w:pStyle w:val="Normal"/>
        <w:spacing w:lineRule="auto" w:line="360"/>
        <w:ind w:firstLine="709"/>
        <w:jc w:val="both"/>
        <w:rPr/>
      </w:pPr>
      <w:r>
        <w:rPr>
          <w:sz w:val="28"/>
          <w:szCs w:val="28"/>
        </w:rPr>
        <w:t>Недостаточная решительность в проведении реформ способствовала дальнейшему ухудшению экономического положения. Полки государ</w:t>
        <w:softHyphen/>
        <w:t>ственных магазинов стремительно пустели. Цены в частной торговле были недоступны для большинства людей, живущих на заработную плату. Это вызывало недовольство населения. В стране возникло и ширилось забастовочное движение, особенной активностью отличались шахтеры. По городам прокатилась волна «чайных», «табачных», «мыльных» бунтов, связанных с нехваткой этих товаров. Они сопровождались нарушениями общественного порядка. Неудачи в экономике все более подрывали позиции коммунистических реформаторов во главе с М.С. Горбачевым.</w:t>
      </w:r>
    </w:p>
    <w:p>
      <w:pPr>
        <w:pStyle w:val="Normal"/>
        <w:spacing w:lineRule="auto" w:line="360"/>
        <w:ind w:firstLine="709"/>
        <w:jc w:val="both"/>
        <w:rPr/>
      </w:pPr>
      <w:r>
        <w:rPr>
          <w:sz w:val="28"/>
          <w:szCs w:val="28"/>
        </w:rPr>
        <w:t>Преобразования в стране не могли не затронуть советскую внешнюю политику.</w:t>
      </w:r>
    </w:p>
    <w:p>
      <w:pPr>
        <w:pStyle w:val="Normal"/>
        <w:spacing w:lineRule="auto" w:line="360"/>
        <w:ind w:firstLine="709"/>
        <w:jc w:val="both"/>
        <w:rPr/>
      </w:pPr>
      <w:r>
        <w:rPr>
          <w:sz w:val="28"/>
          <w:szCs w:val="28"/>
        </w:rPr>
        <w:t>Важнейшим событием в этой области было прекращение войны в Афганистане. Вспомните, когда она началась? 15 февраля 1989 г. пешей прогулкой командующего советскими оккупационными войсками генерал-лейтенанта Бориса Громова через амударьинский мост в Термзе закончилась агрессия Советской армии. Советские войска потеряли в Афганистане более 13 тыс. человек убитыми, десятки тысяч юношей были изувечены. Потери афганской стороны в результате войны составили 1 млн. человек.</w:t>
      </w:r>
    </w:p>
    <w:p>
      <w:pPr>
        <w:pStyle w:val="Normal"/>
        <w:spacing w:lineRule="auto" w:line="360"/>
        <w:ind w:firstLine="709"/>
        <w:jc w:val="both"/>
        <w:rPr>
          <w:sz w:val="28"/>
          <w:szCs w:val="28"/>
        </w:rPr>
      </w:pPr>
      <w:r>
        <w:rPr>
          <w:sz w:val="28"/>
          <w:szCs w:val="28"/>
        </w:rPr>
        <w:t>Кризис коммунистической системы заставил советское руководство отказаться от попыток добиться военного превосходства в мире.</w:t>
      </w:r>
    </w:p>
    <w:p>
      <w:pPr>
        <w:pStyle w:val="Normal"/>
        <w:spacing w:lineRule="auto" w:line="360"/>
        <w:ind w:firstLine="709"/>
        <w:jc w:val="both"/>
        <w:rPr/>
      </w:pPr>
      <w:r>
        <w:rPr>
          <w:sz w:val="28"/>
          <w:szCs w:val="28"/>
        </w:rPr>
        <w:t>8 декабря 1987 г. звуки фанфар и барабанная дробь в резиденции президента США возвестили о начале торжественной церемонии подписания советско-американского Договора о ликвидации двух классов ядерного оружия - ракет средней и малой дальности. Это произошло вовремя визита М.С. Горбачева в США. Советский руководитель так оценил подписание этого договора:</w:t>
      </w:r>
    </w:p>
    <w:p>
      <w:pPr>
        <w:pStyle w:val="Normal"/>
        <w:spacing w:lineRule="auto" w:line="360"/>
        <w:ind w:firstLine="709"/>
        <w:jc w:val="both"/>
        <w:rPr>
          <w:sz w:val="28"/>
        </w:rPr>
      </w:pPr>
      <w:r>
        <w:rPr>
          <w:sz w:val="28"/>
        </w:rPr>
        <w:t>«Пусть 8 декабря 1987 года станет датой, которую занесут в учебники истории. Датой, которая обозначает водораздел, отделяющий эру нарастания ядерной угрозы от эры демилитаризации жизни человечества»[3]</w:t>
      </w:r>
    </w:p>
    <w:p>
      <w:pPr>
        <w:pStyle w:val="Normal"/>
        <w:spacing w:lineRule="auto" w:line="360"/>
        <w:ind w:firstLine="709"/>
        <w:jc w:val="both"/>
        <w:rPr/>
      </w:pPr>
      <w:r>
        <w:rPr>
          <w:sz w:val="28"/>
          <w:szCs w:val="28"/>
        </w:rPr>
        <w:t>По этому договору в течение полутора-трех лет подлежали ликвидации с Советской стороны более 800 ракет средней и более 900 ракет малой дальности, со стороны США - около 700 РСД и 170 РМД. Советские ракеты малой дальности ликвидировались как на территории СССР, так и на территории ГДР и Чехословакии.</w:t>
      </w:r>
    </w:p>
    <w:p>
      <w:pPr>
        <w:pStyle w:val="Normal"/>
        <w:spacing w:lineRule="auto" w:line="360"/>
        <w:ind w:firstLine="709"/>
        <w:jc w:val="both"/>
        <w:rPr>
          <w:sz w:val="28"/>
          <w:szCs w:val="28"/>
        </w:rPr>
      </w:pPr>
      <w:r>
        <w:rPr>
          <w:sz w:val="28"/>
          <w:szCs w:val="28"/>
        </w:rPr>
        <w:t>Летом 1991 г. во время визита американского президента Дж. Буша в СССР, в Москве было подписано соглашение о значительном сокращении стратегических наступательных вооружений.</w:t>
      </w:r>
    </w:p>
    <w:p>
      <w:pPr>
        <w:pStyle w:val="Normal"/>
        <w:spacing w:lineRule="auto" w:line="360"/>
        <w:ind w:firstLine="709"/>
        <w:jc w:val="both"/>
        <w:rPr/>
      </w:pPr>
      <w:r>
        <w:rPr>
          <w:sz w:val="28"/>
          <w:szCs w:val="28"/>
        </w:rPr>
        <w:t>Отказ Советского Союза от применения силы в международных делах, в том числе и по отношению к своим сателлитам (зависимым странам) в Восточной Европе. Привел к крушению коммунистических режимов в Польше, Венгрии, Чехословакии, ГДР, Румынии, Болгарии. Их ликвидация проходила по-разному. В Чехословакии в декабре 1989 г. произошла «бархатная» или «нежная» революция без пролития крови. В результате мощных народных манифестаций компартия оказалась отстраненной от власти. В Румынии в это же время коммунистический режим Н. Чаушеску был, свергнут в результате массового народного восстания, приведшего к многочисленным жертвам. Сам диктатор вместе со своей женой был расстрелян. Символом революции 1990 г. в ГДР был прорыв, а затем и ликвидация Берлинской стены, разделявшей социалистический и свободный мир. После сокрушительного поражения коммунистов на выборах в марте 1990 г. произошло воссоединение Германии. В результате революций в восточно-европейских странах были ликвидированы Организация Варшавского договора, Совет Экономической Взаимопомощ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Новые явления в культурной жизни.</w:t>
      </w:r>
    </w:p>
    <w:p>
      <w:pPr>
        <w:pStyle w:val="Normal"/>
        <w:spacing w:lineRule="auto" w:line="360"/>
        <w:ind w:firstLine="709"/>
        <w:jc w:val="both"/>
        <w:rPr/>
      </w:pPr>
      <w:r>
        <w:rPr>
          <w:sz w:val="28"/>
          <w:szCs w:val="28"/>
        </w:rPr>
        <w:t xml:space="preserve">Одним из наиболее заметных явлений в области культуры было переосмысление истории советского периода. Начало этому положил доклад М. С. Горбачева на праздновании 70-летия Октябрьской социалистической революции «Великий Октябрь и перестройка, революция продолжается», где были даны новые оценки историческим событиям. В октябре 1988 г. «Правда» опубликовала серию статей известных советских историков по проблема м социалистического строительства, индустриализации, коллективизации сельского хозяйства, внешней политики 20 - </w:t>
        <w:softHyphen/>
        <w:t>30-х годов. Стали публиковаться ранее не доступные даже специалистам документы. Приоткрыли свои тайны советские архивы.</w:t>
      </w:r>
    </w:p>
    <w:p>
      <w:pPr>
        <w:pStyle w:val="Normal"/>
        <w:spacing w:lineRule="auto" w:line="360"/>
        <w:ind w:firstLine="709"/>
        <w:jc w:val="both"/>
        <w:rPr>
          <w:sz w:val="28"/>
          <w:szCs w:val="28"/>
        </w:rPr>
      </w:pPr>
      <w:r>
        <w:rPr>
          <w:sz w:val="28"/>
          <w:szCs w:val="28"/>
        </w:rPr>
        <w:t>Процесс переосмысления прошлого проявился и в художественной литературе, в частности в пьесе М. Шатрова «Дальше... Дальше... Дальше...», в романах А. Рыбакова «Дети Арбата», «35-й и другие». Большой вклад в историческое самосознание внесли публицисты: Р. Медведев, давший портреты руководителей коммунистической партии в своих эссе «О Сталине и сталинизме», А. Антонов-Овсеенко публикациями «Карьера палача» о Л. Берия, «Театр Иосифа Сталина», И. Клямкин, Ю. Карякин, А. Ципко, Н. Шмелев. Как поэзия во времена хрущевской оттепели, так публицистика в период перестройки наиболее живо, оперативно откликалась на потребности времени, запросы читателей.</w:t>
      </w:r>
    </w:p>
    <w:p>
      <w:pPr>
        <w:pStyle w:val="Normal"/>
        <w:spacing w:lineRule="auto" w:line="360"/>
        <w:ind w:firstLine="709"/>
        <w:jc w:val="both"/>
        <w:rPr>
          <w:sz w:val="28"/>
          <w:szCs w:val="28"/>
        </w:rPr>
      </w:pPr>
      <w:r>
        <w:rPr>
          <w:sz w:val="28"/>
          <w:szCs w:val="28"/>
        </w:rPr>
        <w:t>Отказ от марксистско-ленинских догматов отразился на судьбах сотен тысяч людей. Властям пришлось начать в массовом порядке реабилитацию бывших заключенных по политическим статьям. Большинство из них оказались реабилитированными посмертно.</w:t>
      </w:r>
    </w:p>
    <w:p>
      <w:pPr>
        <w:pStyle w:val="Normal"/>
        <w:spacing w:lineRule="auto" w:line="360"/>
        <w:ind w:firstLine="709"/>
        <w:jc w:val="both"/>
        <w:rPr/>
      </w:pPr>
      <w:r>
        <w:rPr>
          <w:sz w:val="28"/>
          <w:szCs w:val="28"/>
        </w:rPr>
        <w:t>Публикуя новые исторические изыскания, власти ставили своей целью «подправить», «улучшить» социализм, провести десталинизацию общественной и идеологической жизни, ввести «социалистический плюрализм», то есть допустить разнообразные оттенки только коммунистической идеологии. Однако, опубликованные документы, приведенные многочисленные факты о преступлениях режима быстро сломали ограничительные рамки, привели к деленинизации и развенчанию в глазах части общества самой коммунистической идеи.</w:t>
      </w:r>
    </w:p>
    <w:p>
      <w:pPr>
        <w:pStyle w:val="Normal"/>
        <w:spacing w:lineRule="auto" w:line="360"/>
        <w:ind w:firstLine="709"/>
        <w:jc w:val="both"/>
        <w:rPr/>
      </w:pPr>
      <w:r>
        <w:rPr>
          <w:sz w:val="28"/>
          <w:szCs w:val="28"/>
        </w:rPr>
        <w:t>Другую важнейшую черту культурной жизни страны можно определить как «возвращение» - возвращение, изгнанных из советской и, прежде всего русской культуры, имен и произведений.</w:t>
      </w:r>
    </w:p>
    <w:p>
      <w:pPr>
        <w:pStyle w:val="Normal"/>
        <w:spacing w:lineRule="auto" w:line="360"/>
        <w:ind w:firstLine="709"/>
        <w:jc w:val="both"/>
        <w:rPr/>
      </w:pPr>
      <w:r>
        <w:rPr>
          <w:sz w:val="28"/>
          <w:szCs w:val="28"/>
        </w:rPr>
        <w:t>Зимой 1987/1988 п. был опубликован роман Б. Пастернака «Доктор Живаго», за который писатель получил Нобелевскую премию в области литературы. В 1989 г. впервые в Советском Союзе был легально напечатан роман другого лауреата нобелевской премии А. И. Солженицына «Архипелаг Гулаг», а затем и другие его произведения: «В круге первом». «Раковый корпус», «Бодался теленок с дубом», главы из «Красного колеса». Советскому читателю стала доступна поэзия Иосифа Бродского, также нобелевского лауреата, осужденного в свое время советскими властями за «тунеядство».</w:t>
      </w:r>
    </w:p>
    <w:p>
      <w:pPr>
        <w:pStyle w:val="Normal"/>
        <w:spacing w:lineRule="auto" w:line="360"/>
        <w:ind w:firstLine="709"/>
        <w:jc w:val="both"/>
        <w:rPr/>
      </w:pPr>
      <w:r>
        <w:rPr>
          <w:sz w:val="28"/>
          <w:szCs w:val="28"/>
        </w:rPr>
        <w:t>Возвращены были рассказы О. Волкова, В. Шаламова, Л. Разгона, описывающие жизнь заключенных в коммунистических концлагерях и ссылках.</w:t>
      </w:r>
    </w:p>
    <w:p>
      <w:pPr>
        <w:pStyle w:val="Normal"/>
        <w:spacing w:lineRule="auto" w:line="360"/>
        <w:ind w:firstLine="709"/>
        <w:jc w:val="both"/>
        <w:rPr/>
      </w:pPr>
      <w:r>
        <w:rPr>
          <w:sz w:val="28"/>
          <w:szCs w:val="28"/>
        </w:rPr>
        <w:t>Стали публиковаться произведения русских писателей - эмигрантов, как старшего поколения: В. Набокова, М. Алданова, Б. Зайцева, Н. Бер</w:t>
        <w:softHyphen/>
        <w:t>беровой, В. Ходасевича, И. Одоевцевой. так и эмигрировавших в со</w:t>
        <w:softHyphen/>
        <w:t>циалистическую эпоху: Э. Лимонова, В. Войновича. В. Аксенова, М. Владимова, Л. Копелева, ученых А. Зиновьева, М. Bocленскогo и многих других. Прошли выставки художников - эмигрантов М. Шемякина, О. Целкова, скульптора Э. Неизвестного, а также представителей советского авангарда. Возвратился в страну один из ведущих советских режиссеров, основатель известного московского Театра на Таганке Ю. Любимов.</w:t>
      </w:r>
    </w:p>
    <w:p>
      <w:pPr>
        <w:pStyle w:val="Normal"/>
        <w:spacing w:lineRule="auto" w:line="360"/>
        <w:ind w:firstLine="709"/>
        <w:jc w:val="both"/>
        <w:rPr/>
      </w:pPr>
      <w:r>
        <w:rPr>
          <w:sz w:val="28"/>
          <w:szCs w:val="28"/>
        </w:rPr>
        <w:t>Вокруг литературных журналов стали группироваться представители идейных различных течений. Сторонники либерально-демократических преобразований - вокруг «Огонька», «Знамени», «Московских новостей»; националисты-державники - вокруг «Молодой гвардии». «Нашего современника».</w:t>
      </w:r>
    </w:p>
    <w:p>
      <w:pPr>
        <w:pStyle w:val="Normal"/>
        <w:spacing w:lineRule="auto" w:line="360"/>
        <w:ind w:firstLine="709"/>
        <w:jc w:val="both"/>
        <w:rPr>
          <w:sz w:val="28"/>
          <w:szCs w:val="28"/>
        </w:rPr>
      </w:pPr>
      <w:r>
        <w:rPr>
          <w:sz w:val="28"/>
          <w:szCs w:val="28"/>
        </w:rPr>
        <w:t>В 1988 г. в стране широко отмечал ось 1000-летие принятия христиан</w:t>
        <w:softHyphen/>
        <w:t>ства на Руси. Прекратились гонения на церковь. Религия стала важным фактором культурной жизни страны. Стали возрождаться храмы, некогда разрушенные или превращенные в склады и мастерские. В быт начали входить религиозные праздники. Активно заявило о себе христианское направление в искусстве, в частности живописи (О. Кондауров. В. Про</w:t>
        <w:softHyphen/>
        <w:t>вотворов, В. Линицкий И др.). Свободно стали проповедовать свои воззрения представители разнообразных религиозных течений: кришнаиты, баптисты, пятидесятники и др.</w:t>
      </w:r>
    </w:p>
    <w:p>
      <w:pPr>
        <w:pStyle w:val="Normal"/>
        <w:spacing w:lineRule="auto" w:line="360"/>
        <w:ind w:firstLine="709"/>
        <w:jc w:val="both"/>
        <w:rPr/>
      </w:pPr>
      <w:r>
        <w:rPr>
          <w:sz w:val="28"/>
          <w:szCs w:val="28"/>
        </w:rPr>
        <w:t>Государственными премиями в области литературы были отмечены: А. Приставкин за повесть «Ночевала тучка золотая», Ф. Искандер за роман «Садро из Чегема», Б. Можаев за роман «Мужики и бабы», описывающий процесс коллективизации. Широкие дискуссии вызвали и произведения молодых писателей: С. Каледина «Смиренное кладбище» и «Стройбат», Ю. Полякова «Апофигей», «100 дней до приказа».</w:t>
      </w:r>
    </w:p>
    <w:p>
      <w:pPr>
        <w:pStyle w:val="Normal"/>
        <w:spacing w:lineRule="auto" w:line="360"/>
        <w:ind w:firstLine="709"/>
        <w:jc w:val="both"/>
        <w:rPr/>
      </w:pPr>
      <w:r>
        <w:rPr>
          <w:sz w:val="28"/>
          <w:szCs w:val="28"/>
        </w:rPr>
        <w:t>Среди кинофильмов наибольший интерес у советских зрителей вы</w:t>
        <w:softHyphen/>
        <w:t>звали: «Покаяние» Т. Абуладзе, «Легко ли быть молодым» режиссера Ю. Подниекса, «Так жить нельзя» С. Говорухина, «Холодное лето 5З</w:t>
        <w:softHyphen/>
        <w:t>-го», «ЧП районного масштаба», «Интердевочка», «Маленькая Вера». В основном, это были фильмы о современной жизни, нравственных проблемах, с которыми сталкивалась молодежь.</w:t>
      </w:r>
    </w:p>
    <w:p>
      <w:pPr>
        <w:pStyle w:val="Normal"/>
        <w:spacing w:lineRule="auto" w:line="360"/>
        <w:ind w:firstLine="709"/>
        <w:jc w:val="both"/>
        <w:rPr/>
      </w:pPr>
      <w:r>
        <w:rPr>
          <w:sz w:val="28"/>
          <w:szCs w:val="28"/>
        </w:rPr>
        <w:t>В области серьезной музыки большой популярностью пользовались концертные программы государственного камерного оркестра «Виртуозы Москвы» под руководством В. Т. Спивакова. Дискуссии среди знатоков вызывала музыка А. Шнитке, С. Губайдулиной. У молодежи наибольшим успехом пользовались многочисленные рок - группы, среди которых выделялись такие исполнители, как В. Цой и его группа «Кино», рок - группы «Алиса», «Аквариум», «ДДТ». Среди эстрадных исполнителей лидировали А. Пугачева, В. Леонтьев, С. Ротару, В. Пресняков, а также новые исполнители О. Газманов с его «Эскадроном», Ж. Белоусов, группы «Ласковый май», «Браво».</w:t>
      </w:r>
    </w:p>
    <w:p>
      <w:pPr>
        <w:pStyle w:val="Normal"/>
        <w:spacing w:lineRule="auto" w:line="360"/>
        <w:ind w:firstLine="709"/>
        <w:jc w:val="both"/>
        <w:rPr/>
      </w:pPr>
      <w:r>
        <w:rPr>
          <w:sz w:val="28"/>
          <w:szCs w:val="28"/>
        </w:rPr>
        <w:t>Снятие всевозможных идеологических запретов значительно раскрепостило культурную жизнь, открыло дорогу для творческого простора писателям, поэтам, художникам, музыкантам. В то же время экономический кризис, переживаемый страной, сложный и трудный переход к рыночным отношениям усилили коммерсализацию культуры; проникновение, особенно в музыкальную среду, дурного и примитивного вкуса, превращение культуры исключительно в источник извлечения прибыли. Одной из задач общества и государства в новых условиях становится поиск путей равновесия между различными жанрами и направлениями в области культуры. Развитие должны получить как легкие, коммерческие, так и серьезные направления в искусстве и культур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Августовский путч 1991 года</w:t>
      </w:r>
    </w:p>
    <w:p>
      <w:pPr>
        <w:pStyle w:val="Normal"/>
        <w:spacing w:lineRule="auto" w:line="360"/>
        <w:ind w:firstLine="709"/>
        <w:jc w:val="center"/>
        <w:rPr>
          <w:b/>
          <w:b/>
          <w:sz w:val="28"/>
          <w:szCs w:val="28"/>
        </w:rPr>
      </w:pPr>
      <w:r>
        <w:rPr>
          <w:b/>
          <w:sz w:val="28"/>
          <w:szCs w:val="28"/>
        </w:rPr>
        <w:t>Начало.</w:t>
      </w:r>
    </w:p>
    <w:p>
      <w:pPr>
        <w:pStyle w:val="Normal"/>
        <w:spacing w:lineRule="auto" w:line="360"/>
        <w:ind w:firstLine="709"/>
        <w:jc w:val="both"/>
        <w:rPr/>
      </w:pPr>
      <w:r>
        <w:rPr>
          <w:sz w:val="28"/>
          <w:szCs w:val="28"/>
        </w:rPr>
        <w:t>Демократические преобразования, демонтаж социалистических порядков, процесс ликвидации советской империи вызывал беспокойство, а то и ненависть, со стороны некоторых групп населения, прежде всего, тесно сроднившихся с коммунистическим режимом: партократии. чиновничества. Руководителей государственных предприятий, прежде всего военно-промышленных, колхозных «генералов», людей, отвыкших или неспособных хорошо работать, мечтавших о возвращении «хозяина», о твердой руке, железном порядке. Настроения этих слов населения были широко представлены в руководстве компартии, государства, ближайшем окружении Президента СССР.</w:t>
      </w:r>
    </w:p>
    <w:p>
      <w:pPr>
        <w:pStyle w:val="Normal"/>
        <w:spacing w:lineRule="auto" w:line="360"/>
        <w:ind w:firstLine="709"/>
        <w:jc w:val="both"/>
        <w:rPr/>
      </w:pPr>
      <w:r>
        <w:rPr>
          <w:sz w:val="28"/>
          <w:szCs w:val="28"/>
        </w:rPr>
        <w:t>В ночь на 19 августа 1991 года, накануне намечавшегося подписания нового союзного договора, группа высокопоставленных государственных чиновников, членов высшего руководства КПСС, предприняла попытку совершить антиконституционный государственный переворот. Заговором руководили вице-президент страны, бывший комсомольско-профсоюзный функционер Г. Янаев, председатель Кабинета министров В. Павлов, министр обороны маршал Д. Язов, министр внутренних дел Б. Пуго, председатель госбезопасности В. Крючков. Среди заговорщиков были руководитель военно-промышленного комплекса О. Бакланов, председатель Крестьянского союза В. Стародубцев, руководитель группы помощников президента В. Болдин. Путчисты блокировали президента, находящегося на отдыхе в его крымской резиденции Форос, объявили о том, что М.С. Горбачев якобы болен и не может выполнять свои обязанности. Ввели чрезвычайное положение, объявили о создании Государственного комитета по чрезвычайному положению в СССР (ГКЧПСССР).</w:t>
      </w:r>
    </w:p>
    <w:p>
      <w:pPr>
        <w:pStyle w:val="Normal"/>
        <w:spacing w:lineRule="auto" w:line="360"/>
        <w:ind w:firstLine="709"/>
        <w:jc w:val="both"/>
        <w:rPr/>
      </w:pPr>
      <w:r>
        <w:rPr>
          <w:sz w:val="28"/>
          <w:szCs w:val="28"/>
        </w:rPr>
        <w:t>В «Обращении к советскому народу», распространенном им, отмечалось, что «начатая по инициативе М.С. Горбачева политика реформ, задуманная как средство обеспечения динамичного развития страны и демократизации общественной жизни ... зашла в тупик», что «воспользовавшись предоставленными свободами ... возникли экстремистские силы, взявшие курс на ликвидацию Советского Союза, развал государства и захват власти любой ценой».</w:t>
      </w:r>
    </w:p>
    <w:p>
      <w:pPr>
        <w:pStyle w:val="Normal"/>
        <w:spacing w:lineRule="auto" w:line="360"/>
        <w:ind w:firstLine="709"/>
        <w:jc w:val="both"/>
        <w:rPr/>
      </w:pPr>
      <w:r>
        <w:rPr>
          <w:sz w:val="28"/>
          <w:szCs w:val="28"/>
        </w:rPr>
        <w:t>В качестве мер выхода из кризиса гэкачеписты предложили традиционный набор коммунистических лозунгов: «восстановить трудовую дисциплину и порядок, поднять уровень производства, чтобы затем решительно двинуться вперед»; «... разработать и проводить конкретные меры по борьбе с бесхозяйственностью и разбазариванием народного добра». Планировалось «приостановить деятельность политических партий, общественных организаций и массовых движений», «установить контроль над средствами массовой информации».</w:t>
      </w:r>
    </w:p>
    <w:p>
      <w:pPr>
        <w:pStyle w:val="Normal"/>
        <w:spacing w:lineRule="auto" w:line="360"/>
        <w:ind w:firstLine="709"/>
        <w:jc w:val="both"/>
        <w:rPr/>
      </w:pPr>
      <w:r>
        <w:rPr>
          <w:sz w:val="28"/>
          <w:szCs w:val="28"/>
        </w:rPr>
        <w:t>В целях придания привлекательности своим заявлениям в про грамму путчистов были включены демагогические обещания снизить цены, предоставить всем желающим городским жителям земельные участки для садово-огородных работ, улучшить жилищное строительство и обеспечение населения жильем, улучшить бесплатное медицинское обслуживание и народное образование.</w:t>
      </w:r>
    </w:p>
    <w:p>
      <w:pPr>
        <w:pStyle w:val="Normal"/>
        <w:spacing w:lineRule="auto" w:line="360"/>
        <w:ind w:firstLine="709"/>
        <w:jc w:val="both"/>
        <w:rPr/>
      </w:pPr>
      <w:r>
        <w:rPr>
          <w:sz w:val="28"/>
          <w:szCs w:val="28"/>
        </w:rPr>
        <w:t>Документы ГКЧП показывают, что это была авантюристическая попытка теряющих свою власть и свои привилегии реакционно-коммунистических сил отбросить страну назад к социалистическим порядкам, сорвать трудный процесс вхождения в свободный мир. Выступление путчистов было поддержано руководством коммунистической партии.</w:t>
      </w:r>
    </w:p>
    <w:p>
      <w:pPr>
        <w:pStyle w:val="Normal"/>
        <w:spacing w:lineRule="auto" w:line="360"/>
        <w:ind w:firstLine="709"/>
        <w:jc w:val="both"/>
        <w:rPr/>
      </w:pPr>
      <w:r>
        <w:rPr>
          <w:sz w:val="28"/>
          <w:szCs w:val="28"/>
        </w:rPr>
        <w:t>В Москве был введен комендантский час, на улицах появились бронетранспортеры. Был запрещен выход большей части газет, прежде всего демократического направления. Радио и телевидение полностью контролировались путчистами. Одному из заводов был сделан заказ на изготовление 250 тыс. наручников.</w:t>
      </w:r>
    </w:p>
    <w:p>
      <w:pPr>
        <w:pStyle w:val="Normal"/>
        <w:spacing w:lineRule="auto" w:line="360"/>
        <w:ind w:firstLine="709"/>
        <w:jc w:val="both"/>
        <w:rPr/>
      </w:pPr>
      <w:r>
        <w:rPr>
          <w:sz w:val="28"/>
          <w:szCs w:val="28"/>
        </w:rPr>
        <w:t>Заговорщики считали, что важнейшие репрессивные рычаги советской власти у них в руках: армия, КГБ, органы внутренних дел. Они рассчитывали, что запуганное войсками, действительно испытывавшее экономические тяготы и лишения, население страны встанет на их сторону. Оппозиция будет изолирована. На 26 августа была назначена сессия Верховного Совета СССР, которая должна была одобрить режим чрезвычайного положения.</w:t>
      </w:r>
    </w:p>
    <w:p>
      <w:pPr>
        <w:pStyle w:val="Normal"/>
        <w:spacing w:lineRule="auto" w:line="360"/>
        <w:ind w:firstLine="709"/>
        <w:jc w:val="both"/>
        <w:rPr/>
      </w:pPr>
      <w:r>
        <w:rPr>
          <w:sz w:val="28"/>
          <w:szCs w:val="28"/>
        </w:rPr>
        <w:t>Однако гэкачеписты просчитались. В городах, прежде всего в Москве и Ленинграде, население оказало сопротивление попыткам перевор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противление.</w:t>
      </w:r>
    </w:p>
    <w:p>
      <w:pPr>
        <w:pStyle w:val="Normal"/>
        <w:spacing w:lineRule="auto" w:line="360"/>
        <w:ind w:firstLine="709"/>
        <w:jc w:val="both"/>
        <w:rPr/>
      </w:pPr>
      <w:r>
        <w:rPr>
          <w:sz w:val="28"/>
          <w:szCs w:val="28"/>
        </w:rPr>
        <w:t>Центром сопротивления путчистам стала Москва, руководство России во главе с Президентом РСФСР Б. Н. Ельциным. Уже в 9 часов утра 19 августа вышло подписанное российским руководством обращение «К гражданам России».</w:t>
      </w:r>
    </w:p>
    <w:p>
      <w:pPr>
        <w:pStyle w:val="Normal"/>
        <w:spacing w:lineRule="auto" w:line="360"/>
        <w:ind w:firstLine="709"/>
        <w:jc w:val="both"/>
        <w:rPr/>
      </w:pPr>
      <w:r>
        <w:rPr>
          <w:sz w:val="28"/>
          <w:szCs w:val="28"/>
        </w:rPr>
        <w:t>В тот же день вышел Указ Президента РСФСР, который постановлял:</w:t>
      </w:r>
    </w:p>
    <w:p>
      <w:pPr>
        <w:pStyle w:val="Normal"/>
        <w:spacing w:lineRule="auto" w:line="360"/>
        <w:ind w:firstLine="709"/>
        <w:jc w:val="both"/>
        <w:rPr/>
      </w:pPr>
      <w:r>
        <w:rPr>
          <w:sz w:val="28"/>
          <w:szCs w:val="28"/>
        </w:rPr>
        <w:t>«1. До созыва внеочередного Съезда народных депутатов СССР все органы исполнительной власти Союза ССР, включая КГБ СССР, МВД СССР, Министерство обороны СССР, действующие на территории РСФСР, переходят в непосредственное подчинение избранного народом Президента РСФСР.</w:t>
      </w:r>
    </w:p>
    <w:p>
      <w:pPr>
        <w:pStyle w:val="Normal"/>
        <w:spacing w:lineRule="auto" w:line="360"/>
        <w:ind w:firstLine="709"/>
        <w:jc w:val="both"/>
        <w:rPr>
          <w:sz w:val="28"/>
          <w:szCs w:val="28"/>
        </w:rPr>
      </w:pPr>
      <w:r>
        <w:rPr>
          <w:sz w:val="28"/>
          <w:szCs w:val="28"/>
        </w:rPr>
        <w:t>2. Комитету государственной безопасности РСФСР, Министерству внутренних дел РСФСР, Государственному комитету РСФСР по оборонным вопросам временно осуществлять функции соответствующих органов Союза ССР на территории РСФСР. ...</w:t>
      </w:r>
    </w:p>
    <w:p>
      <w:pPr>
        <w:pStyle w:val="Normal"/>
        <w:spacing w:lineRule="auto" w:line="360"/>
        <w:ind w:firstLine="709"/>
        <w:jc w:val="both"/>
        <w:rPr>
          <w:sz w:val="28"/>
          <w:szCs w:val="28"/>
        </w:rPr>
      </w:pPr>
      <w:r>
        <w:rPr>
          <w:sz w:val="28"/>
          <w:szCs w:val="28"/>
        </w:rPr>
        <w:t>3. Всем органам, должностным лицам, гражданам РСФСР принять незамедлительные меры к тому, чтобы исключить выполнение любых решений и распоряжений антиконституционного Комитета по чрезвычайному положению.</w:t>
      </w:r>
    </w:p>
    <w:p>
      <w:pPr>
        <w:pStyle w:val="Normal"/>
        <w:spacing w:lineRule="auto" w:line="360"/>
        <w:ind w:firstLine="709"/>
        <w:jc w:val="both"/>
        <w:rPr>
          <w:sz w:val="28"/>
          <w:szCs w:val="28"/>
        </w:rPr>
      </w:pPr>
      <w:r>
        <w:rPr>
          <w:sz w:val="28"/>
          <w:szCs w:val="28"/>
        </w:rPr>
        <w:t>Должностные лица, выполняющие решения указанного комитета, отстраняются от исполнения своих обязанностей в соответствии с Конституцией РСФСР. Органам Прокуратуры РСФСР немедленно принимать меры для привлечения указанных лиц к уголовной ответ</w:t>
        <w:softHyphen/>
        <w:t>ственности».</w:t>
      </w:r>
    </w:p>
    <w:p>
      <w:pPr>
        <w:pStyle w:val="Normal"/>
        <w:spacing w:lineRule="auto" w:line="360"/>
        <w:ind w:firstLine="709"/>
        <w:jc w:val="both"/>
        <w:rPr>
          <w:sz w:val="28"/>
          <w:szCs w:val="28"/>
        </w:rPr>
      </w:pPr>
      <w:r>
        <w:rPr>
          <w:sz w:val="28"/>
          <w:szCs w:val="28"/>
        </w:rPr>
        <w:t>Аналогичные указы были выпущены мэром Москвы Г. Поповым и мэром Ленинграда А. Собчаком. Сложности возникли с распространением указов и постановлений законно избранной российской власти. Радио и телевидение было в руках путчистов. Они запретили демократические газеты, ввели цензуру.</w:t>
      </w:r>
    </w:p>
    <w:p>
      <w:pPr>
        <w:pStyle w:val="Normal"/>
        <w:spacing w:lineRule="auto" w:line="360"/>
        <w:ind w:firstLine="709"/>
        <w:jc w:val="both"/>
        <w:rPr/>
      </w:pPr>
      <w:r>
        <w:rPr>
          <w:sz w:val="28"/>
          <w:szCs w:val="28"/>
        </w:rPr>
        <w:t>Первый раз обращение «К гражданам России» Президент Ельцин зачитал горстке москвичей, забравшись на броню танка. Через несколько часов после начала путча нелегально стали выходить выпуски запрещенных газет. Появились листовки, ими были обклеены станции Московского метро. В здании Верховного Совета России, известного как «Белый дом», начала работать самодеятельная радиостанция «Эхо Москвы». Западные радиостанции Би-би-си, «Свобода» и другие стали передавать информацию о событиях в Советском Союзе.</w:t>
      </w:r>
    </w:p>
    <w:p>
      <w:pPr>
        <w:pStyle w:val="Normal"/>
        <w:spacing w:lineRule="auto" w:line="360"/>
        <w:ind w:firstLine="709"/>
        <w:jc w:val="both"/>
        <w:rPr/>
      </w:pPr>
      <w:r>
        <w:rPr>
          <w:sz w:val="28"/>
          <w:szCs w:val="28"/>
        </w:rPr>
        <w:t>Тысячи москвичей стекались на Краснопресненскую на6ережную, к Белому дому. Здесь получали информацию. Отсюда развозили листовки по всей Москве. Вокруг Верховного Совета России стали возводиться баррикады. Создавались отряды самообороны. На площади постоянно проходил многотысячный митинг. Преобладала интеллигенция, студенчество, новые социальные слои: предприниматели, работники малых, совместных предприятий, были рабочие. Особенно много, по сравнению с московскими митингами 1989-1991 г., где преобладали 4О-50-летние, было молодежи, тех, кому к началу перестройки было по 14-16 лет.</w:t>
      </w:r>
    </w:p>
    <w:p>
      <w:pPr>
        <w:pStyle w:val="Normal"/>
        <w:spacing w:lineRule="auto" w:line="360"/>
        <w:ind w:firstLine="709"/>
        <w:jc w:val="both"/>
        <w:rPr/>
      </w:pPr>
      <w:r>
        <w:rPr>
          <w:sz w:val="28"/>
          <w:szCs w:val="28"/>
        </w:rPr>
        <w:t>В этих условиях путчисты не решились на активные действия. Часть армии перешла на сторону сопротивляющейся России. Охрану Белого дома несли несколько танков, на которых развевались трехцветные белосинекрасные российские флаги. Военные защитники Белого дома стали народными героями. От действий против народа отказал ось руководство десантными войсками, и даже специальное подразделение КГБ.</w:t>
      </w:r>
    </w:p>
    <w:p>
      <w:pPr>
        <w:pStyle w:val="Normal"/>
        <w:spacing w:lineRule="auto" w:line="360"/>
        <w:ind w:firstLine="709"/>
        <w:jc w:val="both"/>
        <w:rPr/>
      </w:pPr>
      <w:r>
        <w:rPr>
          <w:sz w:val="28"/>
          <w:szCs w:val="28"/>
        </w:rPr>
        <w:t>И все-таки кровь пролилась. В ночь с 20 на 21 августа несколько бронетранспортеров попытались прорвать баррикаду из троллейбусов на дальних подступах к Белому дому. В произошедшем столкновении один из бронетранспортеров был подожжен бутылками с бензином, а трое защитников баррикады погибли: Дмитрий Комарь, Владимир Усов, Илья Кричевский.</w:t>
      </w:r>
    </w:p>
    <w:p>
      <w:pPr>
        <w:pStyle w:val="Normal"/>
        <w:spacing w:lineRule="auto" w:line="360"/>
        <w:ind w:firstLine="709"/>
        <w:jc w:val="both"/>
        <w:rPr>
          <w:sz w:val="28"/>
          <w:szCs w:val="28"/>
        </w:rPr>
      </w:pPr>
      <w:r>
        <w:rPr>
          <w:sz w:val="28"/>
          <w:szCs w:val="28"/>
        </w:rPr>
        <w:t>21 августа была восстановлена связь с Президентом СССР. Заговорщики арестованы. Президент М. С. Горбачев возвратился в Москву. Военно-коммунистический путч провалился.</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985-1991 гг. – время, когда с карты мира исчез Советский союз, когда коммунистическая идея потерпела тяжелейшее поражение. События нарастали как снежный ком, лавинообразно, и у старой системы не оказалось сил, чтобы сдержать их натиск. Прежнее было разрушено. Отряхивая прах «советского периода» рождалась новая Россия – с надеждой и верой в завтрашний день.</w:t>
      </w:r>
    </w:p>
    <w:p>
      <w:pPr>
        <w:pStyle w:val="Normal"/>
        <w:spacing w:lineRule="auto" w:line="360"/>
        <w:ind w:firstLine="709"/>
        <w:jc w:val="both"/>
        <w:rPr>
          <w:sz w:val="28"/>
          <w:szCs w:val="28"/>
        </w:rPr>
      </w:pPr>
      <w:r>
        <w:rPr>
          <w:sz w:val="28"/>
          <w:szCs w:val="28"/>
        </w:rPr>
        <w:t>В данном реферате я рассмотрела все этапы перестройки, её цели и итоги. Говорить следует не об успехе реформ в целом, а о некоторых относительно обнадеживающих предварительных результатах: укрепление рубля, снижение инфляции, ликвидация дефицита, предсказуемость экономики, рост хозяйственной активности в некоторых отраслях и самостоятельности. Главная проблема экономического реформирования сейчас такова: " Безнадежно устарели взгляды тех, кто пробует искать ответ на вопрос о будущем России, выбирая: социализм или капитализм? Проблема в другом: как найти равновесие между самоорганизацией, регулированием частной инициативы, социальной защитой, свободой и справедливостью" (Послание Президента законодательному собранию).</w:t>
      </w:r>
      <w:r>
        <w:br w:type="page"/>
      </w:r>
    </w:p>
    <w:p>
      <w:pPr>
        <w:pStyle w:val="Normal"/>
        <w:spacing w:lineRule="auto" w:line="360"/>
        <w:ind w:firstLine="709"/>
        <w:jc w:val="center"/>
        <w:rPr>
          <w:b/>
          <w:b/>
          <w:sz w:val="28"/>
          <w:szCs w:val="32"/>
        </w:rPr>
      </w:pPr>
      <w:r>
        <w:rPr>
          <w:b/>
          <w:sz w:val="28"/>
          <w:szCs w:val="32"/>
        </w:rPr>
        <w:t>Прилож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ОКУМЕНТЫ И МАТЕРИАЛЫ.</w:t>
      </w:r>
    </w:p>
    <w:p>
      <w:pPr>
        <w:pStyle w:val="Normal"/>
        <w:spacing w:lineRule="auto" w:line="360"/>
        <w:ind w:firstLine="709"/>
        <w:jc w:val="both"/>
        <w:rPr>
          <w:sz w:val="28"/>
          <w:szCs w:val="28"/>
        </w:rPr>
      </w:pPr>
      <w:r>
        <w:rPr>
          <w:sz w:val="28"/>
          <w:szCs w:val="28"/>
        </w:rPr>
        <w:t>Оценка деятельности М. С. Горбачева</w:t>
      </w:r>
    </w:p>
    <w:p>
      <w:pPr>
        <w:pStyle w:val="Normal"/>
        <w:spacing w:lineRule="auto" w:line="360"/>
        <w:ind w:firstLine="709"/>
        <w:jc w:val="both"/>
        <w:rPr>
          <w:sz w:val="28"/>
          <w:szCs w:val="28"/>
        </w:rPr>
      </w:pPr>
      <w:r>
        <w:rPr>
          <w:sz w:val="28"/>
          <w:szCs w:val="28"/>
        </w:rPr>
        <w:t>Канцлер Германии Гельмут Коль:</w:t>
      </w:r>
    </w:p>
    <w:p>
      <w:pPr>
        <w:pStyle w:val="Normal"/>
        <w:spacing w:lineRule="auto" w:line="360"/>
        <w:ind w:firstLine="709"/>
        <w:jc w:val="both"/>
        <w:rPr>
          <w:sz w:val="28"/>
          <w:szCs w:val="28"/>
        </w:rPr>
      </w:pPr>
      <w:r>
        <w:rPr>
          <w:sz w:val="28"/>
          <w:szCs w:val="28"/>
        </w:rPr>
        <w:t>В течение почти семи лет, что он стоял во главе  государства, М. Горбачев осуществил революционные перемены у себя дома и обновил внешнюю политику СССР... Михаил Горбачев вывел свою страну из 70 лет паралича и угнетения... Решающий вклад Михаила Горбачева в достижение единства Германии и начала новых взаимоотношений между нашими народами никогда не будет забыт. Мы, немцы, и я лично обязаны ему многим.</w:t>
      </w:r>
    </w:p>
    <w:p>
      <w:pPr>
        <w:pStyle w:val="Normal"/>
        <w:spacing w:lineRule="auto" w:line="360"/>
        <w:ind w:firstLine="709"/>
        <w:jc w:val="both"/>
        <w:rPr>
          <w:sz w:val="28"/>
          <w:szCs w:val="28"/>
        </w:rPr>
      </w:pPr>
      <w:r>
        <w:rPr>
          <w:sz w:val="28"/>
          <w:szCs w:val="28"/>
        </w:rPr>
        <w:t>Премьер-министр Великобритании Джон Мейджор:</w:t>
      </w:r>
    </w:p>
    <w:p>
      <w:pPr>
        <w:pStyle w:val="Normal"/>
        <w:spacing w:lineRule="auto" w:line="360"/>
        <w:ind w:firstLine="709"/>
        <w:jc w:val="both"/>
        <w:rPr>
          <w:sz w:val="28"/>
          <w:szCs w:val="28"/>
        </w:rPr>
      </w:pPr>
      <w:r>
        <w:rPr>
          <w:sz w:val="28"/>
          <w:szCs w:val="28"/>
        </w:rPr>
        <w:t>Очень немногим людям дано изменить ход истории. Но именно это сделал</w:t>
      </w:r>
    </w:p>
    <w:p>
      <w:pPr>
        <w:pStyle w:val="Normal"/>
        <w:spacing w:lineRule="auto" w:line="360"/>
        <w:ind w:firstLine="709"/>
        <w:jc w:val="both"/>
        <w:rPr>
          <w:sz w:val="28"/>
          <w:szCs w:val="28"/>
        </w:rPr>
      </w:pPr>
      <w:r>
        <w:rPr>
          <w:sz w:val="28"/>
          <w:szCs w:val="28"/>
        </w:rPr>
        <w:t>Горбачев. Независимо от того, что произойдет, ему обеспечено место в истории... Он покидает Советский Союз, сделанный им более безопасным местом, сумев снизить ядерную угрозу, что привело к улучшению взаимоотношений с Западом.</w:t>
      </w:r>
    </w:p>
    <w:p>
      <w:pPr>
        <w:pStyle w:val="Normal"/>
        <w:spacing w:lineRule="auto" w:line="360"/>
        <w:ind w:firstLine="709"/>
        <w:jc w:val="both"/>
        <w:rPr>
          <w:sz w:val="28"/>
          <w:szCs w:val="28"/>
        </w:rPr>
      </w:pPr>
      <w:r>
        <w:rPr>
          <w:sz w:val="28"/>
          <w:szCs w:val="28"/>
        </w:rPr>
        <w:t>Президент Франции Франсуа Миттеран:</w:t>
      </w:r>
    </w:p>
    <w:p>
      <w:pPr>
        <w:pStyle w:val="Normal"/>
        <w:spacing w:lineRule="auto" w:line="360"/>
        <w:ind w:firstLine="709"/>
        <w:jc w:val="both"/>
        <w:rPr/>
      </w:pPr>
      <w:r>
        <w:rPr>
          <w:sz w:val="28"/>
          <w:szCs w:val="28"/>
        </w:rPr>
        <w:t>Я приветствую его как самого выдающегося человека в истории нынешнего столетия, добившегося появления демократии в своей стране, завершения «холод</w:t>
        <w:softHyphen/>
        <w:t>ной войны» и разоружения.</w:t>
      </w:r>
    </w:p>
    <w:p>
      <w:pPr>
        <w:pStyle w:val="Normal"/>
        <w:spacing w:lineRule="auto" w:line="360"/>
        <w:ind w:firstLine="709"/>
        <w:jc w:val="both"/>
        <w:rPr>
          <w:sz w:val="28"/>
          <w:szCs w:val="28"/>
        </w:rPr>
      </w:pPr>
      <w:r>
        <w:rPr>
          <w:sz w:val="28"/>
          <w:szCs w:val="28"/>
        </w:rPr>
        <w:t>Премьер-министр Японии Киити Миядзава:</w:t>
      </w:r>
    </w:p>
    <w:p>
      <w:pPr>
        <w:pStyle w:val="Normal"/>
        <w:spacing w:lineRule="auto" w:line="360"/>
        <w:ind w:firstLine="709"/>
        <w:jc w:val="both"/>
        <w:rPr/>
      </w:pPr>
      <w:r>
        <w:rPr>
          <w:sz w:val="28"/>
          <w:szCs w:val="28"/>
        </w:rPr>
        <w:t>И как Генеральный секретарь ЦК КПСС, и как Президент СССР, М.</w:t>
      </w:r>
    </w:p>
    <w:p>
      <w:pPr>
        <w:pStyle w:val="Normal"/>
        <w:spacing w:lineRule="auto" w:line="360"/>
        <w:ind w:firstLine="709"/>
        <w:jc w:val="both"/>
        <w:rPr>
          <w:sz w:val="28"/>
          <w:szCs w:val="28"/>
        </w:rPr>
      </w:pPr>
      <w:r>
        <w:rPr>
          <w:sz w:val="28"/>
          <w:szCs w:val="28"/>
        </w:rPr>
        <w:t>Горбачев прилагал усилия для продвижения политики перестройки, направленной на демократизацию страны. Гласность, переход к рыночной экономике, а также радикальные реформы коммунистической системы, существовавшей на протяжении более чем семидесяти лет. И в области международных отношений содействовал осуществлению драматических перемен в Европе, которые получили назва</w:t>
        <w:softHyphen/>
        <w:t>ние «дипломатии нового мышления», а также смягчению напряженности и прекращению «холодной войны».</w:t>
      </w:r>
    </w:p>
    <w:p>
      <w:pPr>
        <w:pStyle w:val="Normal"/>
        <w:spacing w:lineRule="auto" w:line="360"/>
        <w:ind w:firstLine="709"/>
        <w:jc w:val="both"/>
        <w:rPr>
          <w:sz w:val="28"/>
          <w:szCs w:val="28"/>
        </w:rPr>
      </w:pPr>
      <w:r>
        <w:rPr>
          <w:sz w:val="28"/>
          <w:szCs w:val="28"/>
        </w:rPr>
        <w:t>Бывший премьер-министр Великобритании Маргарет Тэтчер:</w:t>
      </w:r>
    </w:p>
    <w:p>
      <w:pPr>
        <w:pStyle w:val="Normal"/>
        <w:spacing w:lineRule="auto" w:line="360"/>
        <w:ind w:firstLine="709"/>
        <w:jc w:val="both"/>
        <w:rPr>
          <w:sz w:val="28"/>
          <w:szCs w:val="28"/>
        </w:rPr>
      </w:pPr>
      <w:r>
        <w:rPr>
          <w:sz w:val="28"/>
          <w:szCs w:val="28"/>
        </w:rPr>
        <w:t>Это великий человек... Он вернул свободу странам Восточной Европы... Он впервые подарил ее народам Советского Союза. Настоящую личную и политическую свободу. Это огромное свершение... И он добился этого, не сделав ни одного выстрела.</w:t>
      </w:r>
    </w:p>
    <w:p>
      <w:pPr>
        <w:pStyle w:val="Normal"/>
        <w:spacing w:lineRule="auto" w:line="360"/>
        <w:ind w:firstLine="709"/>
        <w:jc w:val="both"/>
        <w:rPr>
          <w:sz w:val="28"/>
          <w:szCs w:val="28"/>
        </w:rPr>
      </w:pPr>
      <w:r>
        <w:rPr>
          <w:sz w:val="28"/>
          <w:szCs w:val="28"/>
        </w:rPr>
        <w:t>Премьер-министр Канады Брайан Малруни:</w:t>
      </w:r>
    </w:p>
    <w:p>
      <w:pPr>
        <w:pStyle w:val="Normal"/>
        <w:spacing w:lineRule="auto" w:line="360"/>
        <w:ind w:firstLine="709"/>
        <w:jc w:val="both"/>
        <w:rPr>
          <w:sz w:val="28"/>
          <w:szCs w:val="28"/>
        </w:rPr>
      </w:pPr>
      <w:r>
        <w:rPr>
          <w:sz w:val="28"/>
          <w:szCs w:val="28"/>
        </w:rPr>
        <w:t>М. Горбачев, безусловно, является одним из ведущих государственных деятелей ХХ века, и он будет признан как один из величайших реформаторов в современной истории.</w:t>
      </w:r>
      <w:r>
        <w:br w:type="page"/>
      </w:r>
    </w:p>
    <w:p>
      <w:pPr>
        <w:pStyle w:val="Normal"/>
        <w:spacing w:lineRule="auto" w:line="360"/>
        <w:ind w:firstLine="709"/>
        <w:jc w:val="center"/>
        <w:rPr>
          <w:b/>
          <w:b/>
          <w:sz w:val="28"/>
          <w:szCs w:val="32"/>
        </w:rPr>
      </w:pPr>
      <w:r>
        <w:rPr>
          <w:b/>
          <w:sz w:val="28"/>
          <w:szCs w:val="32"/>
        </w:rPr>
        <w:t>Примечание.</w:t>
      </w:r>
    </w:p>
    <w:p>
      <w:pPr>
        <w:pStyle w:val="Normal"/>
        <w:spacing w:lineRule="auto" w:line="360"/>
        <w:ind w:firstLine="709"/>
        <w:jc w:val="center"/>
        <w:rPr>
          <w:b/>
          <w:b/>
          <w:sz w:val="28"/>
          <w:szCs w:val="28"/>
        </w:rPr>
      </w:pPr>
      <w:r>
        <w:rPr>
          <w:b/>
          <w:sz w:val="28"/>
          <w:szCs w:val="28"/>
        </w:rPr>
      </w:r>
    </w:p>
    <w:p>
      <w:pPr>
        <w:pStyle w:val="Normal"/>
        <w:tabs>
          <w:tab w:val="clear" w:pos="708"/>
          <w:tab w:val="left" w:pos="0" w:leader="none"/>
          <w:tab w:val="left" w:pos="720" w:leader="none"/>
          <w:tab w:val="left" w:pos="880" w:leader="none"/>
          <w:tab w:val="left" w:pos="2520" w:leader="none"/>
          <w:tab w:val="left" w:pos="2700" w:leader="none"/>
          <w:tab w:val="left" w:pos="3240" w:leader="none"/>
        </w:tabs>
        <w:spacing w:lineRule="auto" w:line="360"/>
        <w:ind w:firstLine="709"/>
        <w:jc w:val="both"/>
        <w:rPr/>
      </w:pPr>
      <w:r>
        <w:rPr>
          <w:sz w:val="28"/>
          <w:szCs w:val="28"/>
        </w:rPr>
        <w:t>1.</w:t>
      </w:r>
      <w:r>
        <w:rPr>
          <w:sz w:val="28"/>
          <w:szCs w:val="32"/>
        </w:rPr>
        <w:t xml:space="preserve"> </w:t>
      </w:r>
      <w:r>
        <w:rPr>
          <w:sz w:val="28"/>
          <w:szCs w:val="28"/>
        </w:rPr>
        <w:t>Безбородов А. Б. История России. Новейшее время 1945-1999 «Олимп», Москва 2000 – 456с</w:t>
      </w:r>
    </w:p>
    <w:p>
      <w:pPr>
        <w:pStyle w:val="Normal"/>
        <w:tabs>
          <w:tab w:val="clear" w:pos="708"/>
          <w:tab w:val="left" w:pos="0" w:leader="none"/>
          <w:tab w:val="left" w:pos="720" w:leader="none"/>
          <w:tab w:val="left" w:pos="880" w:leader="none"/>
          <w:tab w:val="left" w:pos="2520" w:leader="none"/>
          <w:tab w:val="left" w:pos="2700" w:leader="none"/>
          <w:tab w:val="left" w:pos="3240" w:leader="none"/>
        </w:tabs>
        <w:spacing w:lineRule="auto" w:line="360"/>
        <w:ind w:firstLine="709"/>
        <w:jc w:val="both"/>
        <w:rPr>
          <w:sz w:val="28"/>
          <w:szCs w:val="28"/>
        </w:rPr>
      </w:pPr>
      <w:r>
        <w:rPr>
          <w:sz w:val="28"/>
          <w:szCs w:val="28"/>
        </w:rPr>
        <w:t>2. Симонян Р. Х. Журнал Вопросы истории, Страны Балтии и распад СССР\\ вопросы истории 2002 № 12 – 34с</w:t>
      </w:r>
    </w:p>
    <w:p>
      <w:pPr>
        <w:pStyle w:val="Normal"/>
        <w:tabs>
          <w:tab w:val="clear" w:pos="708"/>
          <w:tab w:val="left" w:pos="0" w:leader="none"/>
          <w:tab w:val="left" w:pos="720" w:leader="none"/>
          <w:tab w:val="left" w:pos="880" w:leader="none"/>
          <w:tab w:val="left" w:pos="2520" w:leader="none"/>
          <w:tab w:val="left" w:pos="2700" w:leader="none"/>
          <w:tab w:val="left" w:pos="3240" w:leader="none"/>
        </w:tabs>
        <w:spacing w:lineRule="auto" w:line="360"/>
        <w:ind w:firstLine="709"/>
        <w:jc w:val="both"/>
        <w:rPr/>
      </w:pPr>
      <w:r>
        <w:rPr>
          <w:sz w:val="28"/>
          <w:szCs w:val="28"/>
        </w:rPr>
        <w:t>3. .</w:t>
      </w:r>
      <w:r>
        <w:rPr>
          <w:sz w:val="28"/>
          <w:szCs w:val="32"/>
        </w:rPr>
        <w:t xml:space="preserve"> </w:t>
      </w:r>
      <w:r>
        <w:rPr>
          <w:sz w:val="28"/>
          <w:szCs w:val="28"/>
        </w:rPr>
        <w:t>Безбородов А. Б. История России. Новейшее время 1945-1999 «Олимп», Москва 2000 – 466с</w:t>
      </w:r>
      <w:r>
        <w:br w:type="page"/>
      </w:r>
    </w:p>
    <w:p>
      <w:pPr>
        <w:pStyle w:val="Normal"/>
        <w:tabs>
          <w:tab w:val="clear" w:pos="708"/>
          <w:tab w:val="left" w:pos="0" w:leader="none"/>
          <w:tab w:val="left" w:pos="720" w:leader="none"/>
          <w:tab w:val="left" w:pos="880" w:leader="none"/>
          <w:tab w:val="left" w:pos="2520" w:leader="none"/>
          <w:tab w:val="left" w:pos="2700" w:leader="none"/>
          <w:tab w:val="left" w:pos="3240" w:leader="none"/>
        </w:tabs>
        <w:spacing w:lineRule="auto" w:line="360"/>
        <w:ind w:firstLine="709"/>
        <w:jc w:val="both"/>
        <w:rPr>
          <w:sz w:val="28"/>
          <w:szCs w:val="32"/>
        </w:rPr>
      </w:pPr>
      <w:r>
        <w:rPr>
          <w:sz w:val="28"/>
          <w:szCs w:val="32"/>
        </w:rPr>
        <w:t>Библиографический список.</w:t>
      </w:r>
    </w:p>
    <w:p>
      <w:pPr>
        <w:pStyle w:val="Normal"/>
        <w:tabs>
          <w:tab w:val="clear" w:pos="708"/>
          <w:tab w:val="left" w:pos="0" w:leader="none"/>
          <w:tab w:val="left" w:pos="720" w:leader="none"/>
          <w:tab w:val="left" w:pos="880" w:leader="none"/>
          <w:tab w:val="left" w:pos="2520" w:leader="none"/>
          <w:tab w:val="left" w:pos="2700" w:leader="none"/>
          <w:tab w:val="left" w:pos="3240" w:leader="none"/>
        </w:tabs>
        <w:spacing w:lineRule="auto" w:line="360"/>
        <w:ind w:firstLine="709"/>
        <w:jc w:val="both"/>
        <w:rPr>
          <w:sz w:val="28"/>
          <w:szCs w:val="32"/>
        </w:rPr>
      </w:pPr>
      <w:r>
        <w:rPr>
          <w:sz w:val="28"/>
          <w:szCs w:val="32"/>
        </w:rPr>
      </w:r>
    </w:p>
    <w:p>
      <w:pPr>
        <w:pStyle w:val="Normal"/>
        <w:numPr>
          <w:ilvl w:val="0"/>
          <w:numId w:val="1"/>
        </w:numPr>
        <w:tabs>
          <w:tab w:val="clear" w:pos="708"/>
          <w:tab w:val="left" w:pos="0" w:leader="none"/>
          <w:tab w:val="left" w:pos="720" w:leader="none"/>
          <w:tab w:val="left" w:pos="880" w:leader="none"/>
          <w:tab w:val="left" w:pos="2520" w:leader="none"/>
          <w:tab w:val="left" w:pos="2700" w:leader="none"/>
          <w:tab w:val="left" w:pos="3240" w:leader="none"/>
        </w:tabs>
        <w:spacing w:lineRule="auto" w:line="360"/>
        <w:ind w:left="0" w:firstLine="709"/>
        <w:jc w:val="both"/>
        <w:rPr>
          <w:sz w:val="28"/>
          <w:szCs w:val="28"/>
        </w:rPr>
      </w:pPr>
      <w:r>
        <w:rPr>
          <w:sz w:val="28"/>
          <w:szCs w:val="28"/>
        </w:rPr>
        <w:t>Безбородов А. Б. История России. Новейшее время 1945-1999 «Олимп», Москва 2000 – 464с</w:t>
      </w:r>
    </w:p>
    <w:p>
      <w:pPr>
        <w:pStyle w:val="Normal"/>
        <w:numPr>
          <w:ilvl w:val="0"/>
          <w:numId w:val="1"/>
        </w:numPr>
        <w:tabs>
          <w:tab w:val="clear" w:pos="708"/>
          <w:tab w:val="left" w:pos="0" w:leader="none"/>
          <w:tab w:val="left" w:pos="720" w:leader="none"/>
          <w:tab w:val="left" w:pos="880" w:leader="none"/>
          <w:tab w:val="left" w:pos="2520" w:leader="none"/>
          <w:tab w:val="left" w:pos="2700" w:leader="none"/>
          <w:tab w:val="left" w:pos="3240" w:leader="none"/>
        </w:tabs>
        <w:spacing w:lineRule="auto" w:line="360"/>
        <w:ind w:left="0" w:firstLine="709"/>
        <w:jc w:val="both"/>
        <w:rPr>
          <w:sz w:val="28"/>
          <w:szCs w:val="28"/>
        </w:rPr>
      </w:pPr>
      <w:r>
        <w:rPr>
          <w:sz w:val="28"/>
          <w:szCs w:val="28"/>
        </w:rPr>
        <w:t>Киселёв А. Ф. Новейшая история отечества ХХ век, том 2, «Владос», Москва 1999 – 448с.</w:t>
      </w:r>
    </w:p>
    <w:p>
      <w:pPr>
        <w:pStyle w:val="Normal"/>
        <w:numPr>
          <w:ilvl w:val="0"/>
          <w:numId w:val="1"/>
        </w:numPr>
        <w:tabs>
          <w:tab w:val="clear" w:pos="708"/>
          <w:tab w:val="left" w:pos="0" w:leader="none"/>
          <w:tab w:val="left" w:pos="720" w:leader="none"/>
          <w:tab w:val="left" w:pos="880" w:leader="none"/>
          <w:tab w:val="left" w:pos="2520" w:leader="none"/>
          <w:tab w:val="left" w:pos="2700" w:leader="none"/>
          <w:tab w:val="left" w:pos="3240" w:leader="none"/>
        </w:tabs>
        <w:spacing w:lineRule="auto" w:line="360"/>
        <w:ind w:left="0" w:firstLine="709"/>
        <w:jc w:val="both"/>
        <w:rPr>
          <w:sz w:val="28"/>
          <w:szCs w:val="28"/>
        </w:rPr>
      </w:pPr>
      <w:r>
        <w:rPr>
          <w:sz w:val="28"/>
          <w:szCs w:val="28"/>
        </w:rPr>
        <w:t>Ушакова А. В. Отечественная история ХХ века, «Агар», Москва 1997 – 496с</w:t>
      </w:r>
    </w:p>
    <w:p>
      <w:pPr>
        <w:pStyle w:val="Normal"/>
        <w:numPr>
          <w:ilvl w:val="0"/>
          <w:numId w:val="1"/>
        </w:numPr>
        <w:tabs>
          <w:tab w:val="clear" w:pos="708"/>
          <w:tab w:val="left" w:pos="0" w:leader="none"/>
          <w:tab w:val="left" w:pos="720" w:leader="none"/>
          <w:tab w:val="left" w:pos="880" w:leader="none"/>
          <w:tab w:val="left" w:pos="2520" w:leader="none"/>
          <w:tab w:val="left" w:pos="2700" w:leader="none"/>
          <w:tab w:val="left" w:pos="3240" w:leader="none"/>
        </w:tabs>
        <w:spacing w:lineRule="auto" w:line="360"/>
        <w:ind w:left="0" w:firstLine="709"/>
        <w:jc w:val="both"/>
        <w:rPr>
          <w:sz w:val="28"/>
          <w:szCs w:val="28"/>
        </w:rPr>
      </w:pPr>
      <w:r>
        <w:rPr>
          <w:sz w:val="28"/>
          <w:szCs w:val="28"/>
        </w:rPr>
        <w:t>Симонян Р. Х. Журнал Вопросы истории, Страны Балтии и распад СССР\\ вопросы истории 2002 № 12 - 176с</w:t>
      </w:r>
    </w:p>
    <w:p>
      <w:pPr>
        <w:pStyle w:val="Normal"/>
        <w:numPr>
          <w:ilvl w:val="0"/>
          <w:numId w:val="1"/>
        </w:numPr>
        <w:tabs>
          <w:tab w:val="clear" w:pos="708"/>
          <w:tab w:val="left" w:pos="0" w:leader="none"/>
          <w:tab w:val="left" w:pos="720" w:leader="none"/>
          <w:tab w:val="left" w:pos="880" w:leader="none"/>
          <w:tab w:val="left" w:pos="2520" w:leader="none"/>
          <w:tab w:val="left" w:pos="2700" w:leader="none"/>
          <w:tab w:val="left" w:pos="3240" w:leader="none"/>
        </w:tabs>
        <w:spacing w:lineRule="auto" w:line="360"/>
        <w:ind w:left="0" w:firstLine="709"/>
        <w:jc w:val="both"/>
        <w:rPr/>
      </w:pPr>
      <w:r>
        <w:rPr>
          <w:sz w:val="28"/>
          <w:szCs w:val="28"/>
        </w:rPr>
        <w:t xml:space="preserve">Сайт из Интернета: </w:t>
      </w:r>
      <w:r>
        <w:rPr>
          <w:sz w:val="28"/>
          <w:szCs w:val="28"/>
          <w:lang w:val="en-US"/>
        </w:rPr>
        <w:t>WWW</w:t>
      </w:r>
      <w:r>
        <w:rPr>
          <w:sz w:val="28"/>
          <w:szCs w:val="28"/>
        </w:rPr>
        <w:t>.</w:t>
      </w:r>
      <w:r>
        <w:rPr>
          <w:sz w:val="28"/>
          <w:szCs w:val="28"/>
          <w:lang w:val="en-US"/>
        </w:rPr>
        <w:t>History</w:t>
      </w:r>
      <w:r>
        <w:rPr>
          <w:sz w:val="28"/>
          <w:szCs w:val="28"/>
        </w:rPr>
        <w:t>.</w:t>
      </w:r>
      <w:r>
        <w:rPr>
          <w:sz w:val="28"/>
          <w:szCs w:val="28"/>
          <w:lang w:val="en-US"/>
        </w:rPr>
        <w:t>ru</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11</dc:creator>
  <dc:description/>
  <cp:keywords/>
  <dc:language>en-US</dc:language>
  <cp:lastModifiedBy>SYSTEM</cp:lastModifiedBy>
  <cp:lastPrinted>2005-12-19T20:04:00Z</cp:lastPrinted>
  <dcterms:modified xsi:type="dcterms:W3CDTF">2011-09-21T22:49:00Z</dcterms:modified>
  <cp:revision>2</cp:revision>
  <dc:subject/>
  <dc:title>                                  «ПЕРЕСТРОЙКА»</dc:title>
</cp:coreProperties>
</file>