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родская открытая научно-практическая конфер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0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32"/>
        </w:rPr>
        <w:t>Исторический аспект введения нового государственного праздника в Росси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Авторы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/>
      </w:pPr>
      <w:r>
        <w:rPr>
          <w:sz w:val="28"/>
        </w:rPr>
        <w:t>2006 г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ведение: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основания выбора темы, актуальность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ка цели и задач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ормулировка гипотезы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бзор используемых источ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Основная час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ударственные праздники Росси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одержание понятия «государственный праздник». Исторический обзор государственных праздников России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начимость государственных праздников в передовых государствах западной демократи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результатов социологического опроса по теме исследования (опрос респондентов г. Зеленогорска; результаты опроса, проведенного Фондом "Общественное мнение", компанией "Башкирова и партнеры", Аналитическим центром Юрия Левады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расный день календаря – 7ноябр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тория праздника Великой Октябрьской социалистической революци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ичины отмены советского праздника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851" w:leader="none"/>
        </w:tabs>
        <w:snapToGrid w:val="false"/>
        <w:spacing w:lineRule="auto" w:line="360" w:before="0" w:after="0"/>
        <w:ind w:left="0" w:hanging="0"/>
        <w:rPr>
          <w:sz w:val="28"/>
        </w:rPr>
      </w:pPr>
      <w:r>
        <w:rPr>
          <w:sz w:val="28"/>
        </w:rPr>
        <w:t>1996г. – «год согласия и примирения» (новый праздник – День примирения и согласия)</w:t>
      </w:r>
    </w:p>
    <w:p>
      <w:pPr>
        <w:pStyle w:val="Style18"/>
        <w:snapToGrid w:val="false"/>
        <w:spacing w:lineRule="auto" w:line="360" w:before="0" w:after="0"/>
        <w:rPr/>
      </w:pPr>
      <w:r>
        <w:rPr>
          <w:sz w:val="28"/>
        </w:rPr>
        <w:t xml:space="preserve">а. Политическое обоснование нового праздника: «красные побелели, белые покраснели»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Новый праздник – День народного единств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торическое содержание нового праздника: от смуты к Великой Росси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итическая борьба вокруг нового праздника продолжаетс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Россия празднует, Польша негодует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Заключение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воды и результаты исследования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итические прогнозы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IV </w:t>
      </w:r>
      <w:r>
        <w:rPr>
          <w:sz w:val="28"/>
        </w:rPr>
        <w:t>Список источ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V </w:t>
      </w:r>
      <w:r>
        <w:rPr>
          <w:sz w:val="28"/>
        </w:rPr>
        <w:t>Прилож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кета социологического опроса (для респондентов г. Зеленогорск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ения о новом празднике различных политических деятелей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дер КПРФ Г. Зюгано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идер КПРФ г. Зеленогорска С.Козло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иректор Института политических исследований С. Марков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Телеведущая программы «Неделя» на телеканале </w:t>
      </w:r>
      <w:r>
        <w:rPr>
          <w:sz w:val="28"/>
          <w:lang w:val="en-US"/>
        </w:rPr>
        <w:t>REN</w:t>
      </w:r>
      <w:r>
        <w:rPr>
          <w:sz w:val="28"/>
        </w:rPr>
        <w:t>-</w:t>
      </w:r>
      <w:r>
        <w:rPr>
          <w:sz w:val="28"/>
          <w:lang w:val="en-US"/>
        </w:rPr>
        <w:t>TV</w:t>
      </w:r>
      <w:r>
        <w:rPr>
          <w:sz w:val="28"/>
        </w:rPr>
        <w:t xml:space="preserve"> М. Максимовская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зидент РФ В. Путин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3"/>
        </w:rPr>
        <w:t>Вице-спикер Госдумы В. Пехтин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октор исторических наук, профессор В. Казарин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езидент Фонда "Политика" В. Никонов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ервый вице-спикер Госдумы от "Единой России" О. Морозов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я выбора темы, актуальность</w:t>
      </w:r>
    </w:p>
    <w:p>
      <w:pPr>
        <w:pStyle w:val="Style18"/>
        <w:snapToGrid w:val="fals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В начале моей работы хотелось бы сказать о том, что выбранная мною тема только-только входит в разряд актуальных тем. Совсем недавно, 4 ноября 2005 года, многие россияне были удивлены появлением нового праздника. Большая часть граждан отнеслись к нему как к дополнительному выходному, абсолютно не вникая в историческую основу этого праздника. Данная ситуация и побудила меня к написанию этой работы. Ведь именно сейчас, когда Россия вышла на новый уровень развития, и когда происходят изменения, касающиеся всех сфер жизни, нельзя обойти стороной календарную систему государственных праздников России. 4 ноября мы впервые отпраздновали День народного единства, а 7 ноября впервые за последние 88 лет пошли на работу. С утилитарной точки зрения – ничего особенного, просто выходной передвинулся на три дня назад. Но ведь праздничный цикл – это не только система дополнительных выходных дней, но и важная часть государственной символики, почти такая же, как гимн, герб и флаг, поэтому не стоит недооценивать важность произошедших изменений. И важны тут обе даты: и отмененное 7 ноября, и введенное 4 ноября. Годовой праздничный цикл – сложная система, в которой переплетаются идеология, традиции и экономическая целесообразность. При этом последняя не сводится к простому исчислению потерь ВВП от каждого дополнительного выходного: праздничные дни – это не только недопроизведенный металл, но и купленные сверх обычной нормы продукты и подарки, дополнительные часы, проведенные в ресторанах, барах, развлекательных комплексах. Системы государственных праздников европейских стран, и России в том числе, строятся на основе сочетания религиозных и национальных праздников.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в некоторых странах в эту систему были включены праздники так называемого красного цикла – всевозможные дни труда и солидарности трудящихся.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0" w:leader="none"/>
        </w:tabs>
        <w:snapToGrid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и задач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авная цель моего исследования: определить исторический аспект нового государственного праздника России - 4 ноября. Для достижения поставленной цели необходимо решить следующие задачи: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содержание понятия «государственный праздник» и выявить, какие государственные праздники имеет Россия, какова их история. 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>Провести краткий исторический обзор государственных праздников других стран, сравнив их значимость со значимостью государственных праздников России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</w:rPr>
        <w:t>Провести социологическое исследование для выявления осведомленности респондентов о государственных праздниках России и их отношения к праздникам 4 ноября и 7 ноября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делать исторический анализ произошедших изменений в праздничном цикле России, а именно – замены 7 ноября и введения 4 ноября.</w:t>
      </w:r>
    </w:p>
    <w:p>
      <w:pPr>
        <w:pStyle w:val="Normal"/>
        <w:spacing w:lineRule="auto" w:line="360"/>
        <w:ind w:left="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ировка гипоте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полагаемым результатом моего исследования является доказательства того, что праздничная система государства зависит от политической обстановки в данной стране, от уровня исторической памяти и национального самосознания, от политической культуры населения и руководителей дан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а моего исследования не получила глубокого анализа в исторической литературе в силу своей новизны. Основными источниками моей работы стали: выводы по социологическому исследованию, справочная литература, публикации в периодической печати, государственные документы, источники Интернета. Самую подробную информацию по моей теме я получила из книг Ключевского В.О. «О русской истории», Головатенко А. «История России: спорные проблемы» и Бушуева С.В. «История государства российского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en-US"/>
        </w:rPr>
        <w:t xml:space="preserve">II </w:t>
      </w:r>
      <w:r>
        <w:rPr>
          <w:b/>
          <w:sz w:val="28"/>
          <w:szCs w:val="32"/>
        </w:rPr>
        <w:t>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праздники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 понятия «государственный праздник». Исторический обзор государственных праздников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воря о государственных праздниках России предварительно необходимо разъяснить понятие «государственный праздник». Итак, государственный праздник – это система выходных дней, которые строятся на основе сочетания религиозных и национальных праздников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</w:rPr>
        <w:t xml:space="preserve">В настоящее время в России отмечаются восемь государственных праздников. Среди них — как те, что остались от предыдущих исторических периодов, так и те, которые связаны с новейшей историей страны — обретением суверенитета, изменением государственной идеологии. Число государственных праздников России не совпадает с числом официальных праздничных нерабочих дней: так, Рождество Христово является выходным днем, не имея при этом статуса государственного праздника. На празднование Нового года и Дня весны и труда отведено по два календарных дня, поэтому общее число нерабочих дней в году составляет 11 (ст. 112 Трудового кодекса Российской Федерации). </w:t>
      </w:r>
    </w:p>
    <w:p>
      <w:pPr>
        <w:pStyle w:val="Style18"/>
        <w:snapToGrid w:val="fals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Новый год (1–2 января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До принятия христианства на Руси новый год наступал в марте. С X века по юлианскому календарю новый год начинался 1 сентября, но официально эту дату стали отмечать в конце XV века. С1700 года с легкой руки императора Петра I Новый год в России празднуют одновременно с европейскими странами— 1 января, т. е. в соответствии с григорианским календарем.</w:t>
      </w:r>
    </w:p>
    <w:p>
      <w:pPr>
        <w:pStyle w:val="Style18"/>
        <w:snapToGrid w:val="fals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Рождество Христово православное (7 января)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1991 году этот день объявлен нерабочим.</w:t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День защитника Отечества (23 февраля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Установлен в 1919 году как День Красной армии. Дата для этого праздника выбрана в честь побед Красной армии над войсками кайзеровской Германии в 1918 году под Псковом и Нарвой. После переименования Красной армии в Советскую изменилось и название праздника — он стал Днем Советской армии и Военно-морского флота. В настоящее время отмечается как День защитника Отечества в соответствии с Федеральным законом РФ «О днях воинской славы (победных днях) России» (1995 год). С 2002 года по решению Государственной думы СФ РФ 23 февраля является нерабочим днем.</w:t>
      </w:r>
    </w:p>
    <w:p>
      <w:pPr>
        <w:pStyle w:val="Style18"/>
        <w:snapToGrid w:val="fals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Международный женский день (8 марта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Впервые в России он был отпразднован в1913 году в Санкт-Петербурге. С 1966 года в соответствии с Указом Президиума Верховного Совета СССР от 8 мая 1965 года праздник Восьмое марта стал нерабочим днем. </w:t>
      </w:r>
    </w:p>
    <w:p>
      <w:pPr>
        <w:pStyle w:val="Style18"/>
        <w:snapToGrid w:val="false"/>
        <w:spacing w:lineRule="auto" w:line="360" w:before="0" w:after="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Праздник весны и труда (1–2 мая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Праздник в честь международной солидарности трудящихся в России начали регулярно отмечать с 1890 года. После Октябрьской революции праздник стал официальным: в этот день проводились демонстрации трудящихся и военные парады (первый первомайский парад РККА состоялся в 1918 году на Ходынском поле). На второй день праздника, как правило, во всей стране проходили так называемые «маевки» — массовые празднования на природе. 1 мая 1990 года руководство СССР и КПСС поднялось на трибуну, чтобы в последний раз принять участие в официальной первомайской демонстрации. С 1992 года всенародно любимый праздник переименован в Праздник весны и труда. Этот день, отмечаемый частью мирового сообщества как день солидарности трудящихся, в России используется для проведения политических акций партиями и движениями левого политического спектра.</w:t>
      </w:r>
      <w:r>
        <w:br w:type="page"/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День Победы (9 мая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Всенародный Праздник Победы советского народа над фашистской Германией в Великой Отечественной войне отмечается в нашей стране с 1945 года. Но впервые широко был отпразднован в СССР лишь спустя 20 лет. В том же юбилейном1965 году День Победы стал нерабочим. После распада СССР некоторое время парады в День Победы не проводились, возобновили этот ритуал в юбилейном 1995 году. Тогда в Москве прошли два парада: на Красной площади (в пешем строю) и на Поклонной горе (с участием войск и боевой техники). С тех пор парады на Красной площади проходят ежегодно — правда, теперь без боевой техники. В этот день традиционно встречаются фронтовики, возлагаются венки к памятникам Славы и воинской доблести, гремит праздничный салют. 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День России (12 июня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В этот день в 1990 году I Съезд народных депутатов РСФСР принял Декларацию о государственном суверенитете России.12 июня 1991 года состоялись первые выборы Президента России. С 1994 года по Указу Президента РФ «О государственном празднике Российской Федерации» отмечался День принятия декларации о государственном суверенитете России. В 2001 году праздник получил свое нынешнее название. Формально День России — главный государственный праздник Российской Федерации.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День согласия и примирения (7 ноября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Празднование одного из важнейших государственных праздников СССР сохранено в современной России. С 1992 года праздничным днем считается только один день — 7 ноября. Указом президента России от 7 ноября 1996 года «О Дне согласия и примирения» в целях смягчения противостояния и примирения различных слоев российского общества прежнее название праздника — «Годовщина Великой Октябрьской социалистической революции» — изменено на современное. </w:t>
      </w:r>
    </w:p>
    <w:p>
      <w:pPr>
        <w:pStyle w:val="Style18"/>
        <w:tabs>
          <w:tab w:val="clear" w:pos="708"/>
          <w:tab w:val="left" w:pos="7880" w:leader="none"/>
        </w:tabs>
        <w:snapToGrid w:val="false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</w:rPr>
        <w:t>День Конституции Российской Федерации (12 декабря)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До 1977 года этот праздник отмечался 5декабря, в день принятия Конституции 1936 года. Затем праздник был перенесен на 7 октября (день принятия новой конституции СССР — «Конституции развитого социализма»). Традиция празднования Дня Конституции продолжена в современной России. 12 декабря 1993 года на референдуме была принята Конституция Российской Федерации, а с 1994 года Указами Президента («О Дне Конституции Российской Федерации» и «О нерабочем дне 12 декабря») день 12 декабря был объявлен государственным праздником. 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Наряду с государственными в России отмечают некоторые профессиональные праздники. Часть из них привязана к конкретным датам, другие празднуют в тот или иной выходной день месяца (первую субботу, последнее воскресенье и т. п.). Эти дни, не являясь официальными выходными днями, отмечаются членами различных профессиональных сообществ. 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Праздники, установленные международными общественными организациями и профессиональными объединениями, преимущественно являются «памятными днями», к которым приурочивают проведение гуманитарных и просветительских акций, присуждение различных премий и т. д. Перечень международных и всемирных праздников, установленных ООН, ЮНЕСКО и другими крупными международными организациями и союзами, может служить наглядным пособием по глобальным проблемам современности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Устанавливая тот или иной международный праздник, Генеральная Ассамблея ООН иногда обращается с призывом отмечать его во всех странах–членах ООН. Такие призывы, как правило, остаются без ответа – по крайней мере, на государственном уровне. Так произошло, например, с неделей борьбы против расизма и расовой дискриминации. В 1979 году Генеральная Ассамблея призвала отмечать ее ежегодно с 21 марта, однако, по меньшей мере в последние полтора десятилетия в России об этом вряд ли кто-то вспоминает. Всемирный день борьбы с опустыниванием и засухой, международные дни охраны озонового слоя, кооперативов, день добровольцев во имя экономического и социального развития остаются праздниками групповыми. Незавидная судьба постигла даже День ООН (отмечаемый с 1948 года в день принятия Устава этой организации в 1945 году). В1971 году Генеральная Ассамблея рекомендовала странам–членам Организации отмечать день 24 октября как государственный праздник, но, увы, в списках национальных праздников этот день найти невозможно. </w:t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Значимость государственных праздников в передовых государствах западной демократии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Системы государственных праздников европейских стран строятся на основе сочетания религиозных и национальных праздников.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в некоторых странах в эту систему были включены праздники так называемого красного цикла – всевозможные дни труда и солидарности трудящихся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Есть три праздника, которые существуют в календарях всех европейских стран, - это Новый год, Рождество (часто два нерабочих дня) и Пасха (сама Пасха приходится на воскресенье, а нерабочими днями обычно являются Страстная пятница и пасхальный понедельник). Религиозные праздники в редких случаях (как, например, День святого Патрика у ирландцев) совпадают с национальными, однако чаще всего национальные праздники имеют отношение к важнейшим датам истории конкретной страны или связаны с ее монархом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Наименее идеологизирован праздничный цикл Великобритании, где вообще нет национальных праздников, а их место занимают </w:t>
      </w:r>
      <w:r>
        <w:rPr>
          <w:sz w:val="28"/>
          <w:lang w:val="en-US"/>
        </w:rPr>
        <w:t>bank</w:t>
      </w:r>
      <w:r>
        <w:rPr>
          <w:sz w:val="28"/>
        </w:rPr>
        <w:t xml:space="preserve"> </w:t>
      </w:r>
      <w:r>
        <w:rPr>
          <w:sz w:val="28"/>
          <w:lang w:val="en-US"/>
        </w:rPr>
        <w:t>holidays</w:t>
      </w:r>
      <w:r>
        <w:rPr>
          <w:sz w:val="28"/>
        </w:rPr>
        <w:t xml:space="preserve"> (банковские выходные), которые не несут никакой символической нагрузки и назначаются на понедельники в теплое время года. Банковские выходные выпадают на первый и последний понедельники мая и на последний понедельник августа. Эти дополнительные выходные были введены в 1971 году и являются обязательными выходными практически во всех учреждениях (кроме системы образования). Конфедерация британских профсоюзов </w:t>
      </w:r>
      <w:r>
        <w:rPr>
          <w:sz w:val="28"/>
          <w:lang w:val="en-US"/>
        </w:rPr>
        <w:t>TUC</w:t>
      </w:r>
      <w:r>
        <w:rPr>
          <w:sz w:val="28"/>
        </w:rPr>
        <w:t xml:space="preserve"> лоббирует введение еще трех дополнительных банковских выходных – по одному в июне, июле и сентябре. Конфедерация также настаивает на том, чтобы выходные были доступны всем занятым в стране – сейчас они не охватывают 2,9 млн. человек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Традиция не фиксировать дату праздника, а относить ее на определенный день недели (чаще всего понедельник) вообще свойственна праздничной англосаксонской системе. Так, в США шесть из десяти выходных дней закреплены не за числами, а за днями недели. США также относятся к странам с большим количеством национальных праздников. Причем среди них есть и весьма маргинальные – вроде Дня Колумба. Кроме того, в США, как и в России, нет дополнительных выходных на Пасху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фициальные праздники США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вый год (1 январ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памяти Мартина Лютера Кинга (3-й понедельник январ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президента (3-й понедельник феврал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памяти (последний понедельник ма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независимости (4 июл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труда (1-й понедельник сентябр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Колумба (2-й понедельник октябр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ветеранов (11 ноябр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благодарения (4-й четверг ноября)</w:t>
      </w:r>
    </w:p>
    <w:p>
      <w:pPr>
        <w:pStyle w:val="Normal"/>
        <w:numPr>
          <w:ilvl w:val="0"/>
          <w:numId w:val="8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ждество (25 октября)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фициальные праздники Италии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вый год (1 января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ещение (6 января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Ангела (28 марта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довщина освобождения Италии (25 апреля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ждународный день трудящихся (1 мая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Республики (2 июня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здник всех Святых (1 ноября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ждество (25 декабря)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нь святого Стефана (26 декабря)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результатов социологического опроса по теме исследования</w:t>
      </w:r>
    </w:p>
    <w:p>
      <w:pPr>
        <w:pStyle w:val="Style18"/>
        <w:snapToGrid w:val="fals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прос респондентов г. Зеленогор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63"/>
        <w:gridCol w:w="2314"/>
      </w:tblGrid>
      <w:tr>
        <w:trPr>
          <w:trHeight w:val="255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Вопросы анкеты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олученные ответы</w:t>
            </w:r>
          </w:p>
        </w:tc>
      </w:tr>
      <w:tr>
        <w:trPr>
          <w:trHeight w:val="255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Название праздни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Количество ответивших</w:t>
            </w:r>
          </w:p>
        </w:tc>
      </w:tr>
      <w:tr>
        <w:trPr>
          <w:trHeight w:val="34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Какие государственные праздники России вы знаете (перечислите)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мили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ВМФ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2061" w:leader="none"/>
              </w:tabs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ВДВ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right" w:pos="2061" w:leader="none"/>
              </w:tabs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Росс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конститу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побе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независимости Росс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Маслениц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Рождество Христово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Новый год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защитника отечест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8 март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народного единст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Троиц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Ильин день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Иван Купал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асх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окров день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Юрьев день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 ма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Вербное воскресень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любви к русскому языку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защиты дете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космонавти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знаний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согласия и примир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Старый Новый год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Святого Валентин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 апрел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 xml:space="preserve">Крещение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Хэллуи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7 ноября - что это за праздник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Не знаю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Годовщина Великой Октябрьской социалистической революц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согласия и примире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народного единств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независимост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Росс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СССР (что-то связанно с СССР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конституц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создания социалистической арми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международной солидарности трудящихс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очему этот праздник (7 ноября) был отменен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Не зна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оменялись взгляды с приходом нового времен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Потому что, «Великий» октябрьский переворот принес советскому народу много горя и страданий. День 7 ноября молодой российской «демократией» признан днем трау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отому что в 1991г. произошел другой переворот. Советский Союз прекратил свое существование, а праздник 7 ноября – это символ ССС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Потому что по прошествии многих лет революцию назвали переворото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В силу полного (внешнего) отказа от Коммунистической идеологии, Коммунистического прошлого страны (СССР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Сменились политические и идеологические приоритет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Поменялась власт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По решению депутатского корпуса Росс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В обществе сформировались другие, в том числе негативные, отношения к этому событию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Послереволюционные события стали национальной трагеди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Его не отменяли, а перенесли на 4 ноябр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 xml:space="preserve">Не актуально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 xml:space="preserve">решение Гос. Думы и Сов. Федерации + согласие Президента В.В. Путина, =&gt;т.е. по желанию гос. власт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</w:tc>
      </w:tr>
      <w:tr>
        <w:trPr>
          <w:trHeight w:val="409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4. Что мы празднуем 4 ноября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Не зна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народного единства, в память 2-ого ополчения под руководством Минина и Пожарского в 161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imSun;ЛОМе"/>
                <w:sz w:val="20"/>
                <w:szCs w:val="20"/>
              </w:rPr>
              <w:t>День согласия и примир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сять дней до Дня моего рожде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объединения Росс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независим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День Росс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eastAsia="SimSun;ЛОМе"/>
                <w:sz w:val="20"/>
                <w:szCs w:val="20"/>
              </w:rPr>
            </w:pPr>
            <w:r>
              <w:rPr>
                <w:rFonts w:eastAsia="SimSun;ЛОМе"/>
                <w:sz w:val="20"/>
                <w:szCs w:val="20"/>
              </w:rPr>
            </w:r>
          </w:p>
        </w:tc>
      </w:tr>
    </w:tbl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Итого опрошенных: 74человека 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опроса, проведенного Фондом "Общественное мнение", компанией "Башкирова и партнеры" и Аналитическим центром Юрия Левады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ение сделать 7 ноября обычным рабочим днем, а 4 ноября отмечать День народного единства одобряют сегодня 22% российских граждан, вдвое больше - 41% - его не одобряют. Более трети опрошенных (37%) пока не определились, нравятся им эти перемены или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 этом свидетельствуют результаты опроса, проведенного Фондом "Общественное мнение" в конце октября среди 1500 респонд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ходе исследования выяснилось, что среди молодежи положительно относятся к нововведению 28%, а отрицательно - 25% респондентов, среди представителей старшего поколения - 17 и 54% соответ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циологи отмечают, что для значительной доли россиян (42%) 7 ноября - День Октябрьской социалистической революции, переименованный в 1997 году в День примирения и согласия, а с 2005 года утративший статус официального праздника, - по-прежнему остается "особым, важным, значимым днем". Не является он таковым для 47% опроше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ительно чаще других заявляют, что этот день для них важен, сторонники КПРФ (88%), россияне старше 55 лет (62%) и люди с неполным средним образованием (56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юбимыми государственными праздниками россиян остаются Новый год и День Победы. Праздники новой политической эпохи - День России и День народного единства - пока воспринимаются как менее важные, значимые, отмечают социологи Фон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зультаты другого опроса, проведенного в октябре компанией "Башкирова и партнеры" среди 1500 респондентов, свидетельствует о том, что подавляющее большинство участников исследования (80,5%) намерены провести День национального единства как самый обычный выход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ишь 14,4% опрошенных, главным образом молодежь, намерены принять участие в формальных и неформальных мероприятиях по поводу нового государственного празд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жду тем, по данным Аналитического центра Юрия Левады, по итогам опроса 1600 россиян пока лишь 8% респондентов знают о том, что 4 ноября в России впервые отмечается День народного единства. Большинство же (51%) опрошенных социологами в преддверии праздника затруднились указать его точное наз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реть участников исследования (33%) именовали предстоящий праздник Днем согласия и примирения, а 5% считают, что в этот день будет отмечаться День освобождения от польско-литовских интервентов. Другие варианты называли 3% респондентов. 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й день календаря - 7 ноябр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История праздника Великой Октябрьской социалистической революции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7 ноября (25 октября по старому стилю) 1917 года в Петрограде произошло вооруженное восстание, закончившееся взятием Зимнего дворца и арестом членов Временного правительства. Потом было много всего: кровавое утверждение большевиков в других городах, Брестский мир, долгая гражданская война, восстание моряков Кронштадта, но именно этот день стал точкой отчета советской власти в России. Именно этот день стал главным советским праздником, основой советской идеологии и мифологии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Праздновать 7 ноября стали сразу же. Причем уже в 1918 году советское правительство всерьез обсуждало вопрос о том, чтобы радикально изменить календарь, заменив христианское летоисчисление революционным, и объявить 7 ноября датой начала новой эры (большевики тут, впрочем, не были оригинальны, следуя примеру французской революции). В начале 1918 года декретом Совнаркома страну перевели с юлианского на григорианский календарь, однако этого показалось мало. Вскоре после первой годовщины революции коллегии Народного комиссариата по просвещению поручила научному отделу Наркомпроса в двухнедельный срок представить проект замены христианской эры летоисчисления. И такой проект был подготовлен, однако оказался недостаточно радикален. Он предлагал в целях «установления некоторого единообразия с существующим календарем буржуазных государств» первым днем первого социалистического года установить 1 января 1918 года. С такой уступкой была не согласна большевистская верхушка, считавшая, что летопись надо начинать именно с 7 ноября, а потому научному отделу поручили более детальную обработку проекта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Очередной вариант обсуждался уже в январе 1919 года. В отличие от предыдущего в этом радикализма было хоть отбавляй. Автор, упраздняя недели, месяцы и годы, отменял все передвижные и постоянные праздники. В частности, предполагались три формы социалистического года: простой, праздничный и юбилейный, которые имели свою последовательность и количество дней. Впечатляет и размах проекта – юбилейные годы должны были наступать раз в 420 лет. Однако и здесь авторы не только не справились с расчетной сложностью, но и не проявили должной идеологической выдержки. По их предложению «первым днем первой (новой) квинты четвертого социалистического года» должно было стать 24 декабря 1919 года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С новой хронологией в итоге ничего не вышло, и в результате 7 ноября стало просто основным праздником Страны Советов. При Сталине окончательно оформился и праздничный канон: демонстрации трудящихся, явление вождей народу и, наконец, военный парад на Красной площади, ради которого специально были реконструированы въезды на главную площадь столицы. Этот канон соблюдался неукоснительно, и даже 7 ноября 1941 года, когда на Москву наступали немцы, не стало исключением: полки, пошедшие по красной площади, шли прямиком на фронт и в конце концов совершили решающий перелом в битве за Москву.</w:t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ичины отмены советского праздника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7 ноября долгое время был действительно главным праздником и для большинства советских граждан, однако в 70-х ситуация начала меняться. Пафосный и официозный День Октябрьской революции перестал восприниматься как полноценный праздник, уступив место народным Дню Победы и Новому году. На праздничную демонстрацию стали сгонять по разнарядке с предприятий. Военный парад тоже стал терять свою притягательную силу – интерес к технике и вооружениям у нового поколения советских людей стремительно падал. Впрочем, обыватели почтительно относились к двум выходным дням (ведь выходным было и 8 ноября), а потому параллельно с официальным праздничным ритуалом 7 ноября стал оформляться народный ритуал: утреннее семейное застолье с салатом оливье и просмотром трансляции парада. Ни к революции, ни к государственному пафосу этот ритуал особого отношения не имел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Радикально изменилось значение 7 ноября в начале 90-х. Крушение советской власти и самого СССР превратило бывший официозный праздник в день оппозиционных выступлений. Массовые митинги коммунистов, красные флаги, Анпилов и анпиловские старушки с плакатами отдать под суд банду Ельцина, нарисованные от руки карикатуры на Чубайса и Гайдара. Но по мере того, как проходил шок от реформ и жизнь в стране налаживалась, 7 ноября уже в качестве Дня примирения и согласия все очевиднее становился просто очередным выходным днем без определенного ритуала. 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Однако сам факт оставшегося закрепления в качестве официального праздника годовщины государственного переворота 1917 года свидетельствовал о том, что переходный постсоветский период еще не пройден и Россия не готова формировать свой, не советский праздничный цикл. А потому сегодняшнее прощание с 7 ноября - это не просто перенос выходного на другое число, это полноценная историческая веха.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Впрочем, одной отмены годовщины Октябрьской революции мало. Нужна адекватная замена – новый национальный праздник, символическая роль которого была бы сравнима с 7 ноября. И выбор такого праздника – дело крайне серьезное и ответственное. 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2"/>
        </w:numPr>
        <w:snapToGrid w:val="false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1996г. – «год согласия и примирения» (новый праздник – День примирения и согласия)</w:t>
      </w:r>
    </w:p>
    <w:p>
      <w:pPr>
        <w:pStyle w:val="Style18"/>
        <w:snapToGrid w:val="fals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а. Политическое обоснование нового праздника: «красные побелели, белые покраснели» 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В канун 7 ноября 1996 года президент своим указом объявил «год согласия и примирения». Сама дата – день победы большевиков в России – говорит о том, что по сути российский президент сказал: «красным» и «белым» пора помириться. А может, и правда пора? 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Идея не новая. За последние годы о необходимости национального примирения говорили неоднократно. Многие ссылались на Франко, который поставил памятник всем жертвам гражданской войны и добился национального примирения. В 1994 году под впечатлением октябрьских событий 1993-го Кремль уже проводил соответствующую процедуру – всем политическим силам было предложено подписать договор об общественном согласии. И хотя определенный эффект от акции был (политическая борьба с тех пор шла в легальном русле, без кровавых эксцессов), оппозиция с Ельциным не согласилась. Не произойдет ли опять то же самое? Не будем ли мы снова либо наблюдать, либо участвовать в очередной схватке «белых» и «красных», возможно с самыми драматическими последствиями?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Последний крупный юбилей «Великого Октября» - 70 лет – справили в Перестройку. Общественное настроение было на подъеме, ждали улучшения, и все были полны надежд. Кто бы мог тогда подумать, что к следующей круглой дате и СССР перестанет существовать, и «Октябрь» будет разжалован в непонятный день, почему-то отмеченный в календаре. 10 лет в истории страны – вроде бы немного. Но в жизни отдельного человека и определенного поколения – это весьма большая дистанция. Дети, выросшие за это десятилетие (целое «школьное поколение»), уже толком не знают, что, собственно, случилось в Петрограде - 25 октября много лет назад. У тех, кому меньше 17 лет, нет проблем с очередной годовщиной революции – дополнительный выходной, такой же, как и прочие субботы и воскресенья. Они не были ни комсомольцами, ни даже пионерами, они не присягали дедушке Ленину и родной коммунистической партии. И советское прошлое, в котором не было жвачки, бананов, сникерсов и рекламы, они и представить себе не могут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Те, кому меньше 30 лет, то есть кому в прошлый юбилей было 20 лет, также мало интересуются надвигающейся годовщиной. Доперестроечная жизнь для них – это детство и безмятежная юность. Разрушение старого порядка пришлось на пору их взросления и личного самоопределения. Они еще ничего не имели в жизни – ни статуса, ни должностей и стабильной работы, ни обязанностей. Этому «пролетариату по возрасту» нечего было терять, и он, естественно, наиболее легко адаптировался к изменениям и новому жизненному укладу. Политика их не интересует вовсе: ни то, что происходит сейчас, ни тем более то, что случилось 80 лет назад. Один из парадоксов краха коммунизма: на всей территории бывшего СССР молодежь оказалась самой социально пассивной частью общества, абсолютно аполитичной. Она никогда не верила ни в какой коммунизм и рассталась с ним без печали, белые и красные для нее приблизительно то же самое, что белые американские первопроходцы и краснокожие индейцы. Итак, приблизительно для половины населения Российской Федерации проблема мира между «красными» и «белыми» не существует вовсе. Прошлое не воспринимается им как нечто актуальное и имеющее какой-либо смысл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Более сложное отношение к «красным» и «белым» у тех, кому за тридцать и больше. Прежде всего, «красные» и «белые» в нашей истории уже мирились, и неоднократно. Первый раз – в годы Великой Отечественной, когда эмиграция – а больше нигде к этому времени белых не осталось – выступила в подавляющей своей части на стороне Советского Союза. Деникин, Бердяев, Куприн и многие другие признали, что СССР является законным преемником Российской империи, что гражданская война была трагедией народа, в которой виноваты не только «красные», но и «белые»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После войны и «красные» постепенно стали признавать, что своя правота была и у «белых». Особенно наглядно прослеживается процесс исторического примирения в искусстве. В 60-70-е годы кинематографа, отражая настроения большинства, все более становится если не «белогвардейским»,то нейтральным по отношению к участникам революции и гражданской войны. Еще шолоховский «Тихий Дон» имел явно выраженную тенденцию к неидеологизированному представлению гражданской войны, что проявилось и при его экранизации. Со временем фигуры «белых» становились все более симпатичными и привлекательными, «красные» выглядели в лучшем случае просто такими же, как их противники. «Адъютант его превосходительства», «Неуловимые мстители», «Белое солнце пустыни» и многие другие фильмы свидетельствовали о реальной переоценке революции и толи в ней красных и белых. Противники большевиков выведены в них весьма симпатичными и достойными людьми. Хотя общая оценка событий оставалась ортодоксально-коммунистической, ее идеологическая направленность нейтрализовывалась на художественном уровне. Аналогичные процессы шли и в других жанрах и видах массового искусства. Давно уже в моде «белогвардейские» песни про «господ юнкеров», «лейб-гусаров», «флигель-адъютантов» и «корнетов». Другой не менее яркий пример – анекдоты про Чапаева, который из красного героя превратился в комическую фольклорную фигуру. Профессиональные искусствоведы могли бы привести более существенные примеры и дать полную картину этого процесса, но я не претендую на роль специалиста и посему ограничусь, как мне кажется, достаточно убедительными примерами. Они свидетельствуют о том, что к началу перестройки в общественном сознании советского народа примирение между «красными» и «белыми» уже произошло, что, кстати, и создало объективную предпосылку для исторического поражения коммунизма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Крах коммунизма, естественно, нарушил уже сложившийся мир: «красные» были объявлены во всем виноватыми, а «белые» - обладателями исторической правды. Особенно мощный идейный удар был нанесен по ЧК-КГБ и Ленину, и одновременно были сделаны попытки поднять на пьедестал фигуры Колчака и Деникина. КПСС была запрещена, коммунистическая идея и то, как она реализовывалась, были преданы анафеме. В России стали возрождать все, что было утрачено в революцию и гражданскую войну. Названия городов и улиц, герб, флаг, храмы, идеи и авторитеты были взяты из прошлого. Казалось, что в России с «красными» покончено навсегда и спустя 74 года «белая идея» взяла полный реванш. Естественно, в то время никто не говорил о примирении «белых» и «красных», от последних требовалась только полная и окончательная капитуляция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Прошло несколько лет – и ситуация кардинально изменилась: коммунисты стали, и не без оснований, претендовать на власть в России. Что же касается «белых», то они просто исчезли с политической арены. Возьмем, к примеру, состав нынешней Государственной Думы: в ней 4 партийные фракции и 4 депутатские группы. Единственная более-менее антикоммунистическая – это «Яблоко», но и этот партийный фрукт скорее «зеленовато-розовый»: здесь сочетаются анархистские и социал-демократические цели и методы политической борьбы. Прочие же вообще трудно помещаются на оси «белые-красные»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Среди этих прочих ведущую роль играет «партия власти» - исполнительная власть в Кремле и регионах, связанная с нею политическая, финансовая и информационная элита. Ее-то уж никак «белой» не назовешь. Она в значительной степени состоит из прежней номенклатуры, антикоммунизм которой носит не идейный, а прагматический характер. Представители этой политической силы фактически никогда от своего коммунистического прошлого не открещивались, так же как и от Октябрьской революции. И хотя «красными» они себя не считают, но и в «белые» не записались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Есть немало свидетельств того, что российское общество в основном уже нашло определенную форму компромисса между новым социальным строем и памятью о «проклятом прошлом». Сработали консервативные механизмы, и часть советской цивилизации осталась либо полностью нетронутой, либо слегка видоизмененной. Так, практически полностью прекратились переименования городов и улиц, сохранилась система высших наград и почетных званий. Например, словосочетания «Герой Советского Союза» или «народный артист СССР» произносятся с пиететом. Еще более наглядным свидетельством того, что форма исторического компромисса уже найдена чисто эмпирическим путем, является сохранение советских праздников: 23 февраля, 8 марта, 9 мая, день милиции, в который проходит главный концерт страны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Строго говоря, отмечать День защитника Отечества в день, который был определен как дата рождения Красной Армии, - это вопиющая нелогичность. Получается, что страна, освободившаяся от тоталитаризма, празднует день основания одного из основных государственных институтов этого же тоталитаризма. Немногим лучше обстоит дело и с 8 марта, днем солидарности женщин-пролетарок. Но такова оказалась логика жизни – общество отвергло требование «разрушить все до основания» и сохранило часть своих традиций и привычек. Более того, на экранах центрального телевидения постоянно прокручиваются советские фильмы. Советская песня воспринимается настольгически: два года празднования Нового года проходило при полном господстве советской эстрады. Фактически, пусть и в слегка закамуфлированной форме, происходит частичная реабилитация советского периода истории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Есть люди, которые в приведенных выше примерах видят атавизм, дефективность российского пути к демократии и свободе и требуют тотальной декоммунизации, искоренения всех следов и признаков, напоминающих о тоталитарном прошлом. Но, может быть, именно мало-мальски терпимое отношение к прошлому и отражает более высокую ступень развития народа, когда объективно необходимый радикализм перемен сочетается с нормальным консерватизмом? И весьма символично, что радикальные реформы начал Егор Гайдар, человек с фамилией, которая была одним из символов большевистского периода нашей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Новый праздник – День народного един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Историческое содержание нового праздника: от смуты к Великой России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Разговор о новом празднике 4 ноября надо начинать с того, что в 1612 году в этот день не произошло ровным счетом ничего значимого. Народное ополчение под руководством князя Дмитрия Пожарского одержал победу в битве за Москву и выбило поляков из Китай-города 22 октября 1612 года по юлианскому календарю (по старому стилю). Разница между юлианским и григорианским календарем (новый стиль) не задана раз и навсегда. С течением времени она увеличивается, поскольку определяется в зависимости от века по следующей формуле: каждое столетие, кроме тех, где первые две цифры делятся на четыре – 1200, 1600, 2000, - прибавляется один день. Д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, например, прибавлять надо не тринадцать дней, как сейчас, а десять. То есть годовщина события, о которой, мы говорим, должна отмечаться 1 ноября, а вовсе не 4-ог. Ошибка эта вышла по невежеству и халатности: создатели законопроекта просто взяли дату празднования Казанской иконы Божьей Матери ( в память избавления Москвы и России от поляков в 1612 году), даже и не задумавшись о том, что православная церковь живет по юлианскому календарю, а потому через 100 лет (нынешнее столетие не дает дополнительного расхождения между календарями) будет праздновать этот день 5 ноября, еще через 100 – 6-го и так далее.</w:t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Кроме того, и само событие – взятие Китай-города – не является столь уж значимым. Московский Белый город был и без того уже почти год занят казаками князя Трубецкого, которые, собственно, и освободили Китай-город 22 октября, причем польский гарнизон отступил в Кремль и сдался только через месяц. Более того, после этого Москве угрожало войско польского короля Сигизмунда, который после неудачной осады Волоколамска повернул назад в Польшу. Были и серьезные распри между ополчением Пожарского и казаками Трубецкого, едва не переросшие в междоусобную резню. 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Но тем не менее при всех реальных огрехах и возможных придирках выбор основания для нового праздника как нельзя более удачный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Что представляла собой Россия начала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? Начать с того, что никакой России, собственно, еще не было. Было царство Московское, которое разваливалось на глазах и должно было вот-вот погибнуть совсем. С одной стороны – с одной стороны поляки в лице войска гетмана Жолкевски, вышедшего к Москве, и короля Сигизмунда </w:t>
      </w:r>
      <w:r>
        <w:rPr>
          <w:sz w:val="28"/>
          <w:lang w:val="en-US"/>
        </w:rPr>
        <w:t>III</w:t>
      </w:r>
      <w:r>
        <w:rPr>
          <w:sz w:val="28"/>
        </w:rPr>
        <w:t xml:space="preserve">, осадившего Смоленск. С другой – очередной Лжедмитрий, хоть и оттесненный от Москвы, но с мощным войском, состоящим из казаков и самых разных наемников ( в том числе и литовских частей Сапеги). С третьей – шведы, угрожающие Новгороду, с четвертой – русские «ратные люди», действующие то вместе с поляками, то вместе с Лжедмитрием, то сами за себя и против всех. При этом собственно «наших» никаких и нет. Московские бояре в страхе перед Лжедмитрием и его казаками присягают Владиславу, сыну польского короля Сигизмунда </w:t>
      </w:r>
      <w:r>
        <w:rPr>
          <w:sz w:val="28"/>
          <w:lang w:val="en-US"/>
        </w:rPr>
        <w:t>III</w:t>
      </w:r>
      <w:r>
        <w:rPr>
          <w:sz w:val="28"/>
        </w:rPr>
        <w:t xml:space="preserve">, однако и это не спасает от грабежей и избиений со стороны занявших Москву польских войск. Да и Сигизмунд </w:t>
      </w:r>
      <w:r>
        <w:rPr>
          <w:sz w:val="28"/>
          <w:lang w:val="en-US"/>
        </w:rPr>
        <w:t>III</w:t>
      </w:r>
      <w:r>
        <w:rPr>
          <w:sz w:val="28"/>
        </w:rPr>
        <w:t xml:space="preserve"> не спешит отправлять сына на царство, полагая, что проще будет просто захватить московские земли. Казаки Заруцкого и Трубецкого, выступившие против поляков, грабят русские города еще хлеще интервентов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И вот тут, когда уже и надеяться не на что и не на кого, на защиту государства встал народ. Не чернь московская, бунтовавшая с Лжедмитриями, а торговый и подьячий народ городов российских. «Похотеть нам помочь Московскому государству, то не пожалеть нам ничего», - так сформулировал национальную идею нижегородский торговец мясом Кузьма Минин, и эта формула нашла отклик в сердцах таких же, как он, нижегородских, ярославских, суздальских, арзамасских обывателей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И не только против поляков, чужеземцев и иноверцев собиралось ополчение. Оно собиралось так же против казаков и других «ратных людей, творящих беззаконие». Люди отдавали деньги для восстановления суверенного российского государства, для возвращения жизни в нормальное русло. 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И уже через год возглавивший ополчение князь Пожарский очистит северные княжества от поляков и разбойников, отгонит от Москвы казаков Заруцкого, разобьет польские войска, пришедшие на подмогу осажденным в Москве, а потом вместе с казаками Трубецкого 22 октября захватит Китай-город. А уже 21 февраля 1613 года Земский собор изберет нового царя Михаила Романова – и тем самым будет положено начало Великой России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Избавившись от внутренних неурядиц, Россия стала сильнейшей державой на пространстве Восточной Европы, чему не могли помешать и амбициозные шведы, в разгар Смуты позволившие себе захватить Великий Новгород. Отнюдь не случайно при Петре Великом в 1721 году совпали два больших события – победоносное окончание Северной войны и провозглашение России империей. Претензии Швеции на роль великой державы были утрачены навсегда, а Речь Посполитая в 1795 году, после третьего раздела Польши, и вовсе перестала существовать как государство (такое положение сохранялось 223 года)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Внутри России победная осень 1612 года обернулась долгожданным избавлением от Смуты. В стране появилась законная власть и новая династия. И хотя выход из порожденного Смутой глубочайшего кризиса занял еще долгие годы, главное было сделано: разрушение государства было остановлено, а русское общество проявило себя способным к консолидации и самостоятельному историческому творчеству. Чувство национального и религиозного единства, зримо проявившееся в эпоху Минина и Пожарского, стало с тех пор неизменно сопровождать важнейшие вехи российской истории: без 1612 года не было бы и героических событий года 1812-го, когда Россия сумела остановить непобедимую армию Наполеона. Накопленный тогда бесценный «символический капитал», надо надеяться, растрачен не до конца, и слова Сергея Михайловича Соловьева о «великом народном торжестве» 1612 года будут актуальны еще долго: «Народ был готов встать как один человек; непрерывный ряд смут и бедствий не сокрушили могучих Сид юного народа, но очистил общество, привел его к сознанию необходимости пожертвовать всем для спасения веры, угрожаемой врагами внешними, и наряда государственного, которому грозили враги внутренние, воры...»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Эти дни по праву занимают почетное место среди самых важных дат в русской истории и, несомненно, заслуживают быть отмеченными в календаре как государственный праздник, символизирующий единство нации и призванный формировать у миллионов людей важнейшее качество гражданина свободной страны – психологию победителей. 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олитическая борьба вокруг нового праздника продолжаетс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</w:rPr>
        <w:t>Депутаты Петербурга - за сохранение празднования 7 ноября</w:t>
      </w:r>
      <w:r>
        <w:rPr>
          <w:rStyle w:val="FootnoteCharacters"/>
          <w:rStyle w:val="FootnoteAnchor"/>
          <w:bCs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седании Законодательного собрания Петербурга было принято постановление о проекте федерального закона о внесении изменений в статью 112 Трудового кодекса РФ. Петербургские парламентарии одобрили инициативу депутатов Госдумы Валерия Богомолова, Олега Еремеева, Владимира Жириновского, об изменении системы российских празд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тановлении предлагается оставить праздником годовщину Октябрьской революции День согласия и примирения 7 ноября. При этом не поддерживать празднование Дня народного единства (депутаты Госдумы предлагают отмечать 4 ноября как день освобождения Москвы от польских интервентов). При этом обсуждение думской инициативы вызвало резкое осуждение депутата Михаила Амосова (фракция "Демократическая", партия "ЯБЛОКО" - прим. пресс-службы), который считает, что "можно было бы поставить вопрос о праздновании дня рождения второго президента России". "Это не чуть не хуже того, что произошло 4 ноября 1612 года", - заявил Амосов. При этом он надеется, что "эта глупость умрет в недрах Госдумы без нашей помощи". Также депутата Амосова не устроила и отмена празднования Дня конституции. Однако большинство парламентариев были обеспокоены только исчезновением 7 ноября. 33 голосами они приняли постановление с единственной поправкой в основной текст: заменить празднование 4 ноября на 7 ноября. </w:t>
      </w:r>
    </w:p>
    <w:p>
      <w:pPr>
        <w:pStyle w:val="Style18"/>
        <w:snapToGrid w:val="fals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Г. Зюганов: «Пересмотр праздничных дат – провокация»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идер коммунистической партии Геннадий Зюганов считает провокационным намерение Государственной думы пересмотреть праздничные дни в России. Такое заявление он сделал на пресс-конференции в Москве. «Это провокационная попытка Госдумы и ничего кроме дополнительного раскола в общество не внесет», - считает глава КПРФ. При этом, по его словам, соцопросы показали, что около 77% россиян выступают против отмены праздника 7 ноября. Лидер коммунистов выразил убеждение, что даже в случае отмены праздника 7 ноября «его все равно будут отмечат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замен 7 ноября предложено отмечать в качестве государственного праздника 4 ноября - годовщину освобождения Москвы от польских интервентов. По словам Зюганова, изгнание из столицы польских захватчиков произошло 8 ноября по новому стилю, в то время как 4 ноября - праздник Русской православной церкви. «Как можно определять этот день государственным праздником, когда в России проживают миллионы людей, имеющих различные взгляды и убеждения, а также вероисповедание», - подчеркнул 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м. руководителя КПРФ Сергей Решульский заявил, что законопроект был внесен в Госдуму с грубыми нарушениями регламента. Кроме того, по его словам, правительство признает затратность законопроекта, реализация которого потребует, по меньшей мере 8 млрд. рублей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кий Октябрь «почернел» (позиция зеленогорских коммунистов)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о «церковного праздника» коммунисты отметили годовщину Великого Октябр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воскресенье зеленогорские коммунисты провели демонстрацию и митинг, посвященные 88-й годовщине Великой Октябрьской социалистической революции. Несмотря на то, что по воле властей 7 ноября из красного дня календаря превратился в черный, а официальным праздничным днем стало 4 ноября – День народного единства, немало людей категорически с этим не согла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-за жутко холодного ветра людей на демонстрацию и митинг пришло несколько меньше обычного для такого рода мероприятий. Шествие организованное пешей колонны в сопровождении машин ГИБДД традиционно началось от «Прометея». Участники демонстрации, неся флаги с эмблемой КПРФ, проследовали главной дорогой площади перед Дворцом культуры, где демонстрация плавно перешла в митинг прот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ление 4 ноября праздничным днем лидер зеленогорских коммунистов С. Козлов назвал «очередным трюком, власти, которая просто-напросто боится собственного народа». По его словам, к примеру, во Франции до сих пор празднуют День взятия Бастилии, и никого не заботит то, что было такое событие, которое властям не по нр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ущности, если власть действительно хочет, чтобы народ отмечал капитуляцию поляков, было бы логичнее сделать праздничным днем 8 ноября. Ведь несколько сотен засевших в Кремле поляков, доведенных голодом до людоедства, вынудили капитулировать только 26 октября (по старому стилю) или 8 ноября (по новому стилю). Окончание же 14-летней смуты на Руси исторически относят к 1613 году – к моменту провозглашения Михаила Федоровича Романова царем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нили митингующие и о прошедшем недавно Народном референдуме, инициированном Компартией России. «Более 170 тысяч жителей Красноярского края приняли в референдуме участие, - заявил в своем выступлении секретарь горкома КПРФ, депутат горсовета Алексей Слонов. – В Зеленогорске в Народном референдуме участвовали 5 тыс. человек. Поставив свое «за» в бюллетенях Народного референдума. Красноярцы тем самым сказали категорическое «нет» реформам, которые так настойчиво проводятся нынешней властью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«Россия празднует, Польша негодует»</w:t>
      </w:r>
      <w:r>
        <w:rPr>
          <w:rStyle w:val="FootnoteCharacters"/>
          <w:rStyle w:val="FootnoteAnchor"/>
          <w:b/>
          <w:sz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шедший 4 ноября российский праздник, День народного единства, навел на грустные размышления поляков… Трудно не согласиться с министром иностранных дел Польши Адамом Ротфильдом, что в отношениях между нашими странами «что-то не в порядк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ейтмотивом польских претензий остается мнимое «возрождение имперского духа». Соглашаясь, что учреждение праздников — сугубо внутреннее дело страны, поляки, тем не менее, ропщут. Вот вам и цивилизованные европейцы! Разве можно представить французов, протестующих, к примеру, против празднования юбилея Трафальгарской битвы? Как известно, они благосклонно приняли приглашение на участие в грандиозном параде по этому случаю. А вот президент Квасьневский, находясь в Москве на праздновании 60-летия Победы, почувствовал обиду от недостаточного признания польских заслуг в деле сокрушения фашистской Германии. Так что часто упоминаемые польской прессой эпитеты о российских комплексах, в частности «имперском», скорее наводят на мысль о рефлективности поляков, обостренной внутренними проблемами. 6-милионная безработица, несбывшиеся надежды на финансовые влияния со стороны Евросоюза и т.п. В России уже давно не считают, что «поляки и скубенты - враг внутренний». Поляк нам не враг, а кровный брат, способный, как и мы заблуждаться. Давайте же вместе избавляться от химер и заблуждений, уважая чужие убеждения и праздники, даже если кого-то на них не зовут… Дело за малым - видеть в соседе равноправного партнера. </w:t>
      </w:r>
      <w:r>
        <w:br w:type="page"/>
      </w:r>
    </w:p>
    <w:p>
      <w:pPr>
        <w:pStyle w:val="Style18"/>
        <w:snapToGrid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32"/>
          <w:lang w:val="en-US"/>
        </w:rPr>
        <w:t xml:space="preserve">III </w:t>
      </w: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онце моей работы хочу сказать, что я достигла предполагаемой цели, а именно: определила исторический аспект нового государственного праздника России - 4 ноября. Преследуя эту цель и поставленные в начале работы задачи, я выявила, какие государственные праздники имеет Россия, какова их история. Также я провела социологическое исследование для выявления осведомленности респондентов о государственных праздниках России и их отношения к праздникам 4 ноября и 7 ноябр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ом моего исследования является доказательства того, что праздничная система государства зависит от политической обстановки в данной стране, от уровня исторической памяти и национального самосознания, от политической культуры населения и руководителей данн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лагодаря этому исследованию, я поняла, что государство должно считаться с мнением своего народа, ведь мы все-таки живем в демократической стране. А народ, в свою очередь, должен быть прекрасно осведомлен о том, какие праздники он празднует и, конечно знать их историю. Необходимо уважать и почитать историю своего родн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ует признать, что 88 лет были великой эпохой, имевшей огромное значение, эпохой великих заблуждение и грандиозных экспериментов, невыносимых экспериментов испытаний и духовного гнета, невиданных по масштабу преступлений и в тоже время невиданной стойкости и духовного взлета. Это время надо признать историей народа и относится не как к настоящему и актуальному, а как к прошлому. Только при таком подходе возможно настоящее единство. Превратив российскую историю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 сплошную черную дыру, мы объективно способствуем не только развитию аполитичности молодежи, но и ее незаинтересованности в судьбе страны. А при таком отношении трудно рассчитывать на формирование гражданского общества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>В истории России немало громких событий и славных страниц. Но вряд ли есть какое другое событие, столь подходящее для того, чтобы стать новым национальным праздником. Вместо дня породившего русскую смуту, - день, символизирующий пик единения народа против общего врага. Вместо дня, с которого началась извращение государства российского, день, который обеспечил будущее спасение и становление этого государства. И в общем не так важно, первого ноября или четвертого, Китай-город или всю Москву, - сама по себе отсылка к этому эпизоду российской истории столь важна, что вполне можно и не придираться к датам. В конце концов пусть будет четвертого.</w:t>
      </w:r>
    </w:p>
    <w:p>
      <w:pPr>
        <w:pStyle w:val="Style18"/>
        <w:snapToGrid w:val="false"/>
        <w:spacing w:lineRule="auto" w:line="360" w:before="0" w:after="0"/>
        <w:ind w:firstLine="709"/>
        <w:rPr/>
      </w:pPr>
      <w:r>
        <w:rPr>
          <w:sz w:val="28"/>
        </w:rPr>
        <w:t xml:space="preserve">Другой и куда более важный вопрос – будет ли реализован потенциал этого праздника, сможет ли он стать организующим звеном для всего российского праздничного цикла. Сегодняшний российский праздничный цикл вполне адекватен традиции и ритуалам. Выпадает из него резвее что День России, который так и не стал национальным праздником. Да и не мог, наверное, стать – слишком сомнителен и незначителен его повод. Собственно, его место – место главного национального праздника, на ряду с 9 Мая несущего основную идеологическую нагрузку, должен занять день 4 ноября. Если это произойдет, то дальнейшая коррекция праздничных дней может быть весьма незначительной (первый опыт рождественских каникул вышел пока не слишком удачным: слишком много оказалось праздников). 8 Марта даже в советское время никем не воспринимался как международный праздник женской солидарности, да и 23 февраля далеко не обязательно увязывать с днем образования Красной армии. Как раз в советское время было решительно не понятно, какое именно отношение имеет советская армия к 23 февраля 1918 года и почему вдруг выбрана именно эта дата. Однако чтобы день 4 ноября стал полноценным праздником и реализовал свой потенциал, необходимо ясно отдавать отчет в том, что именно мы празднуем и зачем это нуж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не надо слишком беспокоится о поляках, национальные чувства которых мы можем оскорбить, делая праздник национальным. Американцы празднуют свой День независимости и при этом имеют прекрасные отношения с Великобританией. Да и сами поляки если и имеют претензии к России и ее истории, то вовсе не по поводу событий четырехсотлетней дав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ие прогно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ректор Института политических исследований Сергей Марков считает, что праздник День народного единства, как и любой другой новый праздник, вряд ли приживется в российском обществе, пока власть не добьется каких-то реальных достижений. «Проблема в том, что с одной стороны - никто толком не знает, что было 4 ноября, а с другой - праздновать сейчас нечего, потому что, с точки зрения людей, жизнь сейчас плохая», - сказал Марков «Интерфаксу». По его мнению, «народ сейчас не хочет от власти никаких праздников, причем с нынешней властью они ассоциируют и Путина, и Ельцина, и Горбачева. Вместе с тем, логика властей, совершенно, очевидна - желательно отползти от 7 ноября, потому что невозможно праздновать большевистский переворот, когда во власти многие антикоммунисты или даже ультра- антикоммунисты, а с другой стороны, ведется поиск новых символов государственности», - считает политолог. Кроме того, он полагает, что «власти не хватает духа полностью уйти от 7 ноября, и поэтому праздники назначаются рядом с этой дато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 своей стороны президент Фонда «Политика» Вячеслав Никонов считает, что перспективы нового праздника Дня народного единства пока неопределенны. «Сейчас невозможно сказать - приживется он или нет. Понятия единство и служение отечеству слишком абстрактные и вряд ли способны вызвать какие-то эмоции. А праздник, чтобы его поддержали, должен затрагивать душу людей», - сказал Никонов «Интерфаксу». В связи с этим, по его мнению, для того, чтобы новый праздник был поддержан народом, «нужны серьезные пиарские усилия». При этом Никонов предложил развивать «идею преемственности поколений, которые спасали Россию в разные времен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"К тому же, для 4 ноября как для праздника есть и духовно- религиозные предпосылки, потому что в этот день все православные отмечают день Казанской иконы Божией матери», - заметил Ник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жду тем, некоторые общественные и политические деятели России, поддержавшие отмену праздника 7 ноября, уверены, что со временем празднование Дня народного единства наполнится смыслом для большинства россиян. Так, первый вице-спикер Госдумы от «Единой России» Олег Морозов уверен, что «у этого праздника - хорошие перспективы и со временем он может стать для народа, для каждого россиянина своим праздником. Ведь именно в ноябре 1612 года впервые обозначилось то, что сегодня мы называем гражданской солидарностью, гражданской ответственностью, появились ростки гражданского общества. Это был великий перелом в жизни нашей страны, и эту дату, уверен, мы будем отныне праздновать всегда», - сказал Мороз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/>
        </w:rPr>
        <w:t xml:space="preserve">IV </w:t>
      </w:r>
      <w:r>
        <w:rPr>
          <w:b/>
          <w:sz w:val="28"/>
          <w:szCs w:val="32"/>
        </w:rPr>
        <w:t>Список источ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Бондарев В. Красные побелели, белые покраснели// Родина. – 1997. – июль. 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шуев С.В. История государства российского/ Книжная палата. – М., 1994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ловатенко А. История России: спорные проблемы/ Школа – пресс. – М., 1994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омов А., Куликов А. Праздник на вырост// Эксперт. – 2005. - № 42 (488)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ов Ю. Эх, загулял…// Родина. – 2005. – № 2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верзин Р. Великий Октябрь почернел// Панорама. – 2005. – № 46 (897)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лючевский В.О. О русской истории/ Просвещение. – М., 1993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стылев В.И. Кузьма Минин/ ВАП. – М., 1993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линина М. Минин и Пожарский вернулись на родину// Учительская газета. – 2005. – № 44 (10073)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заров. В. 4 ноября – заключения одной российской даты// Вокруг света. – 2005. – ноябрь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ишков А. Очищение от смуты// Родина. – 2005. – № 1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менинный календарь/Авт.-сост. О. Н. Попова. – М., 1996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sz w:val="28"/>
        </w:rPr>
        <w:t>Универсальный энциклопедический словарь/ Гл.ред. С. Самсонов – М., 2005.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здравления горожан с праздником//Импульс. – 2005. - №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нтернет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http://www.newsru.com/russia/04nov2005/edinstvo.html/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http://www.pravda.ru/society/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www.spb.yabloko.ru/pbl/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www.psdp.ru/news/politics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http://www.fontanka.ru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/>
        </w:rPr>
        <w:t>V</w:t>
      </w:r>
      <w:r>
        <w:rPr>
          <w:b/>
          <w:sz w:val="28"/>
          <w:szCs w:val="32"/>
        </w:rPr>
        <w:t xml:space="preserve">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Анкета социологического опроса (для респондентов г. Зеленогорск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е госпо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олучения социологических данных по теме исследования ученицы 11 класса гимназии № 164 Мышкиной Юлии, просим Вас ответить на следующие вопрос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ие государственные праздники России вы знаете (перечислите)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ова история бывшего праздника России - 7 ноябр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Почему этот праздник (7 ноября) был отмене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то мы празднуем 4 ноября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Спасибо за Ваши ответы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Мнения о новом празднике различных политических деятелей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Лидер КПРФ Г. Зюг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Это провокационная попытка Госдумы и ничего кроме дополнительного раскола в общество не внесет, - считает глава КПРФ Г. Зюганов. - Как можно определять этот день государственным праздником, когда в России проживают миллионы людей, имеющих различные взгляды и убеждения, а также вероисповедание», - подчеркнул о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Лидер КПРФ г. Зеленогорска С.Коз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Сегодня мы впервые встречаем годовщину Великой Октябрьской социалистической революции не в праздничный день, - сказал 1-ый секретарь городского комитета партии, депутат госсовета Сергей Козлов, открывший митинг. – Всенародный праздник исключен из числа государственных для того, чтобы вытравить его из памяти народа. Вместо нашего праздника подсунут очередной «суррогат». Инициатор этого – церковные иерархи, а разработчики – депутаты из фракции «Единая Россия» в Государственной Думе. Любовь к Родине не может быть частичной, - говорил Сергей Козлов. – Она немыслима без уважения к прошлому своей страны. Отмена праздника 7 ноября не добавила России ни славы, ни уважения в мире. Не добавила людям ни социальных гарантий, ни гражданских прав, не избавила от нищеты и преступности, не сделала жизнь простого человека богаче и безопасне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Директор Института политических исследований С. Мар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ректор Института политических исследований Сергей Марков считает, что праздник День народного единства, как и любой другой новый праздник, вряд ли приживется в российском обществе, пока власть не добьется каких-то реальных достижений. «Проблема в том, что с одной стороны - никто толком не знает, что было 4 ноября, а с другой - праздновать сейчас нечего, потому что, с точки зрения людей, жизнь сейчас плохая», - сказал Марков "Интерфаксу". По его мнению, «народ сейчас не хочет от власти никаких праздников, причем с нынешней властью они ассоциируют и Путина, и Ельцина, и Горбачев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Вместе с тем, логика властей, совершенно, очевидна - желательно отползти от 7 ноября, потому что невозможно праздновать большевистский переворот, когда во власти многие антикоммунисты или даже ультра-антикоммунисты, а с другой стороны, ведется поиск новых символов государственности», - считает политолог. Кроме того, он полагает, что «власти не хватает духа полностью уйти от 7 ноября, и поэтому праздники назначаются рядом с этой датой». Вместе с тем, по его мнению, «вместо того, чтобы давать людям время для пьянки в начале ноября, лучше выделить день между майскими праздниками для посадки картошк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А признанный праздник будет тогда, когда у России будет победа», - резюмировал Мар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Телеведущая программы «Неделя» на телеканале </w:t>
      </w:r>
      <w:r>
        <w:rPr>
          <w:b/>
          <w:sz w:val="28"/>
          <w:lang w:val="en-US"/>
        </w:rPr>
        <w:t>REN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TV</w:t>
      </w:r>
      <w:r>
        <w:rPr>
          <w:b/>
          <w:sz w:val="28"/>
        </w:rPr>
        <w:t xml:space="preserve"> М. Максимов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Завтра в России – праздник примирения и согласия. И, возможно, его будут отмечать в последний раз. Нашим молодым согражданам уже надо напоминать, что праздник с таким странным названием был приурочен к событию, которое на самом деле раскололо нацию и страну в 1917 году. При советской власти в этот день отмечали годовщину Социалистической революции. Праздник переименовали в первый раз в современной России, а теперь предлагают и перенести с 7 на 4 ноября - и снова переименовать - в День национального единства. Под это модное теперь слово подвели историческую базу – нам предлагают 4 ноября отмечать освобождение Москвы в 1612 году дружиной Минина и Пожарского от польских интервентов. Дума планирует обсудить законопроект о переносе праздничных дней уже на следующей неделе, несмотря на все протесты коммунисто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Президент РФ В. Пут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Тогда люди разных вер, разных национальностей, сословий объединились для того, чтобы спасти Родину, отстоять российскую государственность. Это было подлинное национальное единение во имя будущего нашей страны», - заявил Путин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  <w:szCs w:val="23"/>
        </w:rPr>
        <w:t>Вице-спикер Госдумы В. Пехт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Эта дата - символ исторической мудрости российского народа, который смог в критический момент вывести страну из состояния войны и всеобщего хаоса, символ независимости, государственности и жизнестойкости России, символ колоссальной внутренней прочности страны, что и доказало ее дальнейшее блестящее развитие», - сказал вице-спикер Госдумы Владимир Пехт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Доктор исторических наук, профессор В. Казар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 том, что же все-таки символизирует загадочная дата 4 ноября, корреспондент поинтересовался у доктора исторических наук, профессора Виктора Николаевича Каза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Виктор Николаевич, что же все-таки происходит с государственными праздниками? Почему Франция, к примеру, отмечает свою революцию, а мы в который уже раз бросились искать "всенародно любимые" даты в учебниках истори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Мне представляется, что с точки зрения современной государственности в России этот шаг вполне оправдан, закономерен и логичен. Почему? У нас 15 лет уже выстраивается новая государственность. Государственность, которая не считает себя преемником той власти, которая пришла в Россию в результате октябрьских событий 1917 года. Мне думается, что это должно было рано или поздно произойти. Вспомните первый период президентства Ельцина, который был выстроен на жестком отбрасывании коммунизма и всех коммунистических принципов, которые берут свое начало в России с октября 1917-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Но ведь сегодня только слепой не видит тех заслуг, которые были перед народом у советск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Да, невозможно отрицать, что советская власть сумела осуществить крупномасштабные общенациональные программы, к числу которых относятся превращение страны в мощную промышленную державу, освоение космоса, где мы были первыми, масштабные программы по электрификации страны и строительству гидроэлектростанций. Это и масштабные миграционные программы — переселенческая политика в восточные районы страны. Крупномасштабные проекты, которые были под силу тому государству. Власть понимает, что сейчас у нее нет ни желания, ни сил осуществлять такие проекты. Поэтому многие считают, что Россия уже никогда не будет такой мощной держа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 чем же смысл нового праздни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Нынешняя администрация отличается от ельцинской своим прагматизмом. Мне думается, в этом коренится сущность вопроса. 7 ноября было днем, когда какая-то часть населения могла легально выразить свои протестные настроения. С точки зрения социальной психологии масс было бы недальновидным отказаться от праздника, не предложив что-то взамен. Таким днем оказался день 4 ноября 1612 года, когда под руководством Минина и Пожарского объединились и служилые, и посадские люди, и духовенство, и здоровая часть казачества, и крестьяне. Разные социальные слои в едином порыве сделали все для восстановления российской государственности. События, которые произошли в России в начале XVII века, были направлены на консолидацию общества. Таким образом, власть пытается консолидировать общество, но я не берусь сказать, насколько это будет уда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 произошло 4 ноября 1612 года? Четыреста лет назад верховную власть в России захватили бояре. Преступное правление, так называемая семибоярщина, докатилось до того, что впустило в Москву войско польское. Царем вполне мог стать поляк. Гражданин Нижнего Новгорода Кузьма Минин и князь Дмитрий Пожарский собрали под своим руководством народное ополчение и выбили 4 ноября 1612 года польскую интервенцию сначала из Китай-города, а затем из Москвы. Именно поэтому 4 ноября, по мнению депутатов Госдумы, «можно считать Днем народного единства, окончанием Смутного времени, завершением междоусобиц и гражданского конфликта». Не надо было отменять седьмое ноября!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Президент Фонда «Политика» В. Нико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 своей стороны президент Фонда «Политика» Вячеслав Никонов считает, что перспективы нового праздника Дня народного единства пока неопределен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«Сейчас невозможно сказать - приживется он или нет. Понятия единство и служение отечеству слишком абстрактные и вряд ли способны вызвать какие-то эмоции. А праздник, чтобы его поддержали, должен затрагивать душу людей», - сказал Никонов «Интерфаксу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язи с этим, по его мнению, для того, чтобы новый праздник был поддержан народом, «нужны серьезные пиарские усилия». При этом Никонов предложил развивать «идею преемственности поколений, которые спасали Россию в разные времена. К тому же, для 4 ноября как для праздника есть и духовно- религиозные предпосылки, потому что в этот день все православные отмечают день Казанской иконы Божией матери», - заметил Никон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Первый вице-спикер Госдумы от «Единой России» О. Моро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вый вице-спикер Госдумы от «Единой России» Олег Морозов уверен, что «у этого праздника хорошие перспективы и со временем он может стать для народа, для каждого россиянина своим праздником. Ведь именно в ноябре 1612 года впервые обозначилось то, что сегодня мы называем гражданской солидарностью, гражданской ответственностью, появились ростки гражданского общества. Это был великий перелом в жизни нашей страны, и эту дату, уверен, мы будем отныне праздновать всегда», - сказал Морозов. 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18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00"/>
        </w:rPr>
        <w:t xml:space="preserve">http://www.newsru.com/russia/04nov2005/edinstvo.html/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ндарев В. Красные побелели, белые покраснели// Родина. – 1997. – июль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омов А., Куликов А. Праздник на вырост// Эксперт. – 2005. - № 42 (488).</w:t>
      </w:r>
    </w:p>
  </w:footnote>
  <w:footnote w:id="5">
    <w:p>
      <w:pPr>
        <w:pStyle w:val="Normal"/>
        <w:ind w:right="-18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333300"/>
        </w:rPr>
        <w:t>http://www.fontanka.ru</w:t>
      </w:r>
    </w:p>
  </w:footnote>
  <w:footnote w:id="6">
    <w:p>
      <w:pPr>
        <w:pStyle w:val="Normal"/>
        <w:ind w:right="-18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00"/>
        </w:rPr>
        <w:t>www.psdp.ru/news/politics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верзин Р. Великий Октябрь почернел// Панорама. – 2005. – № 46 (897).</w:t>
      </w:r>
    </w:p>
  </w:footnote>
  <w:footnote w:id="8">
    <w:p>
      <w:pPr>
        <w:pStyle w:val="Normal"/>
        <w:ind w:right="-18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00"/>
        </w:rPr>
        <w:t>http://www.pravda.ru/societ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5"/>
        </w:tabs>
        <w:ind w:left="2145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2865"/>
        </w:tabs>
        <w:ind w:left="2865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2484"/>
        </w:tabs>
        <w:ind w:left="2484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xplaindate1">
    <w:name w:val="explaindate1"/>
    <w:qFormat/>
    <w:rPr>
      <w:rFonts w:cs="Times New Roman"/>
      <w:color w:val="999999"/>
      <w:sz w:val="18"/>
      <w:szCs w:val="18"/>
      <w:u w:val="non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9:00Z</dcterms:created>
  <dc:creator>Мышкина Ю.Д.</dc:creator>
  <dc:description/>
  <cp:keywords/>
  <dc:language>en-US</dc:language>
  <cp:lastModifiedBy>SYSTEM</cp:lastModifiedBy>
  <cp:lastPrinted>2006-03-02T10:47:00Z</cp:lastPrinted>
  <dcterms:modified xsi:type="dcterms:W3CDTF">2011-09-21T22:49:00Z</dcterms:modified>
  <cp:revision>2</cp:revision>
  <dc:subject>  Городская открытая научно-практическая конференция</dc:subject>
  <dc:title/>
</cp:coreProperties>
</file>