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по истории Турции</w:t>
      </w:r>
    </w:p>
    <w:p>
      <w:pPr>
        <w:pStyle w:val="Normal"/>
        <w:spacing w:lineRule="auto" w:line="360"/>
        <w:ind w:firstLine="709"/>
        <w:jc w:val="center"/>
        <w:rPr/>
      </w:pPr>
      <w:r>
        <w:rPr>
          <w:sz w:val="28"/>
          <w:szCs w:val="28"/>
          <w:lang w:val="uk-UA"/>
        </w:rPr>
        <w:t xml:space="preserve">Историческая </w:t>
      </w:r>
      <w:r>
        <w:rPr>
          <w:sz w:val="28"/>
          <w:szCs w:val="28"/>
        </w:rPr>
        <w:t>эволюция быта жителей Османской импери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РАСПОРЯДОК ДНЯ ОСМАНСКОГО ПОДДА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евной ритм османских подданных — размерен и нетороплив; нет никакой суеты, наоборот, разумная медлительность, которая проявляется в продолжительном обмене приветствиями и любезностями с друзьями, соседями, сослуживцами, в затяжных деловых переговорах или бесконечной торговле на рынке; ничто не торопит и не подталкивает, все кончается каким-то результатом; в этом и есть выражение философии человека в Османской империи. Между тем никакой лени или безразличия в этой медлительности нет: просто такой темперамент, и это нисколько не мешает достигать своих целей, если решено довести дело до конца.</w:t>
      </w:r>
    </w:p>
    <w:p>
      <w:pPr>
        <w:pStyle w:val="Normal"/>
        <w:spacing w:lineRule="auto" w:line="360"/>
        <w:ind w:firstLine="709"/>
        <w:jc w:val="both"/>
        <w:rPr>
          <w:sz w:val="28"/>
          <w:szCs w:val="28"/>
        </w:rPr>
      </w:pPr>
      <w:r>
        <w:rPr>
          <w:sz w:val="28"/>
          <w:szCs w:val="28"/>
        </w:rPr>
        <w:t>Муэдзин созывает правоверных на молитву при восходе солнца. Тюфяки и одеяла убираются в сундуки и стенные шкафы. Если человек не мусульманской веры, он просто совершает свой утренний туалет. Но если он мусульманин, то перед тем, как приступить к утренней молитве, он должен привести себя в порядок, где главное омовение — почистить зубы, прополоскать рот и прочистить нос, умыть лицо и пригладить голову, вымыть руки и запястья. Эти омовения повторяются, в принципе, перед каждой молитвой, особенно, если они проходят в мечетях. Для более полной гигиены люди мусульманской и немусульманской принадлежности посещают хамам в своем квартале.</w:t>
      </w:r>
    </w:p>
    <w:p>
      <w:pPr>
        <w:pStyle w:val="Normal"/>
        <w:spacing w:lineRule="auto" w:line="360"/>
        <w:ind w:firstLine="709"/>
        <w:jc w:val="both"/>
        <w:rPr>
          <w:sz w:val="28"/>
          <w:szCs w:val="28"/>
        </w:rPr>
      </w:pPr>
      <w:r>
        <w:rPr>
          <w:sz w:val="28"/>
          <w:szCs w:val="28"/>
        </w:rPr>
        <w:t>Затем человек одевается. Одежда зависит от социального положения, ранга, состоятельности, и порой наряды поражают своим великолепием. Наконец, он быстро завтракает.</w:t>
      </w:r>
    </w:p>
    <w:p>
      <w:pPr>
        <w:pStyle w:val="Normal"/>
        <w:spacing w:lineRule="auto" w:line="360"/>
        <w:ind w:firstLine="709"/>
        <w:jc w:val="both"/>
        <w:rPr>
          <w:sz w:val="28"/>
          <w:szCs w:val="28"/>
        </w:rPr>
      </w:pPr>
      <w:r>
        <w:rPr>
          <w:sz w:val="28"/>
          <w:szCs w:val="28"/>
        </w:rPr>
        <w:t>Выйдя из дома, человек направляется к месту своей работы, проходя по улицам, застроенным деревянными домами; улица это, как правило, — просто утоптанная земля, и только главные вымощены, за ними следят муниципальные работники; в зависимости от сезона большинство остальных улиц покрыты или жидкой грязью, или пылью, здесь нагромождение всякой рухляди и обилие сточных вод. Если человек торговец или ремесленник, то он направляется в самые оживленные кварталы города; именно здесь можно видеть разноцветную толпу людей, пришедших сюда заработать свой кусок хлеба или купить продуктов и товаров, которые можно найти лишь в специализированных лавках. Большинство ремесленников, которые не только производят товар, но и торгуют им, работают на виду у всех в лавках и мастерских, расположенных вдоль улиц. На окраинах городов располагаются караван-сараи (хаи), около которых останавливаются караваны верблюдов, мулов, ослов, привезших товары из дальних стран Востока и Центральной Европы. Затем грузчики (хамал) переносят их в торговую часть городов. В центральных кварталах все снует и движется, стоит гул от тысячи станков различных мастерских: жестянщиков, ткачей, столяров, чеканщиков подносов и других вещей.</w:t>
      </w:r>
    </w:p>
    <w:p>
      <w:pPr>
        <w:pStyle w:val="Normal"/>
        <w:spacing w:lineRule="auto" w:line="360"/>
        <w:ind w:firstLine="709"/>
        <w:jc w:val="both"/>
        <w:rPr>
          <w:sz w:val="28"/>
          <w:szCs w:val="28"/>
        </w:rPr>
      </w:pPr>
      <w:r>
        <w:rPr>
          <w:sz w:val="28"/>
          <w:szCs w:val="28"/>
        </w:rPr>
        <w:t>Если у человека есть время и он хочет что-то купить, ему нужно пойти на базар, где, можно быть уверенным, он найдет все, что пожелает, и в то же время сможет полюбоваться обилием представленных здесь диковинных и роскошных товаров. За более скромными покупками достаточно сходить на рынок в своем квартале, который находится в определенном месте и работает не реже одного раза в неделю. В основном это продовольственные базары, где торгуют и с рук, и в лавках. Кроме того, повсюду встречаются бакалеи (бакал) и бродячие торговцы с корзинами на спине, предлагающие свежие фрукты и овощи. Если человек что-то покупает, он в любом случае торгуется (пазарлык); это своего рода ритуал в торговой сделке любого масштаба.</w:t>
      </w:r>
    </w:p>
    <w:p>
      <w:pPr>
        <w:pStyle w:val="Normal"/>
        <w:spacing w:lineRule="auto" w:line="360"/>
        <w:ind w:firstLine="709"/>
        <w:jc w:val="both"/>
        <w:rPr>
          <w:sz w:val="28"/>
          <w:szCs w:val="28"/>
        </w:rPr>
      </w:pPr>
      <w:r>
        <w:rPr>
          <w:sz w:val="28"/>
          <w:szCs w:val="28"/>
        </w:rPr>
        <w:t>Продолжительность рабочего дня ничем не регламентируется; как правило, она совпадает со световым днем: день начинается с утренней молитвы (сабах) и заканчивается вечерней молитвой (актам); так что рабочий день летом длиннее, чем зимой, ну и, понятно, подавляющее большинство лавок и мастерских не имеет искусственного освещения.</w:t>
      </w:r>
    </w:p>
    <w:p>
      <w:pPr>
        <w:pStyle w:val="Normal"/>
        <w:spacing w:lineRule="auto" w:line="360"/>
        <w:ind w:firstLine="709"/>
        <w:jc w:val="both"/>
        <w:rPr>
          <w:sz w:val="28"/>
          <w:szCs w:val="28"/>
        </w:rPr>
      </w:pPr>
      <w:r>
        <w:rPr>
          <w:sz w:val="28"/>
          <w:szCs w:val="28"/>
        </w:rPr>
        <w:t>В рабочем дне, будь он длинным или коротким, обязательно делаются перерывы: для мусульман это полуденная молитва и икипди, а также, для всех, перерыв на обед, точнее на перекус: времени серьезно поесть мало, еда скромная, если не скудная, пищу принимают или на месте, или в ближайшей харчевне.</w:t>
      </w:r>
    </w:p>
    <w:p>
      <w:pPr>
        <w:pStyle w:val="Normal"/>
        <w:spacing w:lineRule="auto" w:line="360"/>
        <w:ind w:firstLine="709"/>
        <w:jc w:val="both"/>
        <w:rPr>
          <w:sz w:val="28"/>
          <w:szCs w:val="28"/>
        </w:rPr>
      </w:pPr>
      <w:r>
        <w:rPr>
          <w:sz w:val="28"/>
          <w:szCs w:val="28"/>
        </w:rPr>
        <w:t>По вечерам каждый возвращается домой до захода солнца. Последняя часть дня посвящена приготовлению ужина, — который обычно делался за полчаса до захода солнца, — и молитве йатси; затем предстоит ночной отдых, который должен дать силы, чтобы прожить следующий день.</w:t>
      </w:r>
    </w:p>
    <w:p>
      <w:pPr>
        <w:pStyle w:val="Normal"/>
        <w:spacing w:lineRule="auto" w:line="360"/>
        <w:ind w:firstLine="709"/>
        <w:jc w:val="both"/>
        <w:rPr>
          <w:sz w:val="28"/>
          <w:szCs w:val="28"/>
        </w:rPr>
      </w:pPr>
      <w:r>
        <w:rPr>
          <w:sz w:val="28"/>
          <w:szCs w:val="28"/>
        </w:rPr>
        <w:t>Днем еженедельного отдыха считается пятница, но в течение года трудовые будни прерываются многочисленными праздниками и торжественными мероприя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РИТУ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турецких семей важное место занимают разного рода события: первый день в школе, вступление нового члена в корпорацию, возвращение паломников из Мекки. К ним добавляются события, связанные вообще с человеческой жизнью: рождение, обрезание, вступление в брак и кончина.</w:t>
      </w:r>
    </w:p>
    <w:p>
      <w:pPr>
        <w:pStyle w:val="Normal"/>
        <w:spacing w:lineRule="auto" w:line="360"/>
        <w:ind w:firstLine="709"/>
        <w:jc w:val="both"/>
        <w:rPr>
          <w:sz w:val="28"/>
          <w:szCs w:val="28"/>
        </w:rPr>
      </w:pPr>
      <w:r>
        <w:rPr>
          <w:sz w:val="28"/>
          <w:szCs w:val="28"/>
        </w:rPr>
        <w:t>Все они сопровождаются традиционными ритуалами и составляют важную часть семейной жизни. Поскольку такие события достаточно редки, считается хорошим тоном по их случаю демонстрировать свое благополучие и возможности; это влечет за собой расходы, но праздники отмечаются пышно.</w:t>
      </w:r>
    </w:p>
    <w:p>
      <w:pPr>
        <w:pStyle w:val="Normal"/>
        <w:spacing w:lineRule="auto" w:line="360"/>
        <w:ind w:firstLine="709"/>
        <w:jc w:val="both"/>
        <w:rPr/>
      </w:pPr>
      <w:r>
        <w:rPr>
          <w:sz w:val="28"/>
          <w:szCs w:val="28"/>
        </w:rPr>
        <w:t>а) Рождение. Когда новорожденный появляется на свет, повитуха (эбекадии) обмывает ребенка, произносит над ним молитву, заворачивает в пеленки и кладет в колыбель (бешикили салапджак, «колыбель») или в гамак. Вскоре после рождения, над ребенком и его матерью совершаются охранительные обряды, среди которых самый распространенный — прикрепление амулета. К пеленкам, в которые завернут новорожденный, часто прикрепляется голубая жемчужина, пазарлик, амулет, предназначенный защищать от дурного глаза. Накрытая дорогими тканями, роженица возлежит на своего рода праздничной</w:t>
      </w:r>
      <w:r>
        <w:rPr>
          <w:sz w:val="28"/>
          <w:szCs w:val="28"/>
          <w:lang w:val="uk-UA"/>
        </w:rPr>
        <w:t xml:space="preserve"> </w:t>
      </w:r>
      <w:r>
        <w:rPr>
          <w:sz w:val="28"/>
          <w:szCs w:val="28"/>
        </w:rPr>
        <w:t>кровати, и на следующий после рождения ребенка день ее посещают родственники и друзья. По столь важному случаю ей преподносят многочисленные и разнообразные подарки. Родственницам, подругам и соседкам предлагают прохладительные напитки, кофе или рахат-лукум. Период визитов вежливости, подарков и раздачи напитков родственниками роженицы длится около месяца.</w:t>
      </w:r>
    </w:p>
    <w:p>
      <w:pPr>
        <w:pStyle w:val="Normal"/>
        <w:spacing w:lineRule="auto" w:line="360"/>
        <w:ind w:firstLine="709"/>
        <w:jc w:val="both"/>
        <w:rPr>
          <w:sz w:val="28"/>
          <w:szCs w:val="28"/>
        </w:rPr>
      </w:pPr>
      <w:r>
        <w:rPr>
          <w:sz w:val="28"/>
          <w:szCs w:val="28"/>
        </w:rPr>
        <w:t>Обычно на седьмой день отец дает имя новорожденному, которому в момент обрезания пуповины уже было присвоено первое имя для защиты от дурного глаза. Он читает несколько определенных строф из Корана и затем в правое ухо новорожденного трижды произносит «Во имя Господа милостивого и милосердного» (бисмилла) и имя ребенка, держа его повернутым в сторону Мекки. После получения ребенком второго имени, его вновь кладут в колыбель и убаюкивают, повторяя его имя. Затем то же самое проделывает каждый из присутствующих детей.</w:t>
      </w:r>
    </w:p>
    <w:p>
      <w:pPr>
        <w:pStyle w:val="Normal"/>
        <w:spacing w:lineRule="auto" w:line="360"/>
        <w:ind w:firstLine="709"/>
        <w:jc w:val="both"/>
        <w:rPr>
          <w:sz w:val="28"/>
          <w:szCs w:val="28"/>
        </w:rPr>
      </w:pPr>
      <w:r>
        <w:rPr>
          <w:sz w:val="28"/>
          <w:szCs w:val="28"/>
        </w:rPr>
        <w:t>На седьмой день роженица поднимается и все поют мевлуд, религиозное песнопение, относящееся к рождению пророка. Считаясь нечистой, роженица не должна выходить из дома, по правилам, 40 дней. Согласно традиции, очищение после родов наступает на сороковой день: молодая мать совершает ритуальное омовение дома или идет в хамам в сопровождении акушерки, родственниц, подруг и соседок. В последующие дни мать берет ребенка и наносит визит всем, кто побеспокоился прийти к ней, когда она была прикована к постели.</w:t>
      </w:r>
    </w:p>
    <w:p>
      <w:pPr>
        <w:pStyle w:val="Normal"/>
        <w:spacing w:lineRule="auto" w:line="360"/>
        <w:ind w:firstLine="709"/>
        <w:jc w:val="both"/>
        <w:rPr>
          <w:sz w:val="28"/>
          <w:szCs w:val="28"/>
          <w:lang w:val="uk-UA"/>
        </w:rPr>
      </w:pPr>
      <w:r>
        <w:rPr>
          <w:sz w:val="28"/>
          <w:szCs w:val="28"/>
        </w:rPr>
        <w:t>б) Обрезание (стопчет). Несмотря на то, что оно не предписано текстом Корана, обрезание стало обязательным ритуалом религиозного характера, который санкционирует признание ребенка как мусульманина.</w:t>
      </w:r>
    </w:p>
    <w:p>
      <w:pPr>
        <w:pStyle w:val="Normal"/>
        <w:spacing w:lineRule="auto" w:line="360"/>
        <w:ind w:firstLine="709"/>
        <w:jc w:val="both"/>
        <w:rPr>
          <w:sz w:val="28"/>
          <w:szCs w:val="28"/>
        </w:rPr>
      </w:pPr>
      <w:r>
        <w:rPr>
          <w:sz w:val="28"/>
          <w:szCs w:val="28"/>
        </w:rPr>
        <w:t>Этот обряд, семитского происхождения, обычно совершается на седьмом или восьмом году жизни. Он дает повод для праздничной церемонии.</w:t>
      </w:r>
    </w:p>
    <w:p>
      <w:pPr>
        <w:pStyle w:val="Normal"/>
        <w:spacing w:lineRule="auto" w:line="360"/>
        <w:ind w:firstLine="709"/>
        <w:jc w:val="both"/>
        <w:rPr>
          <w:sz w:val="28"/>
          <w:szCs w:val="28"/>
        </w:rPr>
      </w:pPr>
      <w:r>
        <w:rPr>
          <w:sz w:val="28"/>
          <w:szCs w:val="28"/>
        </w:rPr>
        <w:t>На протяжении восьми или десяти дней родители, перед предстоящим обрезанием, опекают подростка, с тем чтобы отвлечь его от страха перед болезненной процедурой. Мальчику надевают великолепный тюрбан, украшенный золотым или серебряным шитьем и плюмажем, и идут с ним навещать родственников и друзей. В некоторых восточных регионах, для того чтобы защитить подростка от дурного глаза, его одевают в женскую одежду, украшенную драгоценностями, и закрывают лицо вуалью. Операция, которую выполняет цирюльник бритвой, проводится в присутствии имама мечети, читающего молитвы, призванные защитить ребенка.</w:t>
      </w:r>
    </w:p>
    <w:p>
      <w:pPr>
        <w:pStyle w:val="Normal"/>
        <w:spacing w:lineRule="auto" w:line="360"/>
        <w:ind w:firstLine="709"/>
        <w:jc w:val="both"/>
        <w:rPr>
          <w:sz w:val="28"/>
          <w:szCs w:val="28"/>
        </w:rPr>
      </w:pPr>
      <w:r>
        <w:rPr>
          <w:sz w:val="28"/>
          <w:szCs w:val="28"/>
        </w:rPr>
        <w:t>Обрезание отмечает момент, когда мальчик окончательно покидает общество женщин, чтобы присоединиться к мужчинам; отныне, к своему большому сожалению, он уже больше не может ходить в хамам со своей матерью и сестрами.</w:t>
      </w:r>
    </w:p>
    <w:p>
      <w:pPr>
        <w:pStyle w:val="Normal"/>
        <w:spacing w:lineRule="auto" w:line="360"/>
        <w:ind w:firstLine="709"/>
        <w:jc w:val="both"/>
        <w:rPr>
          <w:sz w:val="28"/>
          <w:szCs w:val="28"/>
        </w:rPr>
      </w:pPr>
      <w:r>
        <w:rPr>
          <w:sz w:val="28"/>
          <w:szCs w:val="28"/>
        </w:rPr>
        <w:t>Обрезание сыновей султана дает повод для грандиозных торжеств, которые длятся на протяжении многих дней. В 1582 г. обрезание принца Мехмеда, сына султана Мурада III, потребовало год приготовлений!</w:t>
      </w:r>
    </w:p>
    <w:p>
      <w:pPr>
        <w:pStyle w:val="Normal"/>
        <w:spacing w:lineRule="auto" w:line="360"/>
        <w:ind w:firstLine="709"/>
        <w:jc w:val="both"/>
        <w:rPr>
          <w:sz w:val="28"/>
          <w:szCs w:val="28"/>
        </w:rPr>
      </w:pPr>
      <w:r>
        <w:rPr>
          <w:sz w:val="28"/>
          <w:szCs w:val="28"/>
        </w:rPr>
        <w:t>Хирургические операции аналогичного свойства с девочками у османов практиковались довольно редко, за исключением некоторых регионов Египта. Во всяком случае, они делались всегда ночью, в тайне, в отличие от обрезания мальчиков, о которых было известно всем.</w:t>
      </w:r>
    </w:p>
    <w:p>
      <w:pPr>
        <w:pStyle w:val="Normal"/>
        <w:spacing w:lineRule="auto" w:line="360"/>
        <w:ind w:firstLine="709"/>
        <w:jc w:val="both"/>
        <w:rPr/>
      </w:pPr>
      <w:r>
        <w:rPr>
          <w:sz w:val="28"/>
          <w:szCs w:val="28"/>
        </w:rPr>
        <w:t xml:space="preserve">в) Свадьба. В городах, для того чтобы подобрать жениха для дочери или невесту для сына, турок обычно прибегает к услугам свахи. Это облегчает установление отношений между матерями, которые рассказывают друг другу о будущих супругах, помогает искать общий язык. И все-таки решение остается за отцами семейств. Если оно принято, отец жениха, сопровождаемый двумя родственниками или друзьями, отправляется в дом невесты, где окончательно обговаривает с ее отцом детали мероприятия. Молодой человек посылает своей будущей супруге традиционные подарки. Если он богат, он пошлет украшенные драгоценностями зеркальца, наряды, духи; в противном случае, подарит платки, салфетки, суконные ткани. По ходу дела будущий тесть получает агырлык, сумму, покрывавшую расходы на свадьбу. Несколькими днями позже приступают к заключению брачного договора </w:t>
      </w:r>
      <w:r>
        <w:rPr>
          <w:sz w:val="28"/>
          <w:szCs w:val="28"/>
          <w:lang w:val="uk-UA"/>
        </w:rPr>
        <w:t>(</w:t>
      </w:r>
      <w:r>
        <w:rPr>
          <w:sz w:val="28"/>
          <w:szCs w:val="28"/>
        </w:rPr>
        <w:t>пиках) в присутствии двух свидетелей и, чаще всего, кади.</w:t>
      </w:r>
    </w:p>
    <w:p>
      <w:pPr>
        <w:pStyle w:val="Normal"/>
        <w:spacing w:lineRule="auto" w:line="360"/>
        <w:ind w:firstLine="709"/>
        <w:jc w:val="both"/>
        <w:rPr>
          <w:sz w:val="28"/>
          <w:szCs w:val="28"/>
        </w:rPr>
      </w:pPr>
      <w:r>
        <w:rPr>
          <w:sz w:val="28"/>
          <w:szCs w:val="28"/>
        </w:rPr>
        <w:t>Предбрачное время сопровождается сложными традиционными ритуалами, которые длятся в течение недели: вторник посвящается походу невесты в баню, среда — «день хны», когда хну золотой палочкой наносят на пальцы и ладони девушки в знак доброго предзнаменования. Четверг — день показа невесты приглашенным по такому случаю женщинам. Вечером, после обильного ужина и вечерней молитвы в кругу родных и знакомых, жених принимает поздравления квартального имама, отца и свекра, и его подводят к комнате невесты. Пятница — день большого свадебного застолья. Празднества заканчиваются обедом в понедельник, который дают родители жениха для родителей невесты и родственников и друзей обеих семей.</w:t>
      </w:r>
    </w:p>
    <w:p>
      <w:pPr>
        <w:pStyle w:val="Normal"/>
        <w:spacing w:lineRule="auto" w:line="360"/>
        <w:ind w:firstLine="709"/>
        <w:jc w:val="both"/>
        <w:rPr>
          <w:sz w:val="28"/>
          <w:szCs w:val="28"/>
        </w:rPr>
      </w:pPr>
      <w:r>
        <w:rPr>
          <w:sz w:val="28"/>
          <w:szCs w:val="28"/>
        </w:rPr>
        <w:t>Войдя в свою новую семью, молодая жена переходит под власть свекрови.</w:t>
      </w:r>
    </w:p>
    <w:p>
      <w:pPr>
        <w:pStyle w:val="Normal"/>
        <w:spacing w:lineRule="auto" w:line="360"/>
        <w:ind w:firstLine="709"/>
        <w:jc w:val="both"/>
        <w:rPr/>
      </w:pPr>
      <w:r>
        <w:rPr>
          <w:sz w:val="28"/>
          <w:szCs w:val="28"/>
        </w:rPr>
        <w:t>г) Похороны. По обычаю, когда видят, что больной находится на пороге смерти, его поворачивают</w:t>
      </w:r>
      <w:r>
        <w:rPr>
          <w:sz w:val="28"/>
          <w:szCs w:val="28"/>
          <w:lang w:val="uk-UA"/>
        </w:rPr>
        <w:t xml:space="preserve"> </w:t>
      </w:r>
      <w:r>
        <w:rPr>
          <w:sz w:val="28"/>
          <w:szCs w:val="28"/>
        </w:rPr>
        <w:t>головой в сторону Мекки и читают над ним шахада, или молитву — свидетельство его принадлежности к мусульманской вере. После кончины тело покойного обмывают, уши, нос и рот закрывают ватой и заворачивают в саван, из одно куска материи, без швов и только белого цвета. Погребение производится не позже следующего дня после кончины. Мужчины несут покойного на своего рода носилках, накрытых покрывалом с кораническими надписями, до ближайшей мечети. Усопшего никогда не вносят в мечеть, носилки кладутся на специально предназначенный для этого камень (музала таши) во дворе или вне территории мечети. Имам или близкий родственник покойного произносит погребальную молитву, некоторые строфы из Корана и иногда хвалебную речь о почившем. После этого, сменяя друг друга, многие люди — это богоугодное дело — несут усопшего к месту погребения. Могила представляет собой вырытую в земле яму, и покойного, завернутого в саван, кладут в нее прямо на землю, на правый бок, головой в сторону Мекки. Сверху ставят небольшое надгробье и два вертикальных камня — беднякам ставились надгробья</w:t>
      </w:r>
      <w:r>
        <w:rPr>
          <w:sz w:val="28"/>
          <w:szCs w:val="28"/>
          <w:lang w:val="uk-UA"/>
        </w:rPr>
        <w:t xml:space="preserve"> </w:t>
      </w:r>
      <w:r>
        <w:rPr>
          <w:sz w:val="28"/>
          <w:szCs w:val="28"/>
        </w:rPr>
        <w:t>из дерева — обычно стелу в голове с эпитафией и в ногах — чаще всего без таковой. В эпитафии указываются общие сведения (сословие, происхождение по рождению или место проживания, профессия) о покойном, его прозвище, имя, титулы, дата смерти — реже дата рождения — и содержится призыв прочесть во имя него молитву, фатиха, заглавную суру Корана. В соответствии с социальной значимостью усопшего, над верхней стелой устанавливается изображение головного убора, свидетельствующее о его профессии и ранге. Женскую стелу может венчать чепчик, часто украшенный бутоном розы, иногда с декором в форме фруктов, цветов и листьев. Большинство стел раньше окрашивались в голубой, зеленый, красный цвета, а на надписи и декор наносилась еще и позолота.</w:t>
      </w:r>
    </w:p>
    <w:p>
      <w:pPr>
        <w:pStyle w:val="Normal"/>
        <w:spacing w:lineRule="auto" w:line="360"/>
        <w:ind w:firstLine="709"/>
        <w:jc w:val="both"/>
        <w:rPr/>
      </w:pPr>
      <w:r>
        <w:rPr>
          <w:sz w:val="28"/>
          <w:szCs w:val="28"/>
        </w:rPr>
        <w:t>На османском кладбище надмогильная надпись будет сразу видна прохожему. Каким бы ни было место, надгробные стелы всегда смотрят в сторону ведущих туда дорожек и ворот в ограде, и если вдруг стена отделяет кладбище от улицы, в ней проделываются зарешеченные проемы, через которые можно прочесть эпитафии, обращенные к взору прохожего лицевой стороной и задней — к кладбищу. Османская эпитафия призвана не показать местонахождение могилы, а привлечь внимание читающего к усопшему. На стелах, таким образом, нет ни биографии усопшего, ни хвалебных слов; они нацелены только на то, чтобы вызвать у мусульман молитву по их единоверцу, которого не надо торжественно поминать, но чтобы молитва проходящих была предназначена именно ему. Так, часто встречается надпись: «Здесь покоится тот, кто уповает на молитвы прохожих. Если сегодня мой черед, то завтра будет твой».</w:t>
      </w:r>
    </w:p>
    <w:p>
      <w:pPr>
        <w:pStyle w:val="Normal"/>
        <w:spacing w:lineRule="auto" w:line="360"/>
        <w:ind w:firstLine="709"/>
        <w:jc w:val="both"/>
        <w:rPr/>
      </w:pPr>
      <w:r>
        <w:rPr>
          <w:sz w:val="28"/>
          <w:szCs w:val="28"/>
        </w:rPr>
        <w:t>Знатных персон, в особенности султанов, хоронили в мавзолеях, называемых тюрбе; обычно это сооружения в виде шести- или восьмиугольника с</w:t>
      </w:r>
      <w:r>
        <w:rPr>
          <w:sz w:val="28"/>
          <w:szCs w:val="28"/>
          <w:lang w:val="uk-UA"/>
        </w:rPr>
        <w:t xml:space="preserve"> </w:t>
      </w:r>
      <w:r>
        <w:rPr>
          <w:sz w:val="28"/>
          <w:szCs w:val="28"/>
        </w:rPr>
        <w:t>возвышающимся куполом и, как правило, богато декорированные фаянсовыми плитками.</w:t>
      </w:r>
    </w:p>
    <w:p>
      <w:pPr>
        <w:pStyle w:val="Normal"/>
        <w:spacing w:lineRule="auto" w:line="360"/>
        <w:ind w:firstLine="709"/>
        <w:jc w:val="both"/>
        <w:rPr>
          <w:sz w:val="28"/>
          <w:szCs w:val="28"/>
        </w:rPr>
      </w:pPr>
      <w:r>
        <w:rPr>
          <w:sz w:val="28"/>
          <w:szCs w:val="28"/>
        </w:rPr>
        <w:t>Мусульманин, как правило, не показывает своих страданий перед смертью. Все должно происходить в набожном молчании, лица окружающих грустны и сумрачны, но никто не плачет, не причитает, не жалится. Наоборот, люди утешают себя тем, что умирающий заслужил у Аллаха рай. Но это вовсе не мешает ходить молиться на могилу после похорон, и это, обычно, одна из обязанностей женщин, отправляющихся по пятницам после полудня на кладбища. Особенно часто посещают их во время месяца рамадана, случается, что мусульмане иногда даже проводят целые ночи в разбитых рядом палат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ЕЛИГИОЗНАЯ</w:t>
      </w:r>
      <w:r>
        <w:rPr>
          <w:sz w:val="28"/>
          <w:szCs w:val="28"/>
          <w:lang w:val="uk-UA"/>
        </w:rPr>
        <w:t xml:space="preserve"> </w:t>
      </w:r>
      <w:r>
        <w:rPr>
          <w:sz w:val="28"/>
          <w:szCs w:val="28"/>
        </w:rPr>
        <w:t>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длительного времени, особенно на Западе, турок отождествляли с мусульманами, так же как теперь воспринимают арабов и мусульман как единое целое. Такое, несколько ложное, восприятие имело под собой почву, поскольку турки выступали горячими приверженцами ислама со времен крестовых походов и до начала XX в. Но их принадлежность к исламу — явление не изначальное и не уникальное. Когда-то это были племена и народности, которые кочевали по степям Центральной Азии. Они были шаманистами, поклонялись божествам, олицетворяющим природу (культ деревьев, воды, небесных светил), и практиковали тотемизм, некоторые пережитки которого сохранятся и после их обращения в ислам начиная с XI в.</w:t>
      </w:r>
    </w:p>
    <w:p>
      <w:pPr>
        <w:pStyle w:val="Normal"/>
        <w:spacing w:lineRule="auto" w:line="360"/>
        <w:ind w:firstLine="709"/>
        <w:jc w:val="both"/>
        <w:rPr>
          <w:sz w:val="28"/>
          <w:szCs w:val="28"/>
        </w:rPr>
      </w:pPr>
      <w:r>
        <w:rPr>
          <w:sz w:val="28"/>
          <w:szCs w:val="28"/>
        </w:rPr>
        <w:t>К тому же, проживая на Анатолийском плато, турки вступали в контакт с христианским населением, что со временем неизбежно вело к некоторому симбиозу (существуют, кстати, турки христианского вероисповедания). О том, что таковой не редко имел место, мы знаем, например, из того, что одна греческая легенда строится на отголосках старинных турецких мифов и легенд, которые мы находим в сведениях о паломничестве к могилам святых. Факт, что верования и религиозная практика до исламского происхождения до сих пор существуют в некоторых регионах, будучи переплетенными с исламом суннитского толка.</w:t>
      </w:r>
    </w:p>
    <w:p>
      <w:pPr>
        <w:pStyle w:val="Normal"/>
        <w:spacing w:lineRule="auto" w:line="360"/>
        <w:ind w:firstLine="709"/>
        <w:jc w:val="both"/>
        <w:rPr>
          <w:sz w:val="28"/>
          <w:szCs w:val="28"/>
        </w:rPr>
      </w:pPr>
      <w:r>
        <w:rPr>
          <w:sz w:val="28"/>
          <w:szCs w:val="28"/>
        </w:rPr>
        <w:t>Разделенные на эмираты (бейлик), кочевые турецкие племена будут выступать ревностными приверженцами исламской веры. Среди них род османов — положивший начало династии османов — утвердит свое превосходство, развивая тему гази, то есть борца за веру, главная цель которого — распространение мусульманской религии. Это не помешает османам вести впоследствии завоевательные кампании против мусульманских эмиров Анатолии. Эти кампании, конечно же, противоречат духу газии имеют тот существенный недостаток, что не приносят добычи, но позволяют османам постепенно распространять свою власть на Анатолию.</w:t>
      </w:r>
    </w:p>
    <w:p>
      <w:pPr>
        <w:pStyle w:val="Normal"/>
        <w:spacing w:lineRule="auto" w:line="360"/>
        <w:ind w:firstLine="709"/>
        <w:jc w:val="both"/>
        <w:rPr>
          <w:sz w:val="28"/>
          <w:szCs w:val="28"/>
        </w:rPr>
      </w:pPr>
      <w:r>
        <w:rPr>
          <w:sz w:val="28"/>
          <w:szCs w:val="28"/>
        </w:rPr>
        <w:t>После завоевания Константинополя в 1453 г., победы на восточном направлении, одержанные в XVI в. султанами Селимом I и Сулейманом Великолепным, обозначат переворот в религиозном развитии империи. Отныне османская династия будет присваивать древние исламские территории и утверждать там свое превосходство с помощью мусульманских правителей той эпохи. Отстранив в 1517 г. мамлюкских султанов, Селим I не только овладевает Сирией и Египтом, но и привлекает на свою сторону шерифа Мекки Бараката II , попросившего у него защиты от португальской угрозы на Красном море, и таким образом, утверждает свое господство над Хеджазом и Святыми местами; он перенимает от мамлюков титул «служителя двух святынь», Мекки и Медины. Этот сан делает его защитником священных городов ислама, ежегодного паломничества (хаджа) и дорог, ведущих туда. Впервые османские султаны объединяют под своей властью все священные города ислама: «священный Иерусалим, славную Мекку и знаменитую Медину», а также святыни Кербела и Наджаф. Их притязание на титул халифа оправданно. В то же время их блестящие успехи в победе над «неверными» утверждают их в мысли, что их династия пользуется благословением свыше; монарх применяет к себе выражение «тень Бога над землей». Отныне все способствует тому, чтобы внушить подданным мысль о божественном предназначении султана: например, чудесное обнаружение Сулейманом Великолепным, во время пребывания в Багдаде, останков святого целителя Абу Ханифа. По восшествии на престол султан торжественно отправляется в Эйуб, предместье Стамбула, где находится захоронение Абу Айуба аль-Ансари, одного из сподвижников пророка, умершего мученической смертью у стен Константинополя во время его осады в 670 г.: важный церковный сановник, прикладывая на этом святом месте меч султана к его челу, провозглашает его повелителем мусульман. Этот ритуал восхождения на трон, скрупулезно исполняемый с начала XVI в., делает султана как бы принявшим миропомазание. К тому же он пребывает рядом с реликвиями, сосредоточенными в сокровищнице (хазиие) дворца Топкапы: знамя пророка, его плащ, тюрбан Омара и т.д. С течением веков эти реликвии имеют все большее значение в династических ритуалах.</w:t>
      </w:r>
    </w:p>
    <w:p>
      <w:pPr>
        <w:pStyle w:val="Normal"/>
        <w:spacing w:lineRule="auto" w:line="360"/>
        <w:ind w:firstLine="709"/>
        <w:jc w:val="both"/>
        <w:rPr/>
      </w:pPr>
      <w:r>
        <w:rPr>
          <w:sz w:val="28"/>
          <w:szCs w:val="28"/>
        </w:rPr>
        <w:t>Отныне Османская империя полностью идентифицируется с исламом, и раз так, ей предназначено распространиться на весь мир, по мере того как «территория войны» (дар аль-харб) будет сокращаться в пользу «территории ислама» (дар алъ-ислам). Сунитская позиция султанов проявляется в вовлечении населения в свою веру, особенно в регионах, подозреваемых в ереси, там множится строительство мечетей и туда направляются надежные «агенты культа», имамы и проповедники. Эти меры сопровождаются активной деятельностью по выявлению и преследованию всех форм ереси и безбожия. В этом смысле, некоторые мистические братства смогли снискать благосклонность султанов «духовным охватом» пограничных гарнизонов и действующей армии, стимулируя и направляя боевой дух солдат.</w:t>
      </w:r>
    </w:p>
    <w:p>
      <w:pPr>
        <w:pStyle w:val="Normal"/>
        <w:spacing w:lineRule="auto" w:line="360"/>
        <w:ind w:firstLine="709"/>
        <w:jc w:val="both"/>
        <w:rPr>
          <w:sz w:val="28"/>
          <w:szCs w:val="28"/>
        </w:rPr>
      </w:pPr>
      <w:r>
        <w:rPr>
          <w:sz w:val="28"/>
          <w:szCs w:val="28"/>
        </w:rPr>
        <w:t>Все это отнюдь не означало, что все подданные Империи должны были принимать исламскую веру. Христиане и иудеи, называвшиеся «книжниками» (эхль алъ-китаб), имели статус, предусмотренный исламским законом (шариатом): он признает их место в государстве, их право свободно исповедовать свою веру, но он удерживает их в условиях сегрегации по отношению к правоверным. Религия, таким образом, представляет собой не только систему вероисповедания, совокупность религиозных обычаев и организацию общин. Это также основа личности человека, первейший объект верности, единственный источник легитимного права.</w:t>
      </w:r>
    </w:p>
    <w:p>
      <w:pPr>
        <w:pStyle w:val="Normal"/>
        <w:spacing w:lineRule="auto" w:line="360"/>
        <w:ind w:firstLine="709"/>
        <w:jc w:val="both"/>
        <w:rPr>
          <w:sz w:val="28"/>
          <w:szCs w:val="28"/>
        </w:rPr>
      </w:pPr>
      <w:r>
        <w:rPr>
          <w:sz w:val="28"/>
          <w:szCs w:val="28"/>
        </w:rPr>
        <w:t>Помимо общего рассмотрения темы, в этой главе сделана попытка уточнить, в чем состоит специфика мусульманского вероисповедания во времена существования Османской империи; особое значение придается паломничеству и празднику рамадана. Здесь конструируется картина различных персонажей религиозной жизни и затрагиваются такие специфические темы, как суфизм, статус немусульманского населения («книжники»), обращение в ислам. Наконец, говорится о местах культа и о механизме действия оригинального института — благотворительных учреждений, или вакф.</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итература</w:t>
      </w:r>
    </w:p>
    <w:p>
      <w:pPr>
        <w:pStyle w:val="Normal"/>
        <w:spacing w:lineRule="auto" w:line="360"/>
        <w:ind w:firstLine="709"/>
        <w:jc w:val="both"/>
        <w:rPr>
          <w:sz w:val="28"/>
          <w:szCs w:val="28"/>
          <w:lang w:val="uk-UA"/>
        </w:rPr>
      </w:pPr>
      <w:r>
        <w:rPr>
          <w:sz w:val="28"/>
          <w:szCs w:val="28"/>
          <w:lang w:val="uk-UA"/>
        </w:rPr>
      </w:r>
    </w:p>
    <w:p>
      <w:pPr>
        <w:pStyle w:val="Normal"/>
        <w:widowControl/>
        <w:numPr>
          <w:ilvl w:val="0"/>
          <w:numId w:val="3"/>
        </w:numPr>
        <w:autoSpaceDE w:val="true"/>
        <w:spacing w:lineRule="auto" w:line="360"/>
        <w:ind w:left="0" w:hanging="0"/>
        <w:jc w:val="both"/>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autoSpaceDE w:val="true"/>
        <w:spacing w:lineRule="auto" w:line="360"/>
        <w:ind w:left="0" w:hanging="0"/>
        <w:jc w:val="both"/>
        <w:rPr>
          <w:sz w:val="28"/>
          <w:szCs w:val="28"/>
        </w:rPr>
      </w:pPr>
      <w:r>
        <w:rPr>
          <w:sz w:val="28"/>
          <w:szCs w:val="28"/>
        </w:rPr>
        <w:t>Коллас. История Турции. — К.; М. : ЕВРОЛИНЦ, 2003. — 331с.</w:t>
      </w:r>
    </w:p>
    <w:p>
      <w:pPr>
        <w:pStyle w:val="Normal"/>
        <w:widowControl/>
        <w:numPr>
          <w:ilvl w:val="0"/>
          <w:numId w:val="1"/>
        </w:numPr>
        <w:autoSpaceDE w:val="true"/>
        <w:spacing w:lineRule="auto" w:line="360"/>
        <w:ind w:left="0" w:hanging="0"/>
        <w:jc w:val="both"/>
        <w:rPr/>
      </w:pPr>
      <w:r>
        <w:rPr>
          <w:sz w:val="28"/>
          <w:szCs w:val="28"/>
        </w:rPr>
        <w:t xml:space="preserve">Биркин К., Бокщанин А. А., Ванина Е. Ю., Васильев Л. С., Витол А. В.. Живая история Востока: Познавательные и занимательные очерки о ярких героях, незабываемых событиях, воинской славе, экзотике и блеске средневекового Востока...: Сборник / О.И. Куксина (ред.), О.Е. Непомнин (сост.). — М. : Знание, 1998. — 368с. </w:t>
      </w:r>
    </w:p>
    <w:p>
      <w:pPr>
        <w:pStyle w:val="Normal"/>
        <w:widowControl/>
        <w:numPr>
          <w:ilvl w:val="0"/>
          <w:numId w:val="1"/>
        </w:numPr>
        <w:autoSpaceDE w:val="true"/>
        <w:spacing w:lineRule="auto" w:line="360"/>
        <w:ind w:left="0" w:hanging="0"/>
        <w:jc w:val="both"/>
        <w:rPr>
          <w:sz w:val="28"/>
          <w:szCs w:val="28"/>
        </w:rPr>
      </w:pPr>
      <w:r>
        <w:rPr>
          <w:sz w:val="28"/>
          <w:szCs w:val="28"/>
        </w:rPr>
        <w:t>Вамбери Герман. Очерки жизни и нравов Востока: Сочинение:Пер.с нем.. — СПб. : Изд. В.Ковалевского, 1877. — 546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2:00Z</dcterms:created>
  <dc:creator>SPRINTER</dc:creator>
  <dc:description/>
  <cp:keywords/>
  <dc:language>en-US</dc:language>
  <cp:lastModifiedBy>SYSTEM</cp:lastModifiedBy>
  <dcterms:modified xsi:type="dcterms:W3CDTF">2011-09-21T22:52:00Z</dcterms:modified>
  <cp:revision>2</cp:revision>
  <dc:subject/>
  <dc:title>Реферат по истории Турции</dc:title>
</cp:coreProperties>
</file>