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96"/>
        </w:rPr>
      </w:pPr>
      <w:r>
        <w:rPr>
          <w:sz w:val="28"/>
          <w:szCs w:val="96"/>
        </w:rPr>
        <w:t>Реферат</w:t>
      </w:r>
    </w:p>
    <w:p>
      <w:pPr>
        <w:pStyle w:val="Normal"/>
        <w:suppressAutoHyphens w:val="true"/>
        <w:spacing w:lineRule="auto" w:line="360"/>
        <w:ind w:firstLine="709"/>
        <w:jc w:val="center"/>
        <w:rPr>
          <w:sz w:val="28"/>
          <w:szCs w:val="44"/>
        </w:rPr>
      </w:pPr>
      <w:r>
        <w:rPr>
          <w:sz w:val="28"/>
          <w:szCs w:val="44"/>
        </w:rPr>
        <w:t>На тему: "Историческая деятельность Михаила Сергеевича Горбачева"</w:t>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left="5387" w:hanging="0"/>
        <w:rPr>
          <w:sz w:val="28"/>
          <w:szCs w:val="36"/>
        </w:rPr>
      </w:pPr>
      <w:r>
        <w:rPr>
          <w:sz w:val="28"/>
          <w:szCs w:val="36"/>
        </w:rPr>
        <w:t>Выполнила:</w:t>
      </w:r>
    </w:p>
    <w:p>
      <w:pPr>
        <w:pStyle w:val="Normal"/>
        <w:suppressAutoHyphens w:val="true"/>
        <w:spacing w:lineRule="auto" w:line="360"/>
        <w:ind w:left="5387" w:hanging="0"/>
        <w:rPr>
          <w:sz w:val="28"/>
          <w:szCs w:val="36"/>
        </w:rPr>
      </w:pPr>
      <w:r>
        <w:rPr>
          <w:sz w:val="28"/>
          <w:szCs w:val="36"/>
        </w:rPr>
        <w:t>Гатауллина Ляйсан</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pPr>
      <w:r>
        <w:rPr>
          <w:sz w:val="28"/>
          <w:szCs w:val="32"/>
        </w:rPr>
        <w:t>г. Нефтекамск 2005 г.</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sz w:val="28"/>
          <w:szCs w:val="28"/>
        </w:rPr>
      </w:pPr>
      <w:r>
        <w:rPr>
          <w:sz w:val="28"/>
          <w:szCs w:val="28"/>
        </w:rPr>
        <w:t>Введение</w:t>
      </w:r>
    </w:p>
    <w:p>
      <w:pPr>
        <w:pStyle w:val="Normal"/>
        <w:suppressAutoHyphens w:val="true"/>
        <w:spacing w:lineRule="auto" w:line="360"/>
        <w:jc w:val="both"/>
        <w:rPr>
          <w:sz w:val="28"/>
          <w:szCs w:val="28"/>
        </w:rPr>
      </w:pPr>
      <w:r>
        <w:rPr>
          <w:sz w:val="28"/>
          <w:szCs w:val="28"/>
        </w:rPr>
        <w:t>Деятельность М.С. Горбачева</w:t>
      </w:r>
    </w:p>
    <w:p>
      <w:pPr>
        <w:pStyle w:val="Normal"/>
        <w:suppressAutoHyphens w:val="true"/>
        <w:spacing w:lineRule="auto" w:line="360"/>
        <w:jc w:val="both"/>
        <w:rPr>
          <w:sz w:val="28"/>
          <w:szCs w:val="28"/>
        </w:rPr>
      </w:pPr>
      <w:r>
        <w:rPr>
          <w:sz w:val="28"/>
          <w:szCs w:val="28"/>
        </w:rPr>
        <w:t>Горбачев в референдуме не участвовал</w:t>
      </w:r>
    </w:p>
    <w:p>
      <w:pPr>
        <w:pStyle w:val="Normal"/>
        <w:suppressAutoHyphens w:val="true"/>
        <w:spacing w:lineRule="auto" w:line="360"/>
        <w:jc w:val="both"/>
        <w:rPr>
          <w:sz w:val="28"/>
          <w:szCs w:val="28"/>
        </w:rPr>
      </w:pPr>
      <w:r>
        <w:rPr>
          <w:sz w:val="28"/>
          <w:szCs w:val="28"/>
        </w:rPr>
        <w:t>Мелочи жизн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75 лет тому назад в России случились события с которых в настоящее время идет отсчет ее исторической драмы. Разразившаяся тогда трагедия нам сейчас более близка и понятна, чем еще пять лет тому назад. Мы сами пережили энтузиазм перемен и ожидания свободы, Восторг победы и жестокое разочарование от ее последствий, почувствовали радость от уничтожения государства и страх от того, что его обломки нас Всех погребут. После того как мы на себе испытали то ли железную логику истории, то ли ее абсолютную иррациональность, 1917 год стал более ясным для понимания. В последние годы Все мы как будто находимся на грандиозном уроке истории, который жизнь дает народом.</w:t>
      </w:r>
    </w:p>
    <w:p>
      <w:pPr>
        <w:pStyle w:val="Normal"/>
        <w:suppressAutoHyphens w:val="true"/>
        <w:spacing w:lineRule="auto" w:line="360"/>
        <w:ind w:firstLine="709"/>
        <w:jc w:val="both"/>
        <w:rPr>
          <w:sz w:val="28"/>
          <w:szCs w:val="28"/>
        </w:rPr>
      </w:pPr>
      <w:r>
        <w:rPr>
          <w:sz w:val="28"/>
          <w:szCs w:val="28"/>
        </w:rPr>
        <w:t>В данном случае в России случилась катастрофа, и возникло такое всемирно-историческое явление, как тоталитаризм, а через 70 лет тоже произошла катастрофа, и в стране снова началась радикальное изменение основ социальной жизни, имевшее мировое значение. История никогда не повторяется буквально, и смутные времена периодически переживаемые Россией, имели разные причины и свои фабулы. Нынешняя смута еще не закончилась, и трудно давать окончательные оценки всем действующим лицам, подводить итоги. Тем не менее бросается в глаза значительное сходство и многих событий, и судеб основных действующих лиц этих периодов – Горбачева.</w:t>
      </w:r>
    </w:p>
    <w:p>
      <w:pPr>
        <w:pStyle w:val="Normal"/>
        <w:suppressAutoHyphens w:val="true"/>
        <w:spacing w:lineRule="auto" w:line="360"/>
        <w:ind w:firstLine="709"/>
        <w:jc w:val="both"/>
        <w:rPr/>
      </w:pPr>
      <w:r>
        <w:rPr>
          <w:sz w:val="28"/>
          <w:szCs w:val="28"/>
        </w:rPr>
        <w:t xml:space="preserve">Разумеется, можно бы расширить сопоставление исторических фигур и попробовать провести параллели между Горбачевым и Александром </w:t>
      </w:r>
      <w:r>
        <w:rPr>
          <w:sz w:val="28"/>
          <w:szCs w:val="28"/>
          <w:lang w:val="en-US"/>
        </w:rPr>
        <w:t>II</w:t>
      </w:r>
      <w:r>
        <w:rPr>
          <w:sz w:val="28"/>
          <w:szCs w:val="28"/>
        </w:rPr>
        <w:t xml:space="preserve">, проводившим радикальные реформы и закончившим свою жизнь трагически. Какие-то ассоциации можно уловить и в стиле правления Николая </w:t>
      </w:r>
      <w:r>
        <w:rPr>
          <w:sz w:val="28"/>
          <w:szCs w:val="28"/>
          <w:lang w:val="en-US"/>
        </w:rPr>
        <w:t>II</w:t>
      </w:r>
      <w:r>
        <w:rPr>
          <w:sz w:val="28"/>
          <w:szCs w:val="28"/>
        </w:rPr>
        <w:t>, так не решившегося на крутые меры, и половинчатости реформ Горбаче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Деятельность М.С. Горбаче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ервое, что бросается в глаза – это предельно широкий диапазон оценок деятельности Горбачева. "Он уходит, оставляя после себя бедную разоренную, страну, так и не понявшую, что с ней произошло и что происходит. Страну, потрясенную страшным взрывом в одних местах – национально-освободительного движения, в других – националистического угара". "Это великий человек" "Он вернул свободу странам Восточной Европы". В последние годы Горбачев осуждал свободу странам. Если оценивать состояние страны после ухода Горбачева, то сами собой напрашиваются драматические и даже трагические сравнения. Действительно: распад экономики, обнищание масс, кровь… Страна в глубоком кризисе, а разгул сепаратизм привел к ее распаду. Ведь та же Украина заговорила впервые о суверенитете после краха Временного Правительства, а в августе 19991 года, после фактического отстранения Горбачева, ситуация просто повторилась. Его политика может быть названа интеллигентной, и не только потому, что его поддержала интеллигенция. Горбачев пытался – инее безуспешно – опираться на общечеловеческие ценности, строить свою политику прежде всего на ненасильственных методах. Он постоянно стремился к достижению согласия между различными социальными группами и народами.</w:t>
      </w:r>
    </w:p>
    <w:p>
      <w:pPr>
        <w:pStyle w:val="Normal"/>
        <w:suppressAutoHyphens w:val="true"/>
        <w:spacing w:lineRule="auto" w:line="360"/>
        <w:ind w:firstLine="709"/>
        <w:jc w:val="both"/>
        <w:rPr/>
      </w:pPr>
      <w:r>
        <w:rPr>
          <w:sz w:val="28"/>
          <w:szCs w:val="28"/>
        </w:rPr>
        <w:t>Вряд ли ораторские способности Горбачева можно признать выдающимися. Однако популярность к нему пришла именно благодаря им. В 1985 г. Народ был просто очарован тем, что высший руководитель страны оказался способным говорить – неплохо – без бумажки. Потрясение было настолько сильным, что даже люди, далекие от политики, с воодушевлением внимали речам генерального секретаря. Со временем склонность Михаила Сергеевича к пространным округлым речам стали наносить ему прямой политический ущерб. Про Горбачева столь возвышенно и высокопарно не говорили. Но ведь и Михаила Сергеевича можно назвать идеалистом хотя бы за упорное отстаивание социалистических идей. Известно также, что и Горбачев всегда был против пролития крови, но и перед ним стояла задача спасения единого государства. Можно даже сказать, что именно единый и неделимый СССР в последний год руководства стал его основной целью. В этой связи и Вильнюс, и Баку, и Тбилиси были той платой, которую и народы, и лидеры страны заплатили за идею единого государства. У Горбачева осталась репутация тонкого политика, мастера аппаратной борьбы. Но трудно не признать, что М.С Горбачев несколько лет удерживал в равновесии общество.</w:t>
      </w:r>
    </w:p>
    <w:p>
      <w:pPr>
        <w:pStyle w:val="Normal"/>
        <w:suppressAutoHyphens w:val="true"/>
        <w:spacing w:lineRule="auto" w:line="360"/>
        <w:ind w:firstLine="709"/>
        <w:jc w:val="both"/>
        <w:rPr/>
      </w:pPr>
      <w:r>
        <w:rPr>
          <w:sz w:val="28"/>
          <w:szCs w:val="28"/>
        </w:rPr>
        <w:t>Теперь об ошибках Горбачева. Если посмотреть, что Горбачев совершил 1 крупную ошибку – "прозревал" пути. Практически все остальные действия были жестко детерминированы его нравственной позицией и ситуацией. Драма Горбачева как политика состояла в том, что он не хотел, да скорее и не мог использовать любые средства для достижения своих целей. Он пытался сочетать несочетаемое, идти вперед только путем реформ. И на этом пути Горбачев добился многого – в страну пришла свобода, но плата за нее оказалась чрезвычайно большой, Михаил Сергеевич – политик мирового уровня, лауреат Нобелевской премии. Политика его привела к резкому снижению угрозы гибели человечества, освобождению многих народов от ига тоталитаризма. Если задуматься, то, пожалуй, его можно назвать крупнейшим политиком за всю историю. Горбачев – это реформатор, последствия деятельности которого имели революционное значение для мира и для стра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Горбачев в референдуме не участвовал</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Экс-президент СССР заявил представителям, что он во всероссийском референдуме 25 апреля не участвовал. Михаил Горбачев объяснил это не проявление безразличия, а политической позицией. По его мнению многие из ныне владействующих столь серьезно подмочили свою репутацию. Этот съезд и верховный совет отдали законодательные полномочия президенту, что он за год свернет шею всем дефицитам и дело пойдет. По мнению Горбачева, в России есть база для формирования оппозиции нынешней власти. И это вовсе не реваншисты. Это очень сильная здравомыслящая мирного продолжения рефор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Мелочи жизн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 19 сентября экс – президент СССР будет получать новую пенсию. Согласно подписанному распоряжению Ельцины, она повышена до 40 минимальных пенсий по старости (в России минимальный размер таких пенсий – 20 500 рублей). Следовательно, новая пенсия Горбачева будет равняться 820 000 рублей. До этого он получал ежемесячно всего 4 000 рублей. Такой размер его материального обеспечения был установлен решением глав государств СНГ и не пересматривался при очередных индексациях, которым в России не честь числа.</w:t>
      </w:r>
    </w:p>
    <w:p>
      <w:pPr>
        <w:pStyle w:val="Normal"/>
        <w:suppressAutoHyphens w:val="true"/>
        <w:spacing w:lineRule="auto" w:line="360"/>
        <w:ind w:firstLine="709"/>
        <w:jc w:val="both"/>
        <w:rPr/>
      </w:pPr>
      <w:r>
        <w:rPr>
          <w:sz w:val="28"/>
          <w:szCs w:val="28"/>
        </w:rPr>
        <w:t>В настоящее время Горбачева охраняют три офицера Главного управления охраны, которые не расстаются с ним с 1985 года. За экс - президентом СССР закреплен также служебный автомобиль "Волга", оборудованный спецсвязью. Он используется двухэтажной дачей по Рублево-успенскому шоссе, в которой жил в то время, когда был "рядовым" секретарем ЦК КПСС, курировавшим аграрный секто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53:00Z</dcterms:created>
  <dc:creator>777</dc:creator>
  <dc:description/>
  <cp:keywords/>
  <dc:language>en-US</dc:language>
  <cp:lastModifiedBy>SYSTEM</cp:lastModifiedBy>
  <cp:lastPrinted>2005-04-21T15:34:00Z</cp:lastPrinted>
  <dcterms:modified xsi:type="dcterms:W3CDTF">2011-09-21T22:53:00Z</dcterms:modified>
  <cp:revision>2</cp:revision>
  <dc:subject/>
  <dc:title>Реферат </dc:title>
</cp:coreProperties>
</file>