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</w:t>
      </w:r>
    </w:p>
    <w:p>
      <w:pPr>
        <w:pStyle w:val="Style26"/>
        <w:rPr/>
      </w:pPr>
      <w:r>
        <w:rPr/>
        <w:t>Сибирский федеральный университет</w:t>
      </w:r>
    </w:p>
    <w:p>
      <w:pPr>
        <w:pStyle w:val="Style26"/>
        <w:rPr/>
      </w:pPr>
      <w:r>
        <w:rPr/>
        <w:t>Гуманитарный институт</w:t>
      </w:r>
    </w:p>
    <w:p>
      <w:pPr>
        <w:pStyle w:val="Style26"/>
        <w:rPr/>
      </w:pPr>
      <w:r>
        <w:rPr/>
        <w:t>Историко-философский факульте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Историк и архивист С.О. Шмидт, </w:t>
      </w:r>
    </w:p>
    <w:p>
      <w:pPr>
        <w:pStyle w:val="Style26"/>
        <w:rPr/>
      </w:pPr>
      <w:r>
        <w:rPr/>
        <w:t>его вклад в развитие современного архивного дел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 студент группы ФИ06-22с</w:t>
      </w:r>
    </w:p>
    <w:p>
      <w:pPr>
        <w:pStyle w:val="Style26"/>
        <w:jc w:val="left"/>
        <w:rPr/>
      </w:pPr>
      <w:r>
        <w:rPr/>
        <w:t>Трембач И.С.</w:t>
      </w:r>
    </w:p>
    <w:p>
      <w:pPr>
        <w:pStyle w:val="Style26"/>
        <w:jc w:val="left"/>
        <w:rPr/>
      </w:pPr>
      <w:r>
        <w:rPr/>
        <w:t>Проверил: к. ист. н., профессор</w:t>
      </w:r>
    </w:p>
    <w:p>
      <w:pPr>
        <w:pStyle w:val="Style26"/>
        <w:jc w:val="left"/>
        <w:rPr/>
      </w:pPr>
      <w:r>
        <w:rPr/>
        <w:t>Прядко И.А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расноярск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Биография Сигурда Оттови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Деятельность Сигурда Оттовича в архивном де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II</w:t>
      </w:r>
      <w:r>
        <w:rPr>
          <w:rStyle w:val="InternetLink"/>
          <w:lang w:val="en-US" w:eastAsia="en-US"/>
        </w:rPr>
        <w:t>. Совместная деятельность Сигурда Оттовича и Д.С. Лихачё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сокращ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виде общественной деятельности есть свои герои-люди, сделавшие нечто особенное, нечто новое в своём деле, благодаря чему оно вышло на новый уровень. Есть такие герои и в архивном деле.</w:t>
      </w:r>
    </w:p>
    <w:p>
      <w:pPr>
        <w:pStyle w:val="Normal"/>
        <w:rPr/>
      </w:pPr>
      <w:r>
        <w:rPr/>
        <w:t>Одним из таких героев современного архивного дела является Сигурд Оттович Шмидт.</w:t>
      </w:r>
    </w:p>
    <w:p>
      <w:pPr>
        <w:pStyle w:val="Normal"/>
        <w:rPr/>
      </w:pPr>
      <w:r>
        <w:rPr/>
        <w:t>Что же это за человек? И что же такого он сделал, что про него теперь так говорят? Правда ли его заслуги имеют такое важное значение?</w:t>
      </w:r>
    </w:p>
    <w:p>
      <w:pPr>
        <w:pStyle w:val="Normal"/>
        <w:rPr/>
      </w:pPr>
      <w:r>
        <w:rPr/>
        <w:t>Сейчас мы это и узнаем!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</w:t>
      </w:r>
      <w:r>
        <w:rPr/>
        <w:t>. Биография Сигурда Отто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урд Оттович Шмидт, имя при рождении Зигфрид Оттонович Голосовкер, российский историк и краевед, родился 15 апреля 1922 года в Москве, в семье географа, исследователя Арктики Отто Юрьевича Шмидта.</w:t>
      </w:r>
    </w:p>
    <w:p>
      <w:pPr>
        <w:pStyle w:val="Normal"/>
        <w:rPr/>
      </w:pPr>
      <w:r>
        <w:rPr/>
        <w:t>Сигурд Оттович кончил исторический факультет Московского университета. C 1949 года преподаёт в Московском историко-архивном институте, ныне являющимся Российским государственным гуманитарным университетом. В 1965 году он стал доктором исторических наук, позже почетным доктором РГГУ, а с 1970 года - профессором этого университета. Одновременно, с 1956, Сигурд Оттович, года работает в Институте истории АН СССР ныне являющимся Институтом российской истории РАН.</w:t>
      </w:r>
    </w:p>
    <w:p>
      <w:pPr>
        <w:pStyle w:val="Normal"/>
        <w:rPr/>
      </w:pPr>
      <w:r>
        <w:rPr/>
        <w:t>С 1989 года Заслуженный деятель науки Российской Федерации, а с 1992 года Академик Российской академии образования, с 1997 года иностранный член Польской академии наук. Советник Российской академии наук.</w:t>
      </w:r>
    </w:p>
    <w:p>
      <w:pPr>
        <w:pStyle w:val="Normal"/>
        <w:rPr/>
      </w:pPr>
      <w:r>
        <w:rPr/>
        <w:t>В 1999 году Сигурд Оттович Шмидт стал лауреатом премии Правительства Российской Федерации в области образования, а в 2007 году награждён знаком отличия "За заслуги перед Москвой".</w:t>
      </w:r>
    </w:p>
    <w:p>
      <w:pPr>
        <w:pStyle w:val="Normal"/>
        <w:rPr/>
      </w:pPr>
      <w:r>
        <w:rPr/>
        <w:t>В 1968-2006 годах он был председателем Археографической комиссии Академии наук, ныне её Почетный Председатель.</w:t>
      </w:r>
    </w:p>
    <w:p>
      <w:pPr>
        <w:pStyle w:val="Normal"/>
        <w:rPr/>
      </w:pPr>
      <w:r>
        <w:rPr/>
        <w:t>Член Государственного совета при Президенте РФ по особо ценным объектам культурного наследия народов РФ, многих учёных и научных советов, редакционных коллегий, Председатель Всероссийского общества краеведов, председатель жюри Анциферовской премии, ответственный редактор "Археографического ежегодника", Московской энциклопедии, ряда периодических изданий. Заместитель председателя редакционного совета библиотеки "История Москвы с древнейших времен до наших дней", руководитель Учебно-научного центра исторического краеведения и москвоведения, с 1949 года бессменно руководит студенческим научным кружком источниковедения отечественной истории.</w:t>
      </w:r>
    </w:p>
    <w:p>
      <w:pPr>
        <w:pStyle w:val="Normal"/>
        <w:rPr/>
      </w:pPr>
      <w:r>
        <w:rPr/>
        <w:t>Более 1000 научных трудов по истории культуры, историографии, археографии, архивоведению и другим дисциплинам принадлежат перу Сигурда Оттовича. Особенно значимы труды по средневековой российской истории XVI-XVII веков.</w:t>
      </w:r>
    </w:p>
    <w:p>
      <w:pPr>
        <w:pStyle w:val="Normal"/>
        <w:rPr/>
      </w:pPr>
      <w:r>
        <w:rPr/>
        <w:t>С.О. Шмидта не случайно называют патриархом современного историко-культурного краеведения. Но великим его считают не только поэтому. "Эталонным русским интеллигентом" называют его ученики и коллеги.</w:t>
      </w:r>
    </w:p>
    <w:p>
      <w:pPr>
        <w:pStyle w:val="Normal"/>
        <w:rPr/>
      </w:pPr>
      <w:r>
        <w:rPr/>
        <w:t>Сигурд Оттович преподавал в Историко-архивном институте с 1949 года, и его, конечно, уважают как ученого, преклоняются перед его талантом настоящего исследователя. Но прежде всего Сигурда Оттовича любят как настоящего Учителя. До 1991 года МГИАИ был маленьким институтом, - здесь было всего три факультета, у нескольких десятков преподавателей училось несколько сот студентов. В таких условиях волей-неволей складывались очень тесные, почти семейные отношения, возникали легенды. И одной из самых красивых легенд Историко-архивного института во все времена был и остается самый красивый, самый обаятельный профессор Сигурд Оттович Шмидт. Потом мы узнали, как он умеет бороться за талантливых учеников, его даже за глаза звали "Алло, мы ищем таланты".</w:t>
      </w:r>
    </w:p>
    <w:p>
      <w:pPr>
        <w:pStyle w:val="Normal"/>
        <w:rPr/>
      </w:pPr>
      <w:r>
        <w:rPr/>
        <w:t>Первоначально лекции С.О. Шмидта были в значительной мере импровизациями, но по мере "обкатки" все они записывались. Некоторые лекции разрабатывались особенно подробно, как принято говорить сегодня, - строились проблемно, с анализом историографии, с ярко выраженным собственным взглядом на те, или иные вопросы, в других лекциях материал излагался более конспективно. Уже в 80-е годы Сигурд Оттович писал, что при наличии учебных пособий имеет смысл подробно излагать лишь некоторые разделы курса, "показывая приёмы выявления и изучения источников и литературы по теме". Обобщающие выводы он считал обязательными и в 1951 году осмеливался упрекать в увлечении фактическим материалом такого маститого учёного и педагога, как Н.В. Устюгов.</w:t>
      </w:r>
    </w:p>
    <w:p>
      <w:pPr>
        <w:pStyle w:val="Normal"/>
        <w:rPr/>
      </w:pPr>
      <w:r>
        <w:rPr/>
        <w:t>Смысл педагогической работы С.О. Шмидт видит в развитии творческих способностей студентов. Хороший преподаватель, по его мнению, должен не только читать оригинальный курс, но и постоянно приводить свои лекции в соответствие с новейшими научными достижениями. В какой-то степени с течением времени должна меняться и форма подачи материала: "Не может привлечь внимания студентов лекционный курс, в котором из года в год повторяется один и тот же, нередко компилятивный текст. Мудрость - это и есть опыт обновления знаний и приёмов их передачи другим. Конечная цель вузовского воспитания - развитие самосознания будущих специалистов, подготовка их к самостоятельным решениям, а не к тиражированию ранее известного" Сигурд Оттович читал лекции на 1-м курсе, и его задачей было не только дать студентам систематическое изложение событий русской феодальной истории, но, прежде всего, привить им любовь к профессии. С этой задачей он блестяще справился. Для того чтобы облегчить вчерашним школьникам вхождение в сложный мир исторической науки, со временем он стал предварять общий курс вводными лекциями с самыми общими сведениями об истории, историографии, источниковедении, архивах и, наконец, истории МГИАИ. Позднее из них вырос небольшой курс "Введение в специальность".</w:t>
      </w:r>
    </w:p>
    <w:p>
      <w:pPr>
        <w:pStyle w:val="Normal"/>
        <w:rPr/>
      </w:pPr>
      <w:r>
        <w:rPr/>
        <w:t>История для него всегда была живой, он чувствовал ее всей душой и воспринимал как свою собственную биографию. То же относится и к историческим личностям, они для Сигурда Оттовича - живые люди, и он может их любить или ненавидеть. Сигурд Оттович, как лектор, выделялся даже на фоне знаменитых лекторов-"говорунов" Историко-архивного института, таких, Николай Петрович Ерошкин, или Эдвард Станиславович Радзинский. Он может легко и изящно подать даже самый сложный материал, делает это как-то играючи и с юмором.</w:t>
      </w:r>
    </w:p>
    <w:p>
      <w:pPr>
        <w:pStyle w:val="Normal"/>
        <w:rPr/>
      </w:pPr>
      <w:r>
        <w:rPr/>
        <w:t>О Сигурде Оттовиче в институте ходило немало анекдотов, в том числе и весьма пикантных. Но даже услышав такой анекдот, Шмидт не обижался. Он любил и любит своих студентов, относится к ним как по-настоящему родной человек.</w:t>
      </w:r>
    </w:p>
    <w:p>
      <w:pPr>
        <w:pStyle w:val="Normal"/>
        <w:rPr/>
      </w:pPr>
      <w:r>
        <w:rPr/>
        <w:t>Возможно, без по-настоящему сильной воли и по-настоящему огромного таланта не было бы еще одного "рекорда" Сигурда Оттовича. Уже более чем полвека существует организованный им знаменитый археографический кружок в Историко-архивном институте. Вряд ли где-то в мире мог повториться этот феномен. За эти годы из кружка Шмидта, по самым скромным подсчетам, вышло 30 докторов наук. Считается что тот аспирант, чья диссертация прошла обсуждение в кружке Шмидта, может смело идти на любую официальную защиту диссерт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I</w:t>
      </w:r>
      <w:r>
        <w:rPr/>
        <w:t>. Деятельность Сигурда Оттовича в архивном д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Сигурд Оттович Шмидт был в первую очередь историком, он внёс значительный вклад в развитие современного архивоведения.</w:t>
      </w:r>
    </w:p>
    <w:p>
      <w:pPr>
        <w:pStyle w:val="Normal"/>
        <w:rPr/>
      </w:pPr>
      <w:r>
        <w:rPr/>
        <w:t>В своих трудах по истории Российского государства Сигурд Оттович уделял большое внимание архивному и делопроизводственному делу в различные изучаемые им исторические эпохи, как например в его работе "Российское государство в середине XVI столетия: Царский архив и лицевые летописи времени Ивана Грозного".</w:t>
      </w:r>
    </w:p>
    <w:p>
      <w:pPr>
        <w:pStyle w:val="Normal"/>
        <w:rPr/>
      </w:pPr>
      <w:r>
        <w:rPr/>
        <w:t>Много было сделано Сигурдом Оттовичем когда он был председателем Археографической комиссии АН СССР, с 1991 - Российской АН. Именно в это время были написаны его основные труды по источниковедению, историографии и археографии.</w:t>
      </w:r>
    </w:p>
    <w:p>
      <w:pPr>
        <w:pStyle w:val="Normal"/>
        <w:rPr/>
      </w:pPr>
      <w:r>
        <w:rPr/>
        <w:t>С.О. Шмидт был также ответственным редактором "Археографического ежегодника", и членом редколлегий таких важных для архивного дела журналов и продолжающихся изданий как "Отечественные архивы", "Исторический архив" и "Вестник архивиста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II</w:t>
      </w:r>
      <w:r>
        <w:rPr/>
        <w:t>. Совместная деятельность Сигурда Оттовича и Д.С. Лиха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 стоит упомянуть об отношениях Дмитрия Сергеевича Лихачёва и Сигурда Оттовича Шмидта, которые конечно, далеко выходят за рамки узко цеховых отношений двух видных ученых, посвятивших себя изучению русского средневековья. Конечно, Дмитрий Сергеевич прекрасно знал и высоко ценил исторические штудии С.О. Шмидта, но особенно выделял деятельность Сигурда Оттовича по возрождению уничтоженного в 1930-х годах блестящего российского краеведения и возвращению обществу из забытья имен краеведов, многие из которых стали жертвами сталинских репрессий. Д.С. Лихачёв рассматривал краеведение как науку и как подвижничество, и особенно отмечал здесь роль С.О. Шмидта. .</w:t>
      </w:r>
    </w:p>
    <w:p>
      <w:pPr>
        <w:pStyle w:val="Normal"/>
        <w:rPr/>
      </w:pPr>
      <w:r>
        <w:rPr/>
        <w:t>"Краеведение принадлежит к типу комплексных наук. Оно соединяет в себе сведения природоведческие (в свою очередь комплексные), исторические, по истории литературы, науки и так далее. Объединяющее начало состоит в том, что все сведения относятся к одной местности", - писал Д.С. Лихачёв. Не случайно одним из первых, кого привлек академик Лихачев к деятельности Советского Фонда культуры, став его Председателем правления, был С.О. Шмидт. По просьбе Дмитрия Сергеевича ученый возглавил одну из ведущих программ Фонда - "Краеведение", и немало преуспел на этом беспокойном и благородном поприще.</w:t>
      </w:r>
    </w:p>
    <w:p>
      <w:pPr>
        <w:pStyle w:val="Normal"/>
        <w:rPr/>
      </w:pPr>
      <w:r>
        <w:rPr/>
        <w:t>Просветительский характер деятельности Сигурда Оттовича, прекрасно сочетавшийся с его сугубо академическими, научными трудами, его педагогической деятельностью, подразумевающей постоянное общение с молодежью - студентами, аспирантами, руководство знаменитым "Кружком источниковедения" в Историко-архивном институте РГГУ- все это не только привлекало Д.С. Лихачёва, но и вызывало в нем чувство глубокого уважения и искренней симпатии своему более молодому коллеге.</w:t>
      </w:r>
    </w:p>
    <w:p>
      <w:pPr>
        <w:pStyle w:val="Normal"/>
        <w:rPr/>
      </w:pPr>
      <w:r>
        <w:rPr/>
        <w:t>С.О. Шмидт выступал один и в соавторстве со статьями о жизни и творчестве Д.С. Лихачёва в академических изданиях, в энциклопедических справочниках. С его послесловием изданы к 90-летию ученого "Письма о добром". В юбилейный год Д.С. Лихачёва С.О. Шмидт подготовил к печати в издательстве "Наука" переиздание некоторых книг Д.С. Лихачёва и в серии "Литературные памятники" книгу "Письма о добром" с приложением статей, опубликованных Д.С. Лихачёвым в изданиях этой серии, и о литературных памятниках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урд Оттович Шмидт, несомненно является значимой фигурой в историко-архивном деле, человеком внёсшим весомый вклад в развитие архивоведения.</w:t>
      </w:r>
    </w:p>
    <w:p>
      <w:pPr>
        <w:pStyle w:val="Normal"/>
        <w:rPr/>
      </w:pPr>
      <w:r>
        <w:rPr/>
        <w:t>Именно при его содействии были определены основные принципы и методы современного архивного дела, документоведения, археографии и архивоведения.</w:t>
      </w:r>
      <w:r>
        <w:br w:type="page"/>
      </w:r>
    </w:p>
    <w:p>
      <w:pPr>
        <w:pStyle w:val="Heading2"/>
        <w:ind w:hanging="0"/>
        <w:rPr/>
      </w:pPr>
      <w:r>
        <w:rPr/>
        <w:t>Список сокра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ГГУ - Российский государственный гуманитарный университет</w:t>
      </w:r>
    </w:p>
    <w:p>
      <w:pPr>
        <w:pStyle w:val="Normal"/>
        <w:rPr/>
      </w:pPr>
      <w:r>
        <w:rPr/>
        <w:t>РАН - Российская академия наук</w:t>
      </w:r>
    </w:p>
    <w:p>
      <w:pPr>
        <w:pStyle w:val="Normal"/>
        <w:rPr/>
      </w:pPr>
      <w:r>
        <w:rPr/>
        <w:t>ВНИИДАД - Всероссийский научно-исследовательский институт документоведения и архивного дела</w:t>
      </w:r>
    </w:p>
    <w:p>
      <w:pPr>
        <w:pStyle w:val="Normal"/>
        <w:rPr/>
      </w:pPr>
      <w:r>
        <w:rPr/>
        <w:t>МГИАИ - Московский государственный историко-архивный институт</w:t>
      </w:r>
    </w:p>
    <w:p>
      <w:pPr>
        <w:pStyle w:val="Normal"/>
        <w:rPr/>
      </w:pPr>
      <w:r>
        <w:rPr/>
        <w:t>МГАМИД - Московский главный архив Министерства иностранных дел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Козлов В.П. Теоретические основы археографии / В. П, Козлов. - Новосибирск.: "Сибирский хронограф", 2003</w:t>
      </w:r>
    </w:p>
    <w:p>
      <w:pPr>
        <w:pStyle w:val="Style19"/>
        <w:numPr>
          <w:ilvl w:val="0"/>
          <w:numId w:val="3"/>
        </w:numPr>
        <w:rPr/>
      </w:pPr>
      <w:r>
        <w:rPr/>
        <w:t>Крайская З.В. Архивоведение / З.В. Крайская, Э.В. Челлини. - Москва.: "НОРМА", 1996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55:00Z</dcterms:created>
  <dc:creator>Admin</dc:creator>
  <dc:description/>
  <cp:keywords/>
  <dc:language>en-US</dc:language>
  <cp:lastModifiedBy>SYSTEM</cp:lastModifiedBy>
  <dcterms:modified xsi:type="dcterms:W3CDTF">2011-09-21T22:55:00Z</dcterms:modified>
  <cp:revision>2</cp:revision>
  <dc:subject/>
  <dc:title>Федеральное агентство по образованию</dc:title>
</cp:coreProperties>
</file>