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ферат на тему: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НТЕЛЛЕКТУАЛЬНАЯ ИСТОРИЯ КАК НАПРАВЛЕНИЕ В МЕТОДОЛОГИИ ИСТОРИЧЕСКИХ ИССЛЕДОВАНИЙ ПЕРИОДА ПОСТМОДЕРНИЗМ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тупл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Истоки "интеллектуальной истории". А. Лавджой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собенности методологии "интеллектуальной истории" на современном этапе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Институализация "интеллектуальной истории"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исок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СТУПЛ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развитие гуманитарного и в целом научного знания во второй половине ХХ в. – начале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 в. решающее влияние оказали как глубокие общественно-политические изменения, связанные с глобальным соперничеством политических систем, крахом коммунистической системы, так и качественные сдвиги в научном осмыслении современного состояния человечества. Формирование общественных идеалов демократии, культурного плюрализма и рыночной экономики, научно-техническая революция поставили перед учеными-историками ряд сложнейших проблем мировоззренческого плана. Это содействовало внесению существенных коррективов в научную картину мира, систему социальных ценностей, приоритетов и ориентац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онце ХХ – начале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 в. наблюдаются новые тенденции в развитии мировой исторической мысли. Наиболее знаменательной их них является постепенный перенос внимания исследователей с так называемых "социальных структур" (экономических, социальных и других процессов) на внутренние – сознательные. Вследствие этого в поле зрения историков оказались индивидуальное и коллективное сознание, ментальность, а пространственные рамки сузились к уровню микропроцессов – исследование личностей, небольших групп и общностей на предмет восприятия и отображения ими общественного окружения, реакции на него. Обращаясь к сфере сознания, идей, ментальности, историки оказывались в мире духовных феноменов, культуры, идеологии, изучение которых требует новых методологических подходов и инструментария. Именно в этом направлении подталкивал методологию истории постмодернизм. Историческое знание становится более обращенным к человеку и его разнообразным общностям, а социальные процессы отдаляются на второй план, чтобы превратиться в фон, с которым соотноситься каждая отдельная жизнь или групповой опыт. История дробится на многообразие индивидуальных и групповых историй, где точкой отсчета становится сознание, идеи и культур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Идеи постмодерна начали формироваться в трудах философов и мыслителей еще в 60-х гг. ХХ в., а с 70-х гг. начали отображаться и в историографии. Обративши внимание на субъективный характер ощущения реальности и его зависимость от культурного контекста, теоретики постмодерна считали, что любой образ прошлой действительности несет преимущественно информацию не о самой этой действительности, а о восприятии ее в рамках конкретного культурного пространства. Другими словами, историческое познание преимущественно дает информацию не о реальной действительности, а о состоянии сознания того человека или группы, которые эту действительность воспринимают и интерпретируют. Поэтому задачей историка по мнению постмодернистов должен стать не столько поиск исторической истины, сколько презентация сконструированного им самим образа прошлого на основе индивидуального прочтения исторических источников и собственных представл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тмодернизм нашел свое своеобразное отображение в одном из направлений исторической науки – "интеллектуальной истории", которая приобрела новое дыхание в конце ХХ в. после преодоления кризиса. Исходя из этого, </w:t>
      </w:r>
      <w:r>
        <w:rPr>
          <w:b/>
          <w:i/>
          <w:sz w:val="28"/>
          <w:szCs w:val="28"/>
          <w:lang w:val="ru-RU"/>
        </w:rPr>
        <w:t>целью</w:t>
      </w:r>
      <w:r>
        <w:rPr>
          <w:sz w:val="28"/>
          <w:szCs w:val="28"/>
          <w:lang w:val="ru-RU"/>
        </w:rPr>
        <w:t xml:space="preserve"> данной работы является анализ сути и эволюции "интеллектуальной истории" как специфического подхода в историческом познании, ее теоретико-методологических принципов, нашедших свое отображение в научной деятельности сторонников данного направ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>1. Истоки "интеллектуальной истории". А. Лавджо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Интеллектуальная история" как историографическая практика имеет свою длительную историю и берет свое начало еще в XIX ст. В межвоенный период ее объектно-предметную сферу охарактеризовал американский историк и философ Артур Лавджой. Его основной труд - "Большая цепь бытия: студии из истории идей" - был опубликован в 1936 г. Он предложил изучать универсальные "идеи-блоки", которые странствуют во времени и используются в качестве модулей для анализа сложных конструкциях разных учений и теорий. Целью исторического исследования было создание максимально полной биографии идей, их описание на разных стадиях исторического развития и в разных сферах интеллектуальной жизни, включая философию, науку, литературу, искусство, религию, политику. В то же время американский ученый распространил предметную сферу "истории идей" на ментальные привычки, логику мышления, философскую семанти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рамма А. Лавджоя предусматривала выяснение понимания того, как возникают и распространяются новые убеждения и интеллектуальные формы, основывалась на анализе психологической природы процессов, которые влияют на изменения в популярности и влиятельности тех или иных идей. Главная задача историка состояла в поиске ответов на вопрос: почему концепции, которые доминировали или преобладали в одном поколении, теряют свою власть над умами людей и уступают место другим? В последующем под "историей идей" понимали определенные автономные абстракции, которые имеют свою внутреннюю логику, независимую от других проявлений человеческой активности. В условиях преобладания в западной историографии 60-70-х годов социальной истории взгляды американского ученого поддавались критике за игнорирование связи идей с социальным контекстом [2, с. 67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риографические взгляды Артура Лавджоя во многом формировались как альтернатива господствующим в его время в США историческим концепциям. Ни гегелевская парадигма, объясняющая историю развитием духа, ни ее вариации не устраивали Лавджоя. Не подходил ему и социоисторизм Джона Дьюи. По мнению Лавджоя, при построении своей системы взглядов последний опирался на слишком ненадежные основания – социальные нужды людей. В большей мере Лавджою импонировала дарвиновская идея эволюции, определявшая тематику философских дискуссий в США в конце XIX – начале XX века. В рамках эволюционной парадигмы развивались и широко распространились концепции, применяющие принцип эволюционизма к различным гуманитарным исследованиям. Оригинальность подхода Лавджоя проявилась в приложении эволюционных идей к материалу интеллектуальной истор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ступительная глава в его сводном очерке "Историография идей" была посвящена рассмотрению именно методологических и практических аспектов исследования истории идей. В книге также затрагиваются темы умонастроений, господствовавших в XVIII столетии, эволюционизма, романтизма (в частности, в Германии в 1870-1930 гг.). В ряде глав на основе большого эмпирического материала рассматривается творчество как великих, так и малоизвестных авторов – "Монбоддо и Руссо" (1933) , "Два мира Колриджа и Канта" (1940), "Мильтон и парадокс "счастливого падения"" (1937) и т.д. В главах ""Гордость" в мысли XVIII века" (1921), ""Природа" как эстетическая норма" (1927), "К вопросу о различении романтизмов" (1924) прослеживаются исторические корни отдельных понятий, изменения и сдвиги в семантике, их полисемичность. Интересные материалы представлены в очерках "Китайские корни Романтизма" (1933), "Первое готическое возрождение и возврат к природе" (1932), "Сравнение деизма и классицизма" (1932) и д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Лавджой в первую очередь был практикующим историком и большинство его публикаций имеет дело с конкретным эмпирическим материалом. Он тщательно работал с исторической фактурой, отталкиваясь от которой занимался методологической рефлексией. Работая с конкретными источниками, Лавджой обратил внимание на существование в истории мысли определенных закономерностей – присутствие в ней сходных элементов. Его главный вывод состоял в следующем: в основании исторических процессов лежит система общих представлений, или идей, составляющих ткань мыслительного процесса и обеспечивающих его преемственность. Другими словами, идеи выступают связующим звеном в истории человеческой мысли. На основании этих предположений и выводов Лавджой предложил свой вариант объяснения истории идей и обосновал целесообразность применения междисциплинарной исследовательской стратегии. Суть его методологии – в выявлении и прослеживании "идей-единиц" при одновременном рассмотрении их проявлений в различных областях – философии, психологии, литературе, искусстве, науке, социальной мысли и т.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Очерк "Историография идей" посвящен главным образом рассмотрению междисциплинарного подхода. Лавджой одним из первых в американской гуманитаристике поднял вопрос о негативных последствиях узкой специализации в исторических исследованиях. В университетах интеллектуальная история обычно преподается в рамках различных областей исторического знания: истории философии, истории литературы, религии, экономики и т.п. Лавджой убежден, что дисциплинарные границы являются условными и искусственными и не соответствуют границам реальных исторических явлений, между которыми существует гораздо больше связей, чем обычно принято полагать. На практике исследователи, чтобы понять свой предмет, часто вынуждены выходить за его рамки и обращаться к другим областям знания. Дисциплинарное же размежевание значительно затрудняет изучение истории, представляет ее в неполном или искаженном вид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 очерке Лавджой подчеркивает значимость установления тесных связей между различными областями знания, нахождения у них точек соприкосновения. Каким образом? В первую очередь, путем выработки совместной стратегии исследования. В качестве таковой он предлагает собственную историографическую стратегию – исследование истории как "истории идей" на основе междисциплинарного подхода. В последнее десятилетие XX века словосочетания "междисциплинарный подход", "междисциплинарные исследования" прочно вошли в лексикон научного сообщества. Однако еще в начале прошлого столетия преобладали тенденции к узкой специализации. Призывы к междисциплинарному сотрудничеству воспринимались как нечто кардинально новое, как вызов сложившейся традиции. Другими словами, Лавджой противопоставил дисциплинарному делению, царившему в то время на факультетах, методологию "единой" интеллектуальной истории, охватывающей различные виды истории. В своих работах он затронул новую для того времени проблему междисциплинарного подхода в исторических исследованиях [5, с. 152-154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 70-80-е годы XX ст. история ментальностей и "антропологический поворот" в развитии исторической мысли повлекли определенное переосмысление истории идей. "Интеллектуальная история" распространяет свое познавательное поле на весь комплекс идей, проявляющихся в разные периоды и в разных человеческих общностях. В поле зрения интеллектуальной истории оказывается общее состояние индивидуального и коллективного сознания. Она начинает подразумевать исследование всей интеллектуальной сферы, или, выражаясь другими словами, "изучение прошлых мыслей" (К. Скиннер). Такой подход превратил ее в междисциплинарную науку, которая вынуждена опираться на сотрудничество с другими социально гуманитарными отраслями знаний: она начинает совмещать социологию знания, историю идей, историю ментальностей, герменевтику. Фактически предметное поле современной "интеллектуальной истории" является неограниченным – по сути, вся история превращается в интеллектуальную [2, с. 68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>2. Особенности методологии "интеллектуальной истории" на современном этап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Историческая наука переживает в конце XX в. глубокую внутреннюю трансформацию, которая ярко проявляется и на поверхности академической жизни - в трудной смене поколений, интеллектуальных ориентаций и исследовательских парадигм, самого языка истории. Современная историографическая ситуация все чаще и все уверенней характеризуется как постмодернистская. Если сравнить некоторые аспекты историографической ситуации конца 60-начала 70-х годов с современной, то контрасты между ними бросаются в глаза. Это прежде всего и главным образом принципиальные различия в понимании характера взаимоотношений историка с источником, предмета и способов исторического познания, содержания и природы полученного исторического знания, а также формы его изложения и последующих интерпретаций исторического текста. Одним из наиболее заметных знаков перемен стало интенсивное использование в исторических работах источников литературного происхождения с помощью теорий и методов, заимствованных из современного литературовед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модернистская парадигма, которая прежде всего захватила господствующие позиции в современном литературоведении, распространив свое влияние на все сферы гуманитарного знания, поставила под сомнение основ историографии: 1) само понятие об исторической реальности, а с ним и собственную идентичность историка, его профессиональный суверенитет (стерев казавшуюся нерушимой грань между историей и литературой); 2) критерии достоверности источника (размыв границу между фактом и вымыслом) и, наконец, 3) веру в возможности исторического познания и стремление к объективной истин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дной из самых интересных областей применения постмодернистских теорий сегодня является история исторического сознания, в предметном поле которой открываются многообещающие перспективы плодотворного синтеза новой культурной и интеллектуальной истории. "Воссоединение" истории с литературой пробудило повышенный интерес к способам производства, сохранения, передачи исторической информации и манипулирования ею. Работа в этом плане еще только начинается, о ней заявляется главным образом в форме исследовательских проектов. Тем более важно не упустить из виду эту тенденцию. Она, в частности, проявилась и в докладах, представленных на уже упоминавшейся секции XVIII Международного конгресса исторических нау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, проблемы исторической памяти были центральными в сообщении испанского ученого Игнасио Олабарри, в том числе ключевой и малоизученный вопрос о соотношении индивидуального и коллективного исторического сознания и их роли в формировании персональной и групповой идентичности. Во многом сходное направление исследовательского поиска нашло свое отражение в докладе канадского историка Марка Филлипса, построенного на анализе качественного сдвига, который произошел в понимании задач истории и в историографической практике на рубеже XVIII и XIX вв. и выразился в смещении целевых установок от простого описания прошлого к его "реактивации" или "воскрешению в памяти" [6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 современной интеллектуальной истории преобладает стремление объединить усилия всех тех специалистов, чьи профессиональные интересы связаны с исследованием разнообразных видов творческой деятельности человека, включая ее условия, формы и результаты. Хотя это и не отрицает существования более умеренных версий "интеллектуальной истории", ограниченных изучением исключительно интеллектуальной сферы сознания, в частности выдающихся лиц прошлог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Следует упомянуть о трехуровневой структуре исследования в рамках "интеллектуальной истории", предложенной французским историком Ж. ле Гоффом. Она включает в себя такие уровни: 1) история интеллектуальной жизни, являющейся "изучением социальных навыков мышлении"; 2) история ментальностей, т.е. коллективных "автоматизмов" в сознании; 3) история ценностных ориентаций ("этика человеческих желаний и стремлений"). "Интеллектуальные историки" пытаются преодолеть оппозицию между "внешней" и "внутренней" историей идей и текстов, между их содержанием и контекстом. Истории наук, например, присуща тенденция сосредоточивать внимание не на готовом знании, а на деятельности, связанной с его "производством", не на доктринах и теориях, а на изучении проблем, которые стояли перед учены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Крупным событием в сфере "интеллектуальной истории" на переломе XX и XXI веков стала книга профессора социологии Пенсильванского университета (Филадельфия, США) Рэндалла Коллинза "Социология философий: глобальная теория интеллектуального изменения" (1998). Книга "Социология философий" убеждает, что исследовательская работа в области истории идей с необходимостью предполагает учет сетевых факторов, анализ борьбы отдельных мыслителей и групп за пространство внимания, изучение специфики и закономерностей влияния разных организационных основ на соответствующие перегруппировки интеллектуальных фракций, исследование закономерностей расцвета и стагнации, идейных заимствований и "идейного экспорта", рассмотрение контекста включенности в долговременные интеллектуальные последовательности. Вполне резонно ожидать поворота интереса исследователей от "личной биографии" и "исторического контекста" к сетям, сообществам, структурам пространства внимания, смещению его фокусировки, ритуалам, идеям и доктринам как символам группового членства, системам покровительства, влиянию политических и экономических событий на системы поддержки интеллектуальной жизни. Нечто подобное уже произошло в литературоведении, где центр внимания сместился от отдельного текста к интертекстуальным связ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>3. Институализация "интеллектуальной истории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тавители современной "новой интеллектуальной истории" концентрируют внимание на феномене самого "исторического текста" и его восприятия читателем. Они стремятся исследовать историю исторической науки (историографию) посредством анализа качественных изменений в сознании историков, их практику историописання, культуру творчества. Значительное место в современной интеллектуальной истории занимают история философии, науки, политической мысли, биографистика и тому подобное. Интеллектуальная история ориентирована на реконструкцию исторического прошлого каждой из областей и форм знания (включая донаучные и паранаучные) как части целостной интеллектуальной системы, которая на разных временных этапах переживает трансформацию. С 1994 г. существует Международное общество по интеллектуальной истории, а с 1996 - выходит журнал "Intellectual News. </w:t>
      </w:r>
      <w:r>
        <w:rPr>
          <w:sz w:val="28"/>
          <w:szCs w:val="28"/>
          <w:lang w:val="en-US"/>
        </w:rPr>
        <w:t>Review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International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Society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Intellectional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History</w:t>
      </w:r>
      <w:r>
        <w:rPr>
          <w:sz w:val="28"/>
          <w:szCs w:val="28"/>
          <w:lang w:val="ru-RU"/>
        </w:rPr>
        <w:t>"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[</w:t>
      </w:r>
      <w:r>
        <w:rPr>
          <w:sz w:val="28"/>
          <w:szCs w:val="28"/>
        </w:rPr>
        <w:t>2, с. 69</w:t>
      </w:r>
      <w:r>
        <w:rPr>
          <w:sz w:val="28"/>
          <w:szCs w:val="28"/>
          <w:lang w:val="ru-RU"/>
        </w:rPr>
        <w:t>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Интеллектуальная история" в конце ХХ – начале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 в. нашла свое распространение и в России. С 1998 г. тут действует Центр интеллектуальной истории, который возглавляет Л. Репина. На сегодняшний момент исследовательская деятельность Центра определяется его сквозной (от античности до новейшего времени) генеральной программой "Традиции и творцы европейской интеллектуальной культуры", целью которой являются междисциплинарные исследования творческой деятельности и долговременных интеллектуальных процессов в сфере гуманитарного (и в первую очередь исторического), социального и естественно-научного знания в их конкретном социокультурном контексте и на базе интеграции истории идей, социально-интеллектуальной истории и микроаналитических подходов "новой культурно-интеллектуальной истории"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Основными результатами работы по программе стали два коллективных труда и пять сборников статей. Опубликованы коллективный труд "История через личность: историческая биография сегодня" (М.: "Кругъ", 2005) и три проблемно-тематических сборника статей: ""Цепь времен": проблемы исторического сознания" (М.: ИВИ РАН, 2005.), "Новый образ исторической науки в век глобализации и информатизации" (М.: ИВИ РАН, 2005); "Мир и война: культурные контексты социальной агрессии" (М.: ИВИ РАН, 2005); подготовлены к печати тематические сборники статей "Интеллектуальные традиции Античности и Средневековья" и "Историческое сознание и культура памяти", коллективный труд "История и память: историческая культура Европы до начала Нового времени" подготовлен и сдан в печат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олученные участниками проекта результаты позволяют раскрыть сложные процессы функционирования, трансляции и трансформации исторических знаний и представлений, формирующих образы прошлого в коллективной памяти поколений и социальных групп, в странах и регионах с очень разным историческим опытом, политическими и культурными традициями. Были уточнены базовые концепты, сформулированы методологические подходы, выявлены основные характеристики европейского исторического сознания, образы истории в историографии Средневековья и раннего Нового времени [3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Еще одним центром "интеллектуальной истории" является Российское общество интеллектуальной истории (РОИИ), созданное в 2000 г., основной целью которой является содействие развитию в России междисциплинарных исследований в области интеллектуальной истории - истории всех видов творческой деятельности, мыслительного инструментария, институтов интеллектуального общения и продуктов человеческого интеллекта, исторического развития интеллектуальной сферы (включая ее художественные, гуманитарно-социальные, натуралистические, философские компоненты) в рамках общекультурной парадигмы. Свои исследования общество публикует в "Вестнике РОИИ", первое издание которого увидело свет в декабре 2001 г. [4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деи "интеллектуальной истории" широко пропагандировались на страницах журнала "Journal of the History of Ideas". Так, его главный редактор Доналд Келли в 1996 г. писал, что под "интеллектуальной историей" следует понимать не раздел истории, а способ целостного рассмотрения прошлого человечества. Задачей интеллектуального историка является исследование всех областей человеческого прошлого по его следам, поддающихся расшифровыванию (как правило, письменным и изобразительным), предоставив им современный смысл посредством языка. В своих научных поисках интеллектуальные историки могут обращаться к таким дисциплинам как экономика, социология, политология, антропология, философия, литература и ее критика, но одновременно они не должны забывать о собственном задании и о тех ограничениях, которые налагаются их культурным кругозором и дисциплинарными нормами [2, с. 68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ПИСОК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Лавджой А. Великая цепь бытия: История идеи / Пер. с англ. В. Софронова-Антомони. — М.: Дом интеллектуальной книги, 2001. — 376 с. // http://elenakosilova.narod.ru/studia2/lovejoy.htm.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Зашкільняк Л. </w:t>
      </w:r>
      <w:r>
        <w:rPr>
          <w:sz w:val="28"/>
          <w:szCs w:val="28"/>
        </w:rPr>
        <w:t>Сучасна світова історіографія. – Львів: ПАІС, 2007. – 312 с.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Центр интеллектуальной истории Института всеобщей истории РАН // http://www.igh.ru/struct/srt_cnt_19.html.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Российское общество интеллектуальной истории // http://www.igh.ras.ru/intellect.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Хлуднева С.В. Об очерке Артура Лавджоя "Историография идей" // История философии. – 2005. - Вып. 12. – с. 152-157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ru-RU"/>
        </w:rPr>
        <w:t>6. Репина Л.П. Вызов постмодернизма и перспективы новой культурной и интеллектуальной истории // Одиссей. Человек в истории.1996. - М., 1996. с.25-38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3:04:00Z</dcterms:created>
  <dc:creator>Administrator</dc:creator>
  <dc:description/>
  <cp:keywords/>
  <dc:language>en-US</dc:language>
  <cp:lastModifiedBy>SYSTEM</cp:lastModifiedBy>
  <dcterms:modified xsi:type="dcterms:W3CDTF">2011-09-21T23:04:00Z</dcterms:modified>
  <cp:revision>2</cp:revision>
  <dc:subject/>
  <dc:title>На развитие гуманитарного и в целом научного знания во второй половине ХХ в</dc:title>
</cp:coreProperties>
</file>