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3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1. Начало исторического пути И. С. Галкина 9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2. Великая отечественная война и послевоенный период работы историка 12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15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17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 19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лья Саввич Галкин (20 июля 1898 – 7 апреля 1990 г.) – известный советский историк, историограф, новист. Его перу принадлежат исследования по истории рабочего движения во Франции,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 xml:space="preserve"> по истории Германии нового времени.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 xml:space="preserve"> Кроме того, Илья Савич исследовал историографию советского периода,</w:t>
      </w:r>
      <w:r>
        <w:rPr>
          <w:rStyle w:val="EndnoteCharacters"/>
          <w:rStyle w:val="EndnoteAnchor"/>
          <w:sz w:val="28"/>
          <w:szCs w:val="28"/>
        </w:rPr>
        <w:endnoteReference w:id="4"/>
      </w:r>
      <w:r>
        <w:rPr>
          <w:sz w:val="28"/>
          <w:szCs w:val="28"/>
        </w:rPr>
        <w:t xml:space="preserve"> посвятил специальное исследование ученому и революционеру Н. М. Лукину,</w:t>
      </w:r>
      <w:r>
        <w:rPr>
          <w:rStyle w:val="EndnoteCharacters"/>
          <w:rStyle w:val="EndnoteAnchor"/>
          <w:sz w:val="28"/>
          <w:szCs w:val="28"/>
        </w:rPr>
        <w:endnoteReference w:id="5"/>
      </w:r>
      <w:r>
        <w:rPr>
          <w:sz w:val="28"/>
          <w:szCs w:val="28"/>
        </w:rPr>
        <w:t xml:space="preserve"> являлся соавтором учебников по новой истории.</w:t>
      </w:r>
      <w:r>
        <w:rPr>
          <w:rStyle w:val="EndnoteCharacters"/>
          <w:rStyle w:val="EndnoteAnchor"/>
          <w:sz w:val="28"/>
          <w:szCs w:val="28"/>
        </w:rPr>
        <w:endnoteReference w:id="6"/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лья Саввич внес неоценимый вклад в развитие Московского Государственного Университета им. Ломоносова, особенно в период его эвакуации в Великую Отечественную войну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в историографических работах мы можем почерпнуть только самые общие сведения об этом ученом. О работе И. С. Галкина говорится довольно кратко, в контексте общего развития истории нового времени в послевоенный период. Об этом говорится в работе А. С. Барсенкова «Советская историческая наука в послевоенные годы (1945 – 1955)».</w:t>
      </w:r>
      <w:r>
        <w:rPr>
          <w:rStyle w:val="EndnoteCharacters"/>
          <w:rStyle w:val="EndnoteAnchor"/>
          <w:sz w:val="28"/>
          <w:szCs w:val="28"/>
        </w:rPr>
        <w:endnoteReference w:id="7"/>
      </w:r>
      <w:r>
        <w:rPr>
          <w:sz w:val="28"/>
          <w:szCs w:val="28"/>
        </w:rPr>
        <w:t xml:space="preserve"> Некоторые биографические сведения можно почерпнуть и издания «Советская историография».</w:t>
      </w:r>
      <w:r>
        <w:rPr>
          <w:rStyle w:val="EndnoteCharacters"/>
          <w:rStyle w:val="EndnoteAnchor"/>
          <w:sz w:val="28"/>
          <w:szCs w:val="28"/>
        </w:rPr>
        <w:endnoteReference w:id="8"/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собственно биографических работ, посвященных И. С. Галкину, немного. Изучением его жизни и вклада в отечественную новистику занимался историк МГУ Владислав Ремарчук. Он посвятил Илье Савичу две статьи – одна, биографического характера, в журнале «Ломоносов»,</w:t>
      </w:r>
      <w:r>
        <w:rPr>
          <w:rStyle w:val="EndnoteCharacters"/>
          <w:rStyle w:val="EndnoteAnchor"/>
          <w:sz w:val="28"/>
          <w:szCs w:val="28"/>
        </w:rPr>
        <w:endnoteReference w:id="9"/>
      </w:r>
      <w:r>
        <w:rPr>
          <w:sz w:val="28"/>
          <w:szCs w:val="28"/>
        </w:rPr>
        <w:t xml:space="preserve"> в другой В. Ремарчук описывает вклад И. С. Галкина в историю МГУ на посту ректора, проводит аналогии с деятельностью ректора МГУ времен Отечественной войны 1912 г. В статье «К 250-летию МГУ. Летопись 1920 года»</w:t>
      </w:r>
      <w:r>
        <w:rPr>
          <w:rStyle w:val="EndnoteCharacters"/>
          <w:rStyle w:val="EndnoteAnchor"/>
          <w:sz w:val="28"/>
          <w:szCs w:val="28"/>
        </w:rPr>
        <w:endnoteReference w:id="10"/>
      </w:r>
      <w:r>
        <w:rPr>
          <w:sz w:val="28"/>
          <w:szCs w:val="28"/>
        </w:rPr>
        <w:t xml:space="preserve"> пишет: Интересно, что Илья Саввич как руководитель университета в военной обстановке и организатор эвакуации имел исторического предшественника, так сказать, «аналога» в лице профессора Ивана Андреевича Гейма, увозившего на 67 подводах университетский скарб в Нижний Новгород во время Отечественной войны 1812 года».</w:t>
      </w:r>
      <w:r>
        <w:rPr>
          <w:rStyle w:val="EndnoteCharacters"/>
          <w:rStyle w:val="EndnoteAnchor"/>
          <w:sz w:val="28"/>
          <w:szCs w:val="28"/>
        </w:rPr>
        <w:endnoteReference w:id="11"/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ктуальным кажется обращение к биографии И. С. Галкина с 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его вклада в отечественную науку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ставятся следующи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охарактеризовать основные труда И. С. Галкина;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) проследить жизненный путь историка;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овать деятельность И. С. Галкина на посту ректора МГУ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ми рамками являются годы жизни ученого: 1898 – 1990 гг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а строится по хронологическому принципу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и, основной части, заключения, примечаний, списка источников и литературы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ой источниковой базой явились работы самого Ильи Савича Галкина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Во первых, это работа И. С. Галкина «Создание Германской империи 1815 – 1871 гг.».</w:t>
      </w:r>
      <w:r>
        <w:rPr>
          <w:rStyle w:val="EndnoteCharacters"/>
          <w:rStyle w:val="EndnoteAnchor"/>
          <w:sz w:val="28"/>
          <w:szCs w:val="28"/>
        </w:rPr>
        <w:endnoteReference w:id="12"/>
      </w:r>
      <w:r>
        <w:rPr>
          <w:sz w:val="28"/>
          <w:szCs w:val="28"/>
        </w:rPr>
        <w:t xml:space="preserve"> В ней Германия характеризуется как милитаристское государство, разоблачается агрессивная направленность ее внешней политики, проводится анализ взаимоотношений с Россией. И. С. Галкин  отмечает уникальность личности Бисмарка, его аналитический ум, незаурядность и талантливость государственного гения. При этом историк демонстрирует реакционную сущность политики этого государственного деятеля. Он пишет, что «Бисмарк из раздробленной Германии «железом и кровью» создал в центре Европы милитаристское государство».</w:t>
      </w:r>
      <w:r>
        <w:rPr>
          <w:rStyle w:val="EndnoteCharacters"/>
          <w:rStyle w:val="EndnoteAnchor"/>
          <w:sz w:val="28"/>
          <w:szCs w:val="28"/>
        </w:rPr>
        <w:endnoteReference w:id="13"/>
      </w:r>
      <w:r>
        <w:rPr/>
        <w:t xml:space="preserve"> 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 этом большое внимание в данной работе историк уделяет рабочему движению. И. С. Галкин подробно рассматривает историю образования Социал-демократической партии Германии, дает краткую характеристику съездам в Нюрнберге и в Эйзенахе. Подчеркивая положение созданной партии, И. С. Галкин пишет: «Вновь созданная партия оказалось далеко не в леком положении. Ей пришлось бороться с широко распространившимся прусским шовинизмом, который опьянял не только буржуазные и мелкобуржуазные элементы, но и просачивался в ряды рабочего класса».</w:t>
      </w:r>
      <w:r>
        <w:rPr>
          <w:rStyle w:val="EndnoteCharacters"/>
          <w:rStyle w:val="EndnoteAnchor"/>
          <w:sz w:val="28"/>
          <w:szCs w:val="28"/>
        </w:rPr>
        <w:endnoteReference w:id="14"/>
      </w:r>
      <w:r>
        <w:rPr>
          <w:sz w:val="28"/>
          <w:szCs w:val="28"/>
        </w:rPr>
        <w:t xml:space="preserve"> И. С. Галкин подчеркивает, что деятельность Социал-демократической партии Германии, совпала с подготовкой канцлера Отто фон Бисмарка к франко-прусской войне, и рассматривает достаточно объективно рассматривает милитаристские настроения, «опьянявшие» даже рабочих. 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 для изучения работа И. С. Галкина «Парижская коммуна Франция и Германия в период 1870 – 1914 гг.».</w:t>
      </w:r>
      <w:r>
        <w:rPr>
          <w:rStyle w:val="EndnoteCharacters"/>
          <w:rStyle w:val="EndnoteAnchor"/>
          <w:sz w:val="28"/>
          <w:szCs w:val="28"/>
        </w:rPr>
        <w:endnoteReference w:id="15"/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ема Парижской Коммуны является одной из ключевых в истории Нового времени. Несмотря на крушение в нашем государстве тоталитарного режима, она не утратила своего значения. Поэтому историографически анализ работы И. С. Галкина имеет немаловажное значение для современных новистов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Кроме того, в качестве источников для сравнения позиций советских исследователей использовались работы, посвященные Парижской коммуне, других историков. Так, из монографий, посвященных Парижской Коммуне, особо следует выделить «Историю Парижской коммуны 1871 года»</w:t>
      </w:r>
      <w:r>
        <w:rPr>
          <w:rStyle w:val="EndnoteCharacters"/>
          <w:rStyle w:val="EndnoteAnchor"/>
          <w:sz w:val="28"/>
          <w:szCs w:val="28"/>
        </w:rPr>
        <w:endnoteReference w:id="16"/>
      </w:r>
      <w:r>
        <w:rPr>
          <w:sz w:val="28"/>
          <w:szCs w:val="28"/>
        </w:rPr>
        <w:t xml:space="preserve"> и «Историю Парижской Коммуны» П. М. Керженцева»</w:t>
      </w:r>
      <w:r>
        <w:rPr>
          <w:rStyle w:val="EndnoteCharacters"/>
          <w:rStyle w:val="EndnoteAnchor"/>
          <w:sz w:val="28"/>
          <w:szCs w:val="28"/>
        </w:rPr>
        <w:endnoteReference w:id="17"/>
      </w:r>
      <w:r>
        <w:rPr>
          <w:sz w:val="28"/>
          <w:szCs w:val="28"/>
        </w:rPr>
        <w:t>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В обеих этих монографиях представлен подробный фактический материал, основанный на тщательном изучении источников. Обе эти работы чрезвычайно идеологизированы. Это объясняется общей направленностью истории в Советском Союзе, тем более что, по выражению П. М. Керженцева, «Парижская коммуна была первой, славной, героической попыткой пролетариата повернуть историю против капитализма».</w:t>
      </w:r>
      <w:r>
        <w:rPr>
          <w:rStyle w:val="EndnoteCharacters"/>
          <w:rStyle w:val="EndnoteAnchor"/>
          <w:sz w:val="28"/>
          <w:szCs w:val="28"/>
        </w:rPr>
        <w:endnoteReference w:id="18"/>
      </w:r>
      <w:r>
        <w:rPr>
          <w:sz w:val="28"/>
          <w:szCs w:val="28"/>
        </w:rPr>
        <w:t xml:space="preserve"> В предисловии к «Истории Парижской коммуны 1871 года» говорится: «Редакция и авторский коллектив стремились к тому, чтобы данное издание наиболее полно и явственно отразило те принципиальные черты, которые присущи советской исторической школе в изучении истории Парижской Коммуны 1871 года».</w:t>
      </w:r>
      <w:r>
        <w:rPr>
          <w:rStyle w:val="EndnoteCharacters"/>
          <w:rStyle w:val="EndnoteAnchor"/>
          <w:sz w:val="28"/>
          <w:szCs w:val="28"/>
        </w:rPr>
        <w:endnoteReference w:id="19"/>
      </w:r>
      <w:r>
        <w:rPr>
          <w:sz w:val="28"/>
          <w:szCs w:val="28"/>
        </w:rPr>
        <w:t xml:space="preserve"> Соответственно в работах клеймились все теории, несовпадающие с официальной концепцией. Разумеется, советские историки доказывали, что Парижская коммуна была пролетарским государством и все ее законодательство – социалистическим. 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деологизация является чертой и работы И. С. Галкина, однако важной ее характеристикой является то, что в работе Ильи Савича дается сравнительная характеристика положения Франции и Германии в рассматриваемый автором период времени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. С. Галкин занимался и американистикой. В 1940-е – 1950-х гг. вышел ряд работ отечественных историков, посвященных новому периоду в истории Америки: «Империалистическая политика США» Л. И. Зубока, «Разбойничий путь американских агрессоров» Я. Темкина, «Дипломатия США» 3. Л. Владимирова. Важную роль играла работа И. С. Галкина «США: 1870 – 1904». Так же, как и другие историки этого периода, И. С. Галкин рассматривает политику США как империалистическую, пишет, что при помощи экономического, политического и военного давления превращал страны Центральной Америки в колонии США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внутреннюю политику Т. Рузвельта, И. С. Галкин подробно останавливается на антитрестовом законодательстве, но приходит к выводу, что результатом работы в этом направлении стали лишь незначительные штрафы владельцев трестов и прежнее продолжение беззаконного занятия спекуляцией. 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Научную деятельность И. С. Галкин сочетал с преподаванием. Авторский курс лекций, прочитанный им в Высшей партийной школе ЦК ВКП(б), был напечатан. Это, в частности, такие лекции, как «Италия в 1870 – 1914 гг.»,</w:t>
      </w:r>
      <w:r>
        <w:rPr>
          <w:rStyle w:val="EndnoteCharacters"/>
          <w:rStyle w:val="EndnoteAnchor"/>
          <w:sz w:val="28"/>
          <w:szCs w:val="28"/>
        </w:rPr>
        <w:endnoteReference w:id="20"/>
      </w:r>
      <w:r>
        <w:rPr>
          <w:sz w:val="28"/>
          <w:szCs w:val="28"/>
        </w:rPr>
        <w:t xml:space="preserve"> «Австро-Венгрия (1867 – 1914 гг.)»,</w:t>
      </w:r>
      <w:r>
        <w:rPr>
          <w:rStyle w:val="EndnoteCharacters"/>
          <w:rStyle w:val="EndnoteAnchor"/>
          <w:sz w:val="28"/>
          <w:szCs w:val="28"/>
        </w:rPr>
        <w:endnoteReference w:id="21"/>
      </w:r>
      <w:r>
        <w:rPr>
          <w:sz w:val="28"/>
          <w:szCs w:val="28"/>
        </w:rPr>
        <w:t xml:space="preserve"> «Буржуазные революции на Востоке в начале XX века Стеногр. лекций, прочитан. в Высшей парт. школе при ЦК ВКП(б) в 1940 – 41 уч. г.»,</w:t>
      </w:r>
      <w:r>
        <w:rPr>
          <w:rStyle w:val="EndnoteCharacters"/>
          <w:rStyle w:val="EndnoteAnchor"/>
          <w:sz w:val="28"/>
          <w:szCs w:val="28"/>
        </w:rPr>
        <w:endnoteReference w:id="22"/>
      </w:r>
      <w:r>
        <w:rPr>
          <w:sz w:val="28"/>
          <w:szCs w:val="28"/>
        </w:rPr>
        <w:t xml:space="preserve"> «Второй Интернационал в период 1889 – 1914 гг. Стеногр. лекции, прочитан. в Высшей парт. школе при ЦК ВКП(б) в 1940 – 41 уч. г.».</w:t>
      </w:r>
      <w:r>
        <w:rPr>
          <w:rStyle w:val="EndnoteCharacters"/>
          <w:rStyle w:val="EndnoteAnchor"/>
          <w:sz w:val="28"/>
          <w:szCs w:val="28"/>
        </w:rPr>
        <w:endnoteReference w:id="23"/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алкин И. С. Германия в 1870 – 1914 гг. Стеногр. лекций, почитан. в Высшей парт. школе при ЦК ВКП(б) в 1940 – 1941 уч. г. М., 1940.</w:t>
      </w:r>
      <w:r>
        <w:rPr>
          <w:rStyle w:val="EndnoteCharacters"/>
          <w:rStyle w:val="EndnoteAnchor"/>
          <w:sz w:val="28"/>
          <w:szCs w:val="28"/>
        </w:rPr>
        <w:endnoteReference w:id="24"/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боте «Дипломатия европейских держав в связи с освободительным движением народов Европейской Турции в 1905 – 1912 гг.»</w:t>
      </w:r>
      <w:r>
        <w:rPr>
          <w:rStyle w:val="EndnoteCharacters"/>
          <w:rStyle w:val="EndnoteAnchor"/>
          <w:sz w:val="28"/>
          <w:szCs w:val="28"/>
        </w:rPr>
        <w:endnoteReference w:id="25"/>
      </w:r>
      <w:r>
        <w:rPr>
          <w:sz w:val="28"/>
          <w:szCs w:val="28"/>
        </w:rPr>
        <w:t xml:space="preserve"> И. С. Галкин коснулся частного вопроса дипломатии нового времени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. С. Галкин занимался также методической деятельностью, поэтому целесообразно изучить его работы в этом направлении. Он писал учебники по новой истории для школ</w:t>
      </w:r>
      <w:r>
        <w:rPr>
          <w:rStyle w:val="EndnoteCharacters"/>
          <w:rStyle w:val="EndnoteAnchor"/>
          <w:sz w:val="28"/>
          <w:szCs w:val="28"/>
        </w:rPr>
        <w:endnoteReference w:id="26"/>
      </w:r>
      <w:r>
        <w:rPr>
          <w:sz w:val="28"/>
          <w:szCs w:val="28"/>
        </w:rPr>
        <w:t xml:space="preserve"> и вузов,</w:t>
      </w:r>
      <w:r>
        <w:rPr>
          <w:rStyle w:val="EndnoteCharacters"/>
          <w:rStyle w:val="EndnoteAnchor"/>
          <w:sz w:val="28"/>
          <w:szCs w:val="28"/>
        </w:rPr>
        <w:endnoteReference w:id="27"/>
      </w:r>
      <w:r>
        <w:rPr>
          <w:sz w:val="28"/>
          <w:szCs w:val="28"/>
        </w:rPr>
        <w:t xml:space="preserve"> а также статьи в помощь учителю истории, публиковался в журнале «Преподавание истории в школе».</w:t>
      </w:r>
      <w:r>
        <w:rPr>
          <w:rStyle w:val="EndnoteCharacters"/>
          <w:rStyle w:val="EndnoteAnchor"/>
          <w:sz w:val="28"/>
          <w:szCs w:val="28"/>
        </w:rPr>
        <w:endnoteReference w:id="28"/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споминания И. С. Галкина, 39-го ректора МГУ, многолетнего руководителя кафедры новой и новейшей истории исторического факультета, охватывают без малого вековой жизненный путь автора, неотделимый от истории нашей страны, истории Московского университета. Для историков, студентов, всех интересующихся историей Московского университета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льзя пройти мимо работ И. С. Галкина по историографии. С одной стороны, И. С. Галкин не мог не писать о вкладе И. В. Ленина в отечественную историографию, нового и новейшего времени</w:t>
      </w:r>
      <w:r>
        <w:rPr>
          <w:rStyle w:val="EndnoteCharacters"/>
          <w:rStyle w:val="EndnoteAnchor"/>
          <w:sz w:val="28"/>
          <w:szCs w:val="28"/>
        </w:rPr>
        <w:endnoteReference w:id="29"/>
      </w:r>
      <w:r>
        <w:rPr>
          <w:sz w:val="28"/>
          <w:szCs w:val="28"/>
        </w:rPr>
        <w:t xml:space="preserve"> рассматривал историографию новой и новейшей истории стран Европы и Америки с той точки зрения, что «характерной чертой развития буржуазной историографии с конца прошлого столетия является перманентный кризис ее теоретико-методологических основ».</w:t>
      </w:r>
      <w:r>
        <w:rPr>
          <w:rStyle w:val="EndnoteCharacters"/>
          <w:sz w:val="28"/>
          <w:szCs w:val="28"/>
        </w:rPr>
        <w:t xml:space="preserve"> </w:t>
      </w:r>
      <w:r>
        <w:rPr>
          <w:rStyle w:val="EndnoteCharacters"/>
          <w:rStyle w:val="EndnoteAnchor"/>
          <w:sz w:val="28"/>
          <w:szCs w:val="28"/>
        </w:rPr>
        <w:endnoteReference w:id="30"/>
      </w:r>
      <w:r>
        <w:rPr>
          <w:sz w:val="28"/>
          <w:szCs w:val="28"/>
        </w:rPr>
        <w:t xml:space="preserve"> С другой, несмотря на эти штампы, бывшие необходимостью, он подробно анализирует основные тенденции зарубежной историографии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обо интересной работой И. С. Галкина является историографико-биографическое исследование, посвященное Н. М. Лукину.</w:t>
      </w:r>
      <w:r>
        <w:rPr>
          <w:rStyle w:val="EndnoteCharacters"/>
          <w:rStyle w:val="EndnoteAnchor"/>
          <w:sz w:val="28"/>
          <w:szCs w:val="28"/>
        </w:rPr>
        <w:endnoteReference w:id="31"/>
      </w:r>
      <w:r>
        <w:rPr>
          <w:sz w:val="28"/>
          <w:szCs w:val="28"/>
        </w:rPr>
        <w:t xml:space="preserve"> Интересно сравнить с оценкой Н. М. Лукина, данную А. З. Манфредом: «... нельзя не учитывать того, что с тех пор, как они были написаны, миновало 30 – 40 лет. За это время историческая наука ушла далеко вперед. На работах Н. М. Лукина лежит, конечно, печать времени, когда они создавались. В некоторых частях они устарели, кое-что может вызвать сейчас возражения. Однако в основном труды Н.М.Лукина сохраняют и ныне научную ценность».</w:t>
      </w:r>
      <w:r>
        <w:rPr>
          <w:rStyle w:val="EndnoteCharacters"/>
          <w:rStyle w:val="EndnoteAnchor"/>
          <w:sz w:val="28"/>
          <w:szCs w:val="28"/>
        </w:rPr>
        <w:endnoteReference w:id="32"/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Подход И. С. Галкин более чуткий и теплый, более человеческий. Возможно, это связано с тем, что И. С. Галкин писал о своем учителе. Ведь именно под руководством академика Н.М.Лукина он начал заниматься историей нового и новейшего времени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И, наконец, нельзя обойти вниманием такой источник, как вышедшие в прошлом году «Записки ректора МГУ. Воспоминания».</w:t>
      </w:r>
      <w:r>
        <w:rPr>
          <w:rStyle w:val="EndnoteCharacters"/>
          <w:rStyle w:val="EndnoteAnchor"/>
          <w:sz w:val="28"/>
          <w:szCs w:val="28"/>
        </w:rPr>
        <w:endnoteReference w:id="33"/>
      </w:r>
      <w:r>
        <w:rPr>
          <w:sz w:val="28"/>
          <w:szCs w:val="28"/>
        </w:rPr>
        <w:t xml:space="preserve"> Факты истории МГУ и развития отечественной новистики здесь преломляются через личность писавшего эти записки историка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Style17"/>
        <w:spacing w:lineRule="auto" w:line="384"/>
        <w:ind w:firstLine="113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Начало исторического пути И. С. Галкина</w:t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Рассказ о том, как поляк Илья Галкин стал ректором Московского государственного университета, В. Ремарчук начинает на романтической ноте: «В начале Первой мировой войны польский крестьянин Савва Галка погнал лошадей встречь солнца и вместе со всей многочисленной семьей своей докатился аж до самой российской глубинки, до города Коврова, что на Владимирщине. А потом гражданская война раскидала детей его по разные стороны, поделив на красных и белых. И один из них, Илья Галка, стал Галкиным, железнодорожником, поступил в Политехнический институт в Иваново-Вознесенске, откуда ушел в Красную Армию на Восточный фронт против Колчака. Затем работал в колонии для беспризорников. Потом были этнологический факультет Московского университета, аспирантура, работа в Московском институте философии, литературы и истории (МИФЛИ) - путь от преподавателя до профессора».</w:t>
      </w:r>
      <w:r>
        <w:rPr>
          <w:rStyle w:val="EndnoteCharacters"/>
          <w:rStyle w:val="EndnoteAnchor"/>
          <w:sz w:val="28"/>
          <w:szCs w:val="28"/>
        </w:rPr>
        <w:endnoteReference w:id="34"/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так, И. С. Гаклин родился в деревне Панасюки Пружанского уезда Гродненской губернии.</w:t>
      </w:r>
      <w:r>
        <w:rPr>
          <w:rStyle w:val="EndnoteCharacters"/>
          <w:rStyle w:val="EndnoteAnchor"/>
          <w:sz w:val="28"/>
          <w:szCs w:val="28"/>
        </w:rPr>
        <w:endnoteReference w:id="35"/>
      </w:r>
      <w:r>
        <w:rPr>
          <w:sz w:val="28"/>
          <w:szCs w:val="28"/>
        </w:rPr>
        <w:t xml:space="preserve"> Отец – польский крестьянин Савва Галка – в годы Первой мировой войны переехал с многочисленной семьей в российскую глубинку на Владимирщину, где Илья закончил свое начальное образование в г. Коврове, а затем продолжил учебу в техническом училище при Московской железной дороге. После окончания училища работал формовщиком в литейном цехе железнодорожных мастерских. Осенью 1917 г. молодого рабочего мобилизовали в армию и направили в школу прапорщиков в Киеве. 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, в войне Галкину принять участие не успел - началась Октябрьская революция. В 1918 г. поступив в Политехнический институт в г. Иваново-Вознесенске, через три месяца ушел в Красную Армию на Восточный фронт, принимал участие в разгроме Колчака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1921 г., заболев тифом, Илья Саввич демобилизуется из армии, после лечения начинает работать сначала учителем, потом директором школы и руководителем группы колоний для беспризорников в Аткарском уезде Саратовской губернии. В 1924 г. Галкин – делегат Всесоюзного съезда учителей. С 1927 г. - член ВКП(б). За активную работу он в 1930 г. направляется на учебу в Московский университет на этнологический факультет. Здесь под руководством своего учителя академика Н.М.Лукина он начал заниматься историей нового и новейшего времени. В 1935 г. Илья Саввич заканчивает аспирантуру и, защитив кандидатскую диссертацию по истории немецкого рабочего движения, начинает работать в Московском институте философии, литературы и истории (МИФЛИ), где проходит путь от преподавателя до профессора этого учебного заведения. В 1937-1941 гг. - проректор МИФЛИ.</w:t>
      </w:r>
    </w:p>
    <w:p>
      <w:pPr>
        <w:pStyle w:val="Style17"/>
        <w:spacing w:lineRule="auto" w:line="384"/>
        <w:ind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Глава 2. Великая отечественная война и послевоенный период работы историка</w:t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чалась Великая Отечественная война. В начале войны МГУ был эвакуирован в Туркмению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лияния МИФЛИ в декабре 1941 г. с вновь созданным историческим факультетом Московского университета Галкин назначается проректором по учебной части, заместителем ректора (с возложением на него в эвакуации в Ашхабаде "исполнения обязанностей ректора университета во время отсутствия последнего"), затем уполномоченным Народного Комиссариата просвещения РСФСР по перемещению университета в г. Свердловск, а впоследствии - по его реэвакуации в Москву, где он становится уже ректором и занимает эту должность вплоть до 1947 года.  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Ильи Саввича на ответственном посту ректора МГУ совпало с тяжелыми испытаниями для нашей страны. Университет только вернулся из эвакуации, и приходилось налаживать нормальный учебный процесс. Уже в конце 1943 г. были открыты новые кафедры: низких температур, физики моря, акустики, электронных и ионных процессов - на физическом факультете; химии почв, мелиорации почв и агрохимии почв, исторической геологии - на геолого-почвенном факультете; гидрологии и гидрографии - на географическом факультете; истории западной и русской философии - на философском факультете и др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После капитального ремонта в 1944 г. была вновь открыта университетская библиотека им. А.М.Горького, а в апреле того же года впервые были проведены Ломоносовские чтения, ставшие впоследствии традиционными. В июне 1944 г. на историческом факультете было открыто отделение истории стран Востока. В конце 1944 г. состоялось первое присуждение Ломоносовских премий. 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В марте 1945 г. было восстановлено и начало свою работу Научное студенческое общество, в конце того же года в соответствии с планом комплексных исследований, согласованных с Госпланом СССР, Московским университетом были сформированы и начали работать Восточно-Сибирская, Центрально-Черноземная, Прикаспийская экспедиции. В 1946 г. были организованы: Научно-исследовательский институт ядерной физики, физико-технический факультет, Крымская учебно-научная база геолого-почвенного факультета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946 г. был утвержден первый послевоенный пятилетний план развития Московского университета, предусматривавший разработку крупных научных проблем, имевших большое народнохозяйственное значение и определявших тенденции в развитии естественных наук вообще. В ноябре того же года Совет университета принял решение о восстановлении 5-летнего срока обучения на всех факультетах университета, что означало переход к порядку работы мирного времени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ле 1947 г. ректор МГУ был в числе инициаторов и учредителей Всесоюзного общества по распространению научных и политических знаний. В этом же году были проведены предварительные мероприятия в связи с намечавшимся строительством новых зданий МГУ на Воробьевых (Ленинских) горах. 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йдя со своего поста по состоянию здоровья, Галкин длительное время работал на кафедре новой и новейшей истории исторического факультета Московского университета (в 1953-1981 гг. в должности заведующего). В 1953-1958 гг. он также был проректором университета, но в дальнейшем полностью посвятил себя научной деятельности. В 1969 г. избран почетным доктором Сегедского университета (Венгрия)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хоронен Илья Саввич Галкин на Востряковском кладбище в Москве.</w:t>
      </w:r>
      <w:r>
        <w:br w:type="page"/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лья Савич Галкин, по происхождению – поляк Илья Галка, остался в памяти потомков как известный советский новист и ректор МГУ в один из самых тяжелых периодов в истории этого учебного заведения.</w:t>
      </w:r>
    </w:p>
    <w:p>
      <w:pPr>
        <w:pStyle w:val="Style17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ебравшись на территорию России еще в первую мировую (как известно, Польша тогда была частью Российской Империи), дальнейшую жизнь И. С. Галкин связал с Россией. В войне Галкину принять участие не удалось – началась Октябрьская революция. В 1918 г. поступив в Политехнический институт в г. Иваново-Вознесенске, через три месяца ушел в Красную Армию на Восточный фронт.</w:t>
      </w:r>
    </w:p>
    <w:p>
      <w:pPr>
        <w:pStyle w:val="Style17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И. С. Галкин занимался научными исследованиями, поступил в партию, защитил диссертацию. Затем началась Великая Отечественная войн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Ильи Саввича на ответственном посту ректора МГУ совпало с тяжелыми испытаниями для нашей страны. Университет только вернулся из эвакуации, и приходилось налаживать нормальный учебный процесс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это время сравнивается В. Ремарчуком с аналогичным периодом в жизни университета – другой Отечественной войной, 1812 г. И. С. Галкину удалось не только не растерять достижения вуза, но и приумножить их. Научная работа в эвакуации продолжалась, сохранились фонды университетской библиотек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йдя со своего поста по состоянию здоровья, Галкин длительное время работал на кафедре новой и новейшей истории исторического факультета Московского университета. Он занимался исследованием Парижской коммуна и Германии, историографиечскими исследованиями. И. С. Галкин анализировал роль И. В. Ленина в развитии советской историографи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к и другие исследователи советского времени, в своих работах И. С. Галкин вынужден был придерживаться единой идеологической линии. Тем не менее фактологическая часть его научного наследия востребована и по сей день.</w:t>
      </w:r>
      <w:r>
        <w:br w:type="page"/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701" w:right="1701" w:gutter="0" w:header="0" w:top="170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Новейшая история стран Европы и Америки в советской историографии // Новая и новейшая история. 1975. №6.</w:t>
      </w:r>
    </w:p>
  </w:endnote>
  <w:endnote w:id="3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Создание Германской империи, 1815 – 187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г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., 1986.</w:t>
      </w:r>
    </w:p>
  </w:endnote>
  <w:endnote w:id="4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Новейшая история стран Европы и Америки в советской историографии // Новая и новейшая история. 1975. №6.</w:t>
      </w:r>
    </w:p>
  </w:endnote>
  <w:endnote w:id="5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Н. М. Лукин – революционер, ученый. М., 1984.</w:t>
      </w:r>
    </w:p>
  </w:endnote>
  <w:endnote w:id="6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ая история. 1871 – 1917. Учеб. для студентов. пед. ин-тов по ист. спец. / И. С. Галкин, Н. А. Ерофеев, А. Л. Ефимова и др. М., 1984.</w:t>
      </w:r>
    </w:p>
  </w:endnote>
  <w:endnote w:id="7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сенков А. С. Советская историческая наука в послевоенные годы (1945 – 1955). М., 1988.</w:t>
      </w:r>
    </w:p>
  </w:endnote>
  <w:endnote w:id="8">
    <w:p>
      <w:pPr>
        <w:pStyle w:val="Endnote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ая историография. М., 1996.</w:t>
      </w:r>
    </w:p>
  </w:endnote>
  <w:endnote w:id="9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арчук В. Илья Саввич Галкин // Ломоносов. 2002. № 6. С. 22 – 43.</w:t>
      </w:r>
    </w:p>
  </w:endnote>
  <w:endnote w:id="10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арчук В. К 250-летию МГУ. Летопись 1920 года // Московский университет. 2003. №22. С. 1 – 2.</w:t>
      </w:r>
    </w:p>
  </w:endnote>
  <w:endnote w:id="11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арчук В. К 250-летию МГУ. Летопись 1920 года // Московский университет. 2003. №22. С. 1 – 2.</w:t>
      </w:r>
    </w:p>
  </w:endnote>
  <w:endnote w:id="12">
    <w:p>
      <w:pPr>
        <w:pStyle w:val="Endnote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С. Создание Германской империи 1815-1871 гг. - М., 1986.</w:t>
      </w:r>
    </w:p>
  </w:endnote>
  <w:endnote w:id="13">
    <w:p>
      <w:pPr>
        <w:pStyle w:val="Endnote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174.</w:t>
      </w:r>
    </w:p>
  </w:endnote>
  <w:endnote w:id="14">
    <w:p>
      <w:pPr>
        <w:pStyle w:val="Endnote"/>
        <w:spacing w:lineRule="auto" w:line="38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192.</w:t>
      </w:r>
    </w:p>
  </w:endnote>
  <w:endnote w:id="15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Парижская коммуна Франция и Германия в период 1870 – 1914 гг. М., 1945.</w:t>
      </w:r>
    </w:p>
  </w:endnote>
  <w:endnote w:id="16">
    <w:p>
      <w:pPr>
        <w:pStyle w:val="Endnote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Парижской коммуны 1871 года. М., 1971.</w:t>
      </w:r>
    </w:p>
  </w:endnote>
  <w:endnote w:id="17">
    <w:p>
      <w:pPr>
        <w:pStyle w:val="Endnote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женцев П. М. История Парижской Коммуны. М., 1959. </w:t>
      </w:r>
    </w:p>
  </w:endnote>
  <w:endnote w:id="18">
    <w:p>
      <w:pPr>
        <w:pStyle w:val="Endnote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т. по: Керженцев П. М. История Парижской Коммуны. М., 1959. С. 4.</w:t>
      </w:r>
    </w:p>
  </w:endnote>
  <w:endnote w:id="19">
    <w:p>
      <w:pPr>
        <w:pStyle w:val="Endnote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т. по: История Парижской коммуны 1871 года. М., 1971. С. 9.</w:t>
      </w:r>
    </w:p>
  </w:endnote>
  <w:endnote w:id="20">
    <w:p>
      <w:pPr>
        <w:pStyle w:val="Style17"/>
        <w:spacing w:lineRule="auto" w:line="38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Италия в 1870 – 1914 гг. Стеногр. лекции, прочитан. в Высшей парт. школе при ЦК ВКП(б) в 1940 – 1941 уч. г. М., 1940.</w:t>
      </w:r>
    </w:p>
  </w:endnote>
  <w:endnote w:id="21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Австро-Венгрия (1867 – 1914 гг.). Стеногр. лекции, прочитан. в Высшей парт. школе при ЦК ВКП(б) в 1940-1941 гг. М., 1940.</w:t>
      </w:r>
    </w:p>
  </w:endnote>
  <w:endnote w:id="22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Буржуазные революции на Востоке в начале XX века Стеногр. лекций, прочитан. в Высшей парт. школе при ЦК ВКП(б) в 1940 – 41 уч. г. М. , 1940.</w:t>
      </w:r>
    </w:p>
  </w:endnote>
  <w:endnote w:id="23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лкин И. С. Второй Интернационал в период 1889 – 1914 гг. Стеногр. лекции, прочитан. в Высшей парт. школе при ЦК ВКП(б) в 1940 – 41 уч. г. М., 1941. </w:t>
      </w:r>
    </w:p>
  </w:endnote>
  <w:endnote w:id="24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Германия в 1870 – 1914 гг. Стеногр. лекций, почитан. в Высшей парт. школе при ЦК ВКП(б) в 1940 – 1941 уч. г. М., 1940.</w:t>
      </w:r>
    </w:p>
  </w:endnote>
  <w:endnote w:id="25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Дипломатия европейских держав в связи с освободительным движением народов Европейской Турции в1905 – 1912 гг. М., 1960.</w:t>
      </w:r>
    </w:p>
  </w:endnote>
  <w:endnote w:id="26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Новая история. 1870 – 1918 Учебник для 9-го класса сред. школы. М., 1945.</w:t>
      </w:r>
    </w:p>
  </w:endnote>
  <w:endnote w:id="27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ая история. 1871 – 1917. Учеб. для студентов. пед. ин-тов по ист. спец. / И. С. Галкин, Н. А. Ерофеев, А. Л. Ефимова и др. М., 1984. </w:t>
      </w:r>
    </w:p>
  </w:endnote>
  <w:endnote w:id="28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Революционная борьба китайского народа в конце ХIХ – начале ХХ века // Преподавание истории в школе. 1955. № 1. С. 16 – 32.</w:t>
      </w:r>
    </w:p>
  </w:endnote>
  <w:endnote w:id="29">
    <w:p>
      <w:pPr>
        <w:pStyle w:val="Endnote"/>
        <w:spacing w:lineRule="auto" w:line="38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В. И. Ленин и развитие советской историографии новой и новейшей истории стран Европы и Америки. М., 1977.</w:t>
      </w:r>
    </w:p>
  </w:endnote>
  <w:endnote w:id="30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ография Новой и Новейшей истории стран Европы и Америки / Под ред. И. С. Галкина. М., 1977.</w:t>
      </w:r>
    </w:p>
  </w:endnote>
  <w:endnote w:id="31">
    <w:p>
      <w:pPr>
        <w:pStyle w:val="Endnote"/>
        <w:spacing w:lineRule="auto" w:line="38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Н. М. Лукин – революционер, ученый. М., 1984.</w:t>
      </w:r>
    </w:p>
  </w:endnote>
  <w:endnote w:id="32">
    <w:p>
      <w:pPr>
        <w:pStyle w:val="Endnote"/>
        <w:spacing w:lineRule="auto" w:line="38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фред А.З. Лукин Н. М. // Лукин Н. М. Избранные труды. Т. 3. М., 1963. С. 363 – 389.</w:t>
      </w:r>
    </w:p>
  </w:endnote>
  <w:endnote w:id="33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Записки ректора МГУ. Воспоминания. М., 2004.</w:t>
      </w:r>
    </w:p>
  </w:endnote>
  <w:endnote w:id="34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арчук В. Указ. соч. С. 1 – 2.</w:t>
      </w:r>
    </w:p>
  </w:endnote>
  <w:endnote w:id="35">
    <w:p>
      <w:pPr>
        <w:pStyle w:val="Style17"/>
        <w:spacing w:lineRule="auto" w:line="384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н И. С. Записки ректора МГУ. Воспоминания. М., 2004. С. 3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 литература</w:t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1. Галкин И. С. Австро-Венгрия (1867 – 1914 гг.). Стеногр. лекции, прочитан. в Высшей парт. школе при ЦК ВКП(б) в 1940-1941 гг. М., 1940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2. Галкин И. С. Борьба В. И. Ленина против центризма в годы первой мировой войны // Первая мировая война. 1914 – 1918, М., 1968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3. Галкин И. С. Буржуазные революции на Востоке в начале XX века Стеногр. лекций, прочитан. в Высшей парт. школе при ЦК ВКП(б) в 1940 – 41 уч. г. М. , 1940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4. Галкин И. С. Второй Интернационал в период 1889 – 1914 гг. Стеногр. лекции, прочитан. в Высшей парт. школе при ЦК ВКП(б) в 1940 – 41 уч. г. М., 1941. 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5. Галкин И. С. Германия в 1870 – 1914 гг. Стеногр. лекций, почитан. в Высшей парт. школе при ЦК ВКП(б) в 1940 – 1941 уч. г. М., 1940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6. Галкин И. С. Дипломатия европейских держав в связи с освободительным движением народов Европейской Турции в1905 – 1912 гг. М., 1960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7. Галкин И. С. Записки ректора МГУ. Воспоминания. М., 2004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8. Галкин И. С. Испания. 1868 – 1914. М., 1939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9. Галкин И. С. Италия в 1870 – 1914 гг. Стеногр. лекции, прочитан. в Высшей парт. школе при ЦК ВКП(б) в 1940 – 1941 уч. г. М., 1940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10. Галкин И. С. Историография Новой и Новейшей истории стран Европы и Америки / Под ред. И. С. Галкина. М., 1977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1. Галкин И. С. В. И. Ленин и развитие советской историографии новой и новейшей истории стран Европы и Америки. М., 1977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12. Галкин И. С. Н. М. Лукин – революционер, ученый. М., 1984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13. Галкин И. С. Новая история. 1870 – 1918 Учебник для 9-го класса сред. школы. М., 1945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14. Галкин И. С. Новая история. 1871 – 1917. Учеб. для студентов. пед. ин-тов по ист. спец. / И. С. Галкин, Н. А. Ерофеев, А. Л. Ефимова и др. М., 1984. 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5. Галкин И. С. Новейшая история стран Европы и Америки в советской историографии // Новая и новейшая история. 1975. №6.</w:t>
      </w:r>
    </w:p>
    <w:p>
      <w:pPr>
        <w:pStyle w:val="Style17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6. Галкин И. С. Революционная борьба китайского народа в конце ХIХ – начале ХХ века // Преподавание истории в школе. 1955. № 1. С. 16 – 32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17. Галкин И. С. Создание Германской империи, 1815 – 1871 гг. М., 1986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18. Манфред А.З. Лукин Н. М. // Лукин Н. М. Избранные труды. Т. 3. М., 1963. С. 363 – 389.</w:t>
      </w:r>
      <w:r>
        <w:br w:type="page"/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7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1. Барсенков А. С. Советская историческая наука в послевоенные годы (1945 – 1955). М., 1988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2. Ремарчук В. Илья Саввич Галкин // Ломоносов. 2002. № 6. С. 22 – 43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3. Ремарчук В. К 250-летию МГУ. Летопись 1920 года // Московский университет. 2003. №22. С. 1 – 2.</w:t>
      </w:r>
    </w:p>
    <w:p>
      <w:pPr>
        <w:pStyle w:val="Style17"/>
        <w:spacing w:lineRule="auto" w:line="384"/>
        <w:ind w:firstLine="1134"/>
        <w:jc w:val="both"/>
        <w:rPr/>
      </w:pPr>
      <w:r>
        <w:rPr>
          <w:sz w:val="28"/>
          <w:szCs w:val="28"/>
        </w:rPr>
        <w:t>4. Советская историография. М., 1996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1:00Z</dcterms:created>
  <dc:creator>Alex Petrov</dc:creator>
  <dc:description/>
  <cp:keywords/>
  <dc:language>en-US</dc:language>
  <cp:lastModifiedBy>SYSTEM</cp:lastModifiedBy>
  <dcterms:modified xsi:type="dcterms:W3CDTF">2011-09-21T23:11:00Z</dcterms:modified>
  <cp:revision>2</cp:revision>
  <dc:subject/>
  <dc:title>Содержание</dc:title>
</cp:coreProperties>
</file>