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зучение истории крестьянства в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е. Н.М. Дружин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емёновой М.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ФИ05-31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й Михайлович Дружинин (1886-1986) – известный российский историк, труды которого посвящены социально-экономической истории крестьянства, общественной мысли и революционному движению в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читая историю «универсальной наукой, которая вмещает в себя исследование всего развития человеческого общества на всех его этапах и во всех его проявлениях», Н.М. Дружинин посвятил себя этой науке. В 1904 г. будущий историк поступает на историко-филологический факультет МГУ, но за его участие в революционных событиях 1905 г., он был исключен из университета и выслан в Саратов. Вернувшись в Москву в 1906 г., Н.М. Дружинин поступает на юридический факультет МГУ, который он окончил в 1911 г., в этом же году Н.М. Дружинин подает заявление о приеме на историческое отделение Историко-филологического факультета МГУ. Обучаясь здесь до 1916 г., будущий историк слушал лекции талантливых историков того времени – М.М. Богословского, Р.Ю. Виппера, А.Н. Савина, которые научили его искусству анализировать источники. После военной службы и Октябрьской революции 1917 г., Н.М. Дружинин в начале 1918 г. сдает государственные экзамены на Историко-филологическом факультете МГУ и по предложению М.М. Богословского остается при университете. «С этого момента, - вспоминал Николай Михайлович, - начался новый этап в моей жизни и в процессе моего формирования как историк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Гражданской войны Н.М. Дружинин был мобилизован в Красную армию, работал в военно-просветительских учреждениях. С 1920 г. преподавал на гуманитарном факультете Костромского государственного университета, работал в Московском губполитпросвете. В 1924—1934 гг. был сотрудником Музея революции (с 1926 г. — его учёный секретарь), занимался проблемами музееведения, методологией и методикой экспозиционной и экскурсионной работы. В 1920-е гг. был научным сотрудником второго разряда (аналог аспиранта) Института истории Российской ассоциации научно-исследовательских институтов по общественным наукам (РАНИОН), где написал свою первую монографию «Журнал землевладельцев. 1858—1860». Для ее написания автор изучил основные журналы, издававшиеся накануне крестьянской реформы, многие печатные и архивные источники, что позволило ему дать глубокий анализ содержания исследуемого сословно-дворянского органа. В результате чего автор пришел к выводу, что это издание является важным источником по истории крепостного хозяйства последних лет его существования. Эта работа вызвала резкую критику со стороны главы школы советских историков-марксистов М. Н. Покровского, который в главной партийной газете «Правда» в 1929 г. обвинил исследователя в апологии «крепостнического журнала». В ответном письме Дружинин решительно опроверг обвинения, заявив, что автор имеет право требовать от оппонентов, чтобы они соблюдали элементарные условия всякой критики: чтобы они правильно передавали его мысли и не приписывали ему таких выводов, которые абсолютно чужды его научным и политическим воззрениям. В условиях доминирования М.Н. Покровского в тогдашней советской исторической науке это письмо отказались публиковать. Оно увидело свет только спустя 50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0 г. Н.М. Дружинин был арестован, но затем освобождён. В 1920—1930-е гг. он занимался историей декабристского движения в России. В 1929—1948 гг. преподавал в Московском университете, в 1946—1948 гг. — в Академии общественных наук при ЦК ВКП (б). С 1946 г. за научные заслуги Н.М. Дружинин был избран членом-корреспондентом АН СССР, с 1953 г. — действительным членом АН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русской государственной деревне возник у Н.М. Дружинина в годы его университетской учебы, когда на семинаре профессора М.М. Богословского им был представлен обстоятельный реферат о проведении П.Д. Киселевым реформы в государственной деревне в 1837-1841 гг. К основательному исследованию этой темы Н.М. Дружинин приступил в 1933 г. Государственная деревня и реформа П.Д. Киселева была избрана ученым в качестве темы докторской диссертации. Историк справедливо полагал, что «государственные крестьяне имели огромный, до сих пор не оцененный удельный вес в земледельческой массе крепостной Росси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и без исследования казенной деревни трудно понять историю крестьянства в целом, раскрыть общий ход социально-экономического развития деревни в переходный период от феодализма к капитализму. Он поставил себе задачу раскрыть взаимодействие государственной власти и находившейся у нее в зависимости казенной деревни, раскрыть сущность реформы 1837-1841 гг. и ее последствия. Стоит отметить, что до него эта тема практически не изучалась в русской дореволюционной и послеоктябрьской историографии. Н.М. Дружинин привлек огромный материал из архивных фондов Министерства государственных имуществ, документы личного архива П.Д. Киселева, секретных комитетов по крестьянскому вопросу втор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хозяйственные и ведомственные издания, опубликованные и неизданные материалы специальных обследований положения государственных крестьян. «Основные источники хранятся в двух ленинградских архивах: в Центральном архиве народного хозяйства и в центральном архиве внутренней политики, культуры и быта…Еще богаче и ценнее по своему содержанию обширные фонды Министерства государственных имуществ и фонды Министерства финансов…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том монографии, посвященный предпосылкам и сущности реформы, был закончен ученым по возвращении в Москву из эвакуации и блестяще защищен 10 июля 1944 г. в Ученом совете Института истории АН СССР в качестве докторской диссертации. Официальные оппоненты Б.Д. Греков, В.И. Печета и П.И. Лященко высоко оценили труд Н.М. Дружин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к своему труду Николай Михайлович очень чётко определил конкретные задачи предпринятого им исследования. Основным вопросом при изучении истории государственных крестьян в XIX в. он считает «вопрос о развитии производственных отношений в государственной деревне в связи с развитием производительных сил в переломный период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». Автор ставит себе задачу проникнуть в сущность взаимоотношений «между государственной властью и феодально эксплуатируемой земледельческой массой» и проследить, «как изменялся социально экономический лик деревни под влиянием закономерных хозяйственных процессов и как реагировали на эти процессы сами трудящиеся массы и эксплуатировавшее их государство?». Разрешить эту задачу автор считает возможным путём изучения «хозяйственной и политической обстановки, в которой подготовлялась и проводилась в жизнь киселёвская реформа, внутреннего содержания реформы, её влияния на взаимоотношения между государственными крестьянами и дворянской властью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томе Н.М.Дружинин изучает причины реформы, её подготовку и сущность. Первый том состоит из введения, где даны постановка темы, характеристика литературы и источников и пяти глав основного исследования. Первая из них – «Система государственного феодализма» - даёт краткий исторический очерк сословия государственных крестьян, содержит анализ социального положения этой группы населения и её взаимоотношений с государственной властью, характеризует рост товарно-денежных отношений в государственной деревне, описывает легальные и нелегальные захваты дворянством земель государственных крестьян и рост малоземелья в государственной деревне, а также рассказывает о волнениях государственных крестьян в первом тридцатилетии XIX в. Вторая глава – «Первоначальные проекты реформы» - посвящена многочисленным проектам реформы положения государственных крестьян с конца XVIII столетия до 1835 года. Глава третья – «Ближайшие предпосылки реформы» - описывает ухудшение в положении государственных крестьян в 1830 - 1835 гг. и обострение ситуации в государственной деревне, что явилось непосредственным толчком к реформе П.Д.Киселёва. В этой же главе автор даёт анализ работ секретного комитета 1835 г., а также характеристику личности П. Д. Киселёва. В самой большой по объёму, четвёртой главе – «Деревня перед реформой» - Н.М. Дружинин на основании материалов ревизии 1836 - 1840 гг. даёт общую характеристику хозяйственного положения, повинностей, системы управления и культурно-бытовых условий жизни государственных крестьян, затем, характеризуя государственную деревню в целом, он даёт очерки её состояния по основным районам страны. Пятая глава – «Реформа 1837 - 1841 гг.» - посвящена характеристике тех законодательных актов 1837 - 1841 гг., совокупность которых составила реформу П.Д.Киселёва. Здесь автор рассказывает также о неудачной попытке П.Д.Киселёва ввести инвентаризацию помещичьих им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том монографии, вышедший в свет в 1958 г., дает детальную картину реализации и последствий реформы П.Д.Киселева в юридически-правовом и экономическом отношениях. Особое внимание ученый обращает на развитие производительных сил, эволюцию феодальной земельной собственности, сущности и значению крестьянского движения. В монографии всесторонне исследована деятельность секретных комитетов по крестьянскому вопросу, дан историко-юридический анализ законодательных актов реформы 1837-1841 гг., показано, что преобразования в государственной деревне носили по преимуществу административный характер, проводились бюрократическими методами – в плане регламентации хозяйственной, общественной и бытовой жизни государственных кресть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 1837-1841 гг., отмечал Н.М. Дружинин, окончательно определила статус государственных крестьян: консолидировав различные его группы в единую сословную категорию юридически свободного, но феодально зависимого от государственной власти от государственной власти крестьянского населения. «Таким образом, - приходит к заключению автор, - несмотря на наличие прогрессивных тенденций, реформа 1837-1841 гг. оставалась по своему основному существу реформой феодально-крепостническо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стоинством большого труда Н.М. Дружинина является проявленное в нём со стороны автора сочетание высокого методологического уровня научной работы с освоением огромного, ранее не использованного исследователями архивного материала. Таким образом, в рассматриваемом труде ученый показал себя не только мастером тонкого историко-юридического анализа, но и историком-экономистом. Его труд разрешил ряд крупных проблем истории крестьянства XIX века. Выход в свет исследования Н.М. Дружинина, безусловно, являлось крупным событием в советской/российской историографии. Современники высоко оценили вклад историка в отечественную науку. П.Г.Рындзюнский назвал его «энциклопедией жизни государственных крестьян дореформенного време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монография Н.М.Дружинина «Русская деревня на переломе 1861-1880 гг.» посвящена анализу состояния русской деревни в первые два десятилетия после отмены крепостного права в 1861 г., когда проводились в жизнь аграрные реформы в помещичьей, удельной и государственной деревне. В тот период в сельском хозяйстве особенно тесно переплетались феодальные и капиталистические черты, старые формы наполнялись новым содержанием, а новые еще не обрели своей отчетливости. В этом состояла сложность и противоречивость жизни русской деревни. В монографии исследуются сложные социально-экономические процессы, которые переживали русские крестьяне европейских губерний в период с 1861 до 1880 гг.. Н.М.Дружинин анализирует двойственное влияние аграрных реформ 60-х гг.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: с одной стороны, переход от феодальной эксплуатации к свободным договорным отношениям повысил работоспособность крестьян, создал отдельные очаги капиталистического хозяйства и т.д., с другой стороны – непрерывное сокращение крестьянских наделов, непомерное увеличение денежных повинностей и сохранение феодальных пережитков привели к массовому обеднению крестьян, закрепив отсталые системы земледелия и примитивную технику сельского хозяйства. Конечными итогами этих явлений были, по мнению ученого, начавшееся разложение крестьянства как феодального класса и социально-политический кризис, который завершился революционной ситуацией 1879-1881 гг. и уступками царского правительства. Таким образом, «русская деревня не смогла пойти путем быстрого обновления и экономического расцвета; скованная остатками феодального строя, она пошла по дороге постепенного упадка и раскрестьянивания. Под влиянием капитализма, который одержал победу в промышленности и транспорте, крестьянство раскололось на основную трудящуюся массу, страдавшую от недостатка средств производства, и небольшую, но влиятельную прослойку зажиточных и богатеющих крестьян…Некоторые достижения в развитии производительных сил и заметное, хотя и ограниченное приобщение к новой, капиталистической формации – таковы главные итоги первого пореформенного двадцатилетия в истории русской деревн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монографии занимает анализ самих аграрных реформ в помещичьей. Удельной и государственной деревне, деятельности правительственных учреждений, готовивших и проводивших реформы, характер и функционирование крестьянских общественных учреждений. Все эти проблемы исследованы историком глубоко и обстоятельно, за что в 1980 г. монография была удостоена Ленинской пре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м событием историографического значения явилось предпринятое, начиная с 1959 г., издание под редакцией Н.М. Дружинина многотомной серии документов «Крестьянское движение в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. К работе по подготовке этой серии были привлечены известные специалисты: К.В. Сивков, А.В. Предтеченский, С.Н. Валк, А.В. Шапкарин и др. Документы извлекались из центральных архивохранилищ, обрабатывались и комментировались опытными историками-аграрниками и архивистами по разработанной лично Н.М. Дружининым инструкции. В течение 1959-1968 гг. вышло 10 томов документальной серии о крестьянском движении с 1796 г. до начала Первой миров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можно сказать, что Н.М. Дружинин был ученым разносторонних научных интересов, но приоритет в своих исследованиях отдавал социально-экономическим проблемам, главным образом изучению истории крестьянства в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собенно интересовали его «переломные» периоды русской истории вообще и крестьянства в особенности. До конца своих дней (умер историк 8 августа 1986 г.) Н.М.Дружинин без устали трудился на благо отечественной истор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М.Дружинин. Государственные крестьяне и реформа П.Д.Киселева. Т.1. Предпосылки и сущность реформы./Н.М.Дружинин. – М-Л: Изд-во Академии Наук СССР, 1946. – 6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М.Дружинин. Государственные крестьяне и реформа П.Д.Киселева. Т.2. Реализация и последствия реформы./ Н.М.Дружинин. – М-Л: Изд-во Академии Наук СССР, 1958. -6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М. Дружинин. Русская деревня на переломе 1861-1880 гг./Н.М. Дружинин. – М.: Изд-во «Наука», 1978. – 2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 ЯЦУНСКИЙ. Н. М. ДРУЖИНИН ГОСУДАРСТВЕННЫЕ КРЕСТЬЯНЕ И РЕФОРМА П. Д. КИСЕЛЁВА. ТОМ I ПРЕДПОСЫЛКИ И СУЩНОСТЬ РЕФОРМЫ.//Вопросы истории, 1947. №7. – С. 114-120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М.Дружинин. Государственные крестьяне и реформа П.Д.Киселева. Т.1. Предпосылки и сущность реформы./Н.М.Дружинин. – М-Л: Изд-во Академии Наук СССР, 1946. – С.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С.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М.Дружинин. Государственные крестьяне и реформа П.Д.Киселева. Т.1. Предпосылки и сущность реформы./Н.М.Дружинин. – М-Л: Изд-во Академии Наук СССР, 1946. – С.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М.Дружинин. Государственные крестьяне и реформа П.Д.Киселева. Т.2. Реализация и последствия реформы./ Н.М.Дружинин. – М-Л: Изд-во Академии Наук СССР, 1958. – С. 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М. Дружинин. Русская деревня на переломе 1861-1880 гг./Н.М. Дружинин. – М.: Изд-во «Наука», 1978. – С. 27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375" w:after="375"/>
      <w:ind w:left="375" w:right="375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12:00Z</dcterms:created>
  <dc:creator>USER</dc:creator>
  <dc:description/>
  <cp:keywords/>
  <dc:language>en-US</dc:language>
  <cp:lastModifiedBy>SYSTEM</cp:lastModifiedBy>
  <cp:lastPrinted>2009-05-23T08:12:00Z</cp:lastPrinted>
  <dcterms:modified xsi:type="dcterms:W3CDTF">2011-09-21T23:12:00Z</dcterms:modified>
  <cp:revision>2</cp:revision>
  <dc:subject/>
  <dc:title>Семёновой М</dc:title>
</cp:coreProperties>
</file>