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mallCaps/>
          <w:sz w:val="28"/>
        </w:rPr>
      </w:pPr>
      <w:r>
        <w:rPr>
          <w:rFonts w:cs="Times New Roman" w:ascii="Times New Roman" w:hAnsi="Times New Roman"/>
          <w:b w:val="false"/>
          <w:smallCap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на тему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ind w:firstLine="709"/>
        <w:rPr/>
      </w:pPr>
      <w:r>
        <w:rPr>
          <w:caps w:val="false"/>
          <w:smallCaps w:val="false"/>
          <w:sz w:val="28"/>
        </w:rPr>
        <w:t>ИЗМЕНЕНИЯ В СОЦИАЛЬНОМ СТРОЕ</w:t>
      </w:r>
    </w:p>
    <w:p>
      <w:pPr>
        <w:pStyle w:val="Heading2"/>
        <w:spacing w:lineRule="auto" w:line="360"/>
        <w:ind w:firstLine="709"/>
        <w:rPr/>
      </w:pPr>
      <w:r>
        <w:rPr>
          <w:caps w:val="false"/>
          <w:smallCaps w:val="false"/>
          <w:sz w:val="28"/>
        </w:rPr>
        <w:t>И КУЛЬТУРЕ ВОСТОЧНОГО СЛАВЯНСТВА В ЭПОХУ ОБРАЗОВАНИЯ И УТВЕРЖДЕНИЯ ВЕЛИКОГО КНЯЖЕСТВА РУССКОГО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лияние варягов и славянских купцов; «Русь» как общественный класс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ыделение княжеской дружины; старшая и младшая дружины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чало княжеского землевладения; княжеские холопы. 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Христианство у восточных славян и причины его распространения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Синкретизм верований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бщие последствия распространения христианства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Церковь и ее задачи; воздействие на княжескую власть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Начатки просвещения. </w:t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Литература.</w:t>
      </w:r>
      <w:r>
        <w:br w:type="page"/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1. Слияние варягов и славянских купцов; «Русь» как общественный кл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Утверждение варягов в нашей стране и образование Великого княжества Русского вызвали крупные перемены в социальном строе восточного славянства. До появления норманнов этот строй, как можно думать, отличался большой простотой. В сущности, в среде восточного славянства были два класса — свободные и рабы из пленных, которых, впрочем, не задерживали подолгу, а либо отпускали за ненадобностью, либо обменивали или продавали. Кроме того, по всему вероятию, наметилось деление свободных людей по месту жительства и господствующим занятиям на торговцев — горожан, и на землевладельцев и промышленников — сельчан. С утверждением в стране варягов среди восточных славян оказался третий класс — пришлый и державшийся более или менее обособленно от остальных — Русь. Этот класс был зараз и военный, и торговый. Варяг в нашей стране явился не столько в качестве вооруженного насильника, от которого надо было откупаться, сколько в качестве гостя, прибывшего с добрыми намерениями купить и продать и предложить свои услуги по обороне от нападений других врагов. Естественно, что к этим варягам примкнули очень скоро и отважные, предприимчивые люди из среды самих славян, которые вместе с варягами стали ездить в Царьград, Хазарию и Болгарию для торговли, стали предпринимать сообща с ними далекие военные походы. Вследствие этого, и имя гость, обозначавшее первоначально иноземца, стало прилагаться ко всем крупным торговцам, ездившим торговать на сторону. Эти славянские гости по источникам Х века являются всюду вместе с Русью, т. е. варягами, норманнами: и в Византии, и в Хазарии, и в Болгарии. С другой стороны, и варяги зажились среди восточных славян, сделались старожильцами, вследствие чего должно было происходить известное слияние пришлого и туземного элементов, и Русь в конце концов получила значение туземного военно-торгового класса. Так как этот класс господствовал среди восточных славян и политически, и экономически, то и земля их и в собственном их сознании, и у других народов стала считаться землей Русской.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деление княжеской дружины; старшая и младшая друж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о с того времени как варяжские конунги объединили восточных славян под своей властью, должна была неизбежно произойти дифференциация среди того общественного класса, который получил название Руси. Вследствие усложнившихся задач по обороне и управлению страны трудно уже стало соединять одновременно торговую профессию с ремеслом княжеского дружинника. Так из военно-торгового класса Руси выделился особый, специально-военный класс — княжеская дружина. Этот класс теперь уже не имел значения пришлого элемента — был туземным общественным классом. И пополняться этот общественный класс стал уже не столько пришлыми варягами, сколько туземными элементами. Составитель начальной летописи отметил этот факт в рассказе о деятельности Владимира Святого по обороне границ: «и поча порубати (набирать) муже лучшие от Словен и от Кривич, и от Чюди, и от Вятичь, и от сих насели грады» (Лаврент. 119). Княжеская дружина в свою очередь расслоилась на разряды. В состав старшей дружины входили княжи мужи, бояре. Это верхний, собственно правительственный слой. С ними князь думал о делах — «о строе земленем и о ратех и уставе земстем», назначал воеводами, тысяцкими и сотскими над народными ополчениями, посадниками, или наместниками, по городам, посылал на полюдье и для сбора вир и т. д. Часть этих старших дружинников находилась постоянно при князе, составляла его придворное, домашнее общество. Это так называемые огнищане. Младшую дружину составляли гриди — телохранители князей и защитники княжеских резиденций, находившиеся не только при князьях, но и при посадниках, отроки, пасынки, детские, служившее на низших должностях и исполнявшее разные поручения. Дружина находилась на иждивении князя, который ее кормил, одевал, вооружал и снабжал лошадьми. В княжеском дворце было целое помещение, называвшееся гридница. Кроме прямых выдач необходимых предметов, князь старшим дружинникам, которые посылались им в города посадниками, предоставлял пользоваться частью своих доходов, даней и судебных штрафов и пошлин. Младшим дружинникам — гридям, отправляемым в города, предоставлялась на содержание часть дани; отроки, детские, мечники кормились от дел, .которые поручали им князья, например, собирая дань или судебные штрафы, получали от населения корм, дары и известный процент с княжеских сборов. Наконец, князья делились с дружиной добычей и контрибуциями с побежденных. Летопись часто рассказывает о том, как князья брали города на щит. Что означает это выражение? Пленение и разграбление города и дележ добычи. Когда побежденные откупались от этого, князь брал откуп не только для себя, но и для дружины, как например Олег, взявший с греков по 12 гривен на каждое весло своих 2000 кораблей. Если даже считать эту подробность вымышленной, то все равно придется признать, что вымысел построен по тому, что тогда обыкновенно практиковалось. 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чало княжеского землевладения; княжеские хол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Княжеская дружина в Х и начале XI века еще не сделалась землевладельческим классом. Но можно сказать, что эта будущая ее социальная позиция уже намечалась. Глава и вождь ее князь уже в Х веке начинал распоряжаться землей. Ольга, например, устраивала княжеские села, намечала княжеские угодья, и летописец говорит, что и в его время известны были ее «ловища и перевесища». У князя Владимира Святого было любимое загородное село Берестово, где он проживал под конец жизни. В XI веке княжеское сельское хозяйство является уже налаженным, упрочившимся делом. Русская Правда краткой редакции говорит о рабах князя, распоряжающихся и работающих на его хозяйстве, о тиунах сельском и ратайном, о рядовничии, о конюхах, говорит о княжеских стадах и домашних животных князя, определяя таксу вознаграждений за причиненные князю убытки истреблением его людей, животных и хозяйственных вещей. Обращение князей к сельскому хозяйству показывает, что князья уже не удовлетворялись одними данями, судебными и торговыми пошлина</w:t>
        <w:softHyphen/>
        <w:t>ми и искали себе и других источников обогащения — в занятии и эксплуатации земель и угодий. За князьями неизбежно рано или поздно должны были потянуться и их дружинники. Как увидим потом, к половине XII века наряду с княжеским землевладением и сельским хозяйством значительных успехов достигло и боярское землевладение и хозяйство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няжеское общество; смерды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, среди восточного славянства с прибытием варяжских князей образова</w:t>
        <w:softHyphen/>
        <w:t>лось особое, отделенное от всего остального населения общество, имевшее свою особую организацию, — общество, которое можно назвать княжеским. Кроме князей, к нему принадлежали княжи мужи — бояре и огнищане, гриди, отроки, детские, княжеские рабы. Все эти люди состояли под особым покровительством князя, как это можно видеть из системы уголовных денежных взысканий Русской Правды. Вира за княжеских мужей полагалась обычно двойная; повышенное вознаграждение взималось и за княжеских рабов, отправлявших различные должности на дворе князя или по его сельскому хозяйству. Княжеские люди выделились не только в городском населении, но и в сельском, именно, так называемые смерды. Из состава сельского земледельческого населения, обложенного данями, князья выделили наиболее состоятельных, имевших лошадей, землевладельцев и обложили их военной повинностью. Смерды обязаны были выступать в поход вместе с княжеской дружиной и городскими полками, когда пред</w:t>
        <w:softHyphen/>
        <w:t>стояла большая рать, под начальством своих старост. Поэтому смерды считались если не мужами, то княжескими мужиками. Князья брали за их убийство вознаграждение, как за своих людей; брали себе их имущество, если они умирали без сыновей, и т. д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и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се остальное свободное население составля</w:t>
        <w:softHyphen/>
        <w:t>и люди, называвшиеся либо своими племенными именами — словене, кривичи, радимичи, вятичи, либо топографическими: новгородцы, полочане, смолняне и т. д. Эти люди составляли местные городские и сельские миры, имевшие своих старцев или старость, свои веча или сходки, связанные круговой порукой и ответственностью (вервь) за преступления.</w:t>
      </w:r>
      <w:r>
        <w:br w:type="page"/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4. Христианство у восточных славян и причины его распростран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оме перемен, внесенных в общественный строй и быт восточного славянства утверждением власти варяжских князей и их дружинников, большие перемены внесло и совершившееся одновременно распространение христианства. Этому распространению содействовали как внешние обстоятельства, так и внутренние причины, лежавшие в самом язычестве восточного славя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Благоприятным внешним обстоятельством были сношения с греками, соприкосновение с христианской греческой культурой. Славяне сталкивались с этой культурой и на северном Черноморском побережье, где находились греческие колонии, и в Византии, куда славяне вместе со скандинавами ездили торговать и воевать. Результаты этого не замедлили сказаться. Когда в 944 году приехали в Киев византийские послы для подтверждения договора, то часть Руси, княжеской дружины, оказалась уже крещеной и присягала в соблюдении договора в храме св. Илии. С другой стороны, и язычество восточных славян по своим внутренним свойствам не способно было к энергичному отпору новой религии. Наибольшей силой сопротивления отличается та религия, которая сложилась в форму ясного и определенного миросозерцания, имеет развитый культ и поддерживается влиятельным и привилегированным классом своих служителей. Ничего подобного нельзя сказать про язычество восточных славян. Верования их были неопределенные, смутные и отличались отсутствием всякого обоб</w:t>
        <w:softHyphen/>
        <w:t>щающего философского начала. Славяне, как было уже сказано, одухотворяли, наделяли внутренней жизнью все явления окружающей природы, думали, что ими управляет воля богов, подобная их собственной, и потому старались направить эту волю в свою пользу или, по крайней мере, узнать ее. Но так как явления окружающей природы вследствие своей неразвитости они не могли систематизировать и возводить к действию начал, соподчиненных одной главной причине, то естественно, что и религиозные представления их отличались смутностью и неясностью. То были не столько идеи, сколько чувства божественных сил, разлитых в природе. Неопре</w:t>
        <w:softHyphen/>
        <w:t>деленностью и спутанностью отличались и загробные верования славян, совмещавшие представления разных эпох. Древнейшим верованием является представление, что душа остается в теле и живет в могиле. Это верование сохранялось у славян. Доказательством является совершение тризн на могилах покойников, причем часть угощения шла и на долю покойников. Дальнейшим верованием является представление, что душа отделяется от тела и блуждает по земле. Как распространено, было верование в блуждающие души даже после принятия христианства, показывает случай рассказанный летописью под 1092 год. «Предивная вещь случилась в Полоцке: по ночам слышался шум и стон, на улицах бесы рыскали, как люди; и если кто выходил, тот мгновенно поражался язвой и от нее умирал, и не смели люди выходить из домов. Потом и днем стали появляться на конях, но самих не было видно, а только копыта коней, и так, же уязвляли людей. И стали люди говорить, что мертвецы бьют полочан». Но наряду с подобными верованиями возникло уже и представление о том, что душа по смерти уходит в неведомую страну, вследствие чего и покойников снаряжали в дорогу экипажами, хоронили в санях, на которые ставилась лодка. Наконец, появилось верование, что душа переселяется в светлое царство солнца — пекло или рай, вследствие чего стали сожигать трупы мертвецов, чтобы облегчить душе поднятие в это воздушное светлое царство вместе с дымом. Автор сказания о начале Руси прямо свидетельствует, что вятичи и в его время сожигали своих покойников. Зачем они это делали, это объяснил один русс Ибн-Фадлану, наблюдавшему в 921 году погребальное сожжение знат</w:t>
        <w:softHyphen/>
        <w:t>ного русса. «Вы, арабы, — говорил он, — народ глупый: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 берете все, что у вас любезнейшего и дорогого между людьми, и зарываете в землю, где его едят гады и черви. Мы же сожигаем его во мгновение, чтобы он без задержки и немедленно вселился в рай». Все эти разнообразные верования уживались вместе и порождали полный хаос в представлениях о загробной жизни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развитости религиозных представлений соответствовала и неразвитость культа. Весь культ состоял в молениях и требах, т. е. жертвах, которые каждый приносил на свой лад той или другой таинственной силе природы по усмотрению, с целью расположить ее в свою пользу. При таком порядке не могло выделиться и особого класса жрецов. Специалисты явились только по гаданиям и сношениям с таинственными силами — волхвы, кудесники, но и то не везде. Обыкновенно же и по этой части каждый гадал и волховал, как умел, и ученых волхвов было мало, а все свои доморощенные знахари. Вот почему и первые христианские учители вооружались против гаданий и волхований как против общераспространенного зла. Церковные уставы Владимира и Ярослава к обычным преступлениям против хри</w:t>
        <w:softHyphen/>
        <w:t>стианской нравственности относят «потворы, чародеяния, волхование, ведовство, зелейничество, или кто молится под овином или в рощеньи, или у воды»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таких условиях вполне естественно, что язычество восточных славян не выдержало столкновения с христианством, с его определенным и ясным вероучением, с его развитым культом, с целым классом духо</w:t>
        <w:softHyphen/>
        <w:t>венства, энергично его пропагандировавшего. Для восточно-славянской интеллигенции при столкновении с христианством не могло быть выбора между ним и примитивной религией предков, и она охотно принимала христианство. И в народную массу христианство проникло не вследствие только понуждения, а, несомненно, и вследствие проповеди, вследствие добровольного принятия.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инкретизм вер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мимо вышеуказанной внутренней слабости язычества успехам христианства много содействовали и некоторые конкретные данные, которые были присущи как самому христианству, так и славянскому язычеству. С одной стороны, у восточных славян было, хотя и смутное, представление о высшем небесном божестве Свароге, отце Даждь-бога, солнца и огня. На этом фундаменте легко могли укладываться и христианские идеи о Боге как всемогущем Отце Небесном, и Сыне Божием, который именуется светом, солнцем правды. С другой стороны, и привычные представления славянина-язычника о множестве божественных сил находили себе аналогии в христианских представлениях о Матери Божией, ангелах, святых, демонах. Поэтому славянин-язычник должен был легко воспринимать христианское учение с этой стороны и приурочивать новые идеи к прежним представлениям. Так, его Перун превратился в Илью-Громовника, его Волос в св. Власия, покровителя стад, его многочисленные лешие, водяные и домовые боги — в христианских бесов и т.д. В результате совершался синкретизм христианства и язычества, стадия религиозного развития, с которой народная масса не сошла и до сих пор. Христианство проигрывало от этого в чистоте и глубине воззрений, но выигрывало в широте распространения.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бщие последствия распространения христиан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Какие же изменения внесло оно во внутреннюю жизнь восточного славянства? Больше всего, конечно, подействовало оно на верхний, более или менее культурный слой славянского населения. Этот слой в христианстве получил стройное религиозное миросозерцание с обобщающим философским началом, с определенными ответами на коренные запросы ума и сердца. Что наиболее образованные русские люди усваивали, так или иначе это миросозерцание, хотя бы и в общих чертах, свидетельством этого являются памятники древнейшей русской литературы, в которых содержится «исповедание христианской веры». Такое исповедание, например, встречаем в сказании о крещении Руси, возникшем сначала отдельно, а затем внесенном в начальную летопись. Здесь находится довольно удовлетворительное изложение христианского вероучения. Для культурного слоя русского общества христианство дало, несомненно, сознательный нравственный идеал. Нравственное чувство, конечно, было присуще восточным славянам и до христианства. Но едва ли это чувство превращалось в нравственные идеи, в непреложные правила жизни. Только с принятием христианства открылся сознательный нравственный идеал, и из фактов, приведенных в летописи о деятельности Владимира Святого после крещения и некоторых других князей, а также и первых подвижников монашества, можно видеть, что, так или иначе нравственный христианский идеал сделался руководством в жизни, насколько полно — это, конечно, другой вопрос. Духовное влияние христианства простерлось до известной степени и на всю народную массу. Произошел, как мы видели, синкретизм язычества и христианства в этой народной массе. Но во всяком случае и этот синкретизм внес больше определенности, больше отчетливости в религиозные верования, установил более определенный культ и определенный класс служителей религии.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Церковь и ее задачи; воздействие на княжескую в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В обществе выделился новый класс, занявший в нем привилегированное положение и получивший возможность влиять на жизнь общества внутренними и внешними средствами. То было христианское духовенство, составившееся первоначально из греков, а затем из образованных русских людей, для приготовления которых к этому званию стали учреждаться особые школы. Это духовенство и стало насаждать, как умело, новые религиозные истины и новую нравственность — проповедью и церковными наказаниями по уставам, которые дали князья Владимир Святой и Ярослав. Восточные славяне, таким образом, получили новую организацию, какой они дотоле не имели, — церковь. Эта новая организация стала преследовать новые общественные задачи, которых совершенно не знало прежнее язычество. В языческую эпоху общественные организации имели в виду только поддержание внутреннего мира и внешние безопасности. Теперь, с принятием христианства, выдвинулись новые задачи — поддержание религиозного и нравственного порядка в обществе, и эти задачи стала выполнять, насколько могла, церковь. Ей предоставлена была широкая юрисдикция над всеми христианами, в состав которой входили дела «о ведовстве и зелейничестве», о нарушении неприкосновенности и святости христианских храмов и символов, о церковной татьбе, о разводе, о блуде, о прелюбодеянии, о кровосмешении, о насилии и оскорблении женщин, о браках в недозволенных степенях родства и свойства, об имущественных столкновениях между мужем и женой, об оскорблении действием родителей и т. д. Выполняя эти задачи, цер</w:t>
        <w:softHyphen/>
        <w:t>ковь привлекала к содействию и светскую, княжескую власть, расширяя таким образом и усложняя ее деятельность. Она с самого начала стала внушать этой власти новые, более возвышенные, понятия об ее назначении, почерпнутые вместе с христианством из византийских источников. Когда умножились разбои при Владимире Святом, епископ стал говорить князю: «се умножишася разбойницы; почто не казниши?» Владимир отвечал: «боюсь греха». Тогда епископ сказал; «ты поставлен еси от Бога, на казнь злым, и на милованье добрым, достоит ти казнити разбойника, но с испытанием». Такое воззрение возносилось высоко над тогдашней политической действительностью. Варяжские конунги, превратившиеся в русских князей, были начальниками обороны и главными судьями в русских землях. На них не падало первоначально никаких обя</w:t>
        <w:softHyphen/>
        <w:t>занностей по обеспечению внутреннего житейского порядка, кроме разбора дел о совершившихся уже насилиях над личностью и о нарушениях имущественных прав. Теперь на князя возлагается новая обязанность — предупреждение преступлений, искоренение в обществе лихих людей, производящих преступления, попечение об общественном благе. Само происхождение его власти окружается ореолом божественности, святости. Власть князей выводится не из договора с обществом, как власть Рюрика, а от Бога. Понятное дело, что такие воззрения должны были возвышать княжескую власть и в ее собственных глазах, и в глазах общества, увели</w:t>
        <w:softHyphen/>
        <w:t>чивать ее права и вместе с тем обязанности. Можно сказать поэтому, что принятие христианства подвинуло сильно вперед эволюцию княжеской власти, помогало превращению ее в государственную власть в настоящем смысле этого слова.</w:t>
      </w:r>
    </w:p>
    <w:p>
      <w:pPr>
        <w:pStyle w:val="Normal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этой власти церковь стала служить примером, как править, как судить и рядить. Дело в том, что после утверждения христианства наряду с княжим обществом и земским образовалось на Руси еще третье общество — церковных людей, — находившееся под управлением церкви. В состав этого общества вошли: игумены, чернцы и черницы, попы, диаконы и все, кто служили на клиросе, попадьи и поповичи, просвирни, свещегасы, люди, заведующие церковными учреждениями: больницами, гостиницами и богадельнями, т. е. лекари, странноприимцы, а равно и люди богаделенные, призреваемые церковью, — слепые, хромые, бедные вдовы, странники и богомольцы, прощенники (получившее чудесное исцеление), задушные люди (т.е. рабы, отпущенные по духовному завещанию) и изгои вроде безграмотных детей духовенства, выкупившихся холопов, разорившихся до тла купцов. Всех этих людей церковные власти — митрополит, епископ и их уполномоченные — судили по всем делам, ведали «межю ими суд или обиду (уголовные дела), или котора, или задница» (гражданские тяжбы). При этом церковные власти руководились не толь</w:t>
        <w:softHyphen/>
        <w:t>ко местными обычаями, но и церковными канонами и узаконениями греческих императоров, содержащихся в Номоканоне, по-славянски — Кормчей книге.</w:t>
      </w:r>
      <w:r>
        <w:br w:type="page"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Начатки просв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Распространение христианства повлекло за собой и распространение грамотности, книжного научения на Руси. После крещения киевлян Вла</w:t>
        <w:softHyphen/>
        <w:t>димир, по рассказу летописи, начал ставить везде церкви и попов и приводить людей на крещение по городам и селам. Вместе с этим он велел брать «у нарочитой чади» детей и отдавать «на ученье книжное». Цель была та, чтобы приготовить своих собственных русских священнослужителей. Но наряду с кандидатами на священство грамотность стала, однако, усваиваться и князьями, и боярами. Сын Владимира Ярослав вышел большим любителем чтения: «книгам прилежа и почитая е часто в нощи и в дне», — говорит о нем летописец. Он набрал много писцов и переводчиков, заставлял их переписы</w:t>
        <w:softHyphen/>
        <w:t>вать и переводить книги с греческого на славянское письмо и сложил их в церкви св. Софии, им же созданной. Эти усилия очень скоро привели к должным результатами. Не только священники, но и высшие иерархи русской церкви стали выходить из русских людей. При Ярославе из русских людей вышел даже митрополит Киевский — Иларион. Этот Иларион был не просто грамотным, а образованным для своего времени человеком, писателем. Он оставил после себя прекрасно написанное «Слово о законе и благодати», содержащее догматическое изложение Божественного домостроительства о спасении людей вообще и в частности о спасении наро</w:t>
        <w:softHyphen/>
        <w:t>да русского, совершенном через избранника Божия, «кагана нашего Владимира». Иларион не был явлением единственным в своем роде. Еще ранее, немного лет спустя после мученической кончины Бориса и Глеба, написал «Сказание страстей и похвала о убьении святую мученику Бориса и Глеба» русский мних Иаков. Он же составил «Память и похвалу князю русскому Володимиру, како крестися Володимир и дети своя крести и всю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землю русскую от конца и до конца, и како крестися баба Володимирова Олга прежде Володимера». Есть некоторые данные думать, что и начало русского летописанья относится ко времени Ярослава и его сыновей, Тогда же, вероятно, была составлена и краткая редакция Русской Правды, содержащая запись разных узаконений и обычаев, действовавших при Ярославе и его сыновьях. Все эти факты являются показателями значительных успехов духовной жизни Руси, пробудившейся под влиянием распространения христианства и вместе с ним книжного научения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sz w:val="28"/>
          <w:szCs w:val="36"/>
        </w:rPr>
      </w:pPr>
      <w:r>
        <w:rPr>
          <w:sz w:val="28"/>
          <w:szCs w:val="36"/>
        </w:rPr>
        <w:t>Литерату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И. Багалей. Русская история. Т. 1. М., 191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 Грушевский. Киевская Русь. Т. 1. СПб., 191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М. А. Дьяконов. Очерки общественного и государственного строя древней Руси. СПб., 191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. Е. Голубинский. История русской церкви. Т. 1. Полутом 1. М.,190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 Д. Полонская. Историко-культурный атлас по русской истории. Вып. 1. Киев, 191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 Кондаков. И. Толстой. Русские древности. Вып. 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йналов, Е. Редин. Киево-Софийский собор. СПб., 188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Древние памятники искусства Киева. Харьков, 189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78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9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before="32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b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2:00Z</dcterms:created>
  <dc:creator>Customer</dc:creator>
  <dc:description/>
  <cp:keywords/>
  <dc:language>en-US</dc:language>
  <cp:lastModifiedBy>SYSTEM</cp:lastModifiedBy>
  <dcterms:modified xsi:type="dcterms:W3CDTF">2011-09-21T23:12:00Z</dcterms:modified>
  <cp:revision>2</cp:revision>
  <dc:subject/>
  <dc:title>Реферат на тему</dc:title>
</cp:coreProperties>
</file>