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Ярославский государственный педагогический университет имени К.Д. Ушинского</w:t>
      </w:r>
    </w:p>
    <w:p>
      <w:pPr>
        <w:pStyle w:val="Style27"/>
        <w:rPr/>
      </w:pPr>
      <w:r>
        <w:rPr/>
        <w:t>Физико-математический факультет</w:t>
      </w:r>
    </w:p>
    <w:p>
      <w:pPr>
        <w:pStyle w:val="Style27"/>
        <w:rPr/>
      </w:pPr>
      <w:r>
        <w:rPr/>
        <w:t>Заочное отделение</w:t>
      </w:r>
    </w:p>
    <w:p>
      <w:pPr>
        <w:pStyle w:val="Style27"/>
        <w:rPr/>
      </w:pPr>
      <w:r>
        <w:rPr/>
        <w:t>Сокращенный срок обуче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отечественной истории</w:t>
      </w:r>
    </w:p>
    <w:p>
      <w:pPr>
        <w:pStyle w:val="Style27"/>
        <w:rPr/>
      </w:pPr>
      <w:r>
        <w:rPr/>
        <w:t xml:space="preserve">Тема: Идейные течения и общественно-политические движения в России во второй половине </w:t>
      </w:r>
      <w:r>
        <w:rPr>
          <w:lang w:val="en-US" w:eastAsia="en-US"/>
        </w:rPr>
        <w:t>XIX</w:t>
      </w:r>
      <w:r>
        <w:rPr/>
        <w:t xml:space="preserve"> 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Проверил: К.И.Н., доцент Воронцов С.Л.</w:t>
      </w:r>
    </w:p>
    <w:p>
      <w:pPr>
        <w:pStyle w:val="Style27"/>
        <w:jc w:val="left"/>
        <w:rPr/>
      </w:pPr>
      <w:r>
        <w:rPr/>
        <w:t>Выполнила студентка: Волкова А.Д.</w:t>
      </w:r>
    </w:p>
    <w:p>
      <w:pPr>
        <w:pStyle w:val="Style27"/>
        <w:jc w:val="left"/>
        <w:rPr/>
      </w:pPr>
      <w:r>
        <w:rPr/>
        <w:t>Студенческий билет №: ИФ - 0289</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Ярославль,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обенности общественного движения</w:t>
      </w:r>
    </w:p>
    <w:p>
      <w:pPr>
        <w:pStyle w:val="Contents2"/>
        <w:rPr>
          <w:caps w:val="false"/>
          <w:smallCaps w:val="false"/>
          <w:sz w:val="24"/>
          <w:szCs w:val="24"/>
          <w:lang w:val="en-US" w:eastAsia="en-US"/>
        </w:rPr>
      </w:pPr>
      <w:r>
        <w:rPr>
          <w:rStyle w:val="InternetLink"/>
          <w:lang w:val="en-US" w:eastAsia="en-US"/>
        </w:rPr>
        <w:t>1.1 Революционно-демократическое движение: В.Г. Белинский, А.И. Герцен, Н.К. Чернышевский. Идея утопического общинного (крестьянского) социализма</w:t>
      </w:r>
    </w:p>
    <w:p>
      <w:pPr>
        <w:pStyle w:val="Contents2"/>
        <w:rPr>
          <w:caps w:val="false"/>
          <w:smallCaps w:val="false"/>
          <w:sz w:val="24"/>
          <w:szCs w:val="24"/>
          <w:lang w:val="en-US" w:eastAsia="en-US"/>
        </w:rPr>
      </w:pPr>
      <w:r>
        <w:rPr>
          <w:rStyle w:val="InternetLink"/>
          <w:lang w:val="en-US" w:eastAsia="en-US"/>
        </w:rPr>
        <w:t>1.2 Общественная мысль и политические движения в пореформенной России: консервативная идеология, либеральное движение и движение народничества</w:t>
      </w:r>
    </w:p>
    <w:p>
      <w:pPr>
        <w:pStyle w:val="Contents2"/>
        <w:rPr>
          <w:caps w:val="false"/>
          <w:smallCaps w:val="false"/>
          <w:sz w:val="24"/>
          <w:szCs w:val="24"/>
          <w:lang w:val="en-US" w:eastAsia="en-US"/>
        </w:rPr>
      </w:pPr>
      <w:r>
        <w:rPr>
          <w:rStyle w:val="InternetLink"/>
          <w:lang w:val="en-US" w:eastAsia="en-US"/>
        </w:rPr>
        <w:t xml:space="preserve">1.3 Рабочее движение в России в 60 - 80-х гг. </w:t>
      </w:r>
      <w:r>
        <w:rPr>
          <w:rStyle w:val="InternetLink"/>
          <w:lang w:val="en-US" w:eastAsia="en-US"/>
        </w:rPr>
        <w:t>XIX</w:t>
      </w:r>
      <w:r>
        <w:rPr>
          <w:rStyle w:val="InternetLink"/>
          <w:lang w:val="en-US" w:eastAsia="en-US"/>
        </w:rPr>
        <w:t xml:space="preserve"> 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 xml:space="preserve">Эта тема дала мне понять то, что и в то время происходили разногласия между правительством и народом, что так же шла борьба за то, кто будет править государством и по какому идейному течению будут все жить. Изучая эту тему можно увидеть, что не одно идейное течение не было доведено до ума. Никто не обратил внимание на то, что их программа не доработана, все лишь только рвались к власти, стремились быть первыми, лучшими, забывая про все. Все хотели ускорить развитие страны, перепрыгнув целую ступень развития общества, забыв о том, какое время переживали они в начале </w:t>
      </w:r>
      <w:r>
        <w:rPr>
          <w:lang w:val="en-US"/>
        </w:rPr>
        <w:t>XIX</w:t>
      </w:r>
      <w:r>
        <w:rPr/>
        <w:t xml:space="preserve"> в. Вторая половина </w:t>
      </w:r>
      <w:r>
        <w:rPr>
          <w:lang w:val="en-US"/>
        </w:rPr>
        <w:t>XIX</w:t>
      </w:r>
      <w:r>
        <w:rPr/>
        <w:t xml:space="preserve"> в протекала очень бурно. Все эти стычки, аресты революционеров, только сбивали народ, который метался из стороны в сторону, не зная куда приткнуться, какому движению следовать. Россия стояла перед выбором: реформы или революция. Власть понимала, что нужны перемены и в то же время они стремились не допустить смуты, которая была неизбежна в условиях осуществления слишком решительных преобразований. Большой вес имели силы, выступавшие против всяких изменений. Поэтому было много противоречий и непоследовательности в полосе реформ. Венцом усилий властей по преобразованию общества стала эпоха "Великих реформ" 60 - 70-х гг. </w:t>
      </w:r>
      <w:r>
        <w:rPr>
          <w:lang w:val="en-US"/>
        </w:rPr>
        <w:t>XIX</w:t>
      </w:r>
      <w:r>
        <w:rPr/>
        <w:t xml:space="preserve"> в. Она ликвидировала крепостное право и открыла возможность ускоренного перехода к индустриальному обществу, но никто не смог правильно воспользоваться этим шансом, надеясь на то, что построение правового государства и формирование гражданского общества смогут решиться в </w:t>
      </w:r>
      <w:r>
        <w:rPr>
          <w:lang w:val="en-US"/>
        </w:rPr>
        <w:t>XX</w:t>
      </w:r>
      <w:r>
        <w:rPr/>
        <w:t xml:space="preserve"> в.</w:t>
      </w:r>
    </w:p>
    <w:p>
      <w:pPr>
        <w:pStyle w:val="Normal"/>
        <w:ind w:firstLine="709"/>
        <w:rPr/>
      </w:pPr>
      <w:r>
        <w:rPr/>
        <w:t xml:space="preserve">Из изученной мной литературы могу отметить учебник для восьмого класса, который называется "История России </w:t>
      </w:r>
      <w:r>
        <w:rPr>
          <w:lang w:val="en-US"/>
        </w:rPr>
        <w:t>XIX</w:t>
      </w:r>
      <w:r>
        <w:rPr/>
        <w:t xml:space="preserve"> в". В нем хорошо отражены все идейные течения, их идеологии. Они так хорошо раскрыты и так понятны, что изучать этот отрывок времени стало намного легче. Так же много полезной информации есть в Интернете, особенно рабочее движение и социал-демократия. "История России" для школьников и абитуриентов слишком сокращена. Информация в полном объеме не доступна, но зато здесь выделяются самые знаменательные события второй половины девятнадцатого века.</w:t>
      </w:r>
      <w:r>
        <w:br w:type="page"/>
      </w:r>
    </w:p>
    <w:p>
      <w:pPr>
        <w:pStyle w:val="Heading2"/>
        <w:ind w:hanging="0"/>
        <w:rPr/>
      </w:pPr>
      <w:r>
        <w:rPr/>
        <w:t>1. Особенности общественного движения</w:t>
      </w:r>
    </w:p>
    <w:p>
      <w:pPr>
        <w:pStyle w:val="Normal"/>
        <w:ind w:firstLine="709"/>
        <w:rPr/>
      </w:pPr>
      <w:r>
        <w:rPr/>
      </w:r>
    </w:p>
    <w:p>
      <w:pPr>
        <w:pStyle w:val="Normal"/>
        <w:ind w:firstLine="709"/>
        <w:rPr/>
      </w:pPr>
      <w:r>
        <w:rPr/>
        <w:t>Первые годы царствования Александра I были отмечены заметным оживлением общественной жизни. Актуальные вопросы внутренней и внешней политики государства обсуждались в научных и литературных обществах, в кружках студентов и преподавателей, в светских салонах и в масонских ложах. Конец 20-х - начало 30-х г. г. можно назвать кружковым периодом российского общественного движения. Центром общественного брожения становится Московский университет. Среди его студентов возникают кружки, в которых разрабатываются планы ведения антиправительственной агитации. Если во время декабристов эта была военная молодежь, выходцы из высших слоев общества, то теперь кружки включали представителей самых разнообразных слоев общества. В центре общественного внимания было отношение к Французской революции, крепостному праву и самодержавию.</w:t>
      </w:r>
    </w:p>
    <w:p>
      <w:pPr>
        <w:pStyle w:val="Normal"/>
        <w:ind w:firstLine="709"/>
        <w:rPr/>
      </w:pPr>
      <w:r>
        <w:rPr/>
        <w:t>В 30-50-х г. г. Х</w:t>
      </w:r>
      <w:r>
        <w:rPr>
          <w:lang w:val="en-US"/>
        </w:rPr>
        <w:t>I</w:t>
      </w:r>
      <w:r>
        <w:rPr/>
        <w:t>Х в. Россия переживала период великого исторического поворота от уходящего аграрного общества к обществу индустриальному. Поэтому главным вопросом общественной жизни стал вопрос о направлении дальнейшего развития страны. Каждый понимал его по-своему. Общественное движение в эти годы имело несколько характерных особенностей:</w:t>
      </w:r>
    </w:p>
    <w:p>
      <w:pPr>
        <w:pStyle w:val="Normal"/>
        <w:ind w:firstLine="709"/>
        <w:rPr/>
      </w:pPr>
      <w:r>
        <w:rPr/>
        <w:t>оно развивалось в условиях ужесточения политического режима после восстания декабристов;</w:t>
      </w:r>
    </w:p>
    <w:p>
      <w:pPr>
        <w:pStyle w:val="Normal"/>
        <w:ind w:firstLine="709"/>
        <w:rPr/>
      </w:pPr>
      <w:r>
        <w:rPr/>
        <w:t>произошел окончательный разрыв между революционным направлением и правительственным реформаторством;</w:t>
      </w:r>
    </w:p>
    <w:p>
      <w:pPr>
        <w:pStyle w:val="Normal"/>
        <w:ind w:firstLine="709"/>
        <w:rPr/>
      </w:pPr>
      <w:r>
        <w:rPr/>
        <w:t>впервые консервативное направление получило собственную идеологию;</w:t>
      </w:r>
    </w:p>
    <w:p>
      <w:pPr>
        <w:pStyle w:val="Normal"/>
        <w:ind w:firstLine="709"/>
        <w:rPr/>
      </w:pPr>
      <w:r>
        <w:rPr/>
        <w:t>оформились либеральное и социалистическое течения общественной мысли;</w:t>
      </w:r>
    </w:p>
    <w:p>
      <w:pPr>
        <w:pStyle w:val="Normal"/>
        <w:ind w:firstLine="709"/>
        <w:rPr/>
      </w:pPr>
      <w:r>
        <w:rPr/>
        <w:t>участники общественного движения не имели возможности реализовать свои идеи на практике, они могли готовить лишь сознание современников к будущим переменам.</w:t>
      </w:r>
    </w:p>
    <w:p>
      <w:pPr>
        <w:pStyle w:val="Normal"/>
        <w:ind w:firstLine="709"/>
        <w:rPr/>
      </w:pPr>
      <w:r>
        <w:rPr/>
      </w:r>
    </w:p>
    <w:p>
      <w:pPr>
        <w:pStyle w:val="Heading2"/>
        <w:ind w:hanging="0"/>
        <w:rPr/>
      </w:pPr>
      <w:r>
        <w:rPr/>
        <w:t>1.1 Революционно-демократическое движение: В.Г. Белинский, А.И. Герцен, Н.К. Чернышевский. Идея утопического общинного (крестьянского) социализма</w:t>
      </w:r>
    </w:p>
    <w:p>
      <w:pPr>
        <w:pStyle w:val="Normal"/>
        <w:ind w:firstLine="709"/>
        <w:rPr/>
      </w:pPr>
      <w:r>
        <w:rPr/>
      </w:r>
    </w:p>
    <w:p>
      <w:pPr>
        <w:pStyle w:val="Normal"/>
        <w:ind w:firstLine="709"/>
        <w:rPr/>
      </w:pPr>
      <w:r>
        <w:rPr/>
        <w:t>Шло оформление и идеологии русского революционного движения. Оно было связано в первую очередь с деятельностью А.И. Герцена и Н.П. Огарева. Они организовали группу сторонников республики и утопического социализма в начале 30-х гг.</w:t>
      </w:r>
    </w:p>
    <w:p>
      <w:pPr>
        <w:pStyle w:val="Normal"/>
        <w:ind w:firstLine="709"/>
        <w:rPr/>
      </w:pPr>
      <w:r>
        <w:rPr/>
        <w:t>В 50-е г. г. Герцен разработал основные положения теории "общинного", или "русского", социализма. Согласно учению Герцена социализм в России возникает непременно и главной его "ячейкой" станет крестьянская поземельная община. Крестьянское общинное землевладение, крестьянская идея равного права всех людей на землю, общинное самоуправление и природный коллективизм русского крестьянина должны были стать основой построения социалистического общества. Главными условиями для этого Герцен считал освобождение крестьян и ликвидацию самодержавного политического строя.</w:t>
      </w:r>
    </w:p>
    <w:p>
      <w:pPr>
        <w:pStyle w:val="Normal"/>
        <w:ind w:firstLine="709"/>
        <w:rPr/>
      </w:pPr>
      <w:r>
        <w:rPr/>
        <w:t>Другим крупным теоретиком революционного направление был Виссарион Григорьевич Белинский (1811-1841 гг.). На словесном отделении философского факультета Московского университета вокруг него сложился кружок "Литературное общество 11-го нумера". Белинский вскоре был исключен из университета. В 1833г. он вошел в кружок</w:t>
      </w:r>
    </w:p>
    <w:p>
      <w:pPr>
        <w:pStyle w:val="Normal"/>
        <w:ind w:firstLine="709"/>
        <w:rPr/>
      </w:pPr>
      <w:r>
        <w:rPr/>
        <w:t>Н.В. Станкевича, а с 1834г. вел литературно-критический отдел в журналах "Телескоп" и "Молва". В 1834г. в "Молве" была напечатана его статья "Литературные мечтания". В ней автор резко критиковал идеи С.С. Уварова. В начале 40-х гг. под влиянием Герцена Белинский стал приверженцем революционных социалистических преобразований в России. Его взгляды особенно отчетливо проявились в критических статьях, опубликованных в журнале "Современник", издававшемся Н.А. Некрасовым. В них Белинский выступал как один из признанных духовных вождей зарождавшегося революционного лагеря. Наиболее отчетливо идеи Белинского были изложены в его "Письме к Н.В. Гоголю" (1847г). В этом письме резко критиковалось самодержавие и крепостничество. Белинский главные задачи общественного движения видел в "уничтожении крепостного права, отменении телесного наказания, введении, по возможности, строгого выполнения хотя бы тех законов, которые уже есть". Письмо Белинского к Гоголю в сотнях списков расходилось по России и стало основой для формирования мировоззрения значительной части образованной молодежи.</w:t>
      </w:r>
    </w:p>
    <w:p>
      <w:pPr>
        <w:pStyle w:val="Normal"/>
        <w:ind w:firstLine="709"/>
        <w:rPr/>
      </w:pPr>
      <w:r>
        <w:rPr/>
        <w:t>В 40-е гг. были созданы первые революционные организации социалистов. К их числу, прежде всего, относится общество, сложившееся в 1845г. в Петербурге вокруг М.В. Буташевича-Петрашевского, чиновника Министерства иностранных дел. Еженедельно на "пятницы" Петрашевского собирались литераторы, учителя, чиновники, разделявшие революционно-демократические идеи. Среди них были молодые писатели М.Е. Салтыков и Ф.М. Достоевский, поэты А.Н. Плещеев и А.Н. Майков, ученый-географ П.П. Семенов, пианист А.Г. Рубинштейн. Они обсуждали наболевшие вопросы жизни России, осуждали крепостное право и самодержавную власть. Петрашевцы изучали социалистические учения того времени и возможность их осуществления в России. Под влиянием событий революции 1848г. в Европе среди членов кружка высказывались</w:t>
      </w:r>
      <w:r>
        <w:rPr>
          <w:i/>
          <w:iCs/>
        </w:rPr>
        <w:t xml:space="preserve"> </w:t>
      </w:r>
      <w:r>
        <w:rPr/>
        <w:t>мысли о необходимости подготовки революции в России.</w:t>
      </w:r>
    </w:p>
    <w:p>
      <w:pPr>
        <w:pStyle w:val="Normal"/>
        <w:ind w:firstLine="709"/>
        <w:rPr/>
      </w:pPr>
      <w:r>
        <w:rPr/>
        <w:t>В 1849г. кружок был разгромлен, а 39 петрашевцев арестовано.21 человек был приговорен к смертной казни, замененной каторгой и ссылкой.</w:t>
      </w:r>
    </w:p>
    <w:p>
      <w:pPr>
        <w:pStyle w:val="Normal"/>
        <w:ind w:firstLine="709"/>
        <w:rPr/>
      </w:pPr>
      <w:r>
        <w:rPr/>
        <w:t>Многие революционеры 40-50-х гг. со временем пересмотрели свои взгляды на революции и социализм. В социалистическом учении разочаровался, например, Ф.М. Достоевский.</w:t>
      </w:r>
    </w:p>
    <w:p>
      <w:pPr>
        <w:pStyle w:val="Normal"/>
        <w:ind w:firstLine="709"/>
        <w:rPr/>
      </w:pPr>
      <w:r>
        <w:rPr/>
        <w:t>В целом революционное движение в России именно в 40-50-е гг. получило мощный толчок к развитию, вызванный не только внутренними причинами, но и революциями в Европе.</w:t>
      </w:r>
    </w:p>
    <w:p>
      <w:pPr>
        <w:pStyle w:val="Normal"/>
        <w:ind w:firstLine="709"/>
        <w:rPr/>
      </w:pPr>
      <w:r>
        <w:rPr/>
        <w:t>Главными особенностями революционной идеологии этого периода стали:</w:t>
      </w:r>
    </w:p>
    <w:p>
      <w:pPr>
        <w:pStyle w:val="Normal"/>
        <w:ind w:firstLine="709"/>
        <w:rPr/>
      </w:pPr>
      <w:r>
        <w:rPr/>
        <w:t>утрата надежды на реформирование России "сверху в результате сотрудничества верховной власти и общества</w:t>
      </w:r>
    </w:p>
    <w:p>
      <w:pPr>
        <w:pStyle w:val="Normal"/>
        <w:ind w:firstLine="709"/>
        <w:rPr/>
      </w:pPr>
      <w:r>
        <w:rPr/>
        <w:t>обоснование правомерности и необходимости революционного насилия в целях осуществления перемен в обществе;</w:t>
      </w:r>
    </w:p>
    <w:p>
      <w:pPr>
        <w:pStyle w:val="Normal"/>
        <w:ind w:firstLine="709"/>
        <w:rPr/>
      </w:pPr>
      <w:r>
        <w:rPr/>
        <w:t>выдвижение в качестве идейной основы будущей революции и устройства жизни страны после победы революции социалистических учений.</w:t>
      </w:r>
    </w:p>
    <w:p>
      <w:pPr>
        <w:pStyle w:val="Normal"/>
        <w:ind w:firstLine="709"/>
        <w:rPr/>
      </w:pPr>
      <w:r>
        <w:rPr/>
        <w:t>Революционное движение 40-50-х гг. стало важной причин подталкивавшей власти к реформированию общества.</w:t>
      </w:r>
    </w:p>
    <w:p>
      <w:pPr>
        <w:pStyle w:val="Normal"/>
        <w:ind w:firstLine="709"/>
        <w:rPr/>
      </w:pPr>
      <w:r>
        <w:rPr/>
        <w:t>Идейным вождем революционного движения в России в конце 50 - 60-х гг. стал редактор петербургского журнала "Современник" Н. .Г. Чернышевский. Искусно обходя цензуру, он выступал в своих статьях за крестьянскую революцию, развивал идеи А.И. Герцена об "общинном" социализме, ратовал за создание революционно организации.</w:t>
      </w:r>
    </w:p>
    <w:p>
      <w:pPr>
        <w:pStyle w:val="Normal"/>
        <w:ind w:firstLine="709"/>
        <w:rPr/>
      </w:pPr>
      <w:r>
        <w:rPr/>
        <w:t>В июле 1862г. Чернышевский был арестован и помещен в Петропавловскую крепость, где провел около двух лет. Там он написал роман "Что делать?", который был напечатан в журнале "Современник". В романе Чернышевский изложил свои взгляды на будущее социалистическое устройство общества, на новую мораль и нравственность. Эта книга стала настоящей "библией" для русских революционеров. В 1864г. Чернышевский был приговорен к каторге и последующему поселению в Сибири.</w:t>
      </w:r>
    </w:p>
    <w:p>
      <w:pPr>
        <w:pStyle w:val="Normal"/>
        <w:ind w:firstLine="709"/>
        <w:rPr/>
      </w:pPr>
      <w:r>
        <w:rPr/>
        <w:t>Деятельность Герцена и Чернышевского, других пропагандистов "общинного" социализма не пропали даром. Еще в 1861г. В Петербурге возникла тайная революционная организация. Для ее названия были взяты ключевые слова одной из статей Н.П. Огарева, помещенной в "Колоколе", - "Земля и воля". Организация объединила несколько десятков единомышленников, люде из разных общественных групп и сословий: студентов, мелких чиновников, младших офицеров, выходцев из мещан, купцов, низшего духовенства, разорившегося дворянства, т.е. "лиц разного чина и званий" - разночинце.</w:t>
      </w:r>
    </w:p>
    <w:p>
      <w:pPr>
        <w:pStyle w:val="Normal"/>
        <w:ind w:firstLine="709"/>
        <w:rPr/>
      </w:pPr>
      <w:r>
        <w:rPr/>
        <w:t>Программа "Земли и воли" включала требования созыва парламента и установления демократической республики, широкого местного самоуправления, равноправия женщин. Выдвигалась так же идея передачи крестьянам всей земли и объединение не только сельского, но и городского населения в самоуправляющиеся общины.</w:t>
      </w:r>
    </w:p>
    <w:p>
      <w:pPr>
        <w:pStyle w:val="Normal"/>
        <w:ind w:firstLine="709"/>
        <w:rPr/>
      </w:pPr>
      <w:r>
        <w:rPr/>
        <w:t>Практическая деятельность организации сводилась к изданию и распространению революционной литературы, к содействию побегов революционеров из тюрем. Материальной помощи ссыльным. "Земля и воля" готовилась начать открытое выступление в 1863г., когда, по мнению ее членов, можно было ожидать крестьянское восстания в связи с тем, что в этом году истекал срок подписания уставных грамот.</w:t>
      </w:r>
    </w:p>
    <w:p>
      <w:pPr>
        <w:pStyle w:val="Normal"/>
        <w:ind w:firstLine="709"/>
        <w:rPr/>
      </w:pPr>
      <w:r>
        <w:rPr/>
        <w:t>Но уже в 1862г. были арестованы наиболее активные члены "Земли и воли". А в 1863г. русским революционерам пришлось испытать самое горькое разочарование - не оправдались их расчеты на массовые выступления крестьян. Весной 1864гю "Земля и воля" приняла решение о самороспуске.</w:t>
      </w:r>
    </w:p>
    <w:p>
      <w:pPr>
        <w:pStyle w:val="Normal"/>
        <w:ind w:firstLine="709"/>
        <w:rPr/>
      </w:pPr>
      <w:r>
        <w:rPr/>
      </w:r>
    </w:p>
    <w:p>
      <w:pPr>
        <w:pStyle w:val="Heading2"/>
        <w:ind w:hanging="0"/>
        <w:rPr/>
      </w:pPr>
      <w:r>
        <w:rPr/>
        <w:t>1.2 Общественная мысль и политические движения в пореформенной России: консервативная идеология, либеральное движение и движение народничества</w:t>
      </w:r>
    </w:p>
    <w:p>
      <w:pPr>
        <w:pStyle w:val="Normal"/>
        <w:ind w:firstLine="709"/>
        <w:rPr/>
      </w:pPr>
      <w:r>
        <w:rPr/>
      </w:r>
    </w:p>
    <w:p>
      <w:pPr>
        <w:pStyle w:val="Normal"/>
        <w:ind w:firstLine="709"/>
        <w:rPr/>
      </w:pPr>
      <w:r>
        <w:rPr/>
        <w:t>В 60 - 70 гг. происходит реформирование общества. Реформы происходят в военной сфере, в судебной, в органах местного самоуправления, в области просвещения. Воплощение реформ происходило очень сложно. Еще в ходе разработки этих реформ появлялось не раз стремление внести в них "исправления" в консервативном духе. На практике это вышло так, что реформы разрабатывали молодые либеральные чиновники, а воплощали в жизнь старые чиновники-консерваторы. Начатые все эти преобразования (реформы) на некоторое время стерли четкую грань между требованиями различных политических сил. Общественная реформа была такова, что и либералы и консерваторы, и часть революционеров выступали за отмену крепостного права, смягчения политического режима и возлагали большие надежды на нового императора.</w:t>
      </w:r>
    </w:p>
    <w:p>
      <w:pPr>
        <w:pStyle w:val="Normal"/>
        <w:ind w:firstLine="709"/>
        <w:rPr/>
      </w:pPr>
      <w:r>
        <w:rPr/>
        <w:t>Либералы в 30-40 гг. разделились на западников и славянофилов. Идеология западников заключалась в том, что мировая цивилизация едина и вычленение из нее какой-либо страны ведет не к благу, а к загниванию, а славянофилы, напротив, отстаивали идею самобытности каждого, в том числе и русского народа.</w:t>
      </w:r>
    </w:p>
    <w:p>
      <w:pPr>
        <w:pStyle w:val="Normal"/>
        <w:ind w:firstLine="709"/>
        <w:rPr/>
      </w:pPr>
      <w:r>
        <w:rPr/>
        <w:t>В середине 50-х гг. видные либералы-западники К.Д. Кавелин и Б.Н. Чичерин установили связь с А.И. Герценом. В "Голосах из России" они опубликовали "Письмо к издателю", ставшее первым печатным программным документом русского либерализма.</w:t>
      </w:r>
    </w:p>
    <w:p>
      <w:pPr>
        <w:pStyle w:val="Normal"/>
        <w:ind w:firstLine="709"/>
        <w:rPr/>
      </w:pPr>
      <w:r>
        <w:rPr/>
        <w:t>Основными положениями этой программы были:</w:t>
      </w:r>
    </w:p>
    <w:p>
      <w:pPr>
        <w:pStyle w:val="Normal"/>
        <w:ind w:firstLine="709"/>
        <w:rPr/>
      </w:pPr>
      <w:r>
        <w:rPr/>
        <w:t>свобода совести;</w:t>
      </w:r>
    </w:p>
    <w:p>
      <w:pPr>
        <w:pStyle w:val="Normal"/>
        <w:ind w:firstLine="709"/>
        <w:rPr/>
      </w:pPr>
      <w:r>
        <w:rPr/>
        <w:t>свобода от крепостного состояния;</w:t>
      </w:r>
    </w:p>
    <w:p>
      <w:pPr>
        <w:pStyle w:val="Normal"/>
        <w:ind w:firstLine="709"/>
        <w:rPr/>
      </w:pPr>
      <w:r>
        <w:rPr/>
        <w:t>свобода выражения общественного мнения;</w:t>
      </w:r>
    </w:p>
    <w:p>
      <w:pPr>
        <w:pStyle w:val="Normal"/>
        <w:ind w:firstLine="709"/>
        <w:rPr/>
      </w:pPr>
      <w:r>
        <w:rPr/>
        <w:t>свобода книгопечатания;</w:t>
      </w:r>
    </w:p>
    <w:p>
      <w:pPr>
        <w:pStyle w:val="Normal"/>
        <w:ind w:firstLine="709"/>
        <w:rPr/>
      </w:pPr>
      <w:r>
        <w:rPr/>
        <w:t>свобода преподавания;</w:t>
      </w:r>
    </w:p>
    <w:p>
      <w:pPr>
        <w:pStyle w:val="Normal"/>
        <w:ind w:firstLine="709"/>
        <w:rPr/>
      </w:pPr>
      <w:r>
        <w:rPr/>
        <w:t>публичность всех правительственных действий;</w:t>
      </w:r>
    </w:p>
    <w:p>
      <w:pPr>
        <w:pStyle w:val="Normal"/>
        <w:ind w:firstLine="709"/>
        <w:rPr/>
      </w:pPr>
      <w:r>
        <w:rPr/>
        <w:t>публичность и гласность суда.</w:t>
      </w:r>
    </w:p>
    <w:p>
      <w:pPr>
        <w:pStyle w:val="Normal"/>
        <w:ind w:firstLine="709"/>
        <w:rPr/>
      </w:pPr>
      <w:r>
        <w:rPr/>
        <w:t>Таким образом, в этом документе отсутствовало одно из основных либеральных требований о введении в России конституционного правления.</w:t>
      </w:r>
    </w:p>
    <w:p>
      <w:pPr>
        <w:pStyle w:val="Normal"/>
        <w:ind w:firstLine="709"/>
        <w:rPr/>
      </w:pPr>
      <w:r>
        <w:rPr/>
        <w:t>В сентябре 1858г.В.Н. Чичерин отправился в Лондон для переговоров с А.И. Герценом об изменении содержания изданий Вольной русской типографии. Попытка склонить главного теоретика "общинного" социализма к уступкам либеральным взглядам закончилась провалом. Она привела к разрыву Чичерины с Герценом, который стал одним из этапов размежевания либералов и революционеров.</w:t>
      </w:r>
    </w:p>
    <w:p>
      <w:pPr>
        <w:pStyle w:val="Normal"/>
        <w:ind w:firstLine="709"/>
        <w:rPr/>
      </w:pPr>
      <w:r>
        <w:rPr/>
        <w:t>Начинался подрыв единства либералов, который происходил из-за тверского адреса в 1862г, из-за наведения "порядка" в Петербургском университете в 1861г.</w:t>
      </w:r>
    </w:p>
    <w:p>
      <w:pPr>
        <w:pStyle w:val="Normal"/>
        <w:ind w:firstLine="709"/>
        <w:rPr/>
      </w:pPr>
      <w:r>
        <w:rPr/>
        <w:t>В 1866г. "мятежные" профессора основали журнал "Вестник Европы", ставший наиболее влиятельным либеральным органом западнического направления. В программном заявлении редакции говорилось, что главной свой задачей она считает "постепенное изменение и улучшение общественного порядка путем совершенствования и развития личности, путем обогащения ума народа и воспитания его мысли".</w:t>
      </w:r>
    </w:p>
    <w:p>
      <w:pPr>
        <w:pStyle w:val="Normal"/>
        <w:ind w:firstLine="709"/>
        <w:rPr/>
      </w:pPr>
      <w:r>
        <w:rPr/>
        <w:t>Разлад в либеральном движении внесло так же восстание в Польше в 1863 - 1864 гг. Часть либералов поддержала действия правительства по подавлению этого восстания, заняв крайние националистические позиции.</w:t>
      </w:r>
    </w:p>
    <w:p>
      <w:pPr>
        <w:pStyle w:val="Normal"/>
        <w:ind w:firstLine="709"/>
        <w:rPr/>
      </w:pPr>
      <w:r>
        <w:rPr/>
        <w:t>Новый подъем либерального движения пришелся на конец 70 - начало 80-х гг. В это время молодое поколение земских деятелей преодолело преклонение своих предшественников перед государством, вставшим на путь реформ. Земства активно подавали либеральные адреса с требованиями расширения своих прав, создания центральных представительных учреждений, введения гражданских свобод и т.п.</w:t>
      </w:r>
    </w:p>
    <w:p>
      <w:pPr>
        <w:pStyle w:val="Normal"/>
        <w:ind w:firstLine="709"/>
        <w:rPr/>
      </w:pPr>
      <w:r>
        <w:rPr/>
        <w:t>Не найдя понимания у властей, некоторые радикально настроенные представители земств обратили внимание на "революционные возможности масс" и взяли на вооружение нелегальные методы борьбы. В декабре 1878г. По предложению И.И. Петрункевича была предпринята попытка заключить своеобразное соглашение с революционными организациями. Основой такого соглашения могло стать согласие революционеров "временно приостановить всякие террористические акты" в обмен на обязательства земцев "поднять в широких общественных кругах и прежде всего в земских собраниях открытый протест против правительственной внутренней политики и предъявить требования коренных реформ в смысле конституции". Однако соглашение ввиду разногласий сторон не состоялось.</w:t>
      </w:r>
    </w:p>
    <w:p>
      <w:pPr>
        <w:pStyle w:val="Normal"/>
        <w:ind w:firstLine="709"/>
        <w:rPr/>
      </w:pPr>
      <w:r>
        <w:rPr/>
        <w:t>Более успешной была попытка объединить сами либеральные силы с целью организации общественного давления на правительство. В апреле 1879г. Тайный съезд земских деятелей в Москве принял решение организовать выступление земских собраний с требованием политических реформ. В этом же году земцы попытались наладить нелегальные издание литературы.</w:t>
      </w:r>
    </w:p>
    <w:p>
      <w:pPr>
        <w:pStyle w:val="Normal"/>
        <w:ind w:firstLine="709"/>
        <w:rPr/>
      </w:pPr>
      <w:r>
        <w:rPr/>
        <w:t>Надежды на возвращение доверия между земскими либералами и правительством появились после прихода к власти М.Т. Лорис-Меликова.</w:t>
      </w:r>
    </w:p>
    <w:p>
      <w:pPr>
        <w:pStyle w:val="Normal"/>
        <w:ind w:firstLine="709"/>
        <w:rPr/>
      </w:pPr>
      <w:r>
        <w:rPr/>
        <w:t>Либерализм не стал ведущей политической силой в стране. Его опора в обществе была очень слабой - интеллигенция да незначительная часть дворянства.</w:t>
      </w:r>
    </w:p>
    <w:p>
      <w:pPr>
        <w:pStyle w:val="Normal"/>
        <w:ind w:firstLine="709"/>
        <w:rPr/>
      </w:pPr>
      <w:r>
        <w:rPr/>
        <w:t>Развитие либерализма в России мешали безграмотность и общинные формы жизни основной массы населения. Крупным просчетом либералов было то, что в момент отмены крепостного права они не добивались разрушения общины и создания широкого слоя мелких земельных собственников, которые могли составить опору их движения. Кроме того, либералам не удалось преодолеть разобщенности своих рядов, выработать общую программу и добиться единства власти.</w:t>
      </w:r>
    </w:p>
    <w:p>
      <w:pPr>
        <w:pStyle w:val="Normal"/>
        <w:ind w:firstLine="709"/>
        <w:rPr/>
      </w:pPr>
      <w:r>
        <w:rPr/>
        <w:t xml:space="preserve">В 80 - 90-х гг. после убийства Александра </w:t>
      </w:r>
      <w:r>
        <w:rPr>
          <w:lang w:val="en-US"/>
        </w:rPr>
        <w:t>II</w:t>
      </w:r>
      <w:r>
        <w:rPr/>
        <w:t xml:space="preserve"> атмосфера в обществе изменилась. Требование конституции, прозвучавшее в письме к Александру </w:t>
      </w:r>
      <w:r>
        <w:rPr>
          <w:lang w:val="en-US"/>
        </w:rPr>
        <w:t>III</w:t>
      </w:r>
      <w:r>
        <w:rPr/>
        <w:t xml:space="preserve"> "Народной воли" (образовавшаяся организация после раскола "Земли и воли" на две части), поставило либералов в двусмысленное положение.</w:t>
      </w:r>
    </w:p>
    <w:p>
      <w:pPr>
        <w:pStyle w:val="Normal"/>
        <w:ind w:firstLine="709"/>
        <w:rPr/>
      </w:pPr>
      <w:r>
        <w:rPr/>
        <w:t>Всколыхнулись монархические настроения в народе, тяга к порядку и "сильной руке". Даже либерал Б.Н. Чичерин в письме к царю писал: "Злоба дня состоит в борьбе с социализмом... Русское правительство имеет дело с сравнительно небольшой шайкой, которая набирается из разных слоев общества," но главным образом из умственного пролетариата, размножаемого нашими учебными заведениями... Одолеть их русское правительство и русское общество могут, только показавши такую же непреклонную энергию и такое же постоянство, какие высказывает это отребье человеческого рода".</w:t>
      </w:r>
    </w:p>
    <w:p>
      <w:pPr>
        <w:pStyle w:val="Normal"/>
        <w:ind w:firstLine="709"/>
        <w:rPr/>
      </w:pPr>
      <w:r>
        <w:rPr/>
        <w:t>Либеральное движение приняло новые формы. Миновала пора подачи адресов, усилилось внимание к проблемам отдельной личности. Это считалось не менее важным, нежели требование конституции. Либеральные идеи проникали в общество вместе с "великой грустью за человека" со страниц произведений Г.И. Успенского, А.П. Чехова, В.М. Гаршина, М.Е. Салтыкова-Щедрина, В.Г. Короленко.</w:t>
      </w:r>
    </w:p>
    <w:p>
      <w:pPr>
        <w:pStyle w:val="Normal"/>
        <w:ind w:firstLine="709"/>
        <w:rPr/>
      </w:pPr>
      <w:r>
        <w:rPr/>
        <w:t>Свой вклад внесли и художники. Они нередко отказывались от отражения в своих произведениях острых общественных проблем, больше внимания уделяли внутреннему миру человека, вечным вопросам бытия, места человека в мире.</w:t>
      </w:r>
    </w:p>
    <w:p>
      <w:pPr>
        <w:pStyle w:val="Normal"/>
        <w:ind w:firstLine="709"/>
        <w:rPr/>
      </w:pPr>
      <w:r>
        <w:rPr/>
        <w:t>Либеральные идеи подобной направленности исповедовали и распространяли присущими своей профессии средствами ученые: историки В.О. Ключевский, Н.И. Кареев, юристы М.М. Ковалевский и Б.Н. Чичерин.</w:t>
      </w:r>
    </w:p>
    <w:p>
      <w:pPr>
        <w:pStyle w:val="Normal"/>
        <w:ind w:firstLine="709"/>
        <w:rPr/>
      </w:pPr>
      <w:r>
        <w:rPr/>
        <w:t>Либеральные земские деятели теперь уже не требовали немедленного введения конституции. Среди них получили распространение теория "незаметного служения", практика "малых дел". Земские учителя, врачи, библиотекари, агрономы, лесоустроители, мелиораторы спокойно, без громких слов отдавали свои способности, знания, жизнь кропотливой, повседневной работе на общее благо, помогая народу освободиться от безграмотности, нищеты, невежества.</w:t>
      </w:r>
    </w:p>
    <w:p>
      <w:pPr>
        <w:pStyle w:val="Normal"/>
        <w:ind w:firstLine="709"/>
        <w:rPr/>
      </w:pPr>
      <w:r>
        <w:rPr/>
        <w:t>Демонстративный уход из политики позволил либералам дистанцироваться от власти и в то же время не выступать против нее. Но, с другой стороны, они освободили политическую арену, на которой, в конечном счете, все и решалось, для революционеров и консерваторов. Средняя, умеренная политическая линия оказалась в России самой слабой.</w:t>
      </w:r>
    </w:p>
    <w:p>
      <w:pPr>
        <w:pStyle w:val="Normal"/>
        <w:ind w:firstLine="709"/>
        <w:rPr/>
      </w:pPr>
      <w:r>
        <w:rPr/>
        <w:t>Помимо либералов были и консерваторы. Разработка идеологии российского консерватизма является заслугой президента Российской Академии наук графа С.С. Уварова, ставшего впоследствии министром народного просвещения. Он считал исконными основами русской жизни православие, самодержавие и народность. Эти черты, по его мнению, коренным образом отличали Россию от Запада. Самодержавие он мыслил как единство царя и народа и считал его основой жизни русского общества. Под православием Уваров понимал традиционную ориентацию русского человека не на личный, а на общественный интерес, стремление к общему благу и справедливости. Народность выражала единство объединенного вокруг царя народа без его разделения на дворян, крестьян, мещан и т.д. Между народом и монархом, считал Уваров, всегда существовало неразрывное духовное единство, которое было и будет гарантом успешного развития России.</w:t>
      </w:r>
    </w:p>
    <w:p>
      <w:pPr>
        <w:pStyle w:val="Normal"/>
        <w:ind w:firstLine="709"/>
        <w:rPr/>
      </w:pPr>
      <w:r>
        <w:rPr/>
        <w:t xml:space="preserve">Консерваторы, противники существенных перемен в жизни общества, оказались в сложном положении: защищать старое в конце 50-х - начале 60-х гг. не решался никто. Поэтому главными устремлениями консерваторов стали попытки оградить императорскую власть от влияния либеральных чиновников и, по возможности, не допустить, чтобы реформы ущемляли интересы дворянства. Активность консерваторов имела определенный успех. Из правительства постепенно были удалены основные разработчики крестьянской реформы. Александр </w:t>
      </w:r>
      <w:r>
        <w:rPr>
          <w:lang w:val="en-US"/>
        </w:rPr>
        <w:t>II</w:t>
      </w:r>
      <w:r>
        <w:rPr/>
        <w:t xml:space="preserve"> надеялся, что подобный шаг приведет к примирению сословий и смягчит негодование дворян.</w:t>
      </w:r>
    </w:p>
    <w:p>
      <w:pPr>
        <w:pStyle w:val="Normal"/>
        <w:ind w:firstLine="709"/>
        <w:rPr/>
      </w:pPr>
      <w:r>
        <w:rPr/>
        <w:t>В дальнейшем положение консерваторов еще более укрепилось. Крупнейшим деятелем консервативного направления стал противником отмены крепостного права и проведения других реформ</w:t>
      </w:r>
      <w:r>
        <w:rPr>
          <w:vertAlign w:val="subscript"/>
        </w:rPr>
        <w:t xml:space="preserve"> </w:t>
      </w:r>
      <w:r>
        <w:rPr/>
        <w:t xml:space="preserve">граф П.А. Шувалов. В 1866г. он был назначен шефом жандармов и главным начальником </w:t>
      </w:r>
      <w:r>
        <w:rPr>
          <w:lang w:val="en-US"/>
        </w:rPr>
        <w:t>III</w:t>
      </w:r>
      <w:r>
        <w:rPr/>
        <w:t xml:space="preserve"> Отделения. Пользуясь неустойчивым состоянием Александра </w:t>
      </w:r>
      <w:r>
        <w:rPr>
          <w:lang w:val="en-US"/>
        </w:rPr>
        <w:t>II</w:t>
      </w:r>
      <w:r>
        <w:rPr/>
        <w:t xml:space="preserve">, вызванным покушениями на его жизнь, Шувалов установил полный контроль над императором, сосредоточив в своих руках огромную власть, за что получил прозвище "Петр </w:t>
      </w:r>
      <w:r>
        <w:rPr>
          <w:lang w:val="en-US"/>
        </w:rPr>
        <w:t>IV</w:t>
      </w:r>
      <w:r>
        <w:rPr/>
        <w:t>". С подачи Шувалова вплоть до 1874г. происходило смещение и назначение министров и других высших чиновников.</w:t>
      </w:r>
    </w:p>
    <w:p>
      <w:pPr>
        <w:pStyle w:val="Normal"/>
        <w:ind w:firstLine="709"/>
        <w:rPr/>
      </w:pPr>
      <w:r>
        <w:rPr/>
        <w:t>Идеологом и вдохновителем консервативного курса стал человек весьма далекий от царского двора, - публицист и издатель, в прошлом видный либерал, М.Н. Катков.</w:t>
      </w:r>
    </w:p>
    <w:p>
      <w:pPr>
        <w:pStyle w:val="Normal"/>
        <w:ind w:firstLine="709"/>
        <w:rPr/>
      </w:pPr>
      <w:r>
        <w:rPr/>
        <w:t>На рубеже 50-60-х гг. произошел окончательный разрыв Каткова с Герценом и другими приверженцами революционных идей.</w:t>
      </w:r>
    </w:p>
    <w:p>
      <w:pPr>
        <w:pStyle w:val="Normal"/>
        <w:ind w:firstLine="709"/>
        <w:rPr/>
      </w:pPr>
      <w:r>
        <w:rPr/>
        <w:t>В 1862г. Катков, единственный из российских журналистов, получил право упоминать имя А.И. Герцена в печати и спорить с его изданиями. Он подверг резкой критике "лондонских агитаторов" и их последователей, которые "возымели благую мысль избрать театром для своих экспериментов Россию". Он обвинил Герцена в том, что тот, проживая "комфортабельно и спокойно" в Лондоне, толкает русских "юношей-фанатиков" на каторгу. Яркие и яростные разоблачения Каткова заметно подорвали влияние Герцена в России. После событий, связанных с восстанием в Польше (1863-1864 гг.), Катков окончательно разорвал и с либералами.</w:t>
      </w:r>
    </w:p>
    <w:p>
      <w:pPr>
        <w:pStyle w:val="Normal"/>
        <w:ind w:firstLine="709"/>
        <w:rPr/>
      </w:pPr>
      <w:r>
        <w:rPr/>
        <w:t>К мнению Каткова прислушивались император и министры. Под огонь его критики попадали не только нигилисты, но и бывшие единомышленники-либералы. Газета "Московские ведомости" имела такое влияние, что Каткову стало по силам смешать и назначать новых министров, влиять на внутреннюю и внешнюю политику правительства.</w:t>
      </w:r>
    </w:p>
    <w:p>
      <w:pPr>
        <w:pStyle w:val="Normal"/>
        <w:ind w:firstLine="709"/>
        <w:rPr/>
      </w:pPr>
      <w:r>
        <w:rPr/>
        <w:t>М.Н. Катков отрицательно относился к проводимым в стране реформам, так как они, по его мнению, вели к дальнейшему отрыву интеллигенции от устоев народной жизни, в основе которых лежит идея единения народа с царем. Результатом этого рост революционного движения. Ответственность за подобное положение Катков возлагал на либералов, навязавших власти реформы, развратившие" общество и особенно интеллигенцию, превратившуюся в "стадо... мыслителей без смысла, ученых без науки, политиков без национальности, жрецов и поклонников всякого обмана".</w:t>
      </w:r>
    </w:p>
    <w:p>
      <w:pPr>
        <w:pStyle w:val="Normal"/>
        <w:ind w:firstLine="709"/>
        <w:rPr/>
      </w:pPr>
      <w:r>
        <w:rPr/>
        <w:t>Консерватизм как политическая сила призван придавать устойчивость обществу. Он вовсе не предполагает возврата назад. Но русские консерваторы во многом отражали интересы дворянства, которое пыталось вернуть утраченные привилегии. Потому они стремились не закрепить произошедшие и необходимые для страны изменения, а пересмотреть многие из них. Консерваторы, так же как и либералы, не имели широкой поддержки в обществе.</w:t>
      </w:r>
    </w:p>
    <w:p>
      <w:pPr>
        <w:pStyle w:val="Normal"/>
        <w:ind w:firstLine="709"/>
        <w:rPr/>
      </w:pPr>
      <w:r>
        <w:rPr/>
        <w:t xml:space="preserve">При Александре </w:t>
      </w:r>
      <w:r>
        <w:rPr>
          <w:lang w:val="en-US"/>
        </w:rPr>
        <w:t>III</w:t>
      </w:r>
      <w:r>
        <w:rPr/>
        <w:t xml:space="preserve"> консерватизм стал ведущим направлением правительственной политики, а его главный идеолог К.П. Победоносцев занял место ближайшего советника императора.</w:t>
      </w:r>
    </w:p>
    <w:p>
      <w:pPr>
        <w:pStyle w:val="Normal"/>
        <w:ind w:firstLine="709"/>
        <w:rPr/>
      </w:pPr>
      <w:r>
        <w:rPr/>
        <w:t xml:space="preserve">Рупором всех консервативных сил по-прежнему были издания а Н. Каткова. Он считал своей основной задачей "стоять на стране прав верховной власти и государства во всем, что касается его безопасности, единства и целостности", а также предостерегать правительство от каких бы то ни было уступок общественному мнению. Впрочем, общественное мнение после введения жесткой цензуры формировал сам М.Н. Катков. Не занимая каких-либо государственных постов, он оказывал серьезное влияние на Александра </w:t>
      </w:r>
      <w:r>
        <w:rPr>
          <w:lang w:val="en-US"/>
        </w:rPr>
        <w:t>III</w:t>
      </w:r>
      <w:r>
        <w:rPr/>
        <w:t>, идейно подготавливая те или иные правительственные меры.</w:t>
      </w:r>
    </w:p>
    <w:p>
      <w:pPr>
        <w:pStyle w:val="Normal"/>
        <w:ind w:firstLine="709"/>
        <w:rPr/>
      </w:pPr>
      <w:r>
        <w:rPr/>
        <w:t>Катков и Победоносцев стремились сплотить общество при помощи идей русской самобытности, национализма, православия и самодержавия. Они доказывали, что тысячелетнее развитие России в условиях незначительных связей с Западной Европой, обширность ее территории и многонациональный состав населения сделали невозможной переделку страны по образцу западно-европейских стран, как это предлагали либералы.</w:t>
      </w:r>
    </w:p>
    <w:p>
      <w:pPr>
        <w:pStyle w:val="Normal"/>
        <w:ind w:firstLine="709"/>
        <w:rPr/>
      </w:pPr>
      <w:r>
        <w:rPr/>
        <w:t>Основой консервативных взглядов стали идеи незыблемости самодержавной власти и ее божественного происхождения. Поэтому любые посягательства на политический строй объявлялись не только не соответствующими русским традициям, но и кощунственными, святотатственными.</w:t>
      </w:r>
    </w:p>
    <w:p>
      <w:pPr>
        <w:pStyle w:val="Normal"/>
        <w:ind w:firstLine="709"/>
        <w:rPr/>
      </w:pPr>
      <w:r>
        <w:rPr/>
        <w:t xml:space="preserve">После убийства Александра </w:t>
      </w:r>
      <w:r>
        <w:rPr>
          <w:lang w:val="en-US"/>
        </w:rPr>
        <w:t>II</w:t>
      </w:r>
      <w:r>
        <w:rPr/>
        <w:t xml:space="preserve"> была предпринята попытка организационного оформления консервативного движения с целью оказания помощи властям в борьбе с революционными выступлениями. Летом 1881г. в Петербурге была основана тайная организация, получившая название "Священная дружина". Ее деятельностью руководил Центральный комитет во главе с П.П. Шуваловым. В руководство входили великие князья, министры и генералы. Организация имела разветвленную сеть и скрывала свое существование не только от посторонних лиц, но и от полиции. Участники "Священной дружины" громили подпольные типографии, пытались выявлять революционные организации и их членов, в Женеве издавали газеты "Вольное слово" и "Правда". В Москве по инициативе Победоносцева и Каткова была организована Добровольная народная охрана.</w:t>
      </w:r>
    </w:p>
    <w:p>
      <w:pPr>
        <w:pStyle w:val="Normal"/>
        <w:ind w:firstLine="709"/>
        <w:rPr/>
      </w:pPr>
      <w:r>
        <w:rPr/>
        <w:t xml:space="preserve">Однако Александр </w:t>
      </w:r>
      <w:r>
        <w:rPr>
          <w:lang w:val="en-US"/>
        </w:rPr>
        <w:t>III</w:t>
      </w:r>
      <w:r>
        <w:rPr/>
        <w:t xml:space="preserve"> не одобрил подобных начинаний. Он считал, что существование общественных организаций, стоящих на страже самодержавия, есть свидетельство слабости власти. В 1882г. "Священная дружина" была распущена, а Добровольная народная охрана призывалась лишь на особо торжественные массовые мероприятия.</w:t>
      </w:r>
    </w:p>
    <w:p>
      <w:pPr>
        <w:pStyle w:val="Normal"/>
        <w:ind w:firstLine="709"/>
        <w:rPr/>
      </w:pPr>
      <w:r>
        <w:rPr/>
        <w:t>Так же существовали народники. Идеи "общинного" социализма А.И. Герцена и Н.Г. Чернышевского стали теоретической основой своеобразного политического течения русской радикальной интеллигенции - народничества. Основные идеи революционных народников: капитализм в России насаждается "сверху" и на русской почве не имеет социальных корней; будущее страны - в общинном социализме; крестьяне готовы к восприятию социалистических идей; преобразования должны осуществляться революционным методом. Народники рассматривали народ, прежде всего крестьянство, как реальную политическую силу и считали своей главной задачей сделать эту силу сознательной и организованной. Они хотели поднять крестьян на революцию, которая дала бы возможность России миновать стадию капитализма и установить новый строй, основанный на принципах равенства и справедливости. Наиболее крупными теоретиками революционного народничества в 70-х гг. были М.А. Бакунин, П.Л. Лавров и П.Н. Ткачев.</w:t>
      </w:r>
    </w:p>
    <w:p>
      <w:pPr>
        <w:pStyle w:val="Normal"/>
        <w:ind w:firstLine="709"/>
        <w:rPr/>
      </w:pPr>
      <w:r>
        <w:rPr/>
        <w:t>В эти годы среди приверженцев идей социализма получило распространение учение К. Маркса - марксизм. Согласно теории Маркса, в силу экономических причин неизбежен переход от капиталистического общества к коммунистическому, где все средства производства (земля, промышленные и сельскохозяйственные предприятия) будут принадлежать всему обществу и исчезнет эксплуатация человека человеком. Однако этот переход не может произойти без социалистической революции, главной силой которой будет рабочий класс (пролетариат).</w:t>
      </w:r>
    </w:p>
    <w:p>
      <w:pPr>
        <w:pStyle w:val="Normal"/>
        <w:ind w:firstLine="709"/>
        <w:rPr/>
      </w:pPr>
      <w:r>
        <w:rPr/>
        <w:t>Бакунин был хорошо знаком с Марксом, но резко критиковал его учение. Он считал необоснованным утверждение о ключевой роли пролетариата в обществе. Весьма отрицательно относился и к идее Маркса о диктатуре пролетариата, которая должна быть установлена после революции для построения коммунистического общества. По мысли Бакунина, государство диктатуры пролетариата будет навязывать крестьянам коммунизм, и это вызовет бунт. Чтобы подавить его, потребуется многочисленная и хорошо вооруженная армия, в ней обязательно окажутся честолюбивые генералы. Отсюда только шаг до появления диктатора. Подавив крестьянский бунт, коммунистическое государство поручит своим чиновникам "заведовать обработкой земли и выплачивать заработок крестьянам что приведет к ужаснейшей безурядице, к плачевному расхищению и гнуснейшему деспотизму".</w:t>
      </w:r>
    </w:p>
    <w:p>
      <w:pPr>
        <w:pStyle w:val="Normal"/>
        <w:ind w:firstLine="709"/>
        <w:rPr/>
      </w:pPr>
      <w:r>
        <w:rPr/>
        <w:t>Сам Бакунин уповал на стихийный народный бунт против самодержавия, даже если он будет, как писал Пушкин, "бессмысленный и беспощадный". Русский народ он считал изначально народом-бунтарем, но его должна была разбудить интеллигенция - "умственный пролетариат". Обращаясь к молодежи, Бакунин писал: "Бросайте же скорее этот мир, обреченный на гибель. Бросайте эти университеты, академии, школы, ступайте в народ, чтобы стать "повивальной бабкой" самоосвобождения народного, спасителем народных сил и усилий".</w:t>
      </w:r>
    </w:p>
    <w:p>
      <w:pPr>
        <w:pStyle w:val="Normal"/>
        <w:ind w:firstLine="709"/>
        <w:rPr/>
      </w:pPr>
      <w:r>
        <w:rPr/>
        <w:t>Бакунин был творцом теории анархизма, отрицающего государство. Если почти все социалистические мыслители считали главной причиной всех народных бед частную собственность, то для Бакунина высшим злом являлось государство. При этом о</w:t>
      </w:r>
      <w:r>
        <w:rPr>
          <w:vertAlign w:val="superscript"/>
        </w:rPr>
        <w:t xml:space="preserve">н </w:t>
      </w:r>
      <w:r>
        <w:rPr/>
        <w:t>критиковал любое государство, даже так называемое "народное"'</w:t>
      </w:r>
    </w:p>
    <w:p>
      <w:pPr>
        <w:pStyle w:val="Normal"/>
        <w:ind w:firstLine="709"/>
        <w:rPr/>
      </w:pPr>
      <w:r>
        <w:rPr/>
        <w:t>Отвергая управление централизованное, сосредоточенное в одних руках, идущее "сверху вниз", он предлагал взамен государства свободную организацию "снизу вверх" - рабочих ассоциаций (союзов), групп, общин, волостей, областей и народов. Свободное общество, по мысли Бакунина, - это общество, в котором осуществился бы принцип самоуправления народа.</w:t>
      </w:r>
    </w:p>
    <w:p>
      <w:pPr>
        <w:pStyle w:val="Normal"/>
        <w:ind w:firstLine="709"/>
        <w:rPr/>
      </w:pPr>
      <w:r>
        <w:rPr/>
        <w:t>Начинать создание такого общества необходимо на следующий же день после победы революции, которая сметет старую в и государство. Инициативу возьмут на себя революционеры, объединенные в небольшие группы на всей территории России. В бушующем море революционной стихии они должны ненавязчиво, не преследуя никаких личных интересов, убеждать и вести народные массы к созданию народного самоуправления, при котором "волости собственным народным движением соединились в уезды, уезды в области, области образовали бы между собою федерацию".</w:t>
      </w:r>
    </w:p>
    <w:p>
      <w:pPr>
        <w:pStyle w:val="Normal"/>
        <w:ind w:firstLine="709"/>
        <w:rPr/>
      </w:pPr>
      <w:r>
        <w:rPr/>
        <w:t xml:space="preserve">В отличие от других народников Ткачев полагал, что крестьянство не способно самостоятельно осуществить революцию. Революция должна принять форму переворота, который совершит строго </w:t>
      </w:r>
      <w:r>
        <w:rPr>
          <w:i/>
          <w:iCs/>
        </w:rPr>
        <w:t xml:space="preserve">законспирированная </w:t>
      </w:r>
      <w:r>
        <w:rPr/>
        <w:t>организация революционеров, члены которой прошли строгий отбор и подчиняются железной дисциплине. Но предварительно эта организация должна была "расшатать" существующую власть путем террора. Выступая против анархизма. Бакунина, Ткачев считал невозможным разрушение государства. В ходе революции, по его мнению, должна была произойти замена старых</w:t>
      </w:r>
      <w:r>
        <w:rPr>
          <w:vertAlign w:val="superscript"/>
        </w:rPr>
        <w:t xml:space="preserve"> </w:t>
      </w:r>
      <w:r>
        <w:rPr/>
        <w:t>государственных институтов на новые, революционны.</w:t>
      </w:r>
    </w:p>
    <w:p>
      <w:pPr>
        <w:pStyle w:val="Normal"/>
        <w:ind w:firstLine="709"/>
        <w:rPr/>
      </w:pPr>
      <w:r>
        <w:rPr/>
        <w:t>Главной целью народников являлась организация крестьянской революции в России. Представления о способах достижения этой цели у членов народнических организаций на протяжении 60 - 80-х гг. не раз изменялись по мере приобретения ими опыта революционной деятельности.</w:t>
      </w:r>
    </w:p>
    <w:p>
      <w:pPr>
        <w:pStyle w:val="Normal"/>
        <w:ind w:firstLine="709"/>
        <w:rPr/>
      </w:pPr>
      <w:r>
        <w:rPr/>
        <w:t xml:space="preserve">В середине 60-х гг. под непосредственным влиянием романа Н.Г. Чернышевского "Что делать?" сложилась организация Н.А. Ишутина - И.А. Худякова (1863-1866 гг.). Ее члены ставили перед собой задачу подготовки революционного переворота, результатом которого стало бы переустройство общества на основе коллективной собственности и коллективного труда. В 1865г. внутри этой организации стала действовать группа "Ад", которая вела подготовку цареубийства, считая, что оно послужит первотолчком революции. В апреле 1866г. член "Ада" Д.В. Каракозов совершил покушение на Александра </w:t>
      </w:r>
      <w:r>
        <w:rPr>
          <w:lang w:val="en-US"/>
        </w:rPr>
        <w:t>II</w:t>
      </w:r>
      <w:r>
        <w:rPr/>
        <w:t>. Революционер был казнен, а ишутинская организация разгромлена.</w:t>
      </w:r>
    </w:p>
    <w:p>
      <w:pPr>
        <w:pStyle w:val="Normal"/>
        <w:ind w:firstLine="709"/>
        <w:rPr/>
      </w:pPr>
      <w:r>
        <w:rPr/>
        <w:t>Покушение Каракозова привело к усилению влияния консерваторов в правительстве. Были закрыты близкие народникам журналы "Современник" и "Русское слово", запрещены студенческие кружки, усилена цензура.</w:t>
      </w:r>
    </w:p>
    <w:p>
      <w:pPr>
        <w:pStyle w:val="Normal"/>
        <w:ind w:firstLine="709"/>
        <w:rPr/>
      </w:pPr>
      <w:r>
        <w:rPr/>
        <w:t>Однако, несмотря на то что выстрел Каракозова привел к подобным результатам, для революционеров он стал вдохновляющим примером. На смену "ишутинцам" пришли "нечаевцы". В 1869г. бывший вольнослушатель Петербургского университета С.Г. Нечаев основал в Москве общество "Народная расправа". Он составил "Катехизис революционера" - свод правил, которыми должны были руководствоваться его сторонники. Революционер для Нечаева - это "обреченный человек. Он не имеет личных интересов, дел</w:t>
      </w:r>
      <w:r>
        <w:rPr>
          <w:vertAlign w:val="subscript"/>
        </w:rPr>
        <w:t>,</w:t>
      </w:r>
      <w:r>
        <w:rPr/>
        <w:t xml:space="preserve"> чувств, привязанностей, собственности, даже имени. Все в нем захвачено одним исключительным интересом, одной мыслью, одной страстью: революцией".</w:t>
      </w:r>
    </w:p>
    <w:p>
      <w:pPr>
        <w:pStyle w:val="Normal"/>
        <w:ind w:firstLine="709"/>
        <w:rPr/>
      </w:pPr>
      <w:r>
        <w:rPr/>
        <w:t>Одновременно с "чайковцами" существовал ряд других народнических групп, не связанных между собой. В 1873г. бывший студент-вольнослушатель Петербургского технологического института А.В. Долгушин организовал немногочисленный кружок сторонников Бакунина. В одной из подмосковных деревень "долгушинцы" сконструировали примитивную печатную машину, на которой печатали прокламации и воззвания. Правда, однажды крестьяне решили, что они печатают фальшивые деньги, и Долгушину пришлось переубеждать их при помощи пистолета.</w:t>
      </w:r>
    </w:p>
    <w:p>
      <w:pPr>
        <w:pStyle w:val="Normal"/>
        <w:ind w:firstLine="709"/>
        <w:rPr/>
      </w:pPr>
      <w:r>
        <w:rPr/>
        <w:t>Не соблюдая никаких мер предосторожности, народники распространяли свою продукцию среди крестьян, вели с ними беседы, дарили книги, читали вслух. Вскоре молодые революционеры были арестованы.</w:t>
      </w:r>
    </w:p>
    <w:p>
      <w:pPr>
        <w:pStyle w:val="Normal"/>
        <w:ind w:firstLine="709"/>
        <w:rPr/>
      </w:pPr>
      <w:r>
        <w:rPr/>
        <w:t>В середине 70-х гг. народники пришли к выводу о том, что если не. произойдет немедленной революции, то капитализм, набирающий силы, изменит, приспособит к своему развитию крестьянскую общину. Поэтому необходимо было, по их мнению идти в народ для того, чтобы вносить в его сознание "идеалы лучшего, справедливого общественного строя".</w:t>
      </w:r>
    </w:p>
    <w:p>
      <w:pPr>
        <w:pStyle w:val="Normal"/>
        <w:ind w:firstLine="709"/>
        <w:rPr/>
      </w:pPr>
      <w:r>
        <w:rPr/>
        <w:t>Состав пропагандистов был очень пестрым: "в народ" устремились не только революционные романтики из числа членов тайных организаций, но и люди, не связанные с ними, но разделяющие народнические идеи. Среди них были даже представители высших слоев общества. Власти ответили на "хождение в народ" всероссийской облавой и показательными судами над революционерами.</w:t>
      </w:r>
    </w:p>
    <w:p>
      <w:pPr>
        <w:pStyle w:val="Normal"/>
        <w:ind w:firstLine="709"/>
        <w:rPr/>
      </w:pPr>
      <w:r>
        <w:rPr/>
        <w:t>Деятельность народников, их самоотверженность вызывали к ним глубокие симпатии со стороны образованной части общества. Поведение революционеров выглядело особенно впечатляющим в сравнении с погоней за наживой, которая расцвела тогда на почве железнодорожного строительства, учреждения банков и торгово-промышленных предприятий. Однако крестьяне, жившие собственной жизнью, сообразно укоренившимся представлениям, не откликнулись на призывы народников.</w:t>
      </w:r>
    </w:p>
    <w:p>
      <w:pPr>
        <w:pStyle w:val="Normal"/>
        <w:ind w:firstLine="709"/>
        <w:rPr/>
      </w:pPr>
      <w:r>
        <w:rPr/>
        <w:t>Неудача агитационного движения заставила революционеров перейти к созданию строго централизованных и законспирированных групп. На смену увлечения идеями Бакунина и Лаврова пришло пристальное внимание к доводам Ткачева. В конце 1876 г. в Петербурге возникла организация "Земля и воля", названная так в память первого революционного объединения 60-х гг. Ее создателями были М.А. Натансон, А.Д. Михайлов, Г.В. Плеханов и др. Позже в "Землю и волю" вступили В.Н. Фигнер, С.Л. Перовская, Н.А. Морозов, С.М. Кравчинский. Своей целью землевольцы провозгласили переход всей земли в руки трудового крестьянства, организацию жизни общества на принципах общинного самоуправления, решение национального вопроса сообразно желанию населения. Они считали, что осуществить эти цели возможно "только путем насильственного переворота".</w:t>
      </w:r>
    </w:p>
    <w:p>
      <w:pPr>
        <w:pStyle w:val="Normal"/>
        <w:ind w:firstLine="709"/>
        <w:rPr/>
      </w:pPr>
      <w:r>
        <w:rPr/>
        <w:t>Для подготовки народного восстания предполагалось использовать организаторские и дезорганизаторские методы работы. Организаторские меры предусматривали ведение пропаганды среди крестьянства и рабочих. Дезорганизаторские методы предполагали проведение действий, ослабляющих правительство, в том числе уничтожение наиболее "вредных" чиновников (индивидуальный террор).</w:t>
      </w:r>
    </w:p>
    <w:p>
      <w:pPr>
        <w:pStyle w:val="Normal"/>
        <w:ind w:firstLine="709"/>
        <w:rPr/>
      </w:pPr>
      <w:r>
        <w:rPr/>
        <w:t>Организаторская работа среди крестьян являлась продолжением "хождения в народ". Но при этом "летучая" пропаганда сменилась "оседлой". Члены организации создавали в сельской местности свои поселения, совмещая пропагандистскую деятельность с работой по специальностям фельдшеров, учителей, агрономов. При этом такая работа часто отнимала столько времени и сил что до пропаганды просто не доходили руки.</w:t>
      </w:r>
    </w:p>
    <w:p>
      <w:pPr>
        <w:pStyle w:val="Normal"/>
        <w:ind w:firstLine="709"/>
        <w:rPr/>
      </w:pPr>
      <w:r>
        <w:rPr/>
        <w:t>Дезорганизаторской группе народников удалось провести ряд громких террористических актов, взбудораживших всю страну. В январе 1878г. молодая революционерка В.И. Засулич стреляла в петербургского градоначальника Ф.Ф. Трепова, приказавшего выпороть политического заключенного, не снявшего перед ним головного убора.</w:t>
      </w:r>
    </w:p>
    <w:p>
      <w:pPr>
        <w:pStyle w:val="Normal"/>
        <w:ind w:firstLine="709"/>
        <w:rPr/>
      </w:pPr>
      <w:r>
        <w:rPr/>
        <w:t>В августе 1879г. "Земля и воля" разделилась на две самостоятельные организации - "Черный передел", куда вошли сторонники продолжения пропагандистской работы, возглавляемые Г.В. Плехановым, и "Народную волю", объединившую сторонников индивидуального террора. Организаторами и руководителями "Народной воли" были А.Д. Михаилов, А.И. Желябов, Н.А. Морозов, С.Л. Перовская, В.Н. Фигнер, М.Ф. Фроленко, которые составили ее Исполнительный комитет.</w:t>
      </w:r>
    </w:p>
    <w:p>
      <w:pPr>
        <w:pStyle w:val="Normal"/>
        <w:ind w:firstLine="709"/>
        <w:rPr/>
      </w:pPr>
      <w:r>
        <w:rPr/>
        <w:t>Разгром народнических организаций вынудил уцелевших революционеров укрыться за границей. Им предстояло осмыслить причины кризиса народничества.</w:t>
      </w:r>
    </w:p>
    <w:p>
      <w:pPr>
        <w:pStyle w:val="Normal"/>
        <w:ind w:firstLine="709"/>
        <w:rPr/>
      </w:pPr>
      <w:r>
        <w:rPr/>
        <w:t>Некоторые народники пришли к выводу, что их идеология была ошибочной. Они упорно искали новые теории, на основе которых можно было бы продолжить революционную борьбу.</w:t>
      </w:r>
    </w:p>
    <w:p>
      <w:pPr>
        <w:pStyle w:val="Normal"/>
        <w:ind w:firstLine="709"/>
        <w:rPr/>
      </w:pPr>
      <w:r>
        <w:rPr/>
        <w:t>В Европе в тот период росла популярность марксизма. Основные положения революционного учения К. Маркса были и ранее знакомы народникам. Теперь под влиянием этого учения ряд народников пересмотрели свои взгляды на революционные возможности крестьян и социалистическую сущность общины. Первым российским революционером, вставшим на путь марксизма, был Г.В. Плеханов.</w:t>
      </w:r>
    </w:p>
    <w:p>
      <w:pPr>
        <w:pStyle w:val="Normal"/>
        <w:ind w:firstLine="709"/>
        <w:rPr/>
      </w:pPr>
      <w:r>
        <w:rPr/>
        <w:t>За границей Плеханов объединил единомышленников - видных революционеров - В.И. Засулич, П.Б. Аксельрода, Л.Г. Дейча, В.Н. Игнатова в группу "Освобождение труда". Плеханов и его соратники отвергли народническую идею о самобытности экономического строя России и признали факт ее вступления на путь капитализма. Исходя из общности исторической судьбы России и стран Западной Европы, цель своей деятельности группа "Освобождение труда" видела в подготовке пролетарской социалистической революции.</w:t>
      </w:r>
    </w:p>
    <w:p>
      <w:pPr>
        <w:pStyle w:val="Normal"/>
        <w:ind w:firstLine="709"/>
        <w:rPr/>
      </w:pPr>
      <w:r>
        <w:rPr/>
        <w:t>В программном заявлении, опубликованном группой "Освобождение труда" в 1883г., провозглашались следующие задачи: полный разрыв с народничеством; борьба с самодержавием; организация пролетариата и пропаганда социализма в рабочей среде. Тогда же было объявлено об издании группой "Библиотеки современного социализма". Эта небольшая организация за 20 лет выпустила более 250 марксистских работ, которые расходились по всей России. Вскоре в стране возникла целая сеть рабочих кружков по изучению марксизма.</w:t>
      </w:r>
      <w:r>
        <w:br w:type="page"/>
      </w:r>
    </w:p>
    <w:p>
      <w:pPr>
        <w:pStyle w:val="Heading2"/>
        <w:ind w:hanging="0"/>
        <w:rPr/>
      </w:pPr>
      <w:r>
        <w:rPr/>
        <w:t xml:space="preserve">1.3 Рабочее движение в России в 60 - 80-х гг. </w:t>
      </w:r>
      <w:r>
        <w:rPr>
          <w:lang w:val="en-US"/>
        </w:rPr>
        <w:t>XIX</w:t>
      </w:r>
      <w:r>
        <w:rPr/>
        <w:t xml:space="preserve"> в.</w:t>
      </w:r>
    </w:p>
    <w:p>
      <w:pPr>
        <w:pStyle w:val="Normal"/>
        <w:ind w:firstLine="709"/>
        <w:rPr/>
      </w:pPr>
      <w:r>
        <w:rPr/>
      </w:r>
    </w:p>
    <w:p>
      <w:pPr>
        <w:pStyle w:val="Normal"/>
        <w:ind w:firstLine="709"/>
        <w:rPr/>
      </w:pPr>
      <w:r>
        <w:rPr/>
        <w:t>Возникновение социал-демократии.</w:t>
      </w:r>
    </w:p>
    <w:p>
      <w:pPr>
        <w:pStyle w:val="Normal"/>
        <w:ind w:firstLine="709"/>
        <w:rPr/>
      </w:pPr>
      <w:r>
        <w:rPr/>
        <w:t>Развитие капитализма в России ускорило формирование рабочего класса, ряды которого быстро пополняли разорявшиеся беднейшие крестьяне пореформенной деревни и не выдерживавшие конкуренции кустари одиночки. Положение русского рабочего в этот период отличалось полным юридическим бесправием, сверхпродолжительным рабочим днем (при исключительно низкой заработной плате), постоянные штрафы, травматизм на производстве (связанный с отсутствием техники безопасности). В случае болезней, несчастных случаев и старости рабочие не имели никаких социальных гарантий, плохо обстояло дело с обеспеченностью жильем. Все это сказывалось на активности рабочих, которая уже в 60-70-е годы стала проявляться в виде стихийных выступлений. В 60-е годы наблюдались волнения на заводах Урала и в центральных губерниях (Мальцевский завод в Калужской губернии, Морозовская фабрика в Орехово-Зуеве и др.). Только в 1861г. было отмечено 4 стачки и 12 волнений промышленных рабочих. Численность этих выступлений быстро росла (по данным П.А. Хромова в 70-е годы было зарегистрировано свыше 200 стачек и 100 волнений). Особый размах приобрели стачки на Невской бумагопрядильне (1870) и Кренгольмской мануфактуре (1872), происходившие в непосредственной близости от столицы империи.</w:t>
      </w:r>
    </w:p>
    <w:p>
      <w:pPr>
        <w:pStyle w:val="Normal"/>
        <w:ind w:firstLine="709"/>
        <w:rPr/>
      </w:pPr>
      <w:r>
        <w:rPr/>
        <w:t>Растущая рабочая активность, а затем и возникновение русской социал-демократии становятся важным явлением в русском общественном движении пореформенной России. С увеличением численности и концентрации пролетариата, происходивших в годы промышленного переворота, росла его сплоченность и организованность, что привело к попыткам создания первых рабочих организаций. В мае 1875г. в Одессе возник "Южнороссийский союз рабочих" во главе с Е.О. Заславским. Организация имела свой устав, где была сформулирована основная цель - свержение существовавшего в стране политического строя путем насильственного переворота. Организация испытывала сильное влияние народнической идеологии, что сказывалось на отдельных положениях устава (недостаточно четко были сформулированы политические задачи пролетариата, не определена его роль в движении, несколько преувеличивалось значение пропаганды и т.п.).</w:t>
      </w:r>
    </w:p>
    <w:p>
      <w:pPr>
        <w:pStyle w:val="Normal"/>
        <w:ind w:firstLine="709"/>
        <w:rPr/>
      </w:pPr>
      <w:r>
        <w:rPr/>
        <w:t>В декабре 1878г. в Санкт-Петербурге образовался "Северный союз русских рабочих" (во главе с В.П. Обнорским и С.Н. Халтуриным), в который вошли около 200 активных членов, ранее состоявших в различных петербургских кружках. Организация выпустила программный документ - воззвание" К русским рабочим", в котором ясно указывалось на необходимость политической борьбы, требовались политические свободы, рабочие призывались к сплочению и интернационализму. В воззвании говорилось о необходимости отмены частной собственности на землю и установлении общинного землевладения, создании рабочих ассоциаций для организации производства. Уже в январе следующего года правительство произвело аресты членов организации. С.Н. Халтурин сумел избежать ареста и занялся впоследствии террором (организация взрыва в Зимнем дворце). В 1880г. члены организации выпустили первый номер рабочей газеты ("Рабочая заря"), однако типография была разгромлена, а номер газеты конфискован, что фактически означало прекращение деятельности организации.</w:t>
      </w:r>
    </w:p>
    <w:p>
      <w:pPr>
        <w:pStyle w:val="Normal"/>
        <w:ind w:firstLine="709"/>
        <w:rPr/>
      </w:pPr>
      <w:r>
        <w:rPr/>
        <w:t>Рабочие организации 70-х годов способствовали росту активности и сплоченности российского пролетариата, знакомили его с опытом и традициями международного рабочего движения, подготовили подъем движения в 80-е годы XIX в. В 70-х гг. число стачек приравнивалось к 326.</w:t>
      </w:r>
    </w:p>
    <w:p>
      <w:pPr>
        <w:pStyle w:val="Normal"/>
        <w:ind w:firstLine="709"/>
        <w:rPr/>
      </w:pPr>
      <w:r>
        <w:rPr/>
        <w:t>Именно в 80-е годы в России наблюдается переход от разрозненных выступлений пролетариата к массовому рабочему движению. К этому времени изменилась структура рабочего класса, был накоплен определенный опыт борьбы. Среди выступлений начала 80-х годов следует выделить стачки на Ярцевской мануфактуре Хлудова в Смоленской губернии, табачных фабриках в Баку (1881), забастовки на Кренгольмской мануфактуре (1882), Жарардовской мануфактуре в Царстве Польском (1883) и др.</w:t>
      </w:r>
    </w:p>
    <w:p>
      <w:pPr>
        <w:pStyle w:val="Normal"/>
        <w:ind w:firstLine="709"/>
        <w:rPr/>
      </w:pPr>
      <w:r>
        <w:rPr/>
        <w:t>Наиболее крупным выступлением рабочих России в середине 80-х годов явилась Морозовская стачка (1885), которая отличалась не только размахом, но и организованностью и стойкостью. Рабочие, доведенные до отчаяния тяжелыми условиями труда, предъявили владимирскому губернатору требования, включавшие установление государственного законодательства, регламентирующего отношения фабриканта и рабочих, что придало стачке политическую окраску. Руководители стачки (П. Моисеенко, Л. Абраменков и др.) были участниками рабочего движения 70-х годов. Путем многочисленных арестов и высылки рабочих правительству удалось восстановить работу на фабрике. Состоявшийся затем судебный процесс заставил говорить о стачке всю Россию. Правительство было вынуждено издать в 1886г. новый фабричный закон, несколько ограничивавший произвол предпринимателей в отношении найма, увольнения и штрафов. Вместе с тем устанавливалось уголовное наказание участникам и особенно руководителям стачек. По сравнению с 70-ыми гг. число стачек увеличилось до 446.</w:t>
      </w:r>
    </w:p>
    <w:p>
      <w:pPr>
        <w:pStyle w:val="Normal"/>
        <w:ind w:firstLine="709"/>
        <w:rPr/>
      </w:pPr>
      <w:r>
        <w:rPr/>
        <w:t>80-90-е годы - переходный период от революционно-демократического к пролетарскому этапу освободительного движения в России.</w:t>
      </w:r>
    </w:p>
    <w:p>
      <w:pPr>
        <w:pStyle w:val="Normal"/>
        <w:ind w:firstLine="709"/>
        <w:rPr/>
      </w:pPr>
      <w:r>
        <w:rPr/>
        <w:t>Повышение роли рабочего класса в экономической и политической жизни страны, поднимавшаяся стачечная борьба и рост сознательности рабочих вызывали пристальный интерес к пролетариату со стороны передовой интеллигенции, все более ясно ощущавшей крах народнических теорий. Таким образом, изменялся не только социальный состав движения, в котором революционера-разночинца сменил пролетарий, но и появились новые идеи, нашедшие отражение в программных и тактических установках. В эти годы происходит распространение марксизма и создаются первые русские социал-демократические группы и кружки.</w:t>
      </w:r>
    </w:p>
    <w:p>
      <w:pPr>
        <w:pStyle w:val="Normal"/>
        <w:ind w:firstLine="709"/>
        <w:rPr/>
      </w:pPr>
      <w:r>
        <w:rPr/>
        <w:t>Важную роль в становлении социал-демократического движения сыграла первая марксистская организация - группа "Освобождение труда", созданная Г.В. Плехановым в Женеве в 1883г. Группой переводились и распространялись произведения К. Маркса и Ф. Энгельса. В эти годы Г.В. Плехановым были написаны такие теоретические работы как "Социализм и политическая борьба", "Наши разногласия", "К вопросу о развитии монистического взгляда на историю", в которых он показал несостоятельность народнических теорий. Он доказывал, что Россия уже вступила на путь капиталистического развития и важнейшей революционной силой становится рабочий класс, на организацию которого и надо направить усилия и энергию революционера, при этом подчеркивал значение политической борьбы.</w:t>
      </w:r>
    </w:p>
    <w:p>
      <w:pPr>
        <w:pStyle w:val="Normal"/>
        <w:ind w:firstLine="709"/>
        <w:rPr/>
      </w:pPr>
      <w:r>
        <w:rPr/>
        <w:t>Важнейшим положением в работах Г.В. Плеханова являлся его вывод о том, что предстоящая революция будет не социалистической, а буржуазно-демократической. Вместе с тем Плеханов недооценивал роль крестьянства как союзника рабочего класса и переоценивал роль русской буржуазии.</w:t>
      </w:r>
    </w:p>
    <w:p>
      <w:pPr>
        <w:pStyle w:val="Normal"/>
        <w:ind w:firstLine="709"/>
        <w:rPr/>
      </w:pPr>
      <w:r>
        <w:rPr/>
        <w:t>В борьбе с народнической идеологией взгляды группы "Освобождение труда" постепенно завоевывали сторонников в России, способствовали развитию в стране социал-демократического движения.</w:t>
      </w:r>
    </w:p>
    <w:p>
      <w:pPr>
        <w:pStyle w:val="Normal"/>
        <w:ind w:firstLine="709"/>
        <w:rPr/>
      </w:pPr>
      <w:r>
        <w:rPr/>
        <w:t>Почти в то же время, что и группа Плеханова, в России возникли первые марксистские кружки. Деятельность их была направлена на распространение социал-демократических идей среди наиболее передовых рабочих и интеллигенции. Она не была тесно связана с рабочим движением и носила замкнутый характер, имея довольно ограниченный состав участников.</w:t>
      </w:r>
    </w:p>
    <w:p>
      <w:pPr>
        <w:pStyle w:val="Normal"/>
        <w:ind w:firstLine="709"/>
        <w:rPr/>
      </w:pPr>
      <w:r>
        <w:rPr/>
        <w:t>Среди этих кружков и групп была группа, возглавляемая студентом Петербургского университета болгарином Димитром Благоевым ("Партия русских социал-демократов"), впоследствии основавшим болгарскую социал-демократическую партию.</w:t>
      </w:r>
    </w:p>
    <w:p>
      <w:pPr>
        <w:pStyle w:val="Normal"/>
        <w:ind w:firstLine="709"/>
        <w:rPr/>
      </w:pPr>
      <w:r>
        <w:rPr/>
        <w:t>В Петербурге в 1885-1886 гг. существовала группа, созданная П.В. Точисским ("Товарищество санкт-петербургских мастеровых"). В конце 80-х - начале 90-х годов вела пропаганду группа М.И. Бруснева, образовавшаяся из кружков Петербургского университета и Технологического института. Кроме Петербурга марксистские кружки существовали в Москве, Киеве, Одессе, Вильне и др. городах. В Казани с кружком, возглавляемым Н.Е. Федосеевым в 1888-1889 гг., был связан В.И. Ленин.</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главным итогом развития общественного движения 30 - 50-х гг. стало широкое распространение либеральных и революционных настроений среди интеллигенции. Пороки самодержавно-крепостнической системы стали очевидны для передовой российского общества, которая, не дождавшись от власти перемен, начала свою борьбу за преобразования.</w:t>
      </w:r>
    </w:p>
    <w:p>
      <w:pPr>
        <w:pStyle w:val="Normal"/>
        <w:ind w:firstLine="709"/>
        <w:rPr/>
      </w:pPr>
      <w:r>
        <w:rPr/>
        <w:t>После реформы 1861г. происходил рост либерального движения в России. Руководители этот движения стремились воздействовать на правительство, побуждая его к углублению преобразований. Однако на власть оказывали давление и консерваторы, стремившиеся не допустить коренных перемен в обществе. При этом и те и другие не имели значительной поддержки в обществе.</w:t>
      </w:r>
    </w:p>
    <w:p>
      <w:pPr>
        <w:pStyle w:val="Normal"/>
        <w:ind w:firstLine="709"/>
        <w:rPr/>
      </w:pPr>
      <w:r>
        <w:rPr/>
        <w:t>Идеи Герцена и Чернышевского, развитые Бакуниным, Лавровым и Ткачевым, стали основой для деятельности революционны народнических организаций. В зависимости от обстановки среди народников усиливалось влияние взглядов либо Бакунина, либо Лаврова, либо Ткачева.</w:t>
      </w:r>
    </w:p>
    <w:p>
      <w:pPr>
        <w:pStyle w:val="Normal"/>
        <w:ind w:firstLine="709"/>
        <w:rPr/>
      </w:pPr>
      <w:r>
        <w:rPr/>
        <w:t>Революционное движение стало мощным фактором общественной жизни пореформенной России. Но "хождение в народ" и террор народников не подтолкнули крестьян к революции. Стремившиеся к переустройству жизни на основах "общинного" социализма революционеры не сумели претворить свою программу в жизнь.</w:t>
      </w:r>
    </w:p>
    <w:p>
      <w:pPr>
        <w:pStyle w:val="Normal"/>
        <w:ind w:firstLine="709"/>
        <w:rPr/>
      </w:pPr>
      <w:r>
        <w:rPr/>
        <w:t xml:space="preserve">В 80 - начале 90-х гг. </w:t>
      </w:r>
      <w:r>
        <w:rPr>
          <w:lang w:val="en-US"/>
        </w:rPr>
        <w:t>XIX</w:t>
      </w:r>
      <w:r>
        <w:rPr/>
        <w:t xml:space="preserve"> в. произошла перегруппировка общественно-политических сил России. В революционном движении ослабло влияние народников, появились первые марксистские организации. Усилилась роль консерваторов, многие идеи которых легли в основу правительственной политики. Влияние либералов на общественно-политическую жизнь значительно уменьшилось.</w:t>
      </w:r>
      <w:r>
        <w:br w:type="page"/>
      </w:r>
    </w:p>
    <w:p>
      <w:pPr>
        <w:pStyle w:val="Heading2"/>
        <w:ind w:hanging="0"/>
        <w:rPr/>
      </w:pPr>
      <w:r>
        <w:rPr/>
        <w:t>Литература</w:t>
      </w:r>
    </w:p>
    <w:p>
      <w:pPr>
        <w:pStyle w:val="Normal"/>
        <w:ind w:firstLine="709"/>
        <w:rPr/>
      </w:pPr>
      <w:r>
        <w:rPr/>
      </w:r>
    </w:p>
    <w:p>
      <w:pPr>
        <w:pStyle w:val="Normal"/>
        <w:ind w:hanging="0"/>
        <w:rPr/>
      </w:pPr>
      <w:r>
        <w:rPr/>
        <w:t xml:space="preserve">1. Данилов А.А. История России, </w:t>
      </w:r>
      <w:r>
        <w:rPr>
          <w:lang w:val="en-US"/>
        </w:rPr>
        <w:t>XIX</w:t>
      </w:r>
      <w:r>
        <w:rPr/>
        <w:t xml:space="preserve"> век: Учеб. для 8 кл. общеобразоват. учреждений / А.А. Данилов, Л.Г. Косулина. - 4-е изд. - М.: Просвещение, 2003.</w:t>
      </w:r>
    </w:p>
    <w:p>
      <w:pPr>
        <w:pStyle w:val="Normal"/>
        <w:ind w:hanging="0"/>
        <w:rPr/>
      </w:pPr>
      <w:r>
        <w:rPr/>
        <w:t xml:space="preserve">2. Пятецкий Л.М. История России для старшеклассников и абитуриентов. - Т. </w:t>
      </w:r>
      <w:r>
        <w:rPr>
          <w:lang w:val="en-US"/>
        </w:rPr>
        <w:t>II</w:t>
      </w:r>
      <w:r>
        <w:rPr/>
        <w:t xml:space="preserve"> - М.: Московский Лицей, 1998.</w:t>
      </w:r>
    </w:p>
    <w:p>
      <w:pPr>
        <w:pStyle w:val="Normal"/>
        <w:ind w:hanging="0"/>
        <w:rPr>
          <w:lang w:val="en-US"/>
        </w:rPr>
      </w:pPr>
      <w:r>
        <w:rPr/>
        <w:t xml:space="preserve">3. </w:t>
      </w:r>
      <w:r>
        <w:rPr>
          <w:lang w:val="en-US"/>
        </w:rPr>
        <w:t>http://bril2002. narod.ru/his81.html.</w:t>
      </w:r>
    </w:p>
    <w:p>
      <w:pPr>
        <w:pStyle w:val="Normal"/>
        <w:ind w:hanging="0"/>
        <w:rPr>
          <w:lang w:val="en-US"/>
        </w:rPr>
      </w:pPr>
      <w:r>
        <w:rPr>
          <w:lang w:val="en-US"/>
        </w:rPr>
        <w:t>4. http://shkola. lv/index. php? mode=lsntheme&amp;themeid=165&amp;subid=39.</w:t>
      </w:r>
    </w:p>
    <w:p>
      <w:pPr>
        <w:pStyle w:val="Normal"/>
        <w:ind w:hanging="0"/>
        <w:rPr/>
      </w:pPr>
      <w:r>
        <w:rPr/>
        <w:t>5. Смагина С.М. (ред.) Политические партии России в контексте её истории, Ростов-на-Дону: Феникс, 1998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4:00Z</dcterms:created>
  <dc:creator>nastya</dc:creator>
  <dc:description/>
  <cp:keywords/>
  <dc:language>en-US</dc:language>
  <cp:lastModifiedBy>SYSTEM</cp:lastModifiedBy>
  <dcterms:modified xsi:type="dcterms:W3CDTF">2011-09-21T23:14:00Z</dcterms:modified>
  <cp:revision>2</cp:revision>
  <dc:subject/>
  <dc:title>Введение</dc:title>
</cp:coreProperties>
</file>