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атривая современное экономическое и политическое состояние России, ее внешнюю и внутреннюю политику, роль на международной арене, нельзя не обращаться к истории становления власти на Руси, ее развитию и влиянию на жизнь общества, ведь, как известно, история развивается по спирали, и истоки современных событий надо искать в прошлом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ременное состояние российского общества, укрепление вертикали власти, локальные конфликты внутри страны, противоречивые события на международной арене¸ неоднозначное отношение политиков и руководителей других стран к политическим и экономическим изменениям внутри нашей страны, их попытка вмешаться в развитие и становление России, как развитого государства на демократических принципах, вмешаться в становление современного российского общества без учета истории и специфики развития страны, попытка российских политиков заставить считаться с мнением России в решении глобальных международных политических и экономических конфликтов, перспектива распространения НАТО на восток, с включением стран бывшего соцлагеря – все это есть отголоски становления власти в России в конце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а, и возвращение к такой же системе укрепления власти в конце 40-х годов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 – восприятие России как потенциального агрессора, ти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цесс становления власти на Руси начался с возникновением первого русского государства и продолжается до сих пор. Но значительной и неоднозначной, оставившей серьезный «след» в истории нашей страны, по оценкам разных исторических и политических деятелей, была и есть эпоха Ива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, прозванного Грозным. Многое из истории тех лет не дошло до нас, многие страницы истории того времени остались «белыми пятнами»: «в биографии Грозного есть годы, даже целые ряды лет без малейших сведений о его личной жизни и делах» [5, 113], но даже того, что нам известно достаточно, чтобы судить о его уме и характере, его стремлениях и чаяниях, заслугах перед потомками и негативе, принесшем много вреда становлению государства на Руси: «душа Грозного была всегда ниже его ума» [5, 115]. Одним из главных негативов того времени является опричнина. В чем причина и каковы истоки этого до сих пор загадочного для нас явления и как можно было достичь нужного результата другим, более мирным путе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смотрения данного вопроса о причине перехода власти к опричному террору и возможности решения стоявших перед властью задач иным путем,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зучить личность Ивана Грозного, как человека и государственного деятел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, как в связи с этим происходило становление государства и власти в первый период царствования Ивана Грозног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ить задачи, стоявшие перед властью Ивана Грозного и причины перехода власти к опричному террор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анализировать результаты и последствия опричного терро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ить иной путь решения этих же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ь Ивана Грозного, как человека и государственного дея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ичность Ивана Грозного, по оценкам разных исторических исследователей¸ была очень неоднозначна. В нем сочетались, казалось бы несовместимые черты характера: «В его характере можно обнаружить византийскую изощренность, унаследованную им от отца и бабки – Софьи Палеолог, племянницы последнего византийского императора. Необузданностью желаний и быстрой сменой настроений отличался не только дед Грозного Иван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, но и легкомысленная и вспыльчивая красавица Елена Глинская. Внук византийской царевны и свойственник сербских деспотов соединил в себе и хорошие, и дурные стороны характеров предков. Государственный ум и малодушие, трезвый расчет и порывы необузданного гнева, религиозность, доходящая до ханжества, и неприятие церковной действительности, жестокость, озлобленность, ненависть к людям и сладострастие составляли причудливый сплав характера первого царя» [2, 9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споминания современников и труды видных историков-исследователей тому подтверждение. Однако, большинство из них негативно говорят о личности Ива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, а все его положительное влияние на судьбу государства приписывают благотворному влиянию близких к нему людей в первую половину его царствования. Так ли это, трудно сказать, слишком мало до нас дошло исторических материалов, тем более что многие исторические страницы неоднократно переписывались в угоду и в подтверждение правильности курса правящего режима в России (например, во времена правления И.В. Стали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ко негативно отзывается о Иване Грозном Н.И. Костомаров: «Он от природы не имел большого ума, но за то одарен был в высшей степени нервным темпераментом, и как всегда бывает с подобными натурами, чрезмерною страстностью и до крайности впечатлительным воображением. С молоком кормилицы всосал он мысль о том, что он рожден существом высшим, что со временем он будет самодержавным государем, что могущественнее его нет на свете, и в то же время его постоянно заставляли чувствовать свое настоящее бессилие и унижение… Иван не способен был к долгим привязанностям и для него ничего не значило убить человека, которого еще недавно считал своим другом. Иван не был безусловно глуп, но, однако, не отличался ни здравыми суждениями, ни благоразумием, ни глубиною и широтою взгляда» [3, 40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лее мягко выражается кн. И.М. Катырев-Ростовский: «Царь Иван … муж чюднаго рассуждения, в науке книжняго поучения доволен и многоречив зело, ко ополчению дерзостен и за свое отечество стоятелен. На рабы своя от Бога данныя ему жестокосерд велми, на пролитие крови и на убиение дерзостен и неумолим; множество народу от мала до велика при царстве своем погуби, и многия грады своя поплени, и многие святителские чины заточи и смертию немилостивою погуби, и иная многая седея над рабы своими, жен и девиц блудом оскверни. Той же царь Иван многая и благая сотвори, воинство велми любяше и требующая от сокровища своего неоскудно.» </w:t>
      </w:r>
      <w:r>
        <w:rPr>
          <w:color w:val="000000"/>
          <w:sz w:val="28"/>
          <w:lang w:val="en-US"/>
        </w:rPr>
        <w:t xml:space="preserve">[7, </w:t>
      </w:r>
      <w:r>
        <w:rPr>
          <w:color w:val="000000"/>
          <w:sz w:val="28"/>
        </w:rPr>
        <w:t>60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икаются с выше приведенными высказываниями и воспоминания служащего английской Московской компании Джерома Горсей: «В заключении скажу о царе Иване Васильевиче. Он был приятной наружности, имел хорошие черты лица, высокий лоб, резкий голос – настоящий скиф, хитрый, жестокий, кровожадный, безжалостный, сам по воле и разумению управлял как внутренними, так и внешними делами государства» [7, 59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ешественник иезуит Антонио Поссевино: «Князь Иван Васильевич… обладая пылким нравом и желая возвеличить свое достоинство, …решил отомстить за беды, причиненные татарами, и стать прочной ногой в Ливонии…Великий князь все держит в своих руках: города, крепости, села, дома, поместья, леса, озера, реки, честь и достоинство. На столь обширном пространстве земель, по-видимому, ничто не может быть значительнее тех сил и богатств, которыми он владеет. …Сколько бы ни ввозилось в Московию … золота, все это, …он собирает и почти никогда не разрешает вывозить… В городах и княжествах нет таких самостоятельных правителей, которых у нас принято называть князьями. В Московии это почетный титул, … чтобы придать …своему государю больше чести, а также для обозначения наместничества. …Тем не менее, полная власть принадлежит московскому князю, кроме некоторых доходов, … и те князь может отнять, когда захочет. Если же он дарует кому-нибудь села и деревни, они не передаются по наследству, если это не утверждается великим князем. Князю все оказывают такой почет, который едва можно представить в помышлении. Они очень часто говорят, что их жизнь, благополучие и все остальное дарованы им великим князем» [7, 575 – 57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предстает по воспоминаниям современников и словам историков-исследователей Иван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Грозный: безраздельно властвующий и территорией страны, и душами, и судьбами людей и их имуществом и считаюший власть свою и дела свои от бога: «Всякая душа да повинуется владыке, власть имущему; нет власти, кроме как от Бога: тот, кто противится власти, противится Богу…» (из переписки Ивана Грозного с Андреем Курбским) [7, 553], а людей считавший своими холопами: «…А государю приходится сноситься с холопами и государю упрашивать своих холопов?» [7, 55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о ли говорить о том, что все это – и восприятие власти своей и дел своих, как власти и дел от бога, и возможность принимать единовластные решения, не оглядываясь на мнение окружающих его людей, и отношение к людям, как к холопам, и трудное безрадостное детство с множеством обид и притеснений, – нашло отражение в его управлении государством и проводимых им реформах, а также в переходе к опричнине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тановление государства и власти в первый период царствования Ивана Грозно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всего вышесказанного, исследователи делят времена правления Ивана Грозного на два неравнозначных периода: период, когда проявлялись его лучшие качества, как человека и государственного деятеля, приведшие к «укреплению Российского централизованного многонационального государства, усилению власти царя, … к реорганизации местного и центрального управления, укрепили военную мощь страны» [4, с. 80] и период, к концу которого «в хозяйственном отношении страна была разорена. Сильно уменьшилось трудовое население. Был сделан реальный шаг к становлению крепостничества. Падение внутренней и внешней торговли. В глубоком кризисе находилась поместная система, а соответственно и русская армия. Обострились до предела внутрисословные противоречия в дворянстве, между ним и знатью. Ливонская война была проиграна. Все завоеванное пришлось вернуть» [1, 4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что же, по оценкам современников Ивана Грозного и историков – исследователей, принесло России первый период его царствова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десь также нет однозначных мнений. Многие историки считают, что все проводимые Иваном Грозным реформы были возможны только благодаря влиянию на него молодой жены Анастасии, митрополита Макария, священника Сильвестра, а также близких придворных: Алексея Адашева и кн. Андрея Курбского </w:t>
      </w:r>
      <w:r>
        <w:rPr>
          <w:color w:val="000000"/>
          <w:sz w:val="28"/>
          <w:lang w:val="en-US"/>
        </w:rPr>
        <w:t xml:space="preserve">[6, </w:t>
      </w:r>
      <w:r>
        <w:rPr>
          <w:color w:val="000000"/>
          <w:sz w:val="28"/>
        </w:rPr>
        <w:t>135–138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>. Эти реформы включали в себ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еформирование финансовой системы: отмена финансовых изъятий на уплату основных налогов и разнообразных проездных и торговых пошлин, увеличение ставок одного из главных поземельных налогов («ямских денег»), перевод на деньги трудовых повинностей тяглых людей в пользу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формирование системы управления: губная реформа, отмена кормлений, создание приказов, расширение деятельности судебных инстанций в Москве (в том числе и с участием царя), создание нового органа власти – Земского собора, составление нового (царского) Судебника, «Стоглавого» сбо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формирование военной системы: организация служилого класса, установление порядка дворянской службы, принятие Уложения о службе (определение нормы службы с вотчин и поместий), регламентация местничества, создание постоянного стрелецкого войска, составление официального справочника «Государев родословец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«реформы 50-х годов способствовали укреплению Российского централизованного многонационального государства. Они усилили власть царя, привели к реорганизации местного и центрального управления, укрепили военную мощь страны, произошла относительная консолидация служилого сословия» [4, с. 80]. Данные реформы принесли результат и во внешней политике: были завоеваны Казанское и Астраханское ханства, Ногайская Орда перешла на статус вассальной зависимости от России, были добровольно включены чувашские и башкирские земли, под эгидой Москвы оказалась вся Волга, отправлена экспедиция на освоение земель Сибири, расширялись связи с народами Северного Кавказа и Средней А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дачи, стоявшие перед властью Ивана Грозного, и причины перехода к опричному террору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проведенные Иваном Грозным реформы в первый период его царствования, имели широкий круг, отчетливую правовую направленность и должны были обновить все стороны московской жизни. Союз царя с митрополитом, тесное взаимодействие с церковными иерархами, тенденция к единению всех групп «благородных сословий», кристаллизация сословной структуры российского общества, формирование столичной бюрократии – все это вместе делало преобразования конца 40-х – начала 60-х годов комплексный, программный и структурный характер. Были сформулированы определенные направления и последовательность реформ, серьезным изменениям подверглись отношения и институты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, это не избавило Ивана Грозного от борьбы придворных партий за власть, что делало его власть зависимой от Боярской думы, от того, кому удалось одержать верх в данный момент борьбы. Поэтому возникает необходимость в сильной царской власти, а проведенные к этому моменту реформы, делали власть сословно-представительной монархией. По другим источникам, перед Иваном Грозным стояла задача не только быстрой централизации, усилению личной власти, но и избавление от боярско-княжеской оппозиции и боярских привилегий, уничтожению княжеской аристократии, переход удельных вотчин княжат к государю, борьба с остатками раздробленности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Иван Грозный приходит к разрыву с политикой реформ, осуществлявшихся через Избранную раду, и вводит опричнину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чины разры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го личное мнение, что реформы, осуществлявшиеся Адашевым и Сильвестром, не только не укрепили царскую власть, но и «…стали подчинять вас, бояр, своей воле, из-под нашей же власти вас выводя, приучали вас прекословить нам и в чести почти что равняли с нами…» [7, 553]. Иван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, окрепнув как политик, жаждал немедленной самодержавной власти: «Но когда я стал подрастать, то не захотел быть под властью своих рабов…», его не устраивали темпы преобразований, которые отодвигали ее «приход» на будуще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амостоятельность взглядов и действий Адашева и Сильвестра, обвиненных Иваном Грозным в фактическом руководстве страной: «…и всю власть вершили по своей воле, не спрашивая нас ни о чем, словно нас не существовало…» </w:t>
      </w:r>
      <w:r>
        <w:rPr>
          <w:color w:val="000000"/>
          <w:sz w:val="28"/>
          <w:lang w:val="en-US"/>
        </w:rPr>
        <w:t>[7, 559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ногласия с Избранной радой по внешнеполитическим вопросам. Адашев и Сильвестр выступали против продолжения Ливонской войны, когда стала очевидна ее бесперспективность: «Как не вспоминать вечные возражения попа Сильвестра, Алексея Адашева и всех вас против похода на германские города, и как, из-за коварного предложения короля Датского, вы дали ливонцам возможность целый год собирать силы! …Если бы не ваше злобное сопротивление, то, с Божьей помощью, уже вся Германия была бы под православными» [7, 560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говоры членов первой жены царя после ее смерти, подтолкнувшие к обвинению Адашева и Сильвестра в отравлении царицы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тоге царь распустил Избранную раду и наложил «опалы» на своих старых советников – Адашева и Сильвестра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сылки введения опрични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зрыв Ива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 Избранной радой и политикой реформ, стремление к неограниченному самовластию, на пути к которому стояли традиционные нормы и органы управления, моральный авторитет церкв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худшение положения в стране в связи с Ливонской войной, требовавшей мобилизации ресурсов тыла, чего не могла обеспечить система местного управ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ремление власти спасти свой авторитет, для чего неудачи в войне стали объясняться предательством и кознями боя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лигиозные представления царя и народа: Иван Грозный все более верил в свою «богоизбранность», а к населению относился как к холопам: «А государю приходится сноситься с холопами и государю упрашивать своих холопов? До сих пор русские властители ни перед кем не отчитывались, но вольны были жаловать и казнить своих подданных» [7, 559]. Эти взгляды усиливались настроением народа, который ожидал от царя воплощения в жизнь идеала «Святой Руси»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вышесказанного, можно сделать вывод, что опричнина была средством борьбы за единую, неделимую ничем неограниченную власть, борьба с изменниками и претендентами на царский престол, средством мести боярам, способом скинуть навязанное ему управление, наказать за преступления. Тем более что детские годы царя, наполненные унижением и обидами со стороны боярства, их борьбой за власть на глазах у малолетнего Ива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, а затем и раскол дворянства у постели больного царя, отказ присягать малолетнему царевичу Дмитрию во время болезни Ива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, резко обострили его подозрительность и всколыхнули в душе все негативное отношение к боярству, накопленное за годы детских лишений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подтверждают и его собственные слова, обращенные в послании к князю Андрею Курбскому: «…как жестоко я страдал из-за вас с юности до последнего времени… Нас же … начали воспитывать как чужеземцев или последних бедняков. Тогда натерпелись мы лишений и в одежде, и в пище. Ни в чем нам воли не было… Как исчислить подобные бессчетные страдания, перенесенные мною в юности? …Что сказать о доставшейся мне родительской казне? Все расхитили коварным образом… А всеми родами мы вас не истребляем, но изменников повсюду ожидает расправа и немилость…» [7, 554]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льзя не учитывать и личные качества Иван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, о которых говорилось выше: его крайняя мнительность, жестокость, сочетавшиеся с умом и начитанностью, самомнением и веру в божественную природу власти. Смерть Анастасии, митрополита Макария, устранение деятелей Избранной рады, людей отчасти сдерживавших его необузданный характер, усилило влияние его противоречивой личности на ход событий русской истории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а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овы, по мнению историков, и моему мнению, причины перехода Ивана Грозного к опричному терр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зультаты и последствия опричного терр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ценке событий данного периода все историки единодушны. В течение 7 лет, с 1965 по 1572 гг., в Московском государстве пылал «пожар лютости», унесший тысячи человеческих жизней. Жертвами опричного террора стали и боярско-княжеское, и дворянско-помещичье сословие. Царский указ одинаково сгонял с земли и удельного князя, и мелкого служилого человека. Все государевы люди были разделены на верных и неверных слуг. Конфискация земли у каждого, кто не был близок, кто не доказал своей верности и преданности, готовности без раздумий служить царской воле, уничтожало всякую возможность оппозиции. Власть внушала страх всем, независимо от их социально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Ивану Грозному этого было мало. Ему нужно было официальное признание опричнины, как политики, поддерживаемой всеми сословиями. Поэтому Указ о введении опричнины был представлен на утверждение Земским Собором. Таким образом, в России был официально установлен режим личной власти царя. Россия перестала быть сословно-представительной монархией, был резко изменен путь развития страны по пути самодержавия, что делало невозможным в дальнейшем демократические преобразования, усиливало зависимость людей от воли и власти царя, формировало крепостничество. Произошла форсированная централизация страны, не обеспеченная законами и демократическими преобразованиями, что оказалось гибельным для страны в данный период, и приведшая к множеству трудностей и возникновению локальных конфликтов на ее территории в дальнейшем. Единоличная и ничем неограниченная власть самодержца, стала диктатурой в полном смысле этого слова, и воспринималась не иначе, как власть тирана и деспота «…царь успел угнать оттуда всех богатых и именитых людей, его тиранство и жестокость проявились там с особой силой…» [7, 587], опирающегося на всеобщий страх, на систему тайных агентов, доносительство и кровавую круговую пору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ствия опрични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слабление царской власти. Объективно опричнина не столько укрепила центральную власть, сколько ослабила ее. Попытка форсированными темпами и насильственными методами изменить структуру власти, централизовать ее, вызвала сильнейший общественно-политический кризис, поставивший страну на грань национальной катастрофы в годы Смуты (начало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власти пришли беспринципные, не заботившиеся о судьбе России люди. Боярские группировки не были уничтожены, люди, радевшие за Россию, готовые ради нее отстаивать свою точку зрения в спорах с царем, были устранены или уничтоже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ражение в Ливонской войне. Опричнина стала одной из причин поражения в Ливонской войне: спасаясь от ужасов опричнины, народ уходил на окраины государства, таким образом, царь перестал получать и ратных людей и подати, тем более, что командный состав, парализованный страхом, не смог развить первоначальный успе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яжелейший экономический кризис. Государство за время опричнины потеряло огромное количество налогоплательщиков: «Состав жертв его террора ныне изучен. На каждого боярина или дворянина приходилось, по меньшей мере, 3 – 4 рядовых служилых землевладельца, а на каждого последнего приходилось по десятку лиц из низших слоев населения» [2, 108]. Остальные, спасая свои жизни, бежали из центра России на ее окраины. В конце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а необработанными оказались 90% земель. В несколько раз сократилось число населенных пунктов – сел, дерев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дение внутренней и внешней торговли. «В Германии… принимались меры к тому, чтобы не допускать ни московитов к морю, ни европейцев в Москву» [5, 121]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еальный шаг к становлению крепостничества. Введение режима заповедных лет, когда отменилась норма о крестьянском переходе. Что предопределило утверждение наиболее консервативного типа феодальных отношений и затормозило развитие стра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уховный кризис русского общества. Пошатнулась вера в царя, как в «земного бога». Отречение от норм христианской морали, вседозволенность опричников породили страх и апатию в низах общества, дискредитировали церковь, неспособную заступиться за свою паству. В итоге создались духовные предпосылки См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 этот список можно продолжать и углублять: потери многих территорий, кризис в поместной системе и в войсках, поражение в войнах, внутрисословные противоречия в дворянстве, между дворянством и знатью, нравственное развращение людей – все это подготовило смуту, междоусобие, анархию, утрату влияния России на внешней политической арене, надолго закрепило мнение о русских правителях как о тиранах, а «московиты» представлялись и представляются «страшным врагом», нашествия которого боятся до сих пор (вот откуда, по моему мнению, идет необходимость расширения НАТО на восток, с включением стран бывшего «соцлагеря», установке межконтинентальных ракет и созданию военных баз на территориях стран в окружении России). Более того, это дало возможность правителям и в дальнейшем применять на практике «власть террора», что и было сделано после революции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ой путь решения задач, стоявших перед властью Ивана грозно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ольшинство историков склоняется к мнению, что альтернативой опричнине могли стать структурные преобразования по типу реформ Избранной рады, формирующие навыки участия представителей сословий в управлении страной в лице Земских соборов. Избранная рада проводила реформы, темп которых не устраивал царя. Они были не так быстры, но имели более позитивный характер, и не привели бы к таким ужасающим последствиям. Тем более, что структурные преобразования быстрыми быть не могут, они должны быть подготовлены не только законодательно, но изменениями в жизни общества, востребованными жизнью. В России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а еще не созрели предпосылки для централизации страны, не был сформирован аппарат государственной власти на местах, а только что вновь созданный, еще действовал по типу предыду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того, эти реформы позволили бы вместо неограниченного самодержавия иметь сословно-представительную монархию, что вывело бы Россию на тот путь развития страны, какой прошли все западные страны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изучив по имеющейся литературе, личность Ивана IV, как человека и государственного деятеля, установив как в связи с этим происходило становление государства и власти на Руси в период его царствования, определив задачи, стоявшие перед властью того времени и последствия опричного террора, можно сделать вывод: не было необходимости перехода к опричному террору, для установления сильной царской власти, решения внутрисословных противоречий, борьбе с остатками раздробленности и централизации страны. Данный переход был вызван страхом Ивана Грозного потерять власть и желанием осуществить личное безраздельное самодержавное управление страной. Реформы, проводимые Избранной радой, пусть медленно, но более цивилизованным путем, решили бы стоявшие перед властью данного времени задачи, не причинив стране такого вреда, и позволили бы России развиваться по пути сословно-представительной монархии, что избавило бы страну от многих проблем и противоречий, неразрешимых до сих 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История России с древнейших времен до конца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/ Отв. ред. А.Н. Сахаров, А.П. Новосельцев. – М.: ООО «Издательство АСТ», 200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стория России. Курс лекций по истории России с древнейших времен до наших дней / Под ред. Б.В. Личмана. – изд. Урал. гос. техн. ун-та – УПИ, Екатеринбург, 199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стомаров Н.И. Русская история в жизнеописаниях ее главнейших деятелей. – М.: Книга, 199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рлов А.С., Георгиев В.А., Георгиева Н.Г., Сивохина Т.А. История России с древнейших времен до наших дней: Учебник. – М. «ПОЮЛ Л.В. Рожников», 200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латонов С.Ф. Полный курс лекций по русской истории. – Ростов н/Д: Феникс, 200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латонов С.Ф. Учебник русской истории для средней школы: курс систематический. – М.: Товарищество «Звено», 199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Хрестоматия по истории России с древнейших времен до 1618 г.: учебное пособие для студ. высш. учеб. заведений / Под ред. А.Г. Кузьмина, С.В. Перевезенцева. – М.: Гуманиар. изд. центр Владос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6:00Z</dcterms:created>
  <dc:creator>Ольга</dc:creator>
  <dc:description/>
  <cp:keywords/>
  <dc:language>en-US</dc:language>
  <cp:lastModifiedBy>SYSTEM</cp:lastModifiedBy>
  <dcterms:modified xsi:type="dcterms:W3CDTF">2011-09-21T23:16:00Z</dcterms:modified>
  <cp:revision>2</cp:revision>
  <dc:subject/>
  <dc:title>Реферат по истории отечества</dc:title>
</cp:coreProperties>
</file>