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t>Содержание</w:t>
      </w:r>
    </w:p>
    <w:p>
      <w:pPr>
        <w:pStyle w:val="Contents2"/>
        <w:rPr/>
      </w:pPr>
      <w:r>
        <w:rPr/>
      </w:r>
    </w:p>
    <w:p>
      <w:pPr>
        <w:pStyle w:val="Contents2"/>
        <w:ind w:hanging="0"/>
        <w:rPr>
          <w:lang w:val="en-US" w:eastAsia="en-US"/>
        </w:rPr>
      </w:pPr>
      <w:r>
        <w:rPr>
          <w:rStyle w:val="InternetLink"/>
          <w:b/>
          <w:color w:val="000000"/>
          <w:lang w:val="en-US" w:eastAsia="en-US"/>
        </w:rPr>
        <w:t>Введение</w:t>
      </w:r>
    </w:p>
    <w:p>
      <w:pPr>
        <w:pStyle w:val="Contents2"/>
        <w:ind w:hanging="0"/>
        <w:rPr>
          <w:lang w:val="en-US" w:eastAsia="en-US"/>
        </w:rPr>
      </w:pPr>
      <w:r>
        <w:rPr>
          <w:rStyle w:val="InternetLink"/>
          <w:b/>
          <w:color w:val="000000"/>
          <w:lang w:val="en-US" w:eastAsia="en-US"/>
        </w:rPr>
        <w:t>1. Внешнеполитическая обстановка накануне войны</w:t>
      </w:r>
    </w:p>
    <w:p>
      <w:pPr>
        <w:pStyle w:val="Contents2"/>
        <w:ind w:hanging="0"/>
        <w:rPr>
          <w:lang w:val="en-US" w:eastAsia="en-US"/>
        </w:rPr>
      </w:pPr>
      <w:r>
        <w:rPr>
          <w:rStyle w:val="InternetLink"/>
          <w:b/>
          <w:color w:val="000000"/>
          <w:lang w:val="en-US" w:eastAsia="en-US"/>
        </w:rPr>
        <w:t>2. Начало войны</w:t>
      </w:r>
    </w:p>
    <w:p>
      <w:pPr>
        <w:pStyle w:val="Contents2"/>
        <w:ind w:hanging="0"/>
        <w:rPr>
          <w:lang w:val="en-US" w:eastAsia="en-US"/>
        </w:rPr>
      </w:pPr>
      <w:r>
        <w:rPr>
          <w:rStyle w:val="InternetLink"/>
          <w:b/>
          <w:color w:val="000000"/>
          <w:lang w:val="en-US" w:eastAsia="en-US"/>
        </w:rPr>
        <w:t>3. Ход военных действий</w:t>
      </w:r>
    </w:p>
    <w:p>
      <w:pPr>
        <w:pStyle w:val="Contents2"/>
        <w:ind w:hanging="0"/>
        <w:rPr>
          <w:lang w:val="en-US" w:eastAsia="en-US"/>
        </w:rPr>
      </w:pPr>
      <w:r>
        <w:rPr>
          <w:rStyle w:val="InternetLink"/>
          <w:b/>
          <w:color w:val="000000"/>
          <w:lang w:val="en-US" w:eastAsia="en-US"/>
        </w:rPr>
        <w:t>5. Контрнаступление советских войск</w:t>
      </w:r>
    </w:p>
    <w:p>
      <w:pPr>
        <w:pStyle w:val="Contents2"/>
        <w:ind w:hanging="0"/>
        <w:rPr>
          <w:lang w:val="en-US" w:eastAsia="en-US"/>
        </w:rPr>
      </w:pPr>
      <w:r>
        <w:rPr>
          <w:rStyle w:val="InternetLink"/>
          <w:b/>
          <w:color w:val="000000"/>
          <w:lang w:val="en-US" w:eastAsia="en-US"/>
        </w:rPr>
        <w:t>Заключение</w:t>
      </w:r>
    </w:p>
    <w:p>
      <w:pPr>
        <w:pStyle w:val="Contents2"/>
        <w:ind w:hanging="0"/>
        <w:rPr>
          <w:lang w:val="en-US" w:eastAsia="en-US"/>
        </w:rPr>
      </w:pPr>
      <w:r>
        <w:rPr>
          <w:rStyle w:val="InternetLink"/>
          <w:b/>
          <w:color w:val="000000"/>
          <w:lang w:val="en-US" w:eastAsia="en-US"/>
        </w:rPr>
        <w:t>Литература</w:t>
      </w:r>
    </w:p>
    <w:p>
      <w:pPr>
        <w:pStyle w:val="Normal"/>
        <w:ind w:firstLine="709"/>
        <w:rPr>
          <w:lang w:val="en-US" w:eastAsia="en-US"/>
        </w:rPr>
      </w:pPr>
      <w:r>
        <w:rPr>
          <w:lang w:val="en-US" w:eastAsia="en-US"/>
        </w:rPr>
      </w:r>
      <w:r>
        <w:br w:type="page"/>
      </w:r>
    </w:p>
    <w:p>
      <w:pPr>
        <w:pStyle w:val="Normal"/>
        <w:ind w:firstLine="709"/>
        <w:rPr>
          <w:b/>
          <w:b/>
        </w:rPr>
      </w:pPr>
      <w:r>
        <w:rPr>
          <w:b/>
        </w:rPr>
        <w:t>Введение</w:t>
      </w:r>
    </w:p>
    <w:p>
      <w:pPr>
        <w:pStyle w:val="Normal"/>
        <w:ind w:firstLine="709"/>
        <w:rPr>
          <w:b/>
          <w:b/>
          <w:color w:val="000000"/>
        </w:rPr>
      </w:pPr>
      <w:r>
        <w:rPr>
          <w:b/>
          <w:color w:val="000000"/>
        </w:rPr>
      </w:r>
    </w:p>
    <w:p>
      <w:pPr>
        <w:pStyle w:val="Normal"/>
        <w:ind w:firstLine="709"/>
        <w:rPr>
          <w:color w:val="000000"/>
        </w:rPr>
      </w:pPr>
      <w:r>
        <w:rPr>
          <w:color w:val="000000"/>
        </w:rPr>
        <w:t>Великая отечественная война явилась самым крупным выступлением ударных сил мирового империализма против социализма, одно из тягчайших испытаний, когда-либо пережитых Советской страной. В этой войне решалась не только судьба СССР, но и будущее мировой цивилизации, прогресса и демократии. Война фашистской Германии и ее союзников против СССР носила особый характер. Германский фашизм стремился не только захватить территорию СССР, но и уничтожить первое в мире государство рабочих и крестьян, повергнуть социалистический общественный строй, т. е. преследовал классовые цели. В этом состояло существенное отличие войны фашистской Германии против СССР от войн, которые она вела против капиталистических стран. Классовая ненависть к стране социализма, захватнические устремления и звериная сущность фашизма слились воедино в политике, стратегии и методах ведения войны.</w:t>
      </w:r>
      <w:r>
        <w:br w:type="page"/>
      </w:r>
    </w:p>
    <w:p>
      <w:pPr>
        <w:pStyle w:val="Heading2"/>
        <w:spacing w:before="0" w:after="0"/>
        <w:ind w:firstLine="709"/>
        <w:rPr>
          <w:rFonts w:ascii="Times New Roman" w:hAnsi="Times New Roman" w:cs="Times New Roman"/>
          <w:i w:val="false"/>
          <w:i w:val="false"/>
          <w:color w:val="000000"/>
        </w:rPr>
      </w:pPr>
      <w:r>
        <w:rPr>
          <w:rFonts w:cs="Times New Roman" w:ascii="Times New Roman" w:hAnsi="Times New Roman"/>
          <w:i w:val="false"/>
          <w:color w:val="000000"/>
        </w:rPr>
        <w:t>1. Внешнеполитическая обстановка накануне войны</w:t>
      </w:r>
    </w:p>
    <w:p>
      <w:pPr>
        <w:pStyle w:val="Normal"/>
        <w:rPr>
          <w:rFonts w:ascii="Times New Roman" w:hAnsi="Times New Roman" w:cs="Times New Roman"/>
          <w:i/>
          <w:i/>
          <w:color w:val="000000"/>
        </w:rPr>
      </w:pPr>
      <w:r>
        <w:rPr>
          <w:rFonts w:cs="Times New Roman"/>
          <w:i/>
          <w:color w:val="000000"/>
        </w:rPr>
      </w:r>
    </w:p>
    <w:p>
      <w:pPr>
        <w:pStyle w:val="Normal"/>
        <w:ind w:firstLine="709"/>
        <w:rPr>
          <w:color w:val="000000"/>
        </w:rPr>
      </w:pPr>
      <w:r>
        <w:rPr>
          <w:color w:val="000000"/>
        </w:rPr>
        <w:t xml:space="preserve">В 1937г. капиталистический мир был охвачен новым экономическим кризисом, который обострил все противоречия капитализма. Главной силой империалистической реакции стал агрессивный военный бок Германии, Италии и Японии, который развернул активную подготовку к войне. Целью этих государств был новый передел мира. Чтобы остановить надвигавшуюся войну, Советский Союз предложил создать систему коллективной безопасности. Однако инициатива СССР не была поддержана. Правительства Англии, Франции и США вопреки коренным интересам народов пошли на сделку с агрессорами. Поведение ведущих капиталистических держав предопределило дальнейший трагический ход событий. В 1938г. жертвой фашистской агрессии стала Австрия. Правительства Англии, Франции и США не предприняли никаких мер для обуздания агрессора. Австрия была оккупирована немецкими войсками и включена в состав Германской империи. Германия и Италия открыто вмешались в гражданскую войну в Испании и помогли свержению законного правительства Испанской республики в марте 1939 г. и установлению в стране фашистской диктатуры. </w:t>
      </w:r>
    </w:p>
    <w:p>
      <w:pPr>
        <w:pStyle w:val="Normal"/>
        <w:ind w:firstLine="709"/>
        <w:rPr>
          <w:color w:val="000000"/>
        </w:rPr>
      </w:pPr>
      <w:r>
        <w:rPr>
          <w:color w:val="000000"/>
        </w:rPr>
        <w:t>В 1938г. Германия потребовала от Чехословакии передачи ей Судейской области, населенной по преимуществу немцами. В сентябре 1938 г. в Мюнхене на совещании глав правительств Германии, Италии, Франции и Англии было решено отторгнуть от Чехословакии требуемую Германией область. Представитель Чехословакии на совещание не был допущен. Глава правительства Англии подписал в Мюнхене с Гитлером декларацию о взаимном ненападении. Два месяца спустя, в декабре 1938г. аналогичную декларацию подписало французское правительство.  В октябре 1938г. судейская область была присоединена к Германии. В марте 1939г. вся Чехословакия была захвачена Германией. СССР был единственным государством, не признавшим этот захват. Когда над Чехословакией нависла угроза оккупации, правительство СССР заявило о своей готовности оказать ей военную поддержку, если она обратится за помощью. Однако буржуазное правительство Чехословакии, предав национальные интересы, отказалось от предложенной помощи. В марте 1939г. Германия отторгла от Литвы порт Клайпеду и прилегавшую к нему территорию. Безнаказанность агрессивных действий Германии поощрила фашистскую Италию, которая в апреле 1939г. захватила Албанию. На восточных границах нашей страны также складывалась угрожающая обстановка. Летом 1938г. японская военщина спровоцировала вооруженный конфликт на дальневосточной государственной границе СССР в районе озера Хасан. Красная Армия в результате ожесточенных боев разгромила и отбросила агрессоров. В мае 1939г. милитаристская Япония в районе реки Халхин-Гол совершила нападение на Монгольскую Народную Республику, рассчитывая превратить территорию МНР в плацдарм для дальнейшей агрессии против СССР. В соответствии с договором о дружбе и взаимной помощи между СССР и МНР советские войска выступили совместно с монгольскими воинами против японских агрессоров. После четырех месяцев упорных боев японские войска были наголову разбиты. Весной 1939г. по инициативе Советского правительства начались переговоры между СССР, Англией и Францией о заключении трехстороннего пакта о взаимопомощи. Переговоры, продолжавшиеся до июля 1939г., закончились безрезультатно из-за позиции, занятой западными державами. Правительства Англии и Франции противились также заключению трехстороннего соглашения о военном сотрудничестве, направленном против фашистской Германии. На переговоры в Москву они пристали делегации, не наделенные необходимыми полномочиями. Вместе с тем летом 1939г. начались тайные переговоры между Англией и Германией о заключении двустороннего соглашения по военным, экономическим и политическим вопросам. К августу 1939г. стало очевидным упорное нежелание западных держав принять эффективные меры по обузданию фашистской агрессии, их стремление договориться с Германией. В этих условиях Советский Союз согласился на предложение Германии заключить договор о ненападении. В августе 1939г. такой договор был заключен сроком на 10 лет. Пойдя на заключение договора с Германией, Советский Союз разрушил планы создания единого антисоветского фронта империалистических государств и сорвал расчеты вдохновителей мюнхенской политики, стремившихся ускорить военное столкновение между СССР и Германией. Советское правительство понимало, что договор не избавлял СССР от угрозы военного нападения Германии. Однако он давал выигрыш во времени, необходимый для дальнейшего укрепления обороноспособности страны. 1 сентября 1939г. гитлеровская Германия напала на Польшу. Англия и Франция, связанные с Польшей пактом о взаимопомощи, объявили войну Германии. Вслед за Англией в войну вступили английские доминионы. Началась вторая мировая война. Она была порождена противоречиями между империалистическими державами. Даже в условиях начавшейся войны правительства Англии и Франции стремились направить агрессию фашистских государств на Восток, против СССР. Объявив войну Германии, Англия и Франция не оказали Польше никакой практической помощи. В течение 18 дней буржуазная Польша была разгромлена германской армией. Польское правительство и военное командование бежали из страны.</w:t>
      </w:r>
    </w:p>
    <w:p>
      <w:pPr>
        <w:pStyle w:val="Normal"/>
        <w:ind w:firstLine="709"/>
        <w:rPr>
          <w:color w:val="000000"/>
        </w:rPr>
      </w:pPr>
      <w:r>
        <w:rPr>
          <w:color w:val="000000"/>
        </w:rPr>
      </w:r>
    </w:p>
    <w:p>
      <w:pPr>
        <w:pStyle w:val="Heading2"/>
        <w:spacing w:before="0" w:after="0"/>
        <w:ind w:firstLine="709"/>
        <w:rPr>
          <w:rFonts w:ascii="Times New Roman" w:hAnsi="Times New Roman" w:cs="Times New Roman"/>
          <w:i w:val="false"/>
          <w:i w:val="false"/>
          <w:color w:val="000000"/>
        </w:rPr>
      </w:pPr>
      <w:r>
        <w:rPr>
          <w:rFonts w:cs="Times New Roman" w:ascii="Times New Roman" w:hAnsi="Times New Roman"/>
          <w:i w:val="false"/>
          <w:color w:val="000000"/>
        </w:rPr>
        <w:t>2. Начало войны</w:t>
      </w:r>
    </w:p>
    <w:p>
      <w:pPr>
        <w:pStyle w:val="Normal"/>
        <w:ind w:firstLine="709"/>
        <w:rPr>
          <w:rFonts w:ascii="Times New Roman" w:hAnsi="Times New Roman" w:cs="Times New Roman"/>
          <w:i/>
          <w:i/>
          <w:color w:val="000000"/>
        </w:rPr>
      </w:pPr>
      <w:r>
        <w:rPr>
          <w:rFonts w:cs="Times New Roman"/>
          <w:i/>
          <w:color w:val="000000"/>
        </w:rPr>
      </w:r>
    </w:p>
    <w:p>
      <w:pPr>
        <w:pStyle w:val="Normal"/>
        <w:ind w:firstLine="709"/>
        <w:rPr>
          <w:color w:val="000000"/>
        </w:rPr>
      </w:pPr>
      <w:r>
        <w:rPr>
          <w:color w:val="000000"/>
        </w:rPr>
        <w:t>Разгром Советского Союза гитлеровская Германия считала решающим условием завоевания ею мирового господства. В 1940г. немецким военным командованием был разработан план "молниеносной войны" против СССР (план "Барбаросса"). Он предусматривал внезапное нападение на Советский Союз, разгром Советских Вооруженных Сил в результате кратковременной летней кампании и завершение войны к осени 1941г. Гитлеровское руководство намечало расчленение Советского Союза, включение его европейской части в состав фашистской империи и физическое уничтожение миллионов советских людей. К началу 1941г. гитлеровские войска находились у границ нашей страны. Захват Польши позволил фашистской армии создать плацдарм для нападения на Советский Союз на западных границах СССР, оккупация Норвегии - на северных, Балканских стран – на южных. На территории Ирана и Турции действовали гитлеровские агенты, поддерживаемые правящими кругами этих государств. На Дальнем Востоке угрожающим было поведение империалистов Японии. К моменту фашистского нашествия на границе с советским Союз было сосредоточено 190 дивизий Германии и ее сателлитов: 5,5 млн. солдат и офицеров, более 3,5 тыс. танков, около 5 тыс. боевых самолетов, свыше 47 тыс. орудий и минометов. Немецкой армии вторжения в приграничных военных округах СССР противостояли 170 дивизий, насчитывавших 2,9 млн. человек, и более половины боевой техники Красной Армии. Однако многие танковые, моторизованные и авиационные советские соединения находились в стадии реорганизации и формирования, завершение которых планировалось к концу 1941г. и в 1942г. Новые виды танков и самолетов еще только осваивались личным составом. Советский Союз вступил в смертельную схватку, навязанную ему злейшим врагом человечества - германским фашизмом. В 4 часа утра фашистская Германия и войска ее сателлитов вероломно, без объявления войны, напали на Советский Союз. Нападение началось внезапными налетами вражеской авиации на города, железнодорожные узлы, аэродромы, военно-морские базы СССР, а также артиллерийским обстрелом пограничных укреплений и районов дислокации советских войск вблизи границы. Варварской бомбардировке с воздуха подверглись Рига, Виндава, Либава, Шауляй, Каунас, Крондштадт, Вильнюс, Гродно, Лида, Волковыск, Брест, Кобрин, Слоним, Барановичи, Минск, Бобруйск, Житомир, Киев, Севастополь, Измаил и многие другие города Прибалтики, Белоруссии, Украины, Молдавии и Крыма. Сильные удары были нанесены по военно-морским базам и аэродромам, расположенным в приграничных округах. Артиллерийский обстрел проводился почти на всем протяжении границы от Балтийского моря до Карпат. В 5-6 утра немецкие войска перешли государственную границу СССР и повели наступление в глубь советской территории. У побережья Кольского полуострова появились подводные лодки противника. Началась Великая Отечественная война советского народа за свою честь, свободу и независимость. Президиум Верховного Совета СССР принял Указ "О мобилизации военнообязанных по Ленинградскому, Прибалтийскому особому, Западному особому, Киевскому особому, Одесскому, Харьковскому, Орловскому, Московскому, Архангельскому, Уральскому, Сибирскому, Приволжскому, Северокавказскому и Закавказскому военным округам". Мобилизации подлежали военнообязанные 1905-1918 г. рождения включительно. Первый день мобилизованных на призывные пункты назначался на 23 июня 1941г. Правительство фашистской Италии односторонним актом порвало советско-итальянский договор о дружбе, ненападении и нейтралитете, заключенный 2 сентября 1933г., и объявило войну Советскому Союзу. Под нажимом из Берлина Словакия объявила войну Советскому Союзу. Правительство Англии официально заявило о своей готовности оказать помощь советскому Союзу в его борьбе против Германии. Начались приграничные сражения советских войск в Прибалтике, Белоруссии и на Украине. Наиболее ожесточенные бои развернулись в районах, где противник наносил свои главные удары: юго-восточнее Тильзита, восточнее Сувалок, в районе Бреста и южнее Владимир-волынского. Внезапность нападения позволила гитлеровской армии получить временные преимущества. На направлениях главных ударов враг имел значительное превосходство в силах. В первый же день войны немецкие войска продвинулись до 35 км, а местами до 50км в глубь нашей территории. 30 июня был создан Государственный комитет Обороны (ГКО) во главе с Генеральным секретарем ЦК ВКП(б), Председателем Совета Народных Комиссаров СССР И.В.Сталиным. ГКО сосредоточил в своих руках всю полноту государственной и военной власти. Его постановления имели силу законов военного времени. По призыву коммунистической партии в первые дни войны сотни тысяч советских граждан подали заявления с просьбой направить их в действующую армию. К 1 июля 1941г. Численность Советских Вооруженных Сил увеличилась на 5,3 млн. Большинство руководящих партийных кадров и коммунистов были направлены на военную работу. К концу 1941г. 1300 тыс. коммунистов находилось в Красной Армии. Создавались народные ополчения, истребительные батальоны, рабочие батальоны, отряды партийно-советского актива. В оборонительных работах летом и осенью 1941г. приняли участие миллионы трудящихся, в основном женщины. Многие советские люди стали донорами, вносили личные сбережения в фонд обороны. В трудной обстановке вынужденного отхода наших войск политбюро ЦК ВКП(б) и ставка Верховного Главнокомандования, созданная 10 июля 1941г. выдвинули главную задачу – организовать стратегическую оборону, чтобы измотать и остановить фашистские войска, провести эвакуацию населения и промышленности в глубь страны, подготовить условия для перелома в ходе войны.</w:t>
      </w:r>
    </w:p>
    <w:p>
      <w:pPr>
        <w:pStyle w:val="Normal"/>
        <w:ind w:firstLine="709"/>
        <w:rPr>
          <w:color w:val="000000"/>
        </w:rPr>
      </w:pPr>
      <w:r>
        <w:rPr>
          <w:color w:val="000000"/>
        </w:rPr>
      </w:r>
    </w:p>
    <w:p>
      <w:pPr>
        <w:pStyle w:val="Heading2"/>
        <w:spacing w:before="0" w:after="0"/>
        <w:ind w:firstLine="709"/>
        <w:rPr>
          <w:rFonts w:ascii="Times New Roman" w:hAnsi="Times New Roman" w:cs="Times New Roman"/>
          <w:i w:val="false"/>
          <w:i w:val="false"/>
          <w:color w:val="000000"/>
        </w:rPr>
      </w:pPr>
      <w:r>
        <w:rPr>
          <w:rFonts w:cs="Times New Roman" w:ascii="Times New Roman" w:hAnsi="Times New Roman"/>
          <w:i w:val="false"/>
          <w:color w:val="000000"/>
        </w:rPr>
        <w:t>3. Ход военных действий</w:t>
      </w:r>
    </w:p>
    <w:p>
      <w:pPr>
        <w:pStyle w:val="Normal"/>
        <w:ind w:firstLine="709"/>
        <w:rPr>
          <w:rFonts w:ascii="Times New Roman" w:hAnsi="Times New Roman" w:cs="Times New Roman"/>
          <w:i/>
          <w:i/>
          <w:color w:val="000000"/>
        </w:rPr>
      </w:pPr>
      <w:r>
        <w:rPr>
          <w:rFonts w:cs="Times New Roman"/>
          <w:i/>
          <w:color w:val="000000"/>
        </w:rPr>
      </w:r>
    </w:p>
    <w:p>
      <w:pPr>
        <w:pStyle w:val="Normal"/>
        <w:ind w:firstLine="709"/>
        <w:rPr>
          <w:color w:val="000000"/>
        </w:rPr>
      </w:pPr>
      <w:r>
        <w:rPr>
          <w:color w:val="000000"/>
        </w:rPr>
        <w:t xml:space="preserve">В июле 1941г. гитлеровское командование решило продолжать наступление на трех основных направлениях - ленинградском, московском и киевском. Овладев после ожесточенных боев Витебском, Бобруйском и Могилевом, гитлеровская армия в середине июля вышла к Смоленску. Началось смоленское сражение, продолжавшееся 2 месяца. Красная Армия не только задержала продвижение врага на фронте в 900 км, но и нанесла ему ряд сильных контрударов (в районе Великих Лук, южнее Бобруйска, в направлении на Духовщину и Ярцево, под Ельней). В конце июля немецкая армия была вынуждена перейти в обороне на центральном направлении. Под Смоленском родилась Советская гвардия. Советские войска впервые применили здесь новое ракетное оружие - знаменитые "катюши". Смоленское сражение было первым серьезным ударом по стратегии "молниеносной войны". В дни Смоленского сражения развернулась борьба за столицу Украины Киев. Сопротивление и контрудары советских войск под Новгород волынском, Житомиром, Бердичевом задержали продвижение германской армии. По призыву ЦК КП(б)У был приведен в полную боевую готовность Киевский укрепленный район, созданы новые оборонительные рубежи. Более двух месяцев продолжались упорные оборонительные бои под Киевом. В конце августа немецкое командование перебросило на юг сильную танковую группировку. Над войсками, оборонявшими Киев, нависла угроза окружения. 19 сентября по приказу Ставки советские войска оставили Киев. </w:t>
      </w:r>
    </w:p>
    <w:p>
      <w:pPr>
        <w:pStyle w:val="Normal"/>
        <w:ind w:firstLine="709"/>
        <w:rPr>
          <w:color w:val="000000"/>
        </w:rPr>
      </w:pPr>
      <w:r>
        <w:rPr>
          <w:color w:val="000000"/>
        </w:rPr>
        <w:t>Более двух месяцев в глубоком тылу врага продолжалась оборона Одессы - важной базы Черноморского флота. На ее захват было брошено 18 румынских дивизий, что значительно превышало силы защитников. С 8 августа до 16 октября солдаты, матросы и жители города отбивали атаки противника. Только в связи с угрозой захвата Крыма, по приказу Ставки защитники организованно оставили город. Уходящие войска вывезли почти все военное имущество и тысячи тонн промышленного оборудования. Отдельная приморская армия (командующий генерал И.Е.Петров), защищавшая Одессу, была эвакуирована в Севастополь, где участвовала в героической обороне города. Во второй половине октября 1941г. гитлеровцы ворвались в Крым. Их попытка с ходу овладеть Севастополем была сорвана защитниками города. Началась героическая оборона, продолжавшаяся 250 дней. Враг неоднократно пытался захватить город штурмом, вел интенсивные бомбардировки. Защитники Севастополя отбивали все атаки, сковывая крупные силы противника. На третьем стратегическом направлении своего наступления - ленинградском - фашистские захватчики также не смогли осуществить поставленные цели. Наступление германской армии было остановлено на дальних подступах к Ленинграду в середине июля 1941 г. Не достиг цели и удар финской армии с севера. Большую роль в борьбе за Ленинград сыграли упорные бои в Прибалтике и героическая защита полуострова Ханко. В конце августа - начале сентября фашистская армия возобновила наступление на Ленинград. 8 сентября, захватив Шлиссельбург, она блокировала Ленинград с суши. Началась 900-дневная блокада города. Не сумев захватить Ленинград, гитлеровцы начали варварское разрушение города. 611 дней город подвергался интенсивному артиллерийскому обстрелу. В октябре 1941г. немецкой армии удалось выйти в район города Тихвина, что крайне затруднило снабжение Ленинграда. В ноябре 1941г. суточная норма хлеба составляла 125г на человека. Голод уносил ежедневно тысячи жизней. В декабре 1941г. советские войска нанесли противнику удар под Тихвином, освободили его и сохранили для Ленинграда единственную коммуникацию - через Ладожское озеро. По решению ЦК партии и Советского правительства здесь была проложена ледовая "дорога жизни". По ней в город доставлялись продовольствие и необходимые грузы. из осажденного Ленинграда было вывезено около 550 тыс. человек и оборудование для военной промышленности. Оборона Киева, Одессы, Севастополя, Ленинграда, Смоленское сражение имели большое значение для срыва плана "молниеносной войны". Ни на одном из трех главных стратегических направлений наступления немецко-фашистская армия не достигла поставленных целей. В ходе оборонительных сражений летом и осенью 1941г. Красная Армия нанесла немецко-фашистским захватчикам огромный урон в живой силе и технике, который в 3 раза превысил потери Германии во всех военных кампаниях второй мировой войны с 1 сентября 1939г. по 22 июня 1941г. Особое значение германское командование придавало захвату Сталинграда, что позволило бы перерезать важную артерию, по которой в центральные районы страны доставлялись хлеб и нефть, и обеспечило успех наступления гитлеровцев на Кавказе. Наступавшие части немецкой армии обладали подавляющим преимуществом в живой силе и технике. В кровопролитных боях они были остановлены на подступах к Сталинграду. 19 августа враг возобновил наступление и 23 августа северо-западнее города вышел к Волге. 25 августа в Сталинграде было введено осадное положение. Город стал фронтом. Почти три месяца ни днем, ни ночью не прекращалась битва на Волге. Бои носили кровопролитный характер. Неоднократно переходил из рук в руки Мамаев курган, территории Тракторного завода и заводских поселков "Баррикады" и "Красный Октябрь", многие дома и улицы. Защитники Сталинграда стояли насмерть. Героическая оборона Сталинграда и Кавказа сорвала стратегические планы гитлеровской армии и позволяла Советскому командованию сосредоточить стратегические резервы для создания коренного перелома в ходе войны.</w:t>
      </w:r>
    </w:p>
    <w:p>
      <w:pPr>
        <w:pStyle w:val="Normal"/>
        <w:ind w:firstLine="709"/>
        <w:rPr>
          <w:color w:val="000000"/>
        </w:rPr>
      </w:pPr>
      <w:r>
        <w:rPr>
          <w:color w:val="000000"/>
        </w:rPr>
      </w:r>
    </w:p>
    <w:p>
      <w:pPr>
        <w:pStyle w:val="Heading2"/>
        <w:spacing w:before="0" w:after="0"/>
        <w:ind w:firstLine="709"/>
        <w:rPr>
          <w:rFonts w:ascii="Times New Roman" w:hAnsi="Times New Roman" w:cs="Times New Roman"/>
          <w:i w:val="false"/>
          <w:i w:val="false"/>
          <w:color w:val="000000"/>
        </w:rPr>
      </w:pPr>
      <w:r>
        <w:rPr>
          <w:rFonts w:cs="Times New Roman" w:ascii="Times New Roman" w:hAnsi="Times New Roman"/>
          <w:i w:val="false"/>
          <w:color w:val="000000"/>
        </w:rPr>
        <w:t>5. Контрнаступление советских войск</w:t>
      </w:r>
    </w:p>
    <w:p>
      <w:pPr>
        <w:pStyle w:val="Normal"/>
        <w:ind w:firstLine="709"/>
        <w:rPr>
          <w:rFonts w:ascii="Times New Roman" w:hAnsi="Times New Roman" w:cs="Times New Roman"/>
          <w:i/>
          <w:i/>
          <w:color w:val="000000"/>
        </w:rPr>
      </w:pPr>
      <w:r>
        <w:rPr>
          <w:rFonts w:cs="Times New Roman"/>
          <w:i/>
          <w:color w:val="000000"/>
        </w:rPr>
      </w:r>
    </w:p>
    <w:p>
      <w:pPr>
        <w:pStyle w:val="Normal"/>
        <w:ind w:firstLine="709"/>
        <w:rPr/>
      </w:pPr>
      <w:r>
        <w:rPr>
          <w:color w:val="000000"/>
        </w:rPr>
        <w:t xml:space="preserve">В ходе тяжелых оборонительных боев Советское командование готовило силы для решительного удара по врагу под Москвой. К началу декабря соотношение сил под Москвой стало меняться. Хотя противник сохранял превосходство в численности войск, количеств артиллерии и танков, это превосходство уже не было подавляющим. Небольшое преимущество было на стороне советской авиации. В начале декабря немецкие войска предприняли еще одну попытку захватить Москву, но были сразу остановлены. В момент, когда наступательные возможности противника уже иссякли, но он еще не успел перейти к обороне, по всему фронту от Калинина до Елца советские войска 5-6 декабря перешли в контрнаступление. В результате успешного контрнаступления к началу января 1942г. Красная Армия освободила Калинин, Калугу, сотни городов и сел. Враг был отброшен от Москвы на 100-250 км. Непосредственная угроза столице Советского государства была ликвидирована. Победа под Москвой имела огромное военно-политическое значение. Гитлеровская армия, триумфально шествовавшая по Европе, потерпела первое крупное поражение. Под Москвой был окончательно сорван фашистский план "молниеносной войны". Поражение Германии под Москвой вызвало значительные трудности в самой Германии.  Контрнаступление под Москвой в январе 1942г. переросло в наступление по всему фронту, продолжавшееся до апреля 1942г. Советские войска вели наступательные бои на северо-западе против вражеской группировки, блокировавшей Ленинград, в центре в направлении Ржева и Вязьмы, на юго-западе - в направлении Орла, Харькова; на Южном фронте - на Керченском полуострове. Были полностью освобождены Московская и Тульская области, частично Калининская, Смоленская, Орловская, Курская и др. Соотношение сил резко изменилось в пользу Красной Армии, что обеспечило ей благоприятные условия для развертывания общего стратегического наступления. Победы под Курском и затем в битве за Днепр завершили коренной перелом в Великой Отечественной войне. Изгнание итало-немецких войск из Северной Африки, высадка западных союзников в Италии, стабилизация обстановки на Атлантике, Тихом океане и в Юго-Восточной Азии, где японские войска были остановлены у границ Индии, свидетельствовали о том, что происходит коренной перелом и во второй мировой войне в целом. Определяющим фактором в этом процессе являлись события на советско-германском фронте – главном фронте вооруженной борьбы. Наступательная стратегия вермахта потерпела крах. Осенью 1943г. возобновилось продвижение наших войск на Таманском п-ове, которое 9 октября завершилось его освобождением. К началу 1944г. перед Красной Армией стояла задача завершить изгнание фашистских оккупантов с советской земли, оказать помощь народам Европы в освобождении от фашистского ига и нанести окончательное поражение захватчикам. В результате наступления, развернувшегося в декабре 1943г.– апреле 1944г. на Правобережной Украине на фронте до 1300 – 1400 км, Красная Армия разгромила противостоящую группировку войск противника, достигла Государственной границы СССР – предгорья Карпат – и вступила на территорию Румынии. Летом 1944г. завершилась Ленинградская битва (10 июля 1941г.– 9 августа 1944г.) – самая длительная и наиболее тяжелая по потерям битва войны. Наступление советских войск в 1944г. приобрело новые военно-политические черты. Красная Армия пересекла западную границу СССР (27 марта 1944г.– с Румынией и 20 июля 1944г.– с Польшей) и приступила к выполнению своей исторической миссии освобождения Европы от гитлеровской оккупации, содействия в восстановлении независимости стран и народов, порабощенных захватчиками. </w:t>
      </w:r>
      <w:r>
        <w:br w:type="page"/>
      </w:r>
    </w:p>
    <w:p>
      <w:pPr>
        <w:pStyle w:val="Heading2"/>
        <w:spacing w:before="0" w:after="0"/>
        <w:ind w:firstLine="709"/>
        <w:rPr>
          <w:rFonts w:ascii="Times New Roman" w:hAnsi="Times New Roman" w:cs="Times New Roman"/>
          <w:i w:val="false"/>
          <w:i w:val="false"/>
          <w:color w:val="000000"/>
        </w:rPr>
      </w:pPr>
      <w:r>
        <w:rPr>
          <w:rFonts w:cs="Times New Roman" w:ascii="Times New Roman" w:hAnsi="Times New Roman"/>
          <w:i w:val="false"/>
          <w:color w:val="000000"/>
        </w:rPr>
        <w:t>Заключение</w:t>
      </w:r>
    </w:p>
    <w:p>
      <w:pPr>
        <w:pStyle w:val="Normal"/>
        <w:rPr>
          <w:rFonts w:ascii="Times New Roman" w:hAnsi="Times New Roman" w:cs="Times New Roman"/>
          <w:i/>
          <w:i/>
          <w:color w:val="000000"/>
        </w:rPr>
      </w:pPr>
      <w:r>
        <w:rPr>
          <w:rFonts w:cs="Times New Roman"/>
          <w:i/>
          <w:color w:val="000000"/>
        </w:rPr>
      </w:r>
    </w:p>
    <w:p>
      <w:pPr>
        <w:pStyle w:val="Normal"/>
        <w:ind w:firstLine="709"/>
        <w:rPr>
          <w:color w:val="000000"/>
        </w:rPr>
      </w:pPr>
      <w:r>
        <w:rPr>
          <w:color w:val="000000"/>
        </w:rPr>
        <w:t xml:space="preserve">Во второй мировой войне участвовало 61 государство с населением 1,7 млрд. человек. (В первой мировой соответственно 36 и 1.). В армию было призвано 110 млн. человек, на 40 млн. больше, чем в 1914-1918 гг. Во второй мировой войне погибло 50 млн. человек, в 5 раз больше, чем в первой. Из государств - участниц войны главную тяжесть нес Советский Союз. Протяженность советско-германского фронта составляла от 3 до 6 тыс. км, фронтов в Северной Африке и Италии - 300-350 км, Западного фронта - 800 км. На советско-германском фронте действовало от 190 до 270 дивизий противника, в Северной Африке - от 9 до 206 в Италии - от 7 до 26. Советские войска уничтожили, пленили и разгромили более 600 дивизий фашистской Германии и ее союзников. США и Англия нанесли поражение 176 немецко-фашистским дивизиям. СССР потерял убитыми составили менее 14 млн., Англии и США - по несколько сотен тысяч. Материальный ущерб СССР от войны составил более 2,5 трил. рублей в довоенных ценах. Победа Советского Союза в войне над гитлеровской Германией была обусловлена рядом причин. В экстремальных условиях военной поры советская экономика смогла быстрее перейти на выпуск вооружения и превзойти промышленную мощь фашистского блока. Правящая в стране Коммунистическая партия пользовалась доверием и поддержкой большинства населения страны. Война для СССР была оборонительной, справедливой. Это способствовало подъему традиционного русского и советского патриотизма. Звание Героя Советского Союза получили более 11,5 тыс. человек. Победе СССР способствовала и материально-техническая, военная помощь со стороны его союзников по антигитлеровской коалиции. За годы войны выросло воинское искусство как высшего руководства армии (Г.К. Жуков, А.М. Василевский, И.С. Конев, К.К. Рокосовский и др.), так и среднего и младшего офицерского состава. Однако цена этого мастерства и цена победы была очень дорогой. </w:t>
      </w:r>
      <w:r>
        <w:br w:type="page"/>
      </w:r>
    </w:p>
    <w:p>
      <w:pPr>
        <w:pStyle w:val="Heading2"/>
        <w:spacing w:before="0" w:after="0"/>
        <w:ind w:firstLine="709"/>
        <w:rPr>
          <w:rFonts w:ascii="Times New Roman" w:hAnsi="Times New Roman" w:cs="Times New Roman"/>
          <w:i w:val="false"/>
          <w:i w:val="false"/>
          <w:color w:val="000000"/>
        </w:rPr>
      </w:pPr>
      <w:r>
        <w:rPr>
          <w:rFonts w:cs="Times New Roman" w:ascii="Times New Roman" w:hAnsi="Times New Roman"/>
          <w:i w:val="false"/>
          <w:color w:val="000000"/>
        </w:rPr>
        <w:t>Литература</w:t>
      </w:r>
    </w:p>
    <w:p>
      <w:pPr>
        <w:pStyle w:val="Normal"/>
        <w:ind w:firstLine="709"/>
        <w:rPr>
          <w:rFonts w:ascii="Times New Roman" w:hAnsi="Times New Roman" w:cs="Times New Roman"/>
          <w:i/>
          <w:i/>
          <w:color w:val="000000"/>
        </w:rPr>
      </w:pPr>
      <w:r>
        <w:rPr>
          <w:rFonts w:cs="Times New Roman"/>
          <w:i/>
          <w:color w:val="000000"/>
        </w:rPr>
      </w:r>
    </w:p>
    <w:p>
      <w:pPr>
        <w:pStyle w:val="Normal"/>
        <w:ind w:hanging="0"/>
        <w:rPr/>
      </w:pPr>
      <w:r>
        <w:rPr>
          <w:color w:val="000000"/>
        </w:rPr>
        <w:t>1. Жаров Л.Н., Митина И.А. История Отечества. М.,1992.</w:t>
      </w:r>
    </w:p>
    <w:p>
      <w:pPr>
        <w:pStyle w:val="Normal"/>
        <w:ind w:hanging="0"/>
        <w:rPr>
          <w:color w:val="000000"/>
        </w:rPr>
      </w:pPr>
      <w:r>
        <w:rPr>
          <w:color w:val="000000"/>
        </w:rPr>
        <w:t>2. История СССР//под ред. Данилова А.А. М., 1983.</w:t>
      </w:r>
    </w:p>
    <w:p>
      <w:pPr>
        <w:pStyle w:val="Normal"/>
        <w:ind w:hanging="0"/>
        <w:rPr/>
      </w:pPr>
      <w:r>
        <w:rPr>
          <w:color w:val="000000"/>
        </w:rPr>
        <w:t xml:space="preserve">3. История Великой Отечественной Войны Советского Союза 1941-1945// под ред. Поспелова П.Н. М., 1989. </w:t>
      </w:r>
    </w:p>
    <w:p>
      <w:pPr>
        <w:pStyle w:val="Normal"/>
        <w:ind w:hanging="0"/>
        <w:rPr>
          <w:color w:val="000000"/>
        </w:rPr>
      </w:pPr>
      <w:r>
        <w:rPr>
          <w:color w:val="000000"/>
        </w:rPr>
        <w:t>4. СССР в Великой Отечественной Войне 1941-1945 М., 1970.</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21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213.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tabs>
        <w:tab w:val="clear" w:pos="708"/>
        <w:tab w:val="left" w:pos="567" w:leader="none"/>
        <w:tab w:val="left" w:pos="4140" w:leader="none"/>
      </w:tabs>
      <w:bidi w:val="0"/>
      <w:spacing w:lineRule="auto" w:line="360"/>
      <w:ind w:firstLine="680"/>
      <w:jc w:val="both"/>
    </w:pPr>
    <w:rPr>
      <w:rFonts w:ascii="Times New Roman" w:hAnsi="Times New Roman" w:eastAsia="Times New Roman" w:cs="Times New Roman"/>
      <w:color w:val="000000"/>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shd w:fill="FFFFFF" w:val="clear"/>
    </w:rPr>
  </w:style>
  <w:style w:type="character" w:styleId="HTML">
    <w:name w:val="Стандартный HTML Знак"/>
    <w:qFormat/>
    <w:rPr>
      <w:rFonts w:ascii="Courier New;Lucida Console" w:hAnsi="Courier New;Lucida Console" w:cs="Courier New;Lucida Console"/>
      <w:color w:val="000000"/>
      <w:sz w:val="20"/>
      <w:szCs w:val="20"/>
      <w:shd w:fill="FFFFFF" w:val="clear"/>
    </w:rPr>
  </w:style>
  <w:style w:type="character" w:styleId="InternetLink">
    <w:name w:val="Hyperlink"/>
    <w:rPr>
      <w:rFonts w:cs="Times New Roman"/>
      <w:color w:val="0000FF"/>
      <w:u w:val="single"/>
    </w:rPr>
  </w:style>
  <w:style w:type="character" w:styleId="Style14">
    <w:name w:val="Нижний колонтитул Знак"/>
    <w:qFormat/>
    <w:rPr>
      <w:color w:val="000000"/>
      <w:sz w:val="28"/>
      <w:szCs w:val="28"/>
      <w:shd w:fill="FFFFFF" w:val="clear"/>
    </w:rPr>
  </w:style>
  <w:style w:type="character" w:styleId="PageNumber">
    <w:name w:val="Page Number"/>
    <w:rPr>
      <w:rFonts w:cs="Times New Roman"/>
    </w:rPr>
  </w:style>
  <w:style w:type="character" w:styleId="Style15">
    <w:name w:val="Верхний колонтитул Знак"/>
    <w:qFormat/>
    <w:rPr>
      <w:color w:val="000000"/>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Style16">
    <w:name w:val="таблица"/>
    <w:basedOn w:val="Normal"/>
    <w:qFormat/>
    <w:pPr>
      <w:ind w:hanging="0"/>
    </w:pPr>
    <w:rPr>
      <w:i/>
      <w:iCs/>
      <w:sz w:val="20"/>
    </w:rPr>
  </w:style>
  <w:style w:type="paragraph" w:styleId="11">
    <w:name w:val="1основной"/>
    <w:basedOn w:val="Normal"/>
    <w:qFormat/>
    <w:pPr/>
    <w:rPr/>
  </w:style>
  <w:style w:type="paragraph" w:styleId="Style17">
    <w:name w:val="подпись к"/>
    <w:basedOn w:val="Normal"/>
    <w:qFormat/>
    <w:pPr>
      <w:shd w:fill="auto" w:val="clear"/>
      <w:ind w:left="113" w:right="113" w:hanging="0"/>
      <w:jc w:val="center"/>
    </w:pPr>
    <w:rPr>
      <w:i/>
    </w:rPr>
  </w:style>
  <w:style w:type="paragraph" w:styleId="HTML1">
    <w:name w:val="Стандартный HTML"/>
    <w:basedOn w:val="Normal"/>
    <w:qFormat/>
    <w:pPr>
      <w:shd w:fill="auto" w:val="clear"/>
      <w:tabs>
        <w:tab w:val="clear" w:pos="567"/>
        <w:tab w:val="clear" w:pos="41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Lucida Console" w:hAnsi="Courier New;Lucida Console" w:cs="Courier New;Lucida Console"/>
      <w:color w:val="000000"/>
      <w:sz w:val="20"/>
      <w:szCs w:val="20"/>
    </w:rPr>
  </w:style>
  <w:style w:type="paragraph" w:styleId="Contents2">
    <w:name w:val="TOC 2"/>
    <w:basedOn w:val="Normal"/>
    <w:next w:val="Normal"/>
    <w:pPr>
      <w:tabs>
        <w:tab w:val="clear" w:pos="567"/>
        <w:tab w:val="clear" w:pos="4140"/>
        <w:tab w:val="right" w:pos="9345" w:leader="dot"/>
      </w:tabs>
      <w:ind w:firstLine="709"/>
    </w:pPr>
    <w:rPr>
      <w:b/>
      <w:color w:val="000000"/>
    </w:rPr>
  </w:style>
  <w:style w:type="paragraph" w:styleId="HeaderandFooter">
    <w:name w:val="Header and Footer"/>
    <w:basedOn w:val="Normal"/>
    <w:qFormat/>
    <w:pPr>
      <w:suppressLineNumbers/>
      <w:tabs>
        <w:tab w:val="clear" w:pos="567"/>
        <w:tab w:val="clear" w:pos="4140"/>
        <w:tab w:val="center" w:pos="4819" w:leader="none"/>
        <w:tab w:val="right" w:pos="9638" w:leader="none"/>
      </w:tabs>
    </w:pPr>
    <w:rPr/>
  </w:style>
  <w:style w:type="paragraph" w:styleId="Footer">
    <w:name w:val="Footer"/>
    <w:basedOn w:val="Normal"/>
    <w:pPr>
      <w:tabs>
        <w:tab w:val="clear" w:pos="567"/>
        <w:tab w:val="clear" w:pos="4140"/>
        <w:tab w:val="center" w:pos="4677" w:leader="none"/>
        <w:tab w:val="right" w:pos="9355" w:leader="none"/>
      </w:tabs>
    </w:pPr>
    <w:rPr/>
  </w:style>
  <w:style w:type="paragraph" w:styleId="Header">
    <w:name w:val="Header"/>
    <w:basedOn w:val="Normal"/>
    <w:pPr>
      <w:tabs>
        <w:tab w:val="clear" w:pos="567"/>
        <w:tab w:val="clear" w:pos="414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25:00Z</dcterms:created>
  <dc:creator>Крисько</dc:creator>
  <dc:description/>
  <cp:keywords/>
  <dc:language>en-US</dc:language>
  <cp:lastModifiedBy>SYSTEM</cp:lastModifiedBy>
  <dcterms:modified xsi:type="dcterms:W3CDTF">2011-09-21T23:25:00Z</dcterms:modified>
  <cp:revision>2</cp:revision>
  <dc:subject/>
  <dc:title> </dc:title>
</cp:coreProperties>
</file>