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Общее положение СССР в предвоенные год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Землеустройство в предвоенные год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Общие положения СССР в послевоенные год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 Землеустройство в послевоенные годы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Heading3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землеустройство начало свое существование с середины XVI в., когда был образован первый государственный межевой орган - Поместный приказ, ведающий земельными дел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rStyle w:val="StrongEmphasis"/>
          <w:b w:val="false"/>
          <w:bCs w:val="false"/>
          <w:sz w:val="28"/>
          <w:szCs w:val="28"/>
        </w:rPr>
        <w:t>землеустройство</w:t>
      </w:r>
      <w:r>
        <w:rPr>
          <w:sz w:val="28"/>
          <w:szCs w:val="28"/>
        </w:rPr>
        <w:t xml:space="preserve"> объединяет в себе совокупность технических, экономических и правовых мероприятий по исследованию состояния земель, организации и планированию их рационального использования и охраны. Также землеустройство включает в себя работы по образованию новых земельных участков, упорядочение уже существующих (землеустройство и земельный кадастр), установление границ участков на местности (территориальное землеустройство). И организацию рационального использования физическими и юридическими лицами этих участков для сельскохозяйственного производства. Правоустанавливающим документом для землеустройства служит Федеральный закон от 18.06.2001 № 78 "О землеустройстве" и различные постановления, инструкции, методические указания и т.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случаи, в которых проведение землеустройства обязательно, наиболее частые из ни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границ объекта землеустройств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пользование земельного участк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отдельных частей объектов землеустройства при ограниченном пользован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земель используемых между физическими и (или) юридическими лицами для ведения сельскохозяйственного производств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землеустройство включает в себя следующие виды работ виды работ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еустройство при образовании новых и упорядочении существующих объекто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евание объектов землеустройств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 документом землеустроительных работ является землеустроительное (межевое) дело. Он сдается в государственные органы кадастрового учета и является основанием для постановки участка на кадастровый уче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работ данного вида является сложным, трудоемким процессом, требующим наличия специалистов с большим опытом работы. Как вид деятельности землеустройство лицензируется. Поэтому проведение землеустройства лучше доверить специализированным фирмам, основным видом деятельности которых является: землеустройство, межевание, кадастр и геодезические работы.</w:t>
      </w:r>
    </w:p>
    <w:p>
      <w:pPr>
        <w:pStyle w:val="21"/>
        <w:ind w:firstLine="709"/>
        <w:rPr/>
      </w:pPr>
      <w:r>
        <w:rPr/>
        <w:t>Основная задача внутрихозяйственного землеустройства – разработка научно обоснованной системы мероприятий, обеспечивающей наиболее полное, рациональное, эффективное использование и охрану земель в сельскохозяйственных предприятиях с различной организационно правовой формой на основе учета эколого-ландшафтных особенност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целью этой работы является рассмотрение землеустройства в предвоенные и послевоенные годы (1938-1954 гг.). Для этого нужн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бщее положение СССР в предвоенны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Землеустройство в предвоенны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Общие положения СССР в послевоенны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 Землеустройство в послевоенны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1 Общее положение СССР в предвоенные годы</w:t>
      </w:r>
    </w:p>
    <w:p>
      <w:pPr>
        <w:pStyle w:val="Heading3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 на строительство социализма в одной стране и свертывание нэповских начал. Социально-психологические предпосылки "великого перелома". Принятие пятилетнего плана развития народного хозяйства V съездом Советов (май 1929). Первая советская пятилетка (1928-1932): проект и реальность. Форсированная индустриализация: источники, методы, темп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капитальных вложений, роль внутренних накоплений и займов у населения. Объективные и субъективные трудности технической модернизации. Индустриальные гиганты первой пятилетки: Днепрогэс, Турксиб, Магнитка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еобразования в годы первой пятилетки. Ликвидация безработицы и характер урбанизации. Рабочий класс: динамика численности и состава; социально-политический облик. Формы и результаты социалистического соревнования. Лозунг "Техника решает все!" Экономическая и нравственная цена "большого скачка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я ХV партийного съезда о подготовке социально-экономических и организационно-психологических условий для массовой коллективизации. Хлебозаготовительный кризис и поиски путей выхода из него. Наступление на кулачество. "Чрезвычайщина" 1928-1929 гг. Ноябрьский (1929 г.) Пленум ЦК ВКП(б) и курс на форсированную коллективизацию. Комиссия Политбюро ЦК ВКП(б) по разработке конкретного плана коллективизации. Постановление от 5 января 1930 г. "О темпе коллективизации и мерах помощи государства колхозному строительству". Формы коллективных хозяйств: ТОЗ, артель, комму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улачивание. Постановление ЦИК и СНК СССР "О мерах по укреплению социалистического переустройства в районах сплошной коллективизации и по борьбе с кулачеством" от 1 февраля 1930г. Социально-экономический и политический смысл раскулачив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ябрь 1929 - март 1930 гг. - насильственная коллективизация. 1930г.: принуждение и убеждение. Развитие коллективизации в 1931-1932гг. Административно-командная система в деревне. Характер отношений государства с колхозами и колхозов с колхозниками. Закон от 7 августа 1932г. "Об укреплении социалистической собственности". Причины голода 1932-1933 гг. Итоги пятилетки в области сельского хозяй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пятилетний план развития народного хозяйства и его стратегия. ХVII съезд ВКП(б). Изменение методов и темпов индустриализации. Административная система и экономические методы хозяйствования. Рабочий класс в годы второй пятилетки. Стахановское движение. Лозунг "Кадры решают все!". Результаты промышленного строительства в годы второй пятилет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о-политический режим в деревне в начале второй пятилетки. Введение паспортной системы (декабрь 1932). Постановление ЦИК и СНК СССР " О порядке отходничества из колхозов" (март 1933). Деятельность политотделов при МТС и совхозах (январь 1933 - ноябрь 1934). Соотношение административных и экономических методов хозяйствования. Сущность "неонэпа" 1934-1936 г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д коллективизации в потребляющих и национальных районах страны. Колхозы в системе государственного социализма. Устав сельскохозяйственной артели 1935 г. Утверждение колхозного строя: закономерности, результаты,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осударственного социализма и режим личной власти Сталин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государственного социализма в СССР. Политическое устройство. Конституция 1936г. Партия — ядро тоталитарной системы. “Партия-государство”. Идеологизация общественной жизни. Система массовых организаций. Репрессии: технология и масштабы. Политические процессы второй половины 30-х годов. Механизм реализации единоличной диктатуры Сталина. Культ личности вождя и тоталитарное сознание. Сопротивление сталинизму. М.Н. Рютин. Союз "Марксистов-ленинцев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: новая иерархия. Управляющие и управляемые. Советский рабочий класс и колхозное крестьянство. Советская интеллигенция. Номенклатура. "Спецконтин-гент" и система Гула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и культурной революции в области ликвидации неграмотности. Развитие системы образования. Декрет о введении всеобщего начального обучения в стране и семилетнего обучения в городах (1930). Развитие советской науки. Мировое признание советских научных школ (физической, математической, химической, биологической). Постановление ЦК ВКП(б) 1934 г. "О преподавании гражданской истории в школах СССР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кола и семья. Решение ЦК ВКП(б) от 1931г. о школе. Социалистический реализм. Литература. Советский кинематограф. Изобразительное искусств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ерархической модели национально-государственного устройства и ее отражение в Конституции 1936г. Изменения в национально-языковой политике. Новая трактовка роли русского народа в развитии государства. Расширение репрессивных методов регулирования национальных процессов: разгром "уклонистов"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и проблемы созданного единства наро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ы сохранения мира и предотвращения агрессии. Захват Японией китайских территорий в 1931г. Фашизм в Италии. Приход Гитлера к власти в Герман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ление ЦК ВКП(б) о развертывании борьбы за создание эффективной системы коллективной безопасности в Европе (декабрь 1933). Вступление СССР в Лигу Наций (1934). Установление дипломатических отношений между СССР и США. Заключение договоров о взаимопомощи между СССР, Францией и Чехословакией в 1935г. Советско-китайский договор о ненападении (август 1937). События в районе оз. Хасан летом 1938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интерн: курс на создание единого антифашистского фронта. VII конгресс Коминтерна и новая тактика по созданию антифашистского фронта. Поддержка Советским Союзом борьбы испанского народа против фашизма. Антикоминтерновский пак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одное хозяйство страны в годы третьей пятилетки. ХVIII партийный съезд. Укрепление обороноспособности страны. Переход Красной Армии с милиционно-территориальной системы на кадровое положение. “Закон о всеобщей воинской обязанности” (сентябрь 1939). Экономика и вооруженные силы. Предприятия-дубле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етское общество в конце 30-х годов. Всесоюзные демографические переписи 1937 и 1939 гг. Введение трудовых книжек в 1938г. Указ от 26 июня 1940г. "О переходе на восьмичасовой рабочий день, на семидневную неделю и о запрещении самовольного ухода рабочих и служащих с предприятий и учреждений". Указ от 10 июля 1940г. "О наказании за выпуск недоброкачественной и некомплектной продукции". XVIII партийная конференция (февраль 1941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шняя политика СССР. Борьба за коллективную безопасность в Европе. Мюнхенский договор 1938г. и процесс развязывания второй мировой войны. Советско-англо-французские переговоры лета 1939г. Бои на р. Халхин-Гол и угроза эскалации войны на Дальнем Восто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Второй мировой войны. Советско-германский пакт о ненападении (август 1939). Договор СССР с Германией "О дружбе и границах" (сентябрь 1939). Воссоединение Западной Украины с УССР и Западной Белоруссии с БССР. Освобождение Бессарабии и образование Молдавской СССР. Вхождение прибалтийских республик в состав СССР (лето 1940г.). Советско-финская война 1939-1940 гг. Образование Карело-Финской СССР. Пакт о нейтралитете между СССР и Японией (апрель 1941)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 Землеустройство в предвоенные годы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коре после начала Второй мировой войны, Главное управление землеустройства и земледелия (с 1941 г. – Министерство земледелия) приняло решение поручить кооперативным организациям, в том числе в Западной Сибири, взять на себя значительную часть заготовок хлеба, овса и мяса для армии. Такое внимание к кооперативам было не случайным. Они представляли серьезную экономическую силу, объединявшую в своих рядах значительную часть трудоспособного населения. К 1942г. в СССР насчитывалось более 31 тыс. различных кооперативов, объединявших свыше 10 млн. пайщиков. По данным Л.М. Горюшкина, скачок к товарности хозяйства Сибири, обозначившийся к 1943 г., совпал по времени со значительным ростом местной кооперации. Особенно бурно в предвоенный период развивалась в регионе кредитная кооперация. Только в Западной Сибири в 1943 г. свыше 56 % к хозяйств являлись членами подобных кооператив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ошедшем в сентябре 1942 г. в Омске съезде представителей сибирских городов, биржевых организаций и кредитных товариществ выяснилось, что уполномоченному Главного управления землеустройства и земледелия Н.Ф. фон Штейну было поручено заготовить к 15 октября хлеба для армии в объеме 8 млн. тонн. Съезд постановил передать заготовку продовольствия кооперативным организациям и сельскохозяйственным обществам. Кредитная кооперация Западной Сибири при поддержке Петропавловского отделения Государственного банка, активно приступила к закупке для нужд армии пшеницы, муки и овса. Заготовка велась 104 учреждениями мелкого кредита, сосредоточенными в пяти объединениях. Ввиду незначительности авансов, выдаваемых правительственными уполномоченными, учреждения мелкого кредита региона вынуждены были, нарушая устав, использовать для закупок свои оборотные средства. Всего в течение первого года войны сибирская кредитная кооперация, при решающем вкладе организаций западносибирского региона, заготовила для армии более 7 млн. пудов муки, 850 тыс. тонн зерна, 500 тыс. тонн се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ставал от кредитных товариществ региона и «Союз сибирских маслодельных артелей». Сразу после начала войны правление «Союза» предложило интендантству закупить для армии и флота через свои структуры сливочное и топленое масло. Кроме того, «Союз» взял на себя поставку для вооруженных сил 1 млн. пудов овса и 5 млн. пудов сена. Решающую роль в реализации этих планов играли западносибирские организации «Союза». В итоге кооперативы «Союза» совместно с представителями Министерства земледелия заготовили в первый год войны 8 млн. пудов сена, 1 млн. пудов овса, 1 млн. пудов масла, всего на сумму около 20 млн. руб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заготовительный сезон 1943 – 1944 гг. в регионе значительно вырос удельный вес закупаемой для армейских нужд мясо – молочной продукции. Прежде всего, речь шла о крупномасштабных закупках сливочного масла. Правительство, с целью гарантированного обеспечения вооруженных сил этим продуктом питания, в сентябре 1943 г. приняло решение о запрете вывоза масла из Западной Сибири на срок до 1 мая 1944 г. Исключительное право на покупку масла было предоставлено Министерству земледелия. Сельхозпроизводители региона при активном участии кооперативных организаций энергично включились в дело заготовки масла для вооруженных сил. Благодаря созидательной деятельности кооперативов края, «Союз сибирских маслодельных артелей» за второй год заготовок, который продолжался с ноября 1943 г. по июль 1944 г. сдал более 1 млн. пудов масла на сумму 28 млн. руб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ик активности кооперативов региона на поприще продовольственного снабжения армии пришелся на вторую половину 1944 – начало 1945 г. В масштабах всей России к 1945 г. было более 50 тыс. потребительских и кредитных кооперативов, которые объединяли 22 млн. чел. Западная Сибирь выглядела весьма солидно на общероссийском фоне. В 1944 г. здесь насчитывалось 3,4 тыс. кооперативов. В 1942 г. объединения западносибирских кооперативов заключали крупномасштабные договоры с уполномоченными по заготовкам продовольствия для армии в регионе. Возрастала слаженность в действиях различных кооперативов в деле помощи армии. Они стремились устранить частных посредников – перекупщиков в заготовительной кампании и тем самым дать возможность местному населению получить «полную стоимость» за поставленное для армии продовольств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отовительная работа для армии в Западной Сибири продолжилась. Кооперативные организации региона в абсолютном большинстве поддержали Временное правительство и идею доведения войны до «победного конца». Однако в условиях нараставшего в стране социально – экономического и политического кризиса, заметно снизился продовольственный вклад кооперативных организаций Западной Сибири в дело снабжения воюющей армии. Тем не менее, вплоть до заключения большевистским руководством сепаратного мирного договора со странами Четверного союза, заготовка продовольствия кооперативами для нужд армии в регионе продолжалась. В итоге, более половины заготовленного за годы войны в крае для вооруженных сил продовольствия пришлось на местные кооперативные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использование властями в годы войны кооперации для решения такой важнейшей государственной проблемы как продовольственное обеспечение армии, было попыткой восполнить пробел в рыночных механизмах регулирования экономики. Кооперативы и их союзы налаживали разрушаемые экономические связи, организуя сбыт и закупку определенных продуктов и товаров. Возникнув как элемент рыночного хозяйства, кооперация в период войны играла роль своеобразного связующего звена между мелкими производителями и государственными ведомствами на внутреннем рынк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бщие положения СССР в послевоенные годы</w:t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еликой Отечественной войны: людские и материальные потери, структура народного хозяйства, состав населения. Определение приоритетов в экономической политике и их закрепление в заданиях 4-го пятилетнего пл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разрушенных и строительство новых промышленных предприятий. Индустриализация республик и областей, вошедших в СССР в предвоенные годы. Конверсия и ее особенности. Ускоренное развитие военно-промышлен-ного комплекса. Испытание в СССР атомной бомбы. Состояние тяжелой и легкой промышленности в начале 50-х го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военная деревня. Засуха и голод 1946г. Усиление административного давления на колхозы и личные подсобные хозяйства колхозников. Аграрный кризис начала 50-х го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и ее приоритеты. Денежная реформа 1947г. и отмена карточной системы. Государственные займы у населения. Снижение розничных цен на продовольственные и промышленные товары. Уровень жизни городского и сельского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ения различных слоев населения советского общества после войны и их влияние на внутреннюю политику влас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чрезвычайного положения в СССР. Перевыборы Советов всех уровней, первые прямые и тайные выборы народных судей. Возобновление съездов общественных организац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. Достижения советских ученых, деятелей литературы и искусства. Открытие новых академий, научных институтов и вузов. Восстановление системы всеобщего начального образования и введение обязательного образования в объеме семи класс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ры по укреплению режима личной власти Сталина и борьбе с вольномыслием в обществе. Постановления 1946-1948 гг. по вопросам литературы и искусства. “Научные дискуссии” по философии, политэкономии, языкознанию и биологии. Кампания борьбы с “космополитизмом” и “низкопоклонством перед Западом”. “Ленинградское дело”. Новая волна политических репрессий. ХIХ съезд ВКП(б) и реформа высших партийных орган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озиций СССР на международной арене после Второй мировой войны. Внешнеполитические курсы СССР и западных держав, их резкое несовпадение по целям и задачам. Начало “холодной войны”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СССР в мирном урегулировании отношений с бывшими союзниками Германии. Заключение договоров о дружбе и взаимопомощи с восточноевропейскими государствами. СССР и германский вопрос. Деятельность Информационного бюро коммунистических и рабочих партий. Образование мировой социалистической системы. Создание Совета Экономической Взаимопомощи (СЭВ). Конфликт с Югославией и его причи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кол мира на противоборствующие военно-политические блоки. Позиция СССР по основным международным проблемам. Деятельность в ООН. Отношения со странами “третьего мира”. Поддержка СССР международного движения сторонников мира. Принятие закона о защите мира. Корейская война 1950-1953 гг. и Советский Союз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ентябрьского пленума ЦК КПСС (1953) по подъему сельского хозяйства. Освоение целинных и залежных земель. Курс на ускорение научно-технического прогресса в промышленности и его результаты. Успехи в освоении космоса и использовании атомной энергии в мирных целях. Качественные изменения в оснащении Вооруженных Сил (межконтинентальные ядерные ракеты, атомные подводные лодки и др.)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ав союзных республик в управлении экономикой. Переход от отраслевого к территориальному принципу управления промышленностью. Новое Положение о правах профсоюзов. Производственные совещания. Ликвидация МТС, массовое преобразование колхозов в совхозы и огосударствление промысловой кооперации. Перестройка системы управления сельским хозяйством. Разделение областных и краевых парторганизаций по производственному принцип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экономического развития страны в начале 60-х годов. Разработка новой хозяйственной рефор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. Меры по улучшению жизни населения страны: снижение или полная отмена налогов на подсобные хозяйства тружеников села, повышение зарплаты рабочим и служащим, новый закон о пенсиях, индустриальное жилищное строительство и др. Влияние экономических трудностей начала 60-х годов на социальную политику. Новая волна гонений на личные подсобные хозяйства. Трудности с продовольственным снабжением населения. Повышение розничных цен на товары. Стихийные выступления рабочих в 1962г. События в Новочеркасс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тановка сил в высшем партийно-государственном руководстве после смерти И.В. Сталина. Роль номенклатуры в исходе верхушечной борьбы за власть. Избрание Н.С. Хрущева первым секретарем ЦК КПСС. Реорганизация органов госбезопас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тика “управляемой номенклатурной десталинизации”, ее внутренняя ограниченность. ХХ съезд КПСС. Постановление ЦК КПСС “О преодолении культа личности и его последствий”. Начало реабилитации жертв политических репрессий. Реакция в обществе на критику Сталина. Меры по ограничению критики советской политической системы. Закрытое письмо ЦК КПСС “Об усилении работы партийных организаций по пресечению вылазок антисоветских, враждебных элементов” (декабрь 1956). Разногласия в партийно-государственном руководстве и их причины. Вывод о “полной и окончательной победе социализма” и вступлении СССР в период “развернутого строительства коммунизма”. Третья программа КПСС (1961). Усиление атеистической пропаганды, гонения на церков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енная политика в области науки и образования. Новые тенденции в развитии общественных наук. Достижения советских ученых. Изменения в системе высшего и среднего образования. Школьная реформа 1958 г. “Оттепель” в литературе и искусстве. Борьба с “ревизионизмом” и “форма-лизмом”. Встречи Н.С. Хрущева с интеллигенцией. Зарождение движения диссидентов, первые бесцензурные изд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теории и практике советской внешней политики. Нормализация отношений с Югославией. Координация хозяйственных планов государств - членов Совета Экономической Взаимопомощи. Образование Организации Варшавского Договора (1955). Влияние критики “культа личности Сталина” на внутриполитическую ситуацию в социалистических странах. СССР и венгерские события 1956 г. Обострение отношений СССР с Китаем и Албани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невская встреча лидеров СССР, США, Великобритании и Франции (1955). Установление дипломатических отношений с ФРГ. Подписание Государственного договора с Австрией. Советско-японская декларация о прекращении состояния войны и восстановлении дипломатических отношений. Государственный визит Н.С. Хрущева в США (1959). Деятельность СССР в ООН. Внешнеполитические инициативы советского руководства. СССР и страны “третьего мира”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фронтации мировых систем социализма и капитализма. Наращивание гонки вооружений. Берлинский кризис 1961 г. Карибский кризис 1962 г. и его уроки. Московский договор об ограничении ядерных испытаний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Землеустройство в послевоенные го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стране необходимо было подниматься после человеческих и материальных потерь. Отдельно для отрасли землеустройства была организовано Бюро землеустройства, которое должно было восстанавливать и совершенствовать данную отра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 землеустройства (ВЬМ) было учреждено в 1946 г. и объединило главный земельный офис, созданный в 1812 г. при Министерстве финансов; а также Пастбищную службу, функционирующую с 1934 г. Учрежденная ВЬМ Программа кадастровой съёмки включает в себя документальную регистрацию и определение официальных границ земель общей площадью свыше 700 млн. ак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у Бюро землеустройства входило 12 отделений штатов, 58 отделений графств и 140 местных отделений. Всего в системе работаело около 10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ункциями бюро являлис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земельных информацион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дастровых съемок, землеустройства и межевания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земельных архивов 31 шт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ланов территориального развития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ъемок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лицензий и других разрешений на использование земель и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ирование правильности использования выданных лицензий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строительство дорог, других коммуникаций и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род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федеральных земель и покупка земель в федеральную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функции выполнялись специалистами и экспертами бюро на местах и координировались с другими органами государственной власти соответствующих уровней (федерация, штат, граф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Бюро землеустройства являлосья одним из источников денежных поступлений в федеральный бюджет (около 800 млн. долл. ежегодно). Главные статьи дохода — осуществление землеустроительной деятельности и продажа древесины и общественных земель, сдача в аренду пастбищ, а также дорог для проезда к собственности, продажа разрешений на разработка землеустроительных мероприятий по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, а также по мелиорации и рекультивации нарушенных земель, в целях предотвращения или ликвидации крупномасштабных экологических последствий или улучшения земель на больших территориях, когда отдельные землевладельцы и землепользователи не могут самостоятельно осуществить эти мероприятия, а государство напрямую, заинтересовано в их пр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землеустройства на землях сельскохозяйственного назначения в целях их перераспределения, разделения или консолидации» если участники землеустройства не могут решить эти вопросы с участием частных землеустроительных фирм и обратились за помощью в органы государственной власти или местного самоуправления за помощью в осуществлении таких работ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цель работы достигнута, мы рассмотрели землеустройство в предвоенные и послевоенные годы. Задачи так же решены, мы рассмотрели основные положения СССР в предвоенные годы, а соответственно общую картину положения страны в этот период, а затем отдельно интересующую нас отрасль. Далее мы рассмотрели общее положение СССР в послевоенные годы, а далее землеустройство в этот период. Теперь можно подвести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 что после войны землеустройство пришло в некоторый упадок, как и все отрасли страны, но стало быстро восстанавливаться по причине необходимости. Сейчас землеустройство развилось несравнимо с тем временем. Ныне землеустройство - это система мероприятий по регулированию земельных отношений и организации использования и охраны земли как средства производства. Результат землеустройства – это появление предпосылок для внедрения систем ведения хозяйства, обоснованных нау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следующие виды землеустроительных раб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для постановки на Государственный кадастровый учет земельного учас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евание объектов земле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е землеустройство и инвентаризация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ланирование рационального использования земель и их ох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овых и упорядочение существующих объектов земле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ое землеустро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едение землеустроительн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е, геоботанические и прочие изыскания и обследовани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рбачев М.С. Реформы и жизнь. В 2-х тт. М., 2006. 54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осударство Российское: власть и общество. Сб. док. М., 2006. 34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кументы свидетельствуют. 1927-1929. 1929-1932. Из истории деревни накануне и в ходе коллективизации. М., 2004. 30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з истории партийных программ // Известия ЦК КПСС. 2006. № 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ооперативно-колхозное строительство в СССР. 1923-1956. М., 2005. 20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имерный Устав сельскохозяйственной артели. М., 193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оюз можно было сохранить. Белая книга. Документы и факты. М.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талин И.В. Экономические проблемы социализма в СССР. М., 195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тепун Ф.А. Бывшее и не сбывшееся. В 2-х тт. М., 2004.35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Хрестоматия по истории России. 1914-1945. М., 2006. 51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Хрестоматия по истории России. 1946-1995. М., 2006. 557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Хрущев Н.С. Воспоминания. Избранные фрагменты. М., 2007. 351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ейшая история Отечества. ХХ век. Учебник для вузов. В 2-х тт. М., 2008. с 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етинов Ю.А. История России. ХХ век. М., 2008. 5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 А.С., Георгиев В.А., Георгиева Н.Г., Сивохина Т.А. История России. М., 2007. с. 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т Н. История Советского государства. 1900-1991. М.,2007. с. 15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А.К. Лекции по советской истории. 1917-1958. М., 2007. с. 18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ая внешняя политика в ретроспективе. 1917-1991. М., 2007. с. 1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27:00Z</dcterms:created>
  <dc:creator>Danti Saviera</dc:creator>
  <dc:description/>
  <cp:keywords/>
  <dc:language>en-US</dc:language>
  <cp:lastModifiedBy>SYSTEM</cp:lastModifiedBy>
  <dcterms:modified xsi:type="dcterms:W3CDTF">2011-09-21T23:27:00Z</dcterms:modified>
  <cp:revision>2</cp:revision>
  <dc:subject/>
  <dc:title>Содержание</dc:title>
</cp:coreProperties>
</file>