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Зарождение классового общества. Жизнь древних восточных славян"</w:t>
      </w:r>
      <w:r>
        <w:br w:type="page"/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Зарождение классового общества. Рабовладельческие государства в Северном Причерноморье и Кры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1 </w:t>
      </w:r>
      <w:r>
        <w:rPr>
          <w:rStyle w:val="InternetLink"/>
          <w:lang w:val="en-US" w:eastAsia="en-US"/>
        </w:rPr>
        <w:t>Государственные объединения племен киммерийцев и тав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2 </w:t>
      </w:r>
      <w:r>
        <w:rPr>
          <w:rStyle w:val="InternetLink"/>
          <w:lang w:val="en-US" w:eastAsia="en-US"/>
        </w:rPr>
        <w:t>Рабовладельческие государства Скифия и Сарма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3 </w:t>
      </w:r>
      <w:r>
        <w:rPr>
          <w:rStyle w:val="InternetLink"/>
          <w:lang w:val="en-US" w:eastAsia="en-US"/>
        </w:rPr>
        <w:t>Греческие рабовладельческие города-государства и коло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Жизнь древних восточных славя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1 </w:t>
      </w:r>
      <w:r>
        <w:rPr>
          <w:rStyle w:val="InternetLink"/>
          <w:lang w:val="en-US" w:eastAsia="en-US"/>
        </w:rPr>
        <w:t>Расселение и занятия славянских племен на территории Укра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Культура, быт, обычаи и верования славя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Зарождение классового общества. Рабовладельческие государства в Северном Причерноморье и Крыму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.1 </w:t>
      </w:r>
      <w:r>
        <w:rPr/>
        <w:t>Государственные объединения племен киммерийцев и тавр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I</w:t>
      </w:r>
      <w:r>
        <w:rPr/>
        <w:t xml:space="preserve"> тысячелетия до н.э. население Восточной Европы вступило в новую историческую эпоху - </w:t>
      </w:r>
      <w:r>
        <w:rPr>
          <w:i/>
          <w:iCs/>
        </w:rPr>
        <w:t xml:space="preserve">железный век. </w:t>
      </w:r>
      <w:r>
        <w:rPr/>
        <w:t xml:space="preserve">Научившись добывать железо, изготовлять и применять железные" орудия труда, более крепкие, чем медные и бронзовые, первобытные люди достигли значительного повышения производительности своего труда. У старейшин родов и вождей племен стали накапливаться богатства. Воцарились имущественные неравенство и несправедливость. Появились богатые и бедные, эксплуатация одних людей другими. Первобытнообщинный строй начал приходить в упадок, отступал в прошлое и давал дорогу </w:t>
      </w:r>
      <w:r>
        <w:rPr>
          <w:i/>
          <w:iCs/>
        </w:rPr>
        <w:t>классовому обществу. "</w:t>
      </w:r>
      <w:r>
        <w:rPr/>
        <w:t>Рабовладельцы и рабы, - писал В.И. Ленин, - первое крупное деление на классы".</w:t>
      </w:r>
    </w:p>
    <w:p>
      <w:pPr>
        <w:pStyle w:val="Normal"/>
        <w:rPr/>
      </w:pPr>
      <w:r>
        <w:rPr/>
        <w:t xml:space="preserve">Именно в это время в степях Северного Причерноморья и на Крымском полуострове жили племена </w:t>
      </w:r>
      <w:r>
        <w:rPr>
          <w:i/>
          <w:iCs/>
        </w:rPr>
        <w:t xml:space="preserve">киммерийцев </w:t>
      </w:r>
      <w:r>
        <w:rPr/>
        <w:t xml:space="preserve">и </w:t>
      </w:r>
      <w:r>
        <w:rPr>
          <w:i/>
          <w:iCs/>
        </w:rPr>
        <w:t xml:space="preserve">тавров, </w:t>
      </w:r>
      <w:r>
        <w:rPr/>
        <w:t>быт, обычаи и общественное устройство которых описали древнегреческие писатели и ученые. В поэме Гомера "Одиссея" говорится: "Зашло солнце, и покрылись темнотой все пути, а судно наше достигло границ океана. Там народ и город людей киммерийских, окутаны мглою и тучами..."</w:t>
      </w:r>
    </w:p>
    <w:p>
      <w:pPr>
        <w:pStyle w:val="Normal"/>
        <w:rPr/>
      </w:pPr>
      <w:r>
        <w:rPr>
          <w:i/>
          <w:iCs/>
        </w:rPr>
        <w:t xml:space="preserve">Киммерия </w:t>
      </w:r>
      <w:r>
        <w:rPr/>
        <w:t xml:space="preserve">занимала огромнейшую территорию от Днестра до Дона, Таманский и Керченский полуострова. На Керченском полуострове в Крыму был город Киммерик. Киммерийские племена издавна занимались скотоводством и земледелием, орудия труда и оружие изготавливали из бронзы и железа Киммерийские цари собирали военные отряды и совершал! походы против соседних стран - Урарту, Лидии, Фригии и др. захватывали и превращали в рабов пленных. Власть в Киммерии принадлежала царям и рабовладельческой знати, а государство киммерийцев, созданное из племенных объединений, было </w:t>
      </w:r>
      <w:r>
        <w:rPr>
          <w:i/>
          <w:iCs/>
        </w:rPr>
        <w:t xml:space="preserve">рабовладельческим. </w:t>
      </w:r>
      <w:r>
        <w:rPr/>
        <w:t xml:space="preserve">В </w:t>
      </w:r>
      <w:r>
        <w:rPr>
          <w:lang w:val="en-US"/>
        </w:rPr>
        <w:t>VII</w:t>
      </w:r>
      <w:r>
        <w:rPr/>
        <w:t xml:space="preserve"> в. до н.э. Киммерия распалась под натиском более могучего и многочисленного объединения скифских племен, которые вытеснили киммерийцев из Причерноморья. Часть их ассимилировалась (смешалась) со скифами.</w:t>
      </w:r>
    </w:p>
    <w:p>
      <w:pPr>
        <w:pStyle w:val="Normal"/>
        <w:rPr/>
      </w:pPr>
      <w:r>
        <w:rPr/>
        <w:t xml:space="preserve">Почти одновременно с киммерийцами на юге Крыма проживало коренное население - </w:t>
      </w:r>
      <w:r>
        <w:rPr>
          <w:i/>
          <w:iCs/>
        </w:rPr>
        <w:t>тавры (</w:t>
      </w:r>
      <w:r>
        <w:rPr/>
        <w:t xml:space="preserve">от греческого слова "таброс" - </w:t>
      </w:r>
      <w:r>
        <w:rPr>
          <w:i/>
          <w:iCs/>
        </w:rPr>
        <w:t xml:space="preserve">тур). </w:t>
      </w:r>
      <w:r>
        <w:rPr/>
        <w:t xml:space="preserve">От тавров происходит и название Крымского полуострова - Таврида, принятое царским правительством после присоединения Крыма к России в 1783 г. Древнегреческий историк Геродот в своей книге "История" рассказал, что тавры на горных плато занимались скотоводством, в долинах рек - земледелием, а на черноморском побережье - рыболовством. Они занимались также и ремеслами - были искусными гончарами, умели прясть и ткать, обрабатывать камень, дерево, кости, рога, а также металлы. Со второй половины </w:t>
      </w:r>
      <w:r>
        <w:rPr>
          <w:lang w:val="en-US"/>
        </w:rPr>
        <w:t>I</w:t>
      </w:r>
      <w:r>
        <w:rPr/>
        <w:t xml:space="preserve"> тысячелетия до н.э. первобытнообщинный строй у тавров начал приходить в упадок; появилось имущественное неравенство, стала формироваться родовая аристократия. Их государство - </w:t>
      </w:r>
      <w:r>
        <w:rPr>
          <w:i/>
          <w:iCs/>
        </w:rPr>
        <w:t xml:space="preserve">Таврика, </w:t>
      </w:r>
      <w:r>
        <w:rPr/>
        <w:t xml:space="preserve">также развивалось как рабовладельческое. Вокруг своих поселений тавры сооружали укрепления. Сообща с соседями - скифами они воевали против греческого города-государства Херсонеса, который захватывал земли Таврики. Судьба Таврики, как и Киммерии, была трагической: вначале во </w:t>
      </w:r>
      <w:r>
        <w:rPr>
          <w:lang w:val="en-US"/>
        </w:rPr>
        <w:t>II</w:t>
      </w:r>
      <w:r>
        <w:rPr/>
        <w:t xml:space="preserve"> в. до н.э. ее покорил понтийский царь Митридат </w:t>
      </w:r>
      <w:r>
        <w:rPr>
          <w:lang w:val="en-US"/>
        </w:rPr>
        <w:t>VI</w:t>
      </w:r>
      <w:r>
        <w:rPr/>
        <w:t xml:space="preserve"> Евпатор, а во второй половине </w:t>
      </w:r>
      <w:r>
        <w:rPr>
          <w:lang w:val="en-US"/>
        </w:rPr>
        <w:t>I</w:t>
      </w:r>
      <w:r>
        <w:rPr/>
        <w:t xml:space="preserve"> в. до н.э. захватили римские войска. В средние века тавры были истреблены или ассимилированы татарами, завоевавшими Крым после распада в </w:t>
      </w:r>
      <w:r>
        <w:rPr>
          <w:lang w:val="en-US"/>
        </w:rPr>
        <w:t>XV</w:t>
      </w:r>
      <w:r>
        <w:rPr/>
        <w:t xml:space="preserve"> в. н.э. монголо-татарского феодального государства Золотой Орды. Самобытная культура тавров была утрачена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.2 </w:t>
      </w:r>
      <w:r>
        <w:rPr/>
        <w:t>Рабовладельческие государства Скифия и Сармат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В те далекие времена передвижение целых народов на тысячи верст с востока на запад было обычным явлением. В </w:t>
      </w:r>
      <w:r>
        <w:rPr>
          <w:lang w:val="en-US"/>
        </w:rPr>
        <w:t>VII</w:t>
      </w:r>
      <w:r>
        <w:rPr/>
        <w:t xml:space="preserve"> в. до н.э. из центральной Азии в Северное Причерноморье вторглись многочисленные племена </w:t>
      </w:r>
      <w:r>
        <w:rPr>
          <w:i/>
          <w:iCs/>
        </w:rPr>
        <w:t xml:space="preserve">скифов </w:t>
      </w:r>
      <w:r>
        <w:rPr/>
        <w:t xml:space="preserve">и господствовали там 400 лет. Древнегреческий ученый Гиппократ свидетельствовал: "Так называемая "Скифская пустыня" представляет собой равнину, богатую травой, но лишенную деревьев Гидрия - скифский сосуд и умеренно орошенную; по ней текут для воды. Бронза. </w:t>
      </w:r>
      <w:r>
        <w:rPr>
          <w:lang w:val="en-US"/>
        </w:rPr>
        <w:t>V</w:t>
      </w:r>
      <w:r>
        <w:rPr/>
        <w:t xml:space="preserve"> в. большие реки, уносящие воду из степей, до н.э. Там и живут скифы: называются они кочевниками, так как у них нет жилищ, а живут они в кибитках... В таких кибитках находятся женщины, а мужчины ездят верхом на лошадях; за ними идут их стада овец и коров, табуны лошадей". Значительная часть скифов была земледельцами-пахарями и проживала севернее степей Причерноморья.</w:t>
      </w:r>
    </w:p>
    <w:p>
      <w:pPr>
        <w:pStyle w:val="Normal"/>
        <w:rPr/>
      </w:pPr>
      <w:r>
        <w:rPr/>
        <w:t xml:space="preserve">В скифском обществе формировалось рабовладельчество: рабами становились покоренные племена или пленные из далеких стран. Большинство же населения </w:t>
      </w:r>
      <w:r>
        <w:rPr>
          <w:i/>
          <w:iCs/>
        </w:rPr>
        <w:t xml:space="preserve">Скифии </w:t>
      </w:r>
      <w:r>
        <w:rPr/>
        <w:t>составляли общинники-скотоводы и земледельцы, находившиеся в зависимости от богатой знати, платили им и царям дань, служили в войске. Скифское государство занимало огромнейшую территорию Северного Причерноморья и часть Крыма, где скифы построили и свою столицу Неаполь (теперь городище на окраине Симферополя). Территория делилась на округа (номы), которыми управляли вожди, назначенные скифскими царями.</w:t>
      </w:r>
    </w:p>
    <w:p>
      <w:pPr>
        <w:pStyle w:val="Normal"/>
        <w:rPr/>
      </w:pPr>
      <w:r>
        <w:rPr/>
        <w:t xml:space="preserve">Скифы славились как искусные воины. Вооруженные луками и короткими копьями, они были неутомимыми в походах и стойкими в битвах. Когда в 512 г. до н.э. на Скифию двинулось огромнейшее войско персидского царя Дария </w:t>
      </w:r>
      <w:r>
        <w:rPr>
          <w:lang w:val="en-US"/>
        </w:rPr>
        <w:t>I</w:t>
      </w:r>
      <w:r>
        <w:rPr/>
        <w:t xml:space="preserve">, скифы применили тактику изматывания вражеских сил: вначале беспрерывно отступали, а затем нанесли внезапные удары с флангов и тыла. В крупные сражения, как правило, не вступали. Войско Дария </w:t>
      </w:r>
      <w:r>
        <w:rPr>
          <w:lang w:val="en-US"/>
        </w:rPr>
        <w:t>I</w:t>
      </w:r>
      <w:r>
        <w:rPr/>
        <w:t xml:space="preserve"> понесло непоправимые потери и оставило страну. В небольших, но ожесточенных стычках разгромили скифы и 30-тысячное войско греческого царя Александра Македонского, который в 331 г. до н.э. напал на их страну.</w:t>
      </w:r>
    </w:p>
    <w:p>
      <w:pPr>
        <w:pStyle w:val="Normal"/>
        <w:rPr/>
      </w:pPr>
      <w:r>
        <w:rPr/>
        <w:t xml:space="preserve">Скифами создана высокая на то время материальная и духовная культура, обогащавшаяся опытом при общении с греческими колонистами, славянами, а также народами Кавказа, Востока, Греции и др. Они плавили железо, занимались кузнечным ремеслом, делали оружие, железные орудия труда. В скифских курганах найдено много украшений из золота и серебра (греческого происхождения). Скифы украшали щиты и чаши, на костяных пластинках вырезали фигурки людей и животных, изображали бытовые сцены. В кургане Толстая Могила на Днепропетровщине археологи нашли много золотых, серебряных и бронзовых предметов высокой художественной ценности, среди них нагрудное золотое украшение - пектораль </w:t>
      </w:r>
      <w:r>
        <w:rPr>
          <w:lang w:val="en-US"/>
        </w:rPr>
        <w:t>IV</w:t>
      </w:r>
      <w:r>
        <w:rPr/>
        <w:t xml:space="preserve"> в. до н.э.</w:t>
      </w:r>
    </w:p>
    <w:p>
      <w:pPr>
        <w:pStyle w:val="Normal"/>
        <w:rPr/>
      </w:pPr>
      <w:r>
        <w:rPr/>
        <w:t>Скифы обожествляли солнце, луну, явления природы - дождь, гром и молнию, устраивали праздники в честь животворной земли и скота. На высоких курганах устанавливали каменные статуи ("бабы") - символы культа предков.</w:t>
      </w:r>
    </w:p>
    <w:p>
      <w:pPr>
        <w:pStyle w:val="Normal"/>
        <w:rPr/>
      </w:pPr>
      <w:r>
        <w:rPr/>
        <w:t>Обострение внутренних противоречий, постоянные изнурительные войны привели к ослаблению скифского царства. В результате под ударами соседних сарматских племен Скифия распалась (</w:t>
      </w:r>
      <w:r>
        <w:rPr>
          <w:lang w:val="en-US"/>
        </w:rPr>
        <w:t>III</w:t>
      </w:r>
      <w:r>
        <w:rPr/>
        <w:t xml:space="preserve"> в. до н. э). Многочисленные племена </w:t>
      </w:r>
      <w:r>
        <w:rPr>
          <w:i/>
          <w:iCs/>
        </w:rPr>
        <w:t xml:space="preserve">сарматов </w:t>
      </w:r>
      <w:r>
        <w:rPr/>
        <w:t xml:space="preserve">или </w:t>
      </w:r>
      <w:r>
        <w:rPr>
          <w:i/>
          <w:iCs/>
        </w:rPr>
        <w:t>савроматов (</w:t>
      </w:r>
      <w:r>
        <w:rPr/>
        <w:t>от иранского слова "саоромант" - опоясанный мечом) господствовали там 600 лет (</w:t>
      </w:r>
      <w:r>
        <w:rPr>
          <w:lang w:val="en-US"/>
        </w:rPr>
        <w:t>III</w:t>
      </w:r>
      <w:r>
        <w:rPr/>
        <w:t xml:space="preserve"> в. до н.э. - </w:t>
      </w:r>
      <w:r>
        <w:rPr>
          <w:lang w:val="en-US"/>
        </w:rPr>
        <w:t>III</w:t>
      </w:r>
      <w:r>
        <w:rPr/>
        <w:t xml:space="preserve"> в. н. э). Их язык, как и скифский, относился к иранским языкам. Быт и обычаи обоих народов были также близкими. Поэтому-то скифы и сарматы уживались в одном государстве в Причерноморье.</w:t>
      </w:r>
    </w:p>
    <w:p>
      <w:pPr>
        <w:pStyle w:val="Normal"/>
        <w:rPr/>
      </w:pPr>
      <w:r>
        <w:rPr/>
        <w:t>Чем занимались сарматы? В степях Северного Причерноморья они нашли благоприятные условия для скотоводства и кочевого способа жизни: разводили стада крупного рогатого скота, овец, табуны лошадей, занимались охотой на степных зверей и птиц, ловили рыбу в реках и озерах. Жили в кибитках, устроенных на телегах. Небольшая часть сарматов жила оседло и занималась земледелием на равнинах и в долинах рек Дона, Днепра, Дуная и др. Кроме того, сарматы занимались различными ремеслами: кузнечным, бронзолитейным, обработкой кожи, деревообделочным, ткацким, изготовлением керамики, войлочных изделий, одежды, обуви, украшений, оружия. Сарматские женщины занимали видное положение в общественной жизни, отличались смелостью и воинственностью.</w:t>
      </w:r>
    </w:p>
    <w:p>
      <w:pPr>
        <w:pStyle w:val="Normal"/>
        <w:rPr/>
      </w:pPr>
      <w:r>
        <w:rPr/>
        <w:t xml:space="preserve">Сарматы вели значительную торговлю с соседними странами. Важным торговым и политическим центром </w:t>
      </w:r>
      <w:r>
        <w:rPr>
          <w:i/>
          <w:iCs/>
        </w:rPr>
        <w:t xml:space="preserve">Сарматии </w:t>
      </w:r>
      <w:r>
        <w:rPr/>
        <w:t xml:space="preserve">был город </w:t>
      </w:r>
      <w:r>
        <w:rPr>
          <w:i/>
          <w:iCs/>
        </w:rPr>
        <w:t xml:space="preserve">Танайс </w:t>
      </w:r>
      <w:r>
        <w:rPr/>
        <w:t>в устье Дона.</w:t>
      </w:r>
    </w:p>
    <w:p>
      <w:pPr>
        <w:pStyle w:val="Normal"/>
        <w:rPr>
          <w:lang w:val="uk-UA"/>
        </w:rPr>
      </w:pPr>
      <w:r>
        <w:rPr/>
        <w:t>С распадом первобытнообщинного строя и разделением общества на классы, появлением в нем богатых и бедных у сарматов создается государство - Сарматия, носящее, как и скифское, рабовладельческий характер. Оно имело значительное влияние в международных отношениях того времени. Сарматские цари вели захватнические войны и держали в повиновении ряд племен. С Сарматией граничили земли славян, которые отстаивали свою независимость. Сарматские цари и знать во время войн захватывали большое количество рабов, широко использовавшихся в хозяйств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.3 </w:t>
      </w:r>
      <w:r>
        <w:rPr/>
        <w:t>Греческие рабовладельческие города-государства и колони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В истории Северного Причерноморья и Крыма видное место занимала греческая колонизация, которая привела к образованию там рабовладельческих городов-государств. "В древних государствах, в Греции и Риме, - писал К. Маркс, - вынужденная эмиграция, принимавшая форму периодического основания колоний, составляла постоянное звено общественного строя" (Маркс К., Энгельс Ф. Соч. - Т.8. - С.567). На территории современной Украины в </w:t>
      </w:r>
      <w:r>
        <w:rPr>
          <w:lang w:val="en-US"/>
        </w:rPr>
        <w:t>VII</w:t>
      </w:r>
      <w:r>
        <w:rPr/>
        <w:t xml:space="preserve"> в. до н.э. - </w:t>
      </w:r>
      <w:r>
        <w:rPr>
          <w:lang w:val="en-US"/>
        </w:rPr>
        <w:t>V</w:t>
      </w:r>
      <w:r>
        <w:rPr/>
        <w:t xml:space="preserve"> в. н.э. существовали греческие города-государства: </w:t>
      </w:r>
      <w:r>
        <w:rPr>
          <w:i/>
          <w:iCs/>
        </w:rPr>
        <w:t>Борисфенйда (</w:t>
      </w:r>
      <w:r>
        <w:rPr/>
        <w:t xml:space="preserve">на о. Березань), </w:t>
      </w:r>
      <w:r>
        <w:rPr>
          <w:i/>
          <w:iCs/>
        </w:rPr>
        <w:t>Тира (</w:t>
      </w:r>
      <w:r>
        <w:rPr/>
        <w:t xml:space="preserve">в устье Днестра), </w:t>
      </w:r>
      <w:r>
        <w:rPr>
          <w:i/>
          <w:iCs/>
        </w:rPr>
        <w:t>бльвия (</w:t>
      </w:r>
      <w:r>
        <w:rPr/>
        <w:t xml:space="preserve">на правом берегу Бугского лимана), </w:t>
      </w:r>
      <w:r>
        <w:rPr>
          <w:i/>
          <w:iCs/>
        </w:rPr>
        <w:t>Херсонёс (</w:t>
      </w:r>
      <w:r>
        <w:rPr/>
        <w:t xml:space="preserve">в пределах современного Севастополя), </w:t>
      </w:r>
      <w:r>
        <w:rPr>
          <w:i/>
          <w:iCs/>
        </w:rPr>
        <w:t>Боспор (</w:t>
      </w:r>
      <w:r>
        <w:rPr/>
        <w:t xml:space="preserve">на берегах Керченского пролива), </w:t>
      </w:r>
      <w:r>
        <w:rPr>
          <w:i/>
          <w:iCs/>
        </w:rPr>
        <w:t>Феодосия (</w:t>
      </w:r>
      <w:r>
        <w:rPr/>
        <w:t>в восточном Крыму) и др.</w:t>
      </w:r>
    </w:p>
    <w:p>
      <w:pPr>
        <w:pStyle w:val="Normal"/>
        <w:rPr/>
      </w:pPr>
      <w:r>
        <w:rPr/>
        <w:t>В рабовладельческих городах-государствах были разнообразные формы правления: монархии, аристократические или даже демократические республики, но классовая сущность их оставалась одна и та же - богатства и власть принадлежали рабовладельцам, а рабы находились в угнетенном положении. В народных собраниях все вопросы решали аристократы.</w:t>
      </w:r>
    </w:p>
    <w:p>
      <w:pPr>
        <w:pStyle w:val="Normal"/>
        <w:rPr/>
      </w:pPr>
      <w:r>
        <w:rPr/>
        <w:t xml:space="preserve">Как пример, возьмем Ольвию. Главную роль в ее экономике играли ремесленное производство и торговля, второстепенную - земледелие, скотоводство, рыболовство. В этой рабовладельческой республике власть принадлежала </w:t>
      </w:r>
      <w:r>
        <w:rPr>
          <w:i/>
          <w:iCs/>
        </w:rPr>
        <w:t xml:space="preserve">народному собранию, </w:t>
      </w:r>
      <w:r>
        <w:rPr/>
        <w:t>но гражданскими правами пользовались только свободные жители. Фактическая власть сосредоточивалась в руках рабовладельческой знати. В Ольвии развивались ремесла - кузнечное, плотническое, гончарное, ткацкое, каменотесное и др.</w:t>
      </w:r>
    </w:p>
    <w:p>
      <w:pPr>
        <w:pStyle w:val="Normal"/>
        <w:rPr/>
      </w:pPr>
      <w:r>
        <w:rPr/>
        <w:t>Продукция ремесленников сбывалась скифам, сарматам, славянам и другим соседним племенам. В Ольвии чеканилась золотая, серебряная и медная монета. На территории города-государства были сооружены здания государственных учреждений, гимнасий (спортивных школ), театра, храмы и святилища, каменные жилые дома, действовал водопровод. Широко использовался труд рабов, находившихся в собственности аристократии. Ольвия славилась своими богатствами и могуществом, а ее крепость не раз выдерживала осаду вражеских войск.</w:t>
      </w:r>
    </w:p>
    <w:p>
      <w:pPr>
        <w:pStyle w:val="Normal"/>
        <w:rPr/>
      </w:pPr>
      <w:r>
        <w:rPr/>
        <w:t xml:space="preserve">Среди рабовладельческих государств в Крыму выделялось Боспорское царство, образовавшееся в результате объединения около 20 греческих колоний на Керченском и Таманском полуостровах. Основой его хозяйства было земледелие, садоводство и виноградарство, с применением труда рабов - выходцев из местного населения. Развивались также ремесленное производство и торговля. Жестокая эксплуатация была причиной крупного восстания рабов-скифов под предводительством </w:t>
      </w:r>
      <w:r>
        <w:rPr>
          <w:i/>
          <w:iCs/>
        </w:rPr>
        <w:t>Савмака (</w:t>
      </w:r>
      <w:r>
        <w:rPr/>
        <w:t>107 г. до н. э). Центрами восстания стали города Пантикапей (на месте современной Керчи) и Феодосия. Восставшие овладели городами и военным флотом, свергли царя и поставили Савмака правителем Боспора. Рабовладельцы подавили восстание при помощи войск других греческих городов-государств и понтийского царя.</w:t>
      </w:r>
    </w:p>
    <w:p>
      <w:pPr>
        <w:pStyle w:val="Normal"/>
        <w:rPr/>
      </w:pPr>
      <w:r>
        <w:rPr/>
        <w:t>В греческих городах-государствах Северного Причерноморья и Крыма была развита античная культура. Значительная часть вольных жителей владели грамотой. Дети учились в школах и занимались спортом в гимнасиях, обнаруженных, например, в Ольвии. Распространялась литература, в частности произведения Гомера, музыка (игра на лирах, флейтах, трубах и др.)" театральные представления (театры археологи обнаружили в Ольвии, Херсонесе и Пантикапее). Из причерноморских античных городов вышло немало известных историков и философов. Там развивались изобразительное искусство, скульптура, графика, архитектура. Эти виды искусства оказались под влиянием местной культуры скифов, сарматов, славян. В результате культурного общения сформировался новый вариант античной культуры.</w:t>
      </w:r>
    </w:p>
    <w:p>
      <w:pPr>
        <w:pStyle w:val="Normal"/>
        <w:rPr/>
      </w:pPr>
      <w:r>
        <w:rPr/>
        <w:t xml:space="preserve">Вследствие общего упадка рабовладельческого строя и натиска соседних племен к </w:t>
      </w:r>
      <w:r>
        <w:rPr>
          <w:lang w:val="en-US"/>
        </w:rPr>
        <w:t>V</w:t>
      </w:r>
      <w:r>
        <w:rPr/>
        <w:t xml:space="preserve"> в. н.э. греческие города-государства прекратили свое существов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м образом, рабовладельческие государства Киммерия, Таврика, Скифия и Сарматия, а также греческие города-государства оставили заметный след в истории нашей страны, способствовали культурному обогащению соседних племен и среди них славянских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 </w:t>
      </w:r>
      <w:r>
        <w:rPr/>
        <w:t>Жизнь древних восточных славя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1 </w:t>
      </w:r>
      <w:r>
        <w:rPr/>
        <w:t>Расселение и занятия славянских племен на территории Украин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Название родственных народов "</w:t>
      </w:r>
      <w:r>
        <w:rPr>
          <w:i/>
          <w:iCs/>
        </w:rPr>
        <w:t xml:space="preserve">славяне" </w:t>
      </w:r>
      <w:r>
        <w:rPr/>
        <w:t>впервые появилось в произведениях византийского историка Прокопия Кессарийского "Война с готами" и императора Маврикия Стратега "Тактика и стратегия" (</w:t>
      </w:r>
      <w:r>
        <w:rPr>
          <w:lang w:val="en-US"/>
        </w:rPr>
        <w:t>VI</w:t>
      </w:r>
      <w:r>
        <w:rPr/>
        <w:t xml:space="preserve"> в). Славянские племена, составлявшие три ветви - западную, южную и восточную, с древнейших времен жили в Европе (о западных и южных славянах говорится в истории средних веков). Восточная ветвь славян - коренное население, проживавшее с незапамятных времен на значительной территории, включавшей границы современных Украины, Белоруссии и европейской части России.</w:t>
      </w:r>
    </w:p>
    <w:p>
      <w:pPr>
        <w:pStyle w:val="Normal"/>
        <w:rPr/>
      </w:pPr>
      <w:r>
        <w:rPr/>
        <w:t xml:space="preserve">Расселение славян в древности на территории современной Украины подтвердили археологические раскопки в бассейне Днепра. Найдено огромное количество поселений и могильников племен, живших в конце старой, а также при новой эрах по Днепру и его многочисленным притокам. В римских письменных источниках славяне упоминаются под названием </w:t>
      </w:r>
      <w:r>
        <w:rPr>
          <w:i/>
          <w:iCs/>
        </w:rPr>
        <w:t xml:space="preserve">венеды, </w:t>
      </w:r>
      <w:r>
        <w:rPr/>
        <w:t xml:space="preserve">в византийских и готских - </w:t>
      </w:r>
      <w:r>
        <w:rPr>
          <w:i/>
          <w:iCs/>
        </w:rPr>
        <w:t>склавины (</w:t>
      </w:r>
      <w:r>
        <w:rPr/>
        <w:t xml:space="preserve">славяне) и </w:t>
      </w:r>
      <w:r>
        <w:rPr>
          <w:i/>
          <w:iCs/>
        </w:rPr>
        <w:t xml:space="preserve">анты, </w:t>
      </w:r>
      <w:r>
        <w:rPr/>
        <w:t xml:space="preserve">в греческих они завуалированы в собирательных названиях - скифы, сарматы и гунны. Древнерусские летописи сообщают, что в </w:t>
      </w: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VIII</w:t>
      </w:r>
      <w:r>
        <w:rPr/>
        <w:t xml:space="preserve"> вв. славяне объединялись в племенные союзы (см. карту-вклейку): </w:t>
      </w:r>
      <w:r>
        <w:rPr>
          <w:i/>
          <w:iCs/>
        </w:rPr>
        <w:t>полян (</w:t>
      </w:r>
      <w:r>
        <w:rPr/>
        <w:t xml:space="preserve">среднее течение Днепра), </w:t>
      </w:r>
      <w:r>
        <w:rPr>
          <w:i/>
          <w:iCs/>
        </w:rPr>
        <w:t>северян (</w:t>
      </w:r>
      <w:r>
        <w:rPr/>
        <w:t xml:space="preserve">бассейны Десны, Сулы и Ворсклы), </w:t>
      </w:r>
      <w:r>
        <w:rPr>
          <w:i/>
          <w:iCs/>
        </w:rPr>
        <w:t>древлян (</w:t>
      </w:r>
      <w:r>
        <w:rPr/>
        <w:t xml:space="preserve">днепровское Полесье), </w:t>
      </w:r>
      <w:r>
        <w:rPr>
          <w:i/>
          <w:iCs/>
        </w:rPr>
        <w:t>тиверцев (</w:t>
      </w:r>
      <w:r>
        <w:rPr/>
        <w:t xml:space="preserve">между Днестром и Прутом), </w:t>
      </w:r>
      <w:r>
        <w:rPr>
          <w:i/>
          <w:iCs/>
        </w:rPr>
        <w:t>уличей (</w:t>
      </w:r>
      <w:r>
        <w:rPr/>
        <w:t xml:space="preserve">между южным Бугом и Днестром, вплоть до Дуная и Черного моря), </w:t>
      </w:r>
      <w:r>
        <w:rPr>
          <w:i/>
          <w:iCs/>
        </w:rPr>
        <w:t xml:space="preserve">волынян </w:t>
      </w:r>
      <w:r>
        <w:rPr/>
        <w:t xml:space="preserve">и </w:t>
      </w:r>
      <w:r>
        <w:rPr>
          <w:i/>
          <w:iCs/>
        </w:rPr>
        <w:t>дулебов (</w:t>
      </w:r>
      <w:r>
        <w:rPr/>
        <w:t xml:space="preserve">бассейн Железные орудия труда Западного Буга и правых притоков славян второй половины верхней Припяти), </w:t>
      </w:r>
      <w:r>
        <w:rPr>
          <w:i/>
          <w:iCs/>
        </w:rPr>
        <w:t>хорватов (</w:t>
      </w:r>
      <w:r>
        <w:rPr/>
        <w:t>Карпаты).</w:t>
      </w:r>
    </w:p>
    <w:p>
      <w:pPr>
        <w:pStyle w:val="Normal"/>
        <w:rPr/>
      </w:pPr>
      <w:r>
        <w:rPr/>
        <w:t>Таким образом, вся территория нынешней Украины была заселена славянами, племена которых объединяла близость языка, хозяйства и культуры.</w:t>
      </w:r>
    </w:p>
    <w:p>
      <w:pPr>
        <w:pStyle w:val="Normal"/>
        <w:rPr/>
      </w:pPr>
      <w:r>
        <w:rPr/>
        <w:t xml:space="preserve">А чем занимались славяне в древности? На этот вопрос опять же дают ответ археологические раскопки и письменные зарубежные источники. Славяне вели оседлый образ жизни, и это способствовало развитию у них </w:t>
      </w:r>
      <w:r>
        <w:rPr>
          <w:i/>
          <w:iCs/>
        </w:rPr>
        <w:t xml:space="preserve">пашенного земледелия </w:t>
      </w:r>
      <w:r>
        <w:rPr/>
        <w:t xml:space="preserve">как основной отрасли хозяйства. Землю они обрабатывали усовершенствованным ралом с железным наконечником, а также мотыгами и лопатами. Рало напоминало соху, которую и на много столетий позднее крестьяне использовали для распушивания почвы. В рала запрягали быков или лошадей. Только в </w:t>
      </w: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VI</w:t>
      </w:r>
      <w:r>
        <w:rPr/>
        <w:t xml:space="preserve"> вв. славяне изобрели плуг с металлическим (железным) лемехом и череслом (плужным ножом). Они сеяли и выращивали рожь, пшеницу, ячмень, овес, просо, гречиху, коноплю, лен, репу, лук, капусту и другие культуры, количество которых значительно возросло по сравнению с прошлыми эпохами. Зерновые культуры жали исключительно металлическими серпами. Траву на сено косили косами-горбушами. Как и прежде, зерно мололи каменными жерновами, или толкли в деревянных ступах. Хлеб выпекали в печах-каменках.</w:t>
      </w:r>
    </w:p>
    <w:p>
      <w:pPr>
        <w:pStyle w:val="Normal"/>
        <w:rPr/>
      </w:pPr>
      <w:r>
        <w:rPr/>
        <w:t>Славяне занимались и такой прибыльной отраслью хозяйства, как скотоводство: разводили крупный рогатый скот, лошадей, овец, коз, свиней.</w:t>
      </w:r>
    </w:p>
    <w:p>
      <w:pPr>
        <w:pStyle w:val="Normal"/>
        <w:rPr/>
      </w:pPr>
      <w:r>
        <w:rPr/>
        <w:t xml:space="preserve">В хозяйстве славян важное место занимали также </w:t>
      </w:r>
      <w:r>
        <w:rPr>
          <w:i/>
          <w:iCs/>
        </w:rPr>
        <w:t xml:space="preserve">промыслы: </w:t>
      </w:r>
      <w:r>
        <w:rPr/>
        <w:t>охота, рыболовство, бортничество (сбор меда диких пчел) и др., чему способствовали природные богатства - лесные массивы, широкие степи, поросшие травой, реки, озера, болота с зарослями камыша.</w:t>
      </w:r>
    </w:p>
    <w:p>
      <w:pPr>
        <w:pStyle w:val="Normal"/>
        <w:rPr/>
      </w:pPr>
      <w:r>
        <w:rPr/>
        <w:t xml:space="preserve">Природные богатства способствовали широкому развитию </w:t>
      </w:r>
      <w:r>
        <w:rPr>
          <w:i/>
          <w:iCs/>
        </w:rPr>
        <w:t xml:space="preserve">ремесел: </w:t>
      </w:r>
      <w:r>
        <w:rPr/>
        <w:t>железоплавильному (из болотных руд), кузнечному, столярному, гончарному, ткацкому, скорняжному (обработка кож) и др. Вблизи села Григорьевки на Винничине археологи обнаружили 25 горнов, в которых древние славяне плавили железо. Это было большое открытие! Находки свидетельствуют, что кузнецы уже тогда изготовляли и использовали в земледелии и скотоводстве более 20 орудий труда. Домашние потребности славян удовлетворялись прядением, сапожным и портняжным ремеслами местных умельцев. Изделия этих ремесел часто в пределах общин и племен обменивались на другие предметы. Искусно сделанные ремесленниками ювелирные изделия-украшения также использовались как для личных нужд, так и для торгового обмена.</w:t>
      </w:r>
    </w:p>
    <w:p>
      <w:pPr>
        <w:pStyle w:val="Normal"/>
        <w:rPr/>
      </w:pPr>
      <w:r>
        <w:rPr/>
        <w:t xml:space="preserve">Развитию </w:t>
      </w:r>
      <w:r>
        <w:rPr>
          <w:i/>
          <w:iCs/>
        </w:rPr>
        <w:t xml:space="preserve">торговли </w:t>
      </w:r>
      <w:r>
        <w:rPr/>
        <w:t>у славян способствовало постепенное отделение ремесел от земледелия и скотоводства. Деньгами служили серебряные монеты, попадавшие к славянам в результате торговли с Византией, провинциями Западной Римской империи, греческими городами-государствами Северного Причерноморья, странами Азии и Ближнего Востока. В частности, в арабские страны славяне вывозили на продажу меха, мед, воск, хлеб, рыбу, кожи. Со временем торговля расширяла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тие хозяйства у славянских племен способствовало их политическому объединению, создавало условия для формирования народности, подъему их материальной и духовной культу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рождение классов и возникновение государственных союзов славянских племен.</w:t>
      </w:r>
    </w:p>
    <w:p>
      <w:pPr>
        <w:pStyle w:val="Normal"/>
        <w:rPr/>
      </w:pPr>
      <w:r>
        <w:rPr/>
        <w:t xml:space="preserve">Развитие хозяйства послужило основой для существенных изменений в общественных отношениях славян. В результате распада первобытнообщинного строя родовые общины теряли свою прежнюю замкнутость и начали объединять не только родственников, но и соседей. Образовывались по существу новые объединения - </w:t>
      </w:r>
      <w:r>
        <w:rPr>
          <w:i/>
          <w:iCs/>
        </w:rPr>
        <w:t xml:space="preserve">территориальные </w:t>
      </w:r>
      <w:r>
        <w:rPr/>
        <w:t xml:space="preserve">или </w:t>
      </w:r>
      <w:r>
        <w:rPr>
          <w:i/>
          <w:iCs/>
        </w:rPr>
        <w:t xml:space="preserve">соседские общины, </w:t>
      </w:r>
      <w:r>
        <w:rPr/>
        <w:t xml:space="preserve">которые состояли из индивидуальных хозяйств отдельных семей. Пахотная земля и угодья общин часто распределялись между семьями, а произведенные продукты становились </w:t>
      </w:r>
      <w:r>
        <w:rPr>
          <w:i/>
          <w:iCs/>
        </w:rPr>
        <w:t xml:space="preserve">их частной </w:t>
      </w:r>
      <w:r>
        <w:rPr/>
        <w:t>собственностью.</w:t>
      </w:r>
    </w:p>
    <w:p>
      <w:pPr>
        <w:pStyle w:val="Normal"/>
        <w:rPr/>
      </w:pPr>
      <w:r>
        <w:rPr/>
        <w:t>"... Находившиеся до того в общем владении пашни и луга, - писал Ф. Енгельс, - стали подвергаться разделу по уже известному способу между возникавшими теперь отдель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47870</wp:posOffset>
                </wp:positionH>
                <wp:positionV relativeFrom="paragraph">
                  <wp:posOffset>4069080</wp:posOffset>
                </wp:positionV>
                <wp:extent cx="0" cy="5607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320.4pt" to="358.1pt,3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35170</wp:posOffset>
                </wp:positionH>
                <wp:positionV relativeFrom="paragraph">
                  <wp:posOffset>5708650</wp:posOffset>
                </wp:positionV>
                <wp:extent cx="0" cy="35941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49.5pt" to="357.1pt,47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домашними хозяйствами, сначала на время, позднее - раз навсегда, тогда как леса, выгоны и воды оставались общими".</w:t>
      </w:r>
    </w:p>
    <w:p>
      <w:pPr>
        <w:pStyle w:val="Normal"/>
        <w:rPr/>
      </w:pPr>
      <w:r>
        <w:rPr/>
        <w:t xml:space="preserve">Некоторые семьи накапливали значительные богатства, что усугубляло </w:t>
      </w:r>
      <w:r>
        <w:rPr>
          <w:i/>
          <w:iCs/>
        </w:rPr>
        <w:t xml:space="preserve">имущественное неравенство </w:t>
      </w:r>
      <w:r>
        <w:rPr/>
        <w:t>в общинах.</w:t>
      </w:r>
    </w:p>
    <w:p>
      <w:pPr>
        <w:pStyle w:val="Normal"/>
        <w:rPr>
          <w:i/>
          <w:i/>
          <w:iCs/>
        </w:rPr>
      </w:pPr>
      <w:r>
        <w:rPr/>
        <w:t xml:space="preserve">В древнем обществе славян происходили глубокие экономические и социальные изменения: </w:t>
      </w:r>
      <w:r>
        <w:rPr>
          <w:i/>
          <w:iCs/>
        </w:rPr>
        <w:t>первобытнообщинный строй разлагался, и в его недрах зарождались классовые феодальные отношения.</w:t>
      </w:r>
    </w:p>
    <w:p>
      <w:pPr>
        <w:pStyle w:val="Normal"/>
        <w:rPr/>
      </w:pPr>
      <w:r>
        <w:rPr/>
        <w:t>Старейшины родовых общин и их соратники постепенно сосредоточивали в своих руках власть и богатства, эксплуатировали свободных общинников. Кроме того, захваченных пленных они превращали в рабов и заставляли работать на себя. Однако рабовладельчество у славян не стало господствующим строем и носило патриархальный характер. Пленные-рабы часто считались членами семей общинников и становились свободными тружениками или возвращались на родину. В славянском мире не возникли условия для рабовладельчества.</w:t>
      </w:r>
    </w:p>
    <w:p>
      <w:pPr>
        <w:pStyle w:val="Normal"/>
        <w:rPr>
          <w:i/>
          <w:i/>
          <w:iCs/>
        </w:rPr>
      </w:pPr>
      <w:r>
        <w:rPr/>
        <w:t xml:space="preserve">В период формирования классов у славян рабовладельческий строй античного мира изжил себя. А уровень развития хозяйства у славян был уже таким, что эксплуатировать феодальнозависимых крестьян было более выгодно, чем рабов. Еще со времен первобытнообщинного строя для решения важных вопросов славяне созывали народные собрания - </w:t>
      </w:r>
      <w:r>
        <w:rPr>
          <w:i/>
          <w:iCs/>
        </w:rPr>
        <w:t xml:space="preserve">вече. </w:t>
      </w:r>
      <w:r>
        <w:rPr/>
        <w:t xml:space="preserve">Теперь они уже не играли главной роли. Государственные </w:t>
      </w:r>
      <w:r>
        <w:rPr>
          <w:i/>
          <w:iCs/>
        </w:rPr>
        <w:t xml:space="preserve">союзы племен, </w:t>
      </w:r>
      <w:r>
        <w:rPr/>
        <w:t xml:space="preserve">сформировавшиеся с появлением непримиримых между собой </w:t>
      </w:r>
      <w:r>
        <w:rPr>
          <w:i/>
          <w:iCs/>
        </w:rPr>
        <w:t xml:space="preserve">классов </w:t>
      </w:r>
      <w:r>
        <w:rPr/>
        <w:t xml:space="preserve">и в связи с необходимостью защиты от нашествий, возглавляли полновластные правители - </w:t>
      </w:r>
      <w:r>
        <w:rPr>
          <w:i/>
          <w:iCs/>
        </w:rPr>
        <w:t xml:space="preserve">князья, </w:t>
      </w:r>
      <w:r>
        <w:rPr/>
        <w:t xml:space="preserve">опиравшиеся на богатую знать и не считавшиеся с решением веча. Примером может служить государственный союз племен полян на среднем Поднепровье. На гористой южной окраине современного Киева (теперь там расположен Ботанический сад Академии наук УССР) находилась и столица полян - Бусов город, разрушенный завоевателями-персами Дария </w:t>
      </w:r>
      <w:r>
        <w:rPr>
          <w:lang w:val="en-US"/>
        </w:rPr>
        <w:t>I</w:t>
      </w:r>
      <w:r>
        <w:rPr/>
        <w:t xml:space="preserve"> (за 1000 лет до основания Киева в другом месте). На северо-западе образовался дулибоволынянский союз племен. Эти и другие союзы племен превращались в государственные образования - </w:t>
      </w:r>
      <w:r>
        <w:rPr>
          <w:i/>
          <w:iCs/>
        </w:rPr>
        <w:t>феодальные княжества.</w:t>
      </w:r>
    </w:p>
    <w:p>
      <w:pPr>
        <w:pStyle w:val="Normal"/>
        <w:rPr/>
      </w:pPr>
      <w:r>
        <w:rPr/>
        <w:t>На славянские земли часто нападали восточные кочевые племена: киммерийцы, скифы, сарматы, а позднее авары, хозары, печенеги, половцы и др. Поэтому славяне сооружали оборонительные земляные валы между реками, озерами и болотами, ставшие значительными препятствиями для вражеских нашествий. Эти валы получили название "змеевых". По народной легенде, славянские богатыри, победив в поединке своего лютого врага - Змея, запрягали его в огромнейший плуг и вспахивали такие большие борозды - валы. "Змеевые валы" в разрушенном состоянии сохранились до нашего времени на Киевщине, Черкащине, Полтавщине. Подобные сооружения под названием "Трояновые валы" существовали на Поднестровье. Их строительство потребовало огромнейших усилий.</w:t>
      </w:r>
    </w:p>
    <w:p>
      <w:pPr>
        <w:pStyle w:val="Normal"/>
        <w:rPr/>
      </w:pPr>
      <w:r>
        <w:rPr/>
        <w:t>Отважные и мужественные воины-славяне вели длительные и изнуряющие войны против нашествия восточных кочевников-завоевателей, а также армий рабовладельческих государств - Византии и Западной Римской империи, стремившихся захватить восточнославянские земли. "Выступая на войну, - писал византийский историк того времени Прокопий (</w:t>
      </w:r>
      <w:r>
        <w:rPr>
          <w:lang w:val="en-US"/>
        </w:rPr>
        <w:t>VI</w:t>
      </w:r>
      <w:r>
        <w:rPr/>
        <w:t xml:space="preserve"> в), - многие из них идут на врага пешком, держа в руках небольшой щит и дротик; панцирей они не носят..." Со временем вооружение славянских воинов изменялось: у них уже были железные мечи, копья, ножи, деревянные луки и их многочисленное войско наносило немало поражений врагам. Благодаря этому ослаблялся натиск вражеских сил с востока и запада на славянские земли, обеспечивалась их независимость.</w:t>
      </w:r>
    </w:p>
    <w:p>
      <w:pPr>
        <w:pStyle w:val="Normal"/>
        <w:rPr/>
      </w:pPr>
      <w:r>
        <w:rPr/>
        <w:t>Первые государственные образования - союзы славянских племен были предшественниками могущественной Киевской Руси. Именно такие объединения племен славян предшествовали образованию государства и народности, которые складывались в переходный к классовому обществу период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2 </w:t>
      </w:r>
      <w:r>
        <w:rPr/>
        <w:t>Культура, быт, обычаи и верования славя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Развитие духовной культуры и верований древних восточных славян, живших на современной территории Украины, было тесно связано с их хозяйственной деятельностью. Значительное место в жизни восточных славян занимали многочисленные </w:t>
      </w:r>
      <w:r>
        <w:rPr>
          <w:i/>
          <w:iCs/>
        </w:rPr>
        <w:t xml:space="preserve">обрядовые праздники, </w:t>
      </w:r>
      <w:r>
        <w:rPr/>
        <w:t>посвященные наступлению весны и началу полевых работ (веснянки), летнему солнцестоянию (Ивана Купала), сбору урожая, зимние новогодние обрядовые песни, колядки и т.п. Свадебные торжества сопровождались песнями, танцами, хороводами, похоронные обряды - плачем.</w:t>
      </w:r>
    </w:p>
    <w:p>
      <w:pPr>
        <w:pStyle w:val="Normal"/>
        <w:rPr/>
      </w:pPr>
      <w:r>
        <w:rPr/>
        <w:t xml:space="preserve">Верования славян называли </w:t>
      </w:r>
      <w:r>
        <w:rPr>
          <w:i/>
          <w:iCs/>
        </w:rPr>
        <w:t xml:space="preserve">язычеством. </w:t>
      </w:r>
      <w:r>
        <w:rPr/>
        <w:t>Наши предки обожествляли солнце, луну, явления природы, реки, озера, леса. Одним из главных богов у славян считался Велес - защитник скота. Дажбог олицетворял Солнце, Сварог - огонь, Перун - гром. Византийский историк Прокопий отмечал: "Они поклоняются рекам и нимфам, и другим демонам, приносят жертву им всем и при помощи этих жертв стараются задобрить богов, занимаются колдовством".</w:t>
      </w:r>
    </w:p>
    <w:p>
      <w:pPr>
        <w:pStyle w:val="Normal"/>
        <w:rPr/>
      </w:pPr>
      <w:r>
        <w:rPr/>
        <w:t>Древние славяне верили в загробную жизнь, о чем свидетельствуют упомянутые похоронные обряды. Особенно торжественные похороны устраивались князьям и знатным дружинникам, в могилах которых археологи находят много драгоценных изделий, оружие, одежду, предметы домашнего обихода, остатки продуктов питания и т.д. Княжеские могилы насыпали высотой иногда до десяти метров, затем устраивали</w:t>
      </w:r>
    </w:p>
    <w:p>
      <w:pPr>
        <w:pStyle w:val="Normal"/>
        <w:rPr/>
      </w:pPr>
      <w:r>
        <w:rPr/>
        <w:t>там тризну - поминки. В захоронениях простых людей находят лишь орудия труда и предметы домашнего обихода.</w:t>
      </w:r>
    </w:p>
    <w:p>
      <w:pPr>
        <w:pStyle w:val="Normal"/>
        <w:rPr/>
      </w:pPr>
      <w:r>
        <w:rPr/>
        <w:t>В наиболее изученном археологами прикладном искусстве прослеживаются своеобразные стили - "звериный" (изображения фигур зверей, домашних животных, пресмыкающихся, птиц) и "геометрический" (создание орнаментов из треугольников, ромбов, квадратов). Изображения на орудиях труда, оружии, украшениях, предметах быта отражали картины из жизни славян, в частности их труд и борьбу с врагами.</w:t>
      </w:r>
    </w:p>
    <w:p>
      <w:pPr>
        <w:pStyle w:val="Normal"/>
        <w:rPr/>
      </w:pPr>
      <w:r>
        <w:rPr/>
        <w:t xml:space="preserve">У славян было развито и музыкальное искусство. Византийский историк </w:t>
      </w:r>
      <w:r>
        <w:rPr>
          <w:lang w:val="en-US"/>
        </w:rPr>
        <w:t>VII</w:t>
      </w:r>
      <w:r>
        <w:rPr/>
        <w:t xml:space="preserve"> в. Феофилакт сообщал о взятии в плен византийцами троих славянских гусляров.</w:t>
      </w:r>
    </w:p>
    <w:p>
      <w:pPr>
        <w:pStyle w:val="Normal"/>
        <w:rPr/>
      </w:pPr>
      <w:r>
        <w:rPr/>
        <w:t>В источниках имеются, хотя и скупые, описания внешности славян. Упомянутый уже византиец Прокопий сообщал, что у славян "один язык", "не отличаются они друг от друга и по внешнему виду". "Все эти люди, - писал он, - высокого роста и очень сильные. Цвет лица у них не совсем белый, волосы не русые и не переходят в черные, а рыжеватые и к тому же - у всех..." Современник также отмечал, что славяне "живут в ветхих избах". По характеру они были свободолюбивы и не давали никому себя покорить.</w:t>
      </w:r>
    </w:p>
    <w:p>
      <w:pPr>
        <w:pStyle w:val="Normal"/>
        <w:rPr/>
      </w:pPr>
      <w:r>
        <w:rPr/>
        <w:t>Таким образом, славяне издавна расселялись в Восточной Европе и на территории нынешней Украины. Их племена занимались земледелием, скотоводством, ремеслами, торговлей. В результате распада первобытнообщинного строя славянские родовые общины превращались в соседские, появлялась частная собственность и имущественное неравенство, эксплуатация человека человеком. Создавались государственные союзы племен во главе с правителями-князьями, в руках которых сосредоточивались власть и богатство. Они стали первыми феодал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удия труда, культура, язык, быт и обычаи восточнославянских племен разных местностей имели много общих черт, что способствовало их объединению в государственные союзы на значительных территориях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/>
        <w:t>Сергиенко Г.Я., Смолия В.А. "История Украинской ССР: 8-9 класса" - К., 1989</w:t>
      </w:r>
    </w:p>
    <w:p>
      <w:pPr>
        <w:pStyle w:val="Style18"/>
        <w:numPr>
          <w:ilvl w:val="0"/>
          <w:numId w:val="3"/>
        </w:numPr>
        <w:rPr/>
      </w:pPr>
      <w:r>
        <w:rPr/>
        <w:t>Сергиенко Г.Я. "Хрестоматия по истории Украинской ССР: 7-8 класса" - К., 1987</w:t>
      </w:r>
    </w:p>
    <w:p>
      <w:pPr>
        <w:pStyle w:val="Style18"/>
        <w:numPr>
          <w:ilvl w:val="0"/>
          <w:numId w:val="3"/>
        </w:numPr>
        <w:rPr/>
      </w:pPr>
      <w:r>
        <w:rPr/>
        <w:t>Власов В.Ф. "История 8 класса" - К., 2002</w:t>
      </w:r>
    </w:p>
    <w:p>
      <w:pPr>
        <w:pStyle w:val="Style18"/>
        <w:numPr>
          <w:ilvl w:val="0"/>
          <w:numId w:val="3"/>
        </w:numPr>
        <w:rPr/>
      </w:pPr>
      <w:r>
        <w:rPr/>
        <w:t>Телихов Б.В. "Развитие Украины" - М., 1987</w:t>
      </w:r>
    </w:p>
    <w:p>
      <w:pPr>
        <w:pStyle w:val="Style18"/>
        <w:numPr>
          <w:ilvl w:val="0"/>
          <w:numId w:val="3"/>
        </w:numPr>
        <w:rPr/>
      </w:pPr>
      <w:r>
        <w:rPr/>
        <w:t>Сарбей В.Г. "СССР в истории Украины" - Х., 199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Times New Roman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0:00Z</dcterms:created>
  <dc:creator>::</dc:creator>
  <dc:description/>
  <cp:keywords/>
  <dc:language>en-US</dc:language>
  <cp:lastModifiedBy>SYSTEM</cp:lastModifiedBy>
  <dcterms:modified xsi:type="dcterms:W3CDTF">2011-09-21T23:30:00Z</dcterms:modified>
  <cp:revision>2</cp:revision>
  <dc:subject/>
  <dc:title>Реферат</dc:title>
</cp:coreProperties>
</file>