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b/>
          <w:b/>
          <w:sz w:val="28"/>
          <w:szCs w:val="28"/>
        </w:rPr>
      </w:pPr>
      <w:r>
        <w:rPr>
          <w:b/>
          <w:sz w:val="28"/>
          <w:szCs w:val="28"/>
        </w:rPr>
        <w:t>1. Племена восточных славян в 8-9вв. их происхождение, расселение, быт, общественный строй. Зарождение государственности у восточных славян</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 xml:space="preserve">Славяне - это крупнейшая в Европе группа родственных по происхождению народов. Они говорят на славянских языках, входящих в индоевропейскую языковую семью. Прародина славян - широкая область от верховьев рек Одера, Вислы, Днестра, Припяти до Днепра и Десны. </w:t>
      </w:r>
    </w:p>
    <w:p>
      <w:pPr>
        <w:pStyle w:val="Normal"/>
        <w:widowControl w:val="false"/>
        <w:autoSpaceDE w:val="false"/>
        <w:spacing w:lineRule="auto" w:line="360" w:before="0" w:after="0"/>
        <w:ind w:firstLine="709"/>
        <w:jc w:val="both"/>
        <w:rPr>
          <w:sz w:val="28"/>
          <w:szCs w:val="28"/>
        </w:rPr>
      </w:pPr>
      <w:r>
        <w:rPr>
          <w:sz w:val="28"/>
          <w:szCs w:val="28"/>
        </w:rPr>
        <w:t xml:space="preserve">Предки славян – праславяне - занимались земледелием, скотоводством, рыболовством и охотой. Доля этих отраслей зависела от природно-климатических условий. Земледелие преобладало, даже в лесной полосе. Славяне - земледельческий. Основные с, /х культуры: пшеница, рож, гречиха, ячмень, просо. Скотоводство играло большую роль. В древней Руси слово «скот» означало деньги. Свиней и овец содержать легче, чем коней и коров. Изобилие рек способствовало развитию рыболовства. Так же служили главными торговыми путями. Знаменитый путь «из варяг в греки». </w:t>
      </w:r>
    </w:p>
    <w:p>
      <w:pPr>
        <w:pStyle w:val="Normal"/>
        <w:widowControl w:val="false"/>
        <w:autoSpaceDE w:val="false"/>
        <w:spacing w:lineRule="auto" w:line="360" w:before="0" w:after="0"/>
        <w:ind w:firstLine="709"/>
        <w:jc w:val="both"/>
        <w:rPr>
          <w:sz w:val="28"/>
          <w:szCs w:val="28"/>
        </w:rPr>
      </w:pPr>
      <w:r>
        <w:rPr>
          <w:sz w:val="28"/>
          <w:szCs w:val="28"/>
        </w:rPr>
        <w:t xml:space="preserve">Славяне жили Родовым строем, во главе рода стоял старейшины (совет старейшин). Существовал институт кровной мести, защита сородичей от посягательства чужих. Важная роль - собрание вече и племенной вождь (воен. предводитель). На смену родовой, шла соседская община. Князи (вожди) возвышались над сородичами и соплеменниками. Вокруг них сплачиваются соратники воины - дружина. Большое значение приобретает военная добыча. Часть ее распределялась между соплеменниками. Вынужденные обороняться от кочевников, они строили на юге крепости и быстро овладели железом. </w:t>
      </w:r>
    </w:p>
    <w:p>
      <w:pPr>
        <w:pStyle w:val="Normal"/>
        <w:spacing w:lineRule="auto" w:line="360" w:before="0" w:after="0"/>
        <w:ind w:firstLine="709"/>
        <w:jc w:val="both"/>
        <w:rPr>
          <w:sz w:val="28"/>
          <w:szCs w:val="28"/>
        </w:rPr>
      </w:pPr>
      <w:r>
        <w:rPr>
          <w:sz w:val="28"/>
          <w:szCs w:val="28"/>
        </w:rPr>
        <w:t xml:space="preserve">Военные нападения заставляли славян создавать союзы племен, первый из которых относится к 4-5вв. до н. э. Идет создание крупных племенных образований. 15 племен (племенных союзов) отличаются от обычных численностью и задачами. Призвание - защищать территорию, решали задачи политические, не свойственные родовому строю. </w:t>
      </w:r>
    </w:p>
    <w:p>
      <w:pPr>
        <w:pStyle w:val="Normal"/>
        <w:widowControl w:val="false"/>
        <w:autoSpaceDE w:val="false"/>
        <w:spacing w:lineRule="auto" w:line="360" w:before="0" w:after="0"/>
        <w:ind w:firstLine="709"/>
        <w:jc w:val="both"/>
        <w:rPr>
          <w:sz w:val="28"/>
          <w:szCs w:val="28"/>
        </w:rPr>
      </w:pPr>
      <w:r>
        <w:rPr>
          <w:sz w:val="28"/>
          <w:szCs w:val="28"/>
        </w:rPr>
        <w:t xml:space="preserve">Летописец Нестор в начале 7в. называет около полутора десятков племенных союзов. Сред. Приднестровье занимали поляне; восточные жили северяне; запад-е - волыняне и бужане; север–запад-е - древляне. На юге, у моря и на берегах Дуная, жили уличи и тиверцы, в лесной зоне – дреговичи, радимичи, вятичи. На Западной Двине жили полочане, у истоков Волги, Днепра и Двины - кривичи. У озера Ильмень расселились словене, на их земле возник Новгород. Соседями восточных славян были западные и южные славяне, а также предки прибалтийских народов и финно-угорские племена. В южных степях обитали кочевники-хазары, с 9в. -печенеги, с11в. -половцы. Кочевники не пускали земледельцев в степь. Чтобы удержаться в лесостеп. зоне, пригодной для земледелия, славяне должны были держать общую оборону от воинственных соседей, отвоевывать земли у леса. </w:t>
      </w:r>
    </w:p>
    <w:p>
      <w:pPr>
        <w:pStyle w:val="Normal"/>
        <w:widowControl w:val="false"/>
        <w:autoSpaceDE w:val="false"/>
        <w:spacing w:lineRule="auto" w:line="360" w:before="0" w:after="0"/>
        <w:ind w:firstLine="709"/>
        <w:jc w:val="both"/>
        <w:rPr>
          <w:sz w:val="28"/>
          <w:szCs w:val="28"/>
        </w:rPr>
      </w:pPr>
      <w:r>
        <w:rPr>
          <w:sz w:val="28"/>
          <w:szCs w:val="28"/>
        </w:rPr>
        <w:t xml:space="preserve">Языческая вера славян была тесно связана с их образом жизни. Славяне одушевляли и обожествляли природу. Славяне поклонялись духам природы, добрым и злым, сохранив от первобытности веру в силу магических обрядов. Верховным богом был Перун, посылающий дожди и молнии. Годовой цикл обрядов начинался святками, когда добывался новый "живой огонь". В марте праздновался приход весны, возрождение природы - масленица. </w:t>
      </w:r>
    </w:p>
    <w:p>
      <w:pPr>
        <w:pStyle w:val="Normal"/>
        <w:widowControl w:val="false"/>
        <w:autoSpaceDE w:val="false"/>
        <w:spacing w:lineRule="auto" w:line="360" w:before="0" w:after="0"/>
        <w:ind w:firstLine="709"/>
        <w:jc w:val="both"/>
        <w:rPr>
          <w:sz w:val="28"/>
          <w:szCs w:val="28"/>
        </w:rPr>
      </w:pPr>
      <w:r>
        <w:rPr>
          <w:sz w:val="28"/>
          <w:szCs w:val="28"/>
        </w:rPr>
        <w:t xml:space="preserve">Обряды сопровождали пахоту, сев; затем наступали моления о дожде, в августе шли праздники урожая. Особые обряды исполнялись на свадьбах, похоронах, предваряли военные выступления. Славяне-язычники в честь своих богов воздвигали идолов, устраивали пиры. Существовали специальные святилища для многолюдных общеплеменных празднеств, называемых "событиями". </w:t>
      </w:r>
    </w:p>
    <w:p>
      <w:pPr>
        <w:pStyle w:val="Normal"/>
        <w:widowControl w:val="false"/>
        <w:autoSpaceDE w:val="false"/>
        <w:spacing w:lineRule="auto" w:line="360" w:before="0" w:after="0"/>
        <w:ind w:firstLine="709"/>
        <w:jc w:val="both"/>
        <w:rPr>
          <w:sz w:val="28"/>
          <w:szCs w:val="28"/>
        </w:rPr>
      </w:pPr>
      <w:r>
        <w:rPr>
          <w:sz w:val="28"/>
          <w:szCs w:val="28"/>
        </w:rPr>
        <w:t xml:space="preserve">Становление Русского государства связывается с союзом славянских племён, называемых "росами" или "русью". </w:t>
      </w:r>
    </w:p>
    <w:p>
      <w:pPr>
        <w:pStyle w:val="Normal"/>
        <w:widowControl w:val="false"/>
        <w:autoSpaceDE w:val="false"/>
        <w:spacing w:lineRule="auto" w:line="360" w:before="0" w:after="0"/>
        <w:ind w:firstLine="709"/>
        <w:jc w:val="both"/>
        <w:rPr>
          <w:sz w:val="28"/>
          <w:szCs w:val="28"/>
        </w:rPr>
      </w:pPr>
      <w:r>
        <w:rPr>
          <w:sz w:val="28"/>
          <w:szCs w:val="28"/>
        </w:rPr>
        <w:t xml:space="preserve">К 9в. росы объединили целый ряд славянских племенных союзов; киевские князья возглавили борьбу против кочевников. </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b/>
          <w:b/>
          <w:sz w:val="28"/>
          <w:szCs w:val="28"/>
        </w:rPr>
      </w:pPr>
      <w:r>
        <w:rPr>
          <w:b/>
          <w:sz w:val="28"/>
          <w:szCs w:val="28"/>
        </w:rPr>
        <w:t>2. Образование и развитие Древнерусского гос-ва , его обществ. И полит. Строй. Первые князья Др . Руси, их внутренн. и внешн. Политика. Договоры Руси с Византией. Научн. Версии происхожд. Династии</w:t>
      </w:r>
      <w:r>
        <w:rPr>
          <w:sz w:val="28"/>
          <w:szCs w:val="28"/>
        </w:rPr>
        <w:t xml:space="preserve"> </w:t>
      </w:r>
      <w:r>
        <w:rPr>
          <w:b/>
          <w:sz w:val="28"/>
          <w:szCs w:val="28"/>
        </w:rPr>
        <w:t>Рюриковиче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В Среднем Поднепровье из восточнославян. племен раньше других выделились поляне. Они объединились вокруг Киева, который становится ремесленным, а главное политическим центром. Поляне раньше всех освободились от хазарской зависимости. «Повесть временных лет» Первые правителями у полян братьев Кия, Щека и Хорива. Город назван в честь старшего брата - Киевом. Княжество было этнически однородным. В 9в. здесь появляются русы, выходцы из Скандинавии - варяги (грабители, купцы). Из военных предприятий руссов особенно известны поход и осада Константинополя в 860г борьба окончилась подписанием мира между Русью и Византией. На северо-западе, возникают предгосударственное образование, союз славянских и финно-угорских племен, варяги заставляли платить им дань. Возникновение государственности есть результат внутреннего развития общества. Основа складывающейся государственности в новгородских землях с самого начала носила полиэтничный характер. В 9в. население изгнало иноземцев. Но вскоре среди племен, входящих в союз, начались раздоры. Что бы прекратить столкновение из Скандинавии (862 г.) были приглашены правители - князья (поддержание порядка в северных землях). Первыми князьями были варяги - братья Рюрик, Трувор и Синеус. Легендарное известие о призвание варягов послужило основой – норманнской теории (древнерусское государство возникло благодаря варягам). Из «повести временных лет» в 862г. приглашение Рюрика, Синеуса, Трувор (три брата) на княжение. 882 смерть Рюрика, князь новгородский Олег убил дружинника Рюрика Аскольда. Начало истории Руси по «норманнской теории». 882г. Олег объединил Новгород и Киев в Киевскую Русь. Ведущая роль Военно-дружинной знати. С </w:t>
      </w:r>
      <w:r>
        <w:rPr>
          <w:sz w:val="28"/>
          <w:szCs w:val="28"/>
          <w:lang w:val="en-US"/>
        </w:rPr>
        <w:t>X</w:t>
      </w:r>
      <w:r>
        <w:rPr>
          <w:sz w:val="28"/>
          <w:szCs w:val="28"/>
        </w:rPr>
        <w:t xml:space="preserve"> в. переход к феодальным отношениям. Зависимое население: закупы (в зависимости от князя из-за долга), радовичи (по договору), изгои (обедневшие выходцы из общин), холопы. Олег принял титул великого князя. 907г. осада Олегом Константинополя. 911г. первый письменный договор между Византией и Русью. 941-44 походы Игоря (сына Олега) на Византию, присоединение им племен уличей, тивирцев. Князь собирал дань, виры (штрафы) с покоренных племен. 945г. Древляне (князь Мал) убили Игоря при сборе дани. Ольга месть за мужа - сожгла столицу Искоростень, установила «уроки», «погосты» (фиксированная дань, место, куда она свозилась), положила начало созданию системы налогообложения. 962г. Святослав получил правление. 964г. разгром Святославом Волжской Булгарии, Хазарского каганата, взял г. Итиль, Саркел, присоединение земли ясов (осетин), касогоров (черкесов). 970г. начало войны с Македонией, в 971г. Русь вынуждена отдать Болгарию. 980г. Владимир взошел на престол. Прекратил междоусобицу. Завоевание г. Червень, Перемышь. Крещение Владимира в Херсонесе (Крым) в 988г. Крещение мечом и огнем. Ярослав Мудрый (1019-1054). 1036 поражение печенегов, связи с Швецией, Византией, Германией, Польшей. 1039г. провозглашение Иллариона митрополитом Руси. 1016г. «Правда Ярослава», 1072г. «Русская правда» («Правда Ярославичей» 2-ая часть) - своды законов.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3. Язычество на Руси. Религиозная реформа Владимира Святославича. Принятие Русью христианства: причины и зна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ри Владимире Киевская держава обрела единство, вступив в полосу расцвета. Владимир - строитель державы и ее реформатор. Войны стали занимать меньшую часть. Он продолжал расширять границы. По мере территориального роста становилась все заметнее проблема духовного единства. Владимир отказывается от язычества и принимает христианство, связано с тем, что язычество (многобожье), христианство (единобожье), если один бог на небе то и один правитель на земле, все помогало политическому укреплению державы. + сложно было оставаться языческой страной среди христианства. К тому же человек средневековья в своих духовных и нравственных исканиях испытывал потребность в религии, которая бы наиболее полно и сокровенно отвечала на жизненные вопросы. Толчком к принятию христианства стало пренебрежительное отношение греков к Языческой Руси. Несмотря на это, в начале своего правления князь Владимир пытался упрочить духовное единство в рамках язычества церковной реформой (980 г. ), чтобы придать язычеству более широкий общественно-политический смысл. Но язычество по природе своей оказалось неспособным стать регулятором общественных отношений. Что бы Владимир мог жениться на сестре императора Василия 2 (он в обмен присылает им в помощь свои войска) должен был окреститься. После чего на Руси было принято крещение. </w:t>
      </w:r>
    </w:p>
    <w:p>
      <w:pPr>
        <w:pStyle w:val="Normal"/>
        <w:spacing w:lineRule="auto" w:line="360" w:before="0" w:after="0"/>
        <w:ind w:firstLine="709"/>
        <w:jc w:val="both"/>
        <w:rPr>
          <w:sz w:val="28"/>
          <w:szCs w:val="28"/>
        </w:rPr>
      </w:pPr>
      <w:r>
        <w:rPr>
          <w:b/>
          <w:sz w:val="28"/>
          <w:szCs w:val="28"/>
        </w:rPr>
        <w:t xml:space="preserve">Принятие христианства на Руси – 988г. </w:t>
      </w:r>
      <w:r>
        <w:rPr>
          <w:sz w:val="28"/>
          <w:szCs w:val="28"/>
        </w:rPr>
        <w:t xml:space="preserve">Так как язычество было тесно связано с бытом, приходилась приспосабливать некоторые языческие праздники к христианским, наделяли христианских святых «свойствами» языческих богов. Сила до христианского верования позволяет говорить о своеобразном двоеверие как историко-культурном феномене народной жизни средневековой Руси. С принятием христианства начали выстраиваться церкви. Наряду с белым, приходским духовенством появляется и черное, монахи, обживающие пустыни и монастыри. Большим уважением в Древней Руси стали пользоваться общинножительные монастыри. В них всё имущество было общим.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 xml:space="preserve">4. Расцвет Древнерус. Гос-ва . Ярослав Мудрый. Полит. борьба на Руси. Мекняжские распри. Владимир Мономах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 именем Ярослава, вошедшего в историю как Мудрый, связан дальнейший расцвет Древней Руси. Князь решительно пресекал все распри, стремился упрочить новые отвечающие интересам государства порядки, творил суд и издавал законы. Вскоре после принятия христианства Владимир Святославович ввел новую систему управления Древнерусским государством. Княжения занимались сыновьями Владимира в порядке старшинства. Новгородское княжение – старший из братьев. Наименее важное и значимое княжение – младший. Особенно Ярослав покровительствовал церкви. При нем Киев - один из крупнейших европейских городов. Появляется храм св. Софии, Золотых Ворот, монастырей, Ярослав бросал вызов Византийской империи, Киев осмеливался претендовать на роль центра христианского мира. Мысль о переходе центра мира на Русь, надолго стала идеей сплачивавшей древнерусские земли. С именем Ярославля связан первый писанный, закон Древнерусского государства - «Русская правда», регламентировала имущественные отношения и отношения внутри княжеской дружины, ограничивает кровную месть. После его смерти (</w:t>
      </w:r>
      <w:r>
        <w:rPr>
          <w:b/>
          <w:sz w:val="28"/>
          <w:szCs w:val="28"/>
        </w:rPr>
        <w:t>1015 г</w:t>
      </w:r>
      <w:r>
        <w:rPr>
          <w:sz w:val="28"/>
          <w:szCs w:val="28"/>
        </w:rPr>
        <w:t xml:space="preserve">.), развернулась борьба, втягивая не одно поколение князей. В ней победил Ярослав, занявший в </w:t>
      </w:r>
      <w:r>
        <w:rPr>
          <w:b/>
          <w:sz w:val="28"/>
          <w:szCs w:val="28"/>
        </w:rPr>
        <w:t>1019 г</w:t>
      </w:r>
      <w:r>
        <w:rPr>
          <w:sz w:val="28"/>
          <w:szCs w:val="28"/>
        </w:rPr>
        <w:t xml:space="preserve">. Киевский престол. Позже, осознав губительное последствие распрей, князья начали собираться на съезды, на которых внуки Ярослава установили новый принцип взаимоотношения между князьями. Теперь каждый князь должен был управлять только своей «отчиной». Тем самым отменялся принцип занятия престолов, основанный на представлении о том, что все члены великокняжеской семьи являются совместными владельцами русской земли. Старый порядок сохранялся только на территории отдел. княжений. </w:t>
      </w:r>
    </w:p>
    <w:p>
      <w:pPr>
        <w:pStyle w:val="Normal"/>
        <w:spacing w:lineRule="auto" w:line="360" w:before="0" w:after="0"/>
        <w:ind w:firstLine="709"/>
        <w:jc w:val="both"/>
        <w:rPr>
          <w:sz w:val="28"/>
          <w:szCs w:val="28"/>
        </w:rPr>
      </w:pPr>
      <w:r>
        <w:rPr>
          <w:sz w:val="28"/>
          <w:szCs w:val="28"/>
        </w:rPr>
        <w:t>Русские земли окончательно поделены между потомками Ярослава перед его смертью (</w:t>
      </w:r>
      <w:r>
        <w:rPr>
          <w:b/>
          <w:sz w:val="28"/>
          <w:szCs w:val="28"/>
        </w:rPr>
        <w:t>1054 г</w:t>
      </w:r>
      <w:r>
        <w:rPr>
          <w:sz w:val="28"/>
          <w:szCs w:val="28"/>
        </w:rPr>
        <w:t xml:space="preserve">.). Старшие Ярославичи продолжили законотворческую деятельность отца. «Правда Ярославичей» - это новый закон, который прежде всего защищал княжескую собственность. Этот закон вошел в состав «Русской Правды», отразив более зрелую стадию общественных отношений. В </w:t>
      </w:r>
      <w:r>
        <w:rPr>
          <w:b/>
          <w:sz w:val="28"/>
          <w:szCs w:val="28"/>
        </w:rPr>
        <w:t>1097 г</w:t>
      </w:r>
      <w:r>
        <w:rPr>
          <w:sz w:val="28"/>
          <w:szCs w:val="28"/>
        </w:rPr>
        <w:t xml:space="preserve">. в Любече состоялся княжеский съезд, на котором внуки Ярослава установили новый принцип взаимоотн-й между князьями. Теперь каждый князь должен был управлять только своей «отчиной». Старшинство больше не играло решающей роли и на смену «лестничной» системе пришло наследственное династич. правление. </w:t>
      </w:r>
    </w:p>
    <w:p>
      <w:pPr>
        <w:pStyle w:val="Normal"/>
        <w:spacing w:lineRule="auto" w:line="360" w:before="0" w:after="0"/>
        <w:ind w:firstLine="709"/>
        <w:jc w:val="both"/>
        <w:rPr>
          <w:sz w:val="28"/>
          <w:szCs w:val="28"/>
        </w:rPr>
      </w:pPr>
      <w:r>
        <w:rPr>
          <w:sz w:val="28"/>
          <w:szCs w:val="28"/>
        </w:rPr>
        <w:t xml:space="preserve">Новый порядок не принес спокойствия на Русскую землю. В </w:t>
      </w:r>
      <w:r>
        <w:rPr>
          <w:b/>
          <w:sz w:val="28"/>
          <w:szCs w:val="28"/>
        </w:rPr>
        <w:t xml:space="preserve">1113 г. </w:t>
      </w:r>
      <w:r>
        <w:rPr>
          <w:sz w:val="28"/>
          <w:szCs w:val="28"/>
        </w:rPr>
        <w:t xml:space="preserve">в Киеве умер князь Святополк. Разгорелась борьба за престол. Каждый претендент искал поддержку у горожан, начались бунты, должники перестали отдавать долги. По приказу митрополита Никифора, которого поддержали жители, на киевский престол был приглашен Владимир Мономах. Новый закон – «Устав Владимира Всеволодовича» - заметно облегчал положение простых людей. При нем были снижены ростовщический процент. Закупы получили право уходить с господского двора на заработки. За несправедливое наказание закупа господин обязывался платить штраф. «Устав» вошел в состав «Русской Правды». Владимиру Мономаху удалось организовать несколько совместных походов русских князей на половцев. В </w:t>
      </w:r>
      <w:r>
        <w:rPr>
          <w:b/>
          <w:sz w:val="28"/>
          <w:szCs w:val="28"/>
        </w:rPr>
        <w:t xml:space="preserve">1111 г. </w:t>
      </w:r>
      <w:r>
        <w:rPr>
          <w:sz w:val="28"/>
          <w:szCs w:val="28"/>
        </w:rPr>
        <w:t xml:space="preserve">Мономах вторгся далеко в глубь степей и в решающем сражении на р. Сольнице (приток Дона) отряды хана Шарукана были разбиты наголову. Борьба с общим врагом сплотила князей вокруг Владимира Мономаха. Его авторитет и могущество стали столь высоки, что утверждение Мономаха на киевском престоле было признано другими князьями. После смерти Мономаха в </w:t>
      </w:r>
      <w:r>
        <w:rPr>
          <w:b/>
          <w:sz w:val="28"/>
          <w:szCs w:val="28"/>
        </w:rPr>
        <w:t xml:space="preserve">1125 г. </w:t>
      </w:r>
      <w:r>
        <w:rPr>
          <w:sz w:val="28"/>
          <w:szCs w:val="28"/>
        </w:rPr>
        <w:t xml:space="preserve">его сыну Мстиславу Великому еще удавалось удерживать князей в повиновении.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5. Русские земли в период полит. Раздробленности. Соц- экон. И полит. Развитие земель удельн. Руси: Владим. Суздальское княжество, Новгор. Боярская республ., Галицко- Волынское княжеств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осле распада Древнерусского государства на самостоятельные княжества начинается период Феодальной раздробленности или удельный период. Дроблению подверглись все гос-ва Европы. Все они вступают в полосу кризиса и распада. </w:t>
      </w:r>
    </w:p>
    <w:p>
      <w:pPr>
        <w:pStyle w:val="Normal"/>
        <w:spacing w:lineRule="auto" w:line="360" w:before="0" w:after="0"/>
        <w:ind w:firstLine="709"/>
        <w:jc w:val="both"/>
        <w:rPr>
          <w:sz w:val="28"/>
          <w:szCs w:val="28"/>
        </w:rPr>
      </w:pPr>
      <w:r>
        <w:rPr>
          <w:sz w:val="28"/>
          <w:szCs w:val="28"/>
        </w:rPr>
        <w:t xml:space="preserve">Одна из причин развитие крупного феодального землевладения. Класс феодалов приобретает экономическое и политическое могущество. Распад Древнерусского государства связан с ростом городов и превращением их в самостоятельные политические центры. Этот процесс усилился с возникновением местных династий. Произошло изменение торговых путей, из-за чего путь «из варяг в греки» утратил свое значение важнейшей торговой артерии, связывавший Восток и Византию с Европой. Древняя Русь терявшая былое единство не могла организовать эффективную оборону южных границ. Это воспринималась кочевниками как возможность военного обогащения. Не редко были совместные походы русских князей с половецкими ханами – иногда против русских же земель. Что привело к тому, что князья стремятся упрочнить отношения с опасными, но нужными соседями. В практике династические браки. Из-за угрозы набегов жители Среднего Поднепровья покидали обжитые места. Один поток миграции устремился на северо-восток, другой – на юго-запад. Исход населения прямо сказался на могуществе киевских князей, которым было трудно утвердить свое первенство силой. </w:t>
      </w:r>
    </w:p>
    <w:p>
      <w:pPr>
        <w:pStyle w:val="Normal"/>
        <w:spacing w:lineRule="auto" w:line="360" w:before="0" w:after="0"/>
        <w:ind w:firstLine="709"/>
        <w:jc w:val="both"/>
        <w:rPr>
          <w:sz w:val="28"/>
          <w:szCs w:val="28"/>
        </w:rPr>
      </w:pPr>
      <w:r>
        <w:rPr>
          <w:sz w:val="28"/>
          <w:szCs w:val="28"/>
        </w:rPr>
        <w:t xml:space="preserve">Т.о., распад Древнерус. Гос-ва – рез-т действия нескольких причин, одни из которых носят общий характер для всех варварских государств, другие тесно связаны с особенностями исторического развития державы Рюриковичей. </w:t>
      </w:r>
    </w:p>
    <w:p>
      <w:pPr>
        <w:pStyle w:val="Normal"/>
        <w:spacing w:lineRule="auto" w:line="360" w:before="0" w:after="0"/>
        <w:ind w:firstLine="709"/>
        <w:jc w:val="both"/>
        <w:rPr>
          <w:sz w:val="28"/>
          <w:szCs w:val="28"/>
        </w:rPr>
      </w:pPr>
      <w:r>
        <w:rPr>
          <w:sz w:val="28"/>
          <w:szCs w:val="28"/>
        </w:rPr>
        <w:t xml:space="preserve">Все княжества продолжали жить по общим законам «Русской правде», в рамках одной православной митрополии, они оставались едиными по культуре и языку. Но распад плохо отразился на военной и политической мощи Русской земли. С раздробленностью число удельных княжеств непрерывно росло. Из этого огромное число суверенных земель, Когда-то входивших в состав Д. Руси, наиболее крупные были Владимиро-Суздальское, Галицко-Волынское и Новгородские земли. Форму правления в Киевском и Г-В княжествах принято называть раннефеодальной монархией. Здесь по-прежнему была сильна княжеская власть. </w:t>
      </w:r>
    </w:p>
    <w:p>
      <w:pPr>
        <w:pStyle w:val="Normal"/>
        <w:spacing w:lineRule="auto" w:line="360" w:before="0" w:after="0"/>
        <w:ind w:firstLine="709"/>
        <w:jc w:val="both"/>
        <w:rPr>
          <w:sz w:val="28"/>
          <w:szCs w:val="28"/>
        </w:rPr>
      </w:pPr>
      <w:r>
        <w:rPr>
          <w:sz w:val="28"/>
          <w:szCs w:val="28"/>
        </w:rPr>
        <w:t xml:space="preserve">Г-В сильная княжеская власть, князь опирался на дружину и зависел от нее, если князь не мог выполнять свои функции, власть брали в свои руки городское вече, как случилось в </w:t>
      </w:r>
      <w:r>
        <w:rPr>
          <w:b/>
          <w:sz w:val="28"/>
          <w:szCs w:val="28"/>
        </w:rPr>
        <w:t>1113 г.</w:t>
      </w:r>
      <w:r>
        <w:rPr>
          <w:sz w:val="28"/>
          <w:szCs w:val="28"/>
        </w:rPr>
        <w:t xml:space="preserve">, когда киевское вече пригласило на великокняжеский престол Владимира Мономаха. В-С строился на взаимодействии городского вече и князей, назначавшихся из Киева. В </w:t>
      </w:r>
      <w:r>
        <w:rPr>
          <w:b/>
          <w:sz w:val="28"/>
          <w:szCs w:val="28"/>
        </w:rPr>
        <w:t xml:space="preserve">1157 г. </w:t>
      </w:r>
      <w:r>
        <w:rPr>
          <w:sz w:val="28"/>
          <w:szCs w:val="28"/>
        </w:rPr>
        <w:t xml:space="preserve">великим князем Киевским стал Андрей Боголюбский. В том же году жители Ростова, Суздаля и Владимира-на-Клязьме избрали его своим князем. Вместе с ними он прогнал отцовскую дружину, тем самым заложив основы неограниченной деспотической власти владимирского князя. </w:t>
      </w:r>
    </w:p>
    <w:p>
      <w:pPr>
        <w:pStyle w:val="Normal"/>
        <w:spacing w:lineRule="auto" w:line="360" w:before="0" w:after="0"/>
        <w:ind w:firstLine="709"/>
        <w:jc w:val="both"/>
        <w:rPr>
          <w:sz w:val="28"/>
          <w:szCs w:val="28"/>
        </w:rPr>
      </w:pPr>
      <w:r>
        <w:rPr>
          <w:sz w:val="28"/>
          <w:szCs w:val="28"/>
        </w:rPr>
        <w:t xml:space="preserve">В Н должность князя была выборочной, а власть ограничена вечем. На вече решались важнейшие вопросы жизни республики. Главный из них – выборы должностных лиц. Экономическое могущество Новгородских бояр позволило им монополизировать высшие должности в новгородском управлении. Таким образом, в Новгороде и Пскове утвердились республики. Учитывая ту огромную роль, которую играло в политической жизни новгородское боярство, многие историки говорят о боярской, аристократической республике.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 xml:space="preserve">6. Культура Др. Руси 10-13 вв.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Основой культуры Древней Руси являлось христианское мировоззрение. Именно христианскую идеологию и ценности языком образов и символов призвана была выразить молодая древнерусская культура. Византия стала культурной наставницей северного соседа. </w:t>
      </w:r>
    </w:p>
    <w:p>
      <w:pPr>
        <w:pStyle w:val="Normal"/>
        <w:spacing w:lineRule="auto" w:line="360" w:before="0" w:after="0"/>
        <w:ind w:firstLine="709"/>
        <w:jc w:val="both"/>
        <w:rPr>
          <w:sz w:val="28"/>
          <w:szCs w:val="28"/>
        </w:rPr>
      </w:pPr>
      <w:r>
        <w:rPr>
          <w:sz w:val="28"/>
          <w:szCs w:val="28"/>
        </w:rPr>
        <w:t xml:space="preserve">Влияние византийского искусства многогранно. Благодаря Византии Русь получила возможность познакомиться с христианской культурой в её классической форме, воспринять технику церковного зодчества, иконописания. Древняя Русь очень скоро сумела выработать свой стиль, в котором ярко отразились особенности самосознания народов, заселивших Русскую землю. </w:t>
      </w:r>
    </w:p>
    <w:p>
      <w:pPr>
        <w:pStyle w:val="Normal"/>
        <w:spacing w:lineRule="auto" w:line="360" w:before="0" w:after="0"/>
        <w:ind w:firstLine="709"/>
        <w:jc w:val="both"/>
        <w:rPr>
          <w:sz w:val="28"/>
          <w:szCs w:val="28"/>
        </w:rPr>
      </w:pPr>
      <w:r>
        <w:rPr>
          <w:sz w:val="28"/>
          <w:szCs w:val="28"/>
        </w:rPr>
        <w:t xml:space="preserve">Обращение к зрелому искусству 12-13 вв. позволило исследователям культуры говорить о том, что духовная жизнь древнерусского народа и разнообразные художественные формы её выражения носили печать самобытного и своевременного переживания христианства. Суровый аскетизм сменился гармонией и человечностью. Древнерусская культура окрашена в иные, более мягкие и светлые тона. Связано это было с особенностями культурного развития. Это была культура народов, совсем еще недавно вступивших на сцену мировой истории. Эта культура изначально складывалась как культура синтетическая, вобравшая и сплавившая в единое целое культурные традиции племен и этносов, земледельческих и кочевых народов. </w:t>
      </w:r>
    </w:p>
    <w:p>
      <w:pPr>
        <w:pStyle w:val="Normal"/>
        <w:spacing w:lineRule="auto" w:line="360" w:before="0" w:after="0"/>
        <w:ind w:firstLine="709"/>
        <w:jc w:val="both"/>
        <w:rPr>
          <w:sz w:val="28"/>
          <w:szCs w:val="28"/>
        </w:rPr>
      </w:pPr>
      <w:r>
        <w:rPr>
          <w:sz w:val="28"/>
          <w:szCs w:val="28"/>
        </w:rPr>
        <w:t xml:space="preserve">Древнерусское искусство, как и всякое средневековое искусство, глубоко символично. Символизм был одним из главных средств решения задачи средневековой культуры – достижения духовного единства, соединения божественного и мирского. В древнерусской культуре преобладает синтез, стремление к единству и гармонии. </w:t>
      </w:r>
    </w:p>
    <w:p>
      <w:pPr>
        <w:pStyle w:val="Normal"/>
        <w:spacing w:lineRule="auto" w:line="360" w:before="0" w:after="0"/>
        <w:ind w:firstLine="709"/>
        <w:jc w:val="both"/>
        <w:rPr>
          <w:sz w:val="28"/>
          <w:szCs w:val="28"/>
        </w:rPr>
      </w:pPr>
      <w:r>
        <w:rPr>
          <w:sz w:val="28"/>
          <w:szCs w:val="28"/>
        </w:rPr>
        <w:t xml:space="preserve">Освоение европейской литературы началось у славян с богослужебных книг, без которых невозможно отправление христианских обрядов. Вместе с богослужебной литературой Русь восприняла из Болгарии и первый литературный – церковнославянский – язык. </w:t>
      </w:r>
    </w:p>
    <w:p>
      <w:pPr>
        <w:pStyle w:val="Normal"/>
        <w:spacing w:lineRule="auto" w:line="360" w:before="0" w:after="0"/>
        <w:ind w:firstLine="709"/>
        <w:jc w:val="both"/>
        <w:rPr>
          <w:sz w:val="28"/>
          <w:szCs w:val="28"/>
        </w:rPr>
      </w:pPr>
      <w:r>
        <w:rPr>
          <w:sz w:val="28"/>
          <w:szCs w:val="28"/>
        </w:rPr>
        <w:t xml:space="preserve">Образованность, как большую добродетель, поощряли и прославляли. Она была свойственна и женщинам Древней Руси. </w:t>
      </w:r>
    </w:p>
    <w:p>
      <w:pPr>
        <w:pStyle w:val="Normal"/>
        <w:spacing w:lineRule="auto" w:line="360" w:before="0" w:after="0"/>
        <w:ind w:firstLine="709"/>
        <w:jc w:val="both"/>
        <w:rPr>
          <w:sz w:val="28"/>
          <w:szCs w:val="28"/>
        </w:rPr>
      </w:pPr>
      <w:r>
        <w:rPr>
          <w:sz w:val="28"/>
          <w:szCs w:val="28"/>
        </w:rPr>
        <w:t xml:space="preserve">Литература Древней Руси поражает своим богатством и разнообразием. Большой её пласт представляет переводная литература. Широкое распространение получили жития святых, рассказы о библейских персонажах и событиях, а также произведения античной литературы. В Киеве был создан книгописный центр. В 11 в. Появилась оригинальная древнерусская литература. Внимание древнерусских авторов к житиях русских было связано со стремлением подчеркнуть самобытность своей страны и свидетельствовало о росте самосознания. </w:t>
      </w:r>
    </w:p>
    <w:p>
      <w:pPr>
        <w:pStyle w:val="Normal"/>
        <w:spacing w:lineRule="auto" w:line="360" w:before="0" w:after="0"/>
        <w:ind w:firstLine="709"/>
        <w:jc w:val="both"/>
        <w:rPr>
          <w:sz w:val="28"/>
          <w:szCs w:val="28"/>
        </w:rPr>
      </w:pPr>
      <w:r>
        <w:rPr>
          <w:sz w:val="28"/>
          <w:szCs w:val="28"/>
        </w:rPr>
        <w:t xml:space="preserve">Повесть временных лет – общерусский летописный свод, один из самых главных источников по истории Древней Руси. Вершина древнерусской литературы – Слово о полку Игореве. В церковной архитектуре заметно ощущалось влияние Византии. Воспринялся крестово-купольный тип храма. Скоро церкви стали возводиться со сложной системой сводчатых и купольных перекрытий, что придало им особую монументальность (Софийский собор в Киеве). Вскоре появился и Софийский собор в Новгороде, что стало спором двух центров, объединение которых некогда послужило основой для Древнерусского государства. </w:t>
      </w:r>
    </w:p>
    <w:p>
      <w:pPr>
        <w:pStyle w:val="Normal"/>
        <w:spacing w:lineRule="auto" w:line="360" w:before="0" w:after="0"/>
        <w:ind w:firstLine="709"/>
        <w:jc w:val="both"/>
        <w:rPr>
          <w:sz w:val="28"/>
          <w:szCs w:val="28"/>
        </w:rPr>
      </w:pPr>
      <w:r>
        <w:rPr>
          <w:sz w:val="28"/>
          <w:szCs w:val="28"/>
        </w:rPr>
        <w:t xml:space="preserve">Обособление земель сопровождалось их экономическим и культурным расцветом. Зодчество получает новые импульсы развития, итог которых – создание архитектурных памятников мирового уровня. Во второй половине 12 в. Во Владимире сооружается Успенский собор. </w:t>
      </w:r>
    </w:p>
    <w:p>
      <w:pPr>
        <w:pStyle w:val="Normal"/>
        <w:spacing w:lineRule="auto" w:line="360" w:before="0" w:after="0"/>
        <w:ind w:firstLine="709"/>
        <w:jc w:val="both"/>
        <w:rPr>
          <w:sz w:val="28"/>
          <w:szCs w:val="28"/>
        </w:rPr>
      </w:pPr>
      <w:r>
        <w:rPr>
          <w:sz w:val="28"/>
          <w:szCs w:val="28"/>
        </w:rPr>
        <w:t xml:space="preserve">Длительный и сложный путь проделало изобразительное искусство Древней Руси. Ведущую роль в нем занимала монументальная и станковая живопись. Она пришла вместе с иконографическим каноном и техникой из Византии. Первые иконы были также привезены из Византии. Среди них икона Владимирской Богоматери, одна из самых почитаемых икон Руси на протяжении её многовековой истории. Прикладное искусство Древней Руси до сих пор поражает красотой, разнообразием материала и высочайшей техникой – сканью, зернью, эмалью. Древнюю Русь земледельца и горожанина, труженика и защитника раскрывает устное народное творчество. Оно представлено былинами – эпическими сказаниями Древней Руси (Добрыня и змей, Алеша и Тугарин). В былинах хорошо видно, о каких князьях и каких заступниках-богатырях мечтал народ, какими идеалами и представлениями он жил. </w:t>
      </w:r>
    </w:p>
    <w:p>
      <w:pPr>
        <w:pStyle w:val="Normal"/>
        <w:spacing w:lineRule="auto" w:line="360" w:before="0" w:after="0"/>
        <w:ind w:firstLine="709"/>
        <w:jc w:val="both"/>
        <w:rPr>
          <w:sz w:val="28"/>
          <w:szCs w:val="28"/>
        </w:rPr>
      </w:pPr>
      <w:r>
        <w:rPr>
          <w:sz w:val="28"/>
          <w:szCs w:val="28"/>
        </w:rPr>
        <w:t xml:space="preserve">Развитие культуры Древней Руси происходило в условиях тесной взаимосвязи со странами Европы и Азии. Общерусская культура не только органически впитывала в себя прогрессивные элементы Запада и Востока, но и сама оказывала большое влияние на культуру народов других стран. </w:t>
      </w:r>
      <w:r>
        <w:br w:type="page"/>
      </w:r>
    </w:p>
    <w:p>
      <w:pPr>
        <w:pStyle w:val="Normal"/>
        <w:spacing w:lineRule="auto" w:line="360" w:before="0" w:after="0"/>
        <w:ind w:firstLine="709"/>
        <w:jc w:val="both"/>
        <w:rPr>
          <w:b/>
          <w:b/>
          <w:sz w:val="28"/>
          <w:szCs w:val="28"/>
        </w:rPr>
      </w:pPr>
      <w:r>
        <w:rPr>
          <w:b/>
          <w:sz w:val="28"/>
          <w:szCs w:val="28"/>
        </w:rPr>
        <w:t>7. Борьба сев-зап. Руси с агрессией шведских и немецких рыцарей в 13в. Александр невск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очти одновременно с нашествием Батыя разворачивались драматические события на северо-западных рубежах удельной Руси. Большой интерес проявляли к южному побережью Балтики шведские и датские феодалы. Но особенно активно с конца 12 в. Стали вести себя немецкие рыцари, объединенные в духовно-рыцарские ордена. Здесь для них открывалось широкое поле деятельности – распространение католицизма среди языческих племен. Историческая обстановка благоприятствовала рыцарским орденам: ослабление Древней Руси позволило им закрепиться в регионе. </w:t>
      </w:r>
    </w:p>
    <w:p>
      <w:pPr>
        <w:pStyle w:val="Normal"/>
        <w:spacing w:lineRule="auto" w:line="360" w:before="0" w:after="0"/>
        <w:ind w:firstLine="709"/>
        <w:jc w:val="both"/>
        <w:rPr>
          <w:sz w:val="28"/>
          <w:szCs w:val="28"/>
        </w:rPr>
      </w:pPr>
      <w:r>
        <w:rPr>
          <w:sz w:val="28"/>
          <w:szCs w:val="28"/>
        </w:rPr>
        <w:t xml:space="preserve">После короткой и кровопролитной войны с местными племенами немецкие крестоносцы и купцы в 1201 г. основали в устье Двины крепость Ригу. На следующий год здесь был учрежден Орден рыцарей-меченосцев. Они защищали завоевания крестоносцев и контролировали морскую торговлю в Прибалтике. </w:t>
      </w:r>
    </w:p>
    <w:p>
      <w:pPr>
        <w:pStyle w:val="Normal"/>
        <w:spacing w:lineRule="auto" w:line="360" w:before="0" w:after="0"/>
        <w:ind w:firstLine="709"/>
        <w:jc w:val="both"/>
        <w:rPr>
          <w:sz w:val="28"/>
          <w:szCs w:val="28"/>
        </w:rPr>
      </w:pPr>
      <w:r>
        <w:rPr>
          <w:sz w:val="28"/>
          <w:szCs w:val="28"/>
        </w:rPr>
        <w:t xml:space="preserve">К концу 30-х годов 13 в. немецким рыцарям удалось полностью подчинить народы. Жившие в районе Западной Двины, и закрепиться на границе русских земель. Русские князья не желали мириться с потерей прибалтийских территорий. Князь Ярослав Всеволодович организовал несколько походов на Ригу. В </w:t>
      </w:r>
      <w:r>
        <w:rPr>
          <w:b/>
          <w:sz w:val="28"/>
          <w:szCs w:val="28"/>
        </w:rPr>
        <w:t>1228 г</w:t>
      </w:r>
      <w:r>
        <w:rPr>
          <w:sz w:val="28"/>
          <w:szCs w:val="28"/>
        </w:rPr>
        <w:t xml:space="preserve">. псковичи отказались поддержать новгородского князя, сославшись на то, что все прежние походы заканчивались ответными ударами крестоносцев по Пскову. И прилегавшим к нему землям. Стремясь обезопасить свои владения, Псков заключил договор о взаимопомощи с Ригой. Положение псковичей было крайне трудным. </w:t>
      </w:r>
    </w:p>
    <w:p>
      <w:pPr>
        <w:pStyle w:val="Normal"/>
        <w:spacing w:lineRule="auto" w:line="360" w:before="0" w:after="0"/>
        <w:ind w:firstLine="709"/>
        <w:jc w:val="both"/>
        <w:rPr>
          <w:sz w:val="28"/>
          <w:szCs w:val="28"/>
        </w:rPr>
      </w:pPr>
      <w:r>
        <w:rPr>
          <w:sz w:val="28"/>
          <w:szCs w:val="28"/>
        </w:rPr>
        <w:t xml:space="preserve">Всё это заставило новгородцев с оружием в руках встать на защиту своих интересов. Тем более что в борьбу вмешались шведские и датские рыцари, систематически совершавшие набеги на южное побережье Прибалтики. </w:t>
      </w:r>
    </w:p>
    <w:p>
      <w:pPr>
        <w:pStyle w:val="Normal"/>
        <w:spacing w:lineRule="auto" w:line="360" w:before="0" w:after="0"/>
        <w:ind w:firstLine="709"/>
        <w:jc w:val="both"/>
        <w:rPr>
          <w:sz w:val="28"/>
          <w:szCs w:val="28"/>
        </w:rPr>
      </w:pPr>
      <w:r>
        <w:rPr>
          <w:sz w:val="28"/>
          <w:szCs w:val="28"/>
        </w:rPr>
        <w:t xml:space="preserve">Защитником новгородских земель стал князь Александр Ярославич, позже получивший прозвище Невский. Основанием для прозвища послужила победа молодого князя над шведским отрядом, появившимся в </w:t>
      </w:r>
      <w:r>
        <w:rPr>
          <w:b/>
          <w:sz w:val="28"/>
          <w:szCs w:val="28"/>
        </w:rPr>
        <w:t xml:space="preserve">1240 г. </w:t>
      </w:r>
      <w:r>
        <w:rPr>
          <w:sz w:val="28"/>
          <w:szCs w:val="28"/>
        </w:rPr>
        <w:t xml:space="preserve">на берегу Невы, у устья Ижоры. </w:t>
      </w:r>
    </w:p>
    <w:p>
      <w:pPr>
        <w:pStyle w:val="Normal"/>
        <w:spacing w:lineRule="auto" w:line="360" w:before="0" w:after="0"/>
        <w:ind w:firstLine="709"/>
        <w:jc w:val="both"/>
        <w:rPr>
          <w:sz w:val="28"/>
          <w:szCs w:val="28"/>
        </w:rPr>
      </w:pPr>
      <w:r>
        <w:rPr>
          <w:sz w:val="28"/>
          <w:szCs w:val="28"/>
        </w:rPr>
        <w:t xml:space="preserve">Подлинную славу Александру принесла победа, одержанная над ливонскими рыцарями в сражении на Чудском озере. Весной </w:t>
      </w:r>
      <w:r>
        <w:rPr>
          <w:b/>
          <w:sz w:val="28"/>
          <w:szCs w:val="28"/>
        </w:rPr>
        <w:t xml:space="preserve">1242 г. </w:t>
      </w:r>
      <w:r>
        <w:rPr>
          <w:sz w:val="28"/>
          <w:szCs w:val="28"/>
        </w:rPr>
        <w:t xml:space="preserve">Александр изгнал двух немецких фогтов (судей), сидевших в Пскове, затем он освободил ряд приграничных русских крепостей, захваченных крестоносцами, и вторгся в земли эстов, плативших дань Риге. Рыцари разбили передовой отряд Александра и оттеснили князя к Чудскому озеру. Здесь </w:t>
      </w:r>
      <w:r>
        <w:rPr>
          <w:b/>
          <w:sz w:val="28"/>
          <w:szCs w:val="28"/>
        </w:rPr>
        <w:t xml:space="preserve">5 апреля </w:t>
      </w:r>
      <w:r>
        <w:rPr>
          <w:sz w:val="28"/>
          <w:szCs w:val="28"/>
        </w:rPr>
        <w:t xml:space="preserve">разыгралось одно из крупнейших сражений в борьбе за земли Восточной Прибалтики. Полководческий талант Александра позволил ему одержать победу над крестоносцами. Победа в Ледовом побоище укрепила безопасность северо-западных рубежей русской земли. </w:t>
      </w:r>
    </w:p>
    <w:p>
      <w:pPr>
        <w:pStyle w:val="Normal"/>
        <w:spacing w:lineRule="auto" w:line="360" w:before="0" w:after="0"/>
        <w:ind w:firstLine="709"/>
        <w:jc w:val="both"/>
        <w:rPr>
          <w:b/>
          <w:b/>
          <w:sz w:val="28"/>
          <w:szCs w:val="28"/>
        </w:rPr>
      </w:pPr>
      <w:r>
        <w:rPr>
          <w:sz w:val="28"/>
          <w:szCs w:val="28"/>
        </w:rPr>
        <w:t xml:space="preserve">Однако соседи Новгорода и Пскова не отказались от планов взять реванш за поражение. Позже отрядом псковичей под начало князя Довмонта был совершен опустошительный набег на немецкие владения. Итогом Раковорской битвы стало заключение договора </w:t>
      </w:r>
      <w:r>
        <w:rPr>
          <w:b/>
          <w:sz w:val="28"/>
          <w:szCs w:val="28"/>
        </w:rPr>
        <w:t xml:space="preserve">1270 г. </w:t>
      </w:r>
      <w:r>
        <w:rPr>
          <w:sz w:val="28"/>
          <w:szCs w:val="28"/>
        </w:rPr>
        <w:t>между Новгородом и Ливонией, положившего конец крестовым войнам против Северо-Западно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8. Нашествие Батыя на Русь. Героические сопротивления Русского народа. Устан. Ига Золотой орды. Основные точки зрения на взаимоотношение Руси и Орды в 13- 15 в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Основной удар обрушился на города – ремесленно-торговые, административные и культурные центры. Разрушение городов – это и удар по культуре Древней Руси. Нашествие осложнило демографическую ситуацию. Потребовались годы, чтобы восстановить численность населения. </w:t>
      </w:r>
    </w:p>
    <w:p>
      <w:pPr>
        <w:pStyle w:val="Normal"/>
        <w:spacing w:lineRule="auto" w:line="360" w:before="0" w:after="0"/>
        <w:ind w:firstLine="709"/>
        <w:jc w:val="both"/>
        <w:rPr>
          <w:sz w:val="28"/>
          <w:szCs w:val="28"/>
        </w:rPr>
      </w:pPr>
      <w:r>
        <w:rPr>
          <w:sz w:val="28"/>
          <w:szCs w:val="28"/>
        </w:rPr>
        <w:t xml:space="preserve">Вернувшись из Европы, Батый в 1243 г. образовал на Нижней Волге одно из крупнейших государств Средневековья — Золотую Орду. Столицей государства стал город Сарай-Бату (близ современной Астрахани). Единство Орды держалось на системе жестокого террора. </w:t>
      </w:r>
    </w:p>
    <w:p>
      <w:pPr>
        <w:pStyle w:val="Normal"/>
        <w:spacing w:lineRule="auto" w:line="360" w:before="0" w:after="0"/>
        <w:ind w:firstLine="709"/>
        <w:jc w:val="both"/>
        <w:rPr>
          <w:sz w:val="28"/>
          <w:szCs w:val="28"/>
        </w:rPr>
      </w:pPr>
      <w:r>
        <w:rPr>
          <w:sz w:val="28"/>
          <w:szCs w:val="28"/>
        </w:rPr>
        <w:t xml:space="preserve">Несмотря на длительный и разорительный характер монголо-татарского нашествия, Русь сохранила свою государственность, не была ассимилирована завоевателями. Стоявшие на более низкой ступени развития монголы не могли навязать жителям русских земель свой язык и культуру. Но Русь на долгое время оказалась в политической и экономической зависимости от ордынских ханов. </w:t>
      </w:r>
    </w:p>
    <w:p>
      <w:pPr>
        <w:pStyle w:val="Normal"/>
        <w:spacing w:lineRule="auto" w:line="360" w:before="0" w:after="0"/>
        <w:ind w:firstLine="709"/>
        <w:jc w:val="both"/>
        <w:rPr>
          <w:sz w:val="28"/>
          <w:szCs w:val="28"/>
        </w:rPr>
      </w:pPr>
      <w:r>
        <w:rPr>
          <w:sz w:val="28"/>
          <w:szCs w:val="28"/>
        </w:rPr>
        <w:t xml:space="preserve">В </w:t>
      </w:r>
      <w:r>
        <w:rPr>
          <w:b/>
          <w:sz w:val="28"/>
          <w:szCs w:val="28"/>
        </w:rPr>
        <w:t xml:space="preserve">1243 г. </w:t>
      </w:r>
      <w:r>
        <w:rPr>
          <w:sz w:val="28"/>
          <w:szCs w:val="28"/>
        </w:rPr>
        <w:t xml:space="preserve">владимирский князь Ярослав Всеволодович получил от Батыя специальную грамоту, разрешавшую ему править в русских землях от имени ордынского хана, - ярлык на великое княжение. Позже ярлык был передан Александру Ярославичу. </w:t>
      </w:r>
    </w:p>
    <w:p>
      <w:pPr>
        <w:pStyle w:val="Normal"/>
        <w:spacing w:lineRule="auto" w:line="360" w:before="0" w:after="0"/>
        <w:ind w:firstLine="709"/>
        <w:jc w:val="both"/>
        <w:rPr>
          <w:sz w:val="28"/>
          <w:szCs w:val="28"/>
        </w:rPr>
      </w:pPr>
      <w:r>
        <w:rPr>
          <w:sz w:val="28"/>
          <w:szCs w:val="28"/>
        </w:rPr>
        <w:t xml:space="preserve">Политическая зависимость (вассальная) заключалась в том, что великим князем на Руси становился князь, получавший у хана Золотой Орды ярлык на великое княжение, за которым надо было ехать в Орду. Между князьями началась борьба за право обладания ярлыком (ханской грамотой). Ханы постоянно стравливали князей друг с другом, не давая никому чрезмерно усилиться. </w:t>
      </w:r>
    </w:p>
    <w:p>
      <w:pPr>
        <w:pStyle w:val="Normal"/>
        <w:spacing w:lineRule="auto" w:line="360" w:before="0" w:after="0"/>
        <w:ind w:firstLine="709"/>
        <w:jc w:val="both"/>
        <w:rPr>
          <w:sz w:val="28"/>
          <w:szCs w:val="28"/>
        </w:rPr>
      </w:pPr>
      <w:r>
        <w:rPr>
          <w:sz w:val="28"/>
          <w:szCs w:val="28"/>
        </w:rPr>
        <w:t xml:space="preserve">Экономическая зависимость (данническая) состояла в том, что Русь должна была выплачивать тяжелую дань, которую надо было вносить серебром ежегодно. В </w:t>
      </w:r>
      <w:r>
        <w:rPr>
          <w:b/>
          <w:sz w:val="28"/>
          <w:szCs w:val="28"/>
        </w:rPr>
        <w:t>1254 г</w:t>
      </w:r>
      <w:r>
        <w:rPr>
          <w:sz w:val="28"/>
          <w:szCs w:val="28"/>
        </w:rPr>
        <w:t xml:space="preserve">. монгольскими писцами («численниками») была проведена перепись русского населения для обложения данью. Единицей обложения являлось каждое хозяйство крестьянина и горожанина. Для сбора дани были созданы ордынские карательные отряды во главе с баскаками. Баскаки размещались по княжествам, контролировали жизнь в них, поддержание порядка, сбор дани. Неплательщиков брали в рабство. От налогов освобождали только духовенство; зная его влияние на население, земли духовенства охранялись. Церковные деятели пытались смягчить обстановку в стране, примирить враждующих князей. </w:t>
      </w:r>
    </w:p>
    <w:p>
      <w:pPr>
        <w:pStyle w:val="Normal"/>
        <w:spacing w:lineRule="auto" w:line="360" w:before="0" w:after="0"/>
        <w:ind w:firstLine="709"/>
        <w:jc w:val="both"/>
        <w:rPr>
          <w:sz w:val="28"/>
          <w:szCs w:val="28"/>
        </w:rPr>
      </w:pPr>
      <w:r>
        <w:rPr>
          <w:sz w:val="28"/>
          <w:szCs w:val="28"/>
        </w:rPr>
        <w:t xml:space="preserve">Во второй половине 13 – начале 14 в. оформилось социально-политическое устройство Золотой Орды. </w:t>
      </w:r>
    </w:p>
    <w:p>
      <w:pPr>
        <w:pStyle w:val="Normal"/>
        <w:spacing w:lineRule="auto" w:line="360" w:before="0" w:after="0"/>
        <w:ind w:firstLine="709"/>
        <w:jc w:val="both"/>
        <w:rPr>
          <w:sz w:val="28"/>
          <w:szCs w:val="28"/>
        </w:rPr>
      </w:pPr>
      <w:r>
        <w:rPr>
          <w:b/>
          <w:sz w:val="28"/>
          <w:szCs w:val="28"/>
        </w:rPr>
        <w:t>Сопротивление русского народа Батыеву нашествию</w:t>
      </w:r>
      <w:r>
        <w:rPr>
          <w:sz w:val="28"/>
          <w:szCs w:val="28"/>
        </w:rPr>
        <w:t xml:space="preserve">. В </w:t>
      </w:r>
      <w:r>
        <w:rPr>
          <w:b/>
          <w:sz w:val="28"/>
          <w:szCs w:val="28"/>
        </w:rPr>
        <w:t xml:space="preserve">1257 г. </w:t>
      </w:r>
      <w:r>
        <w:rPr>
          <w:sz w:val="28"/>
          <w:szCs w:val="28"/>
        </w:rPr>
        <w:t xml:space="preserve">баскаки-переписчики появились в Новгороде, но местные жители отказались от переписи, начались восстания. В Новгород приехал князь Александр Невский и ордынские послы, видя соотношение сил Руси и Орды и боясь прихода карательного войска, Александр силой принудил новгородцев впустить в город татарских переписчиков. Подобные события повторились и в </w:t>
      </w:r>
      <w:r>
        <w:rPr>
          <w:b/>
          <w:sz w:val="28"/>
          <w:szCs w:val="28"/>
        </w:rPr>
        <w:t>1259 г</w:t>
      </w:r>
      <w:r>
        <w:rPr>
          <w:sz w:val="28"/>
          <w:szCs w:val="28"/>
        </w:rPr>
        <w:t xml:space="preserve">. В </w:t>
      </w:r>
      <w:r>
        <w:rPr>
          <w:b/>
          <w:sz w:val="28"/>
          <w:szCs w:val="28"/>
        </w:rPr>
        <w:t>1262 г</w:t>
      </w:r>
      <w:r>
        <w:rPr>
          <w:sz w:val="28"/>
          <w:szCs w:val="28"/>
        </w:rPr>
        <w:t xml:space="preserve">. восстали жители Владимира, Суздаля, Ростова, Ярославля, всей Северо-Восточной Руси. Все это привело к тому, что монголо-татары перестали ездить по Руси и передали сбор дани русским князьям. В </w:t>
      </w:r>
      <w:r>
        <w:rPr>
          <w:b/>
          <w:sz w:val="28"/>
          <w:szCs w:val="28"/>
        </w:rPr>
        <w:t>1263 г</w:t>
      </w:r>
      <w:r>
        <w:rPr>
          <w:sz w:val="28"/>
          <w:szCs w:val="28"/>
        </w:rPr>
        <w:t xml:space="preserve">. умер Александр Невский, и между князьями начались усобицы за владимирский престол. Русские князья прибегают к помощи ордынцев, которые разоряют русские города (14 городов). Всего за 25 лет (до 1300 г. ) монголо-татары совершили на Русь 15 походов. </w:t>
      </w:r>
    </w:p>
    <w:p>
      <w:pPr>
        <w:pStyle w:val="Normal"/>
        <w:spacing w:lineRule="auto" w:line="360" w:before="0" w:after="0"/>
        <w:ind w:firstLine="709"/>
        <w:jc w:val="both"/>
        <w:rPr>
          <w:sz w:val="28"/>
          <w:szCs w:val="28"/>
        </w:rPr>
      </w:pPr>
      <w:r>
        <w:rPr>
          <w:sz w:val="28"/>
          <w:szCs w:val="28"/>
        </w:rPr>
        <w:t xml:space="preserve">Нашествие Батыя оказало негативное воздействие на всю историю Руси, надолго затормозив ее развитие. </w:t>
      </w:r>
    </w:p>
    <w:p>
      <w:pPr>
        <w:pStyle w:val="Normal"/>
        <w:spacing w:lineRule="auto" w:line="360" w:before="0" w:after="0"/>
        <w:ind w:firstLine="709"/>
        <w:jc w:val="both"/>
        <w:rPr>
          <w:sz w:val="28"/>
          <w:szCs w:val="28"/>
        </w:rPr>
      </w:pPr>
      <w:r>
        <w:rPr>
          <w:b/>
          <w:sz w:val="28"/>
          <w:szCs w:val="28"/>
        </w:rPr>
        <w:t xml:space="preserve">Влияние монголо-татарского нашествия на древнерусскую историю. </w:t>
      </w:r>
    </w:p>
    <w:p>
      <w:pPr>
        <w:pStyle w:val="Normal"/>
        <w:spacing w:lineRule="auto" w:line="360" w:before="0" w:after="0"/>
        <w:ind w:firstLine="709"/>
        <w:jc w:val="both"/>
        <w:rPr>
          <w:sz w:val="28"/>
          <w:szCs w:val="28"/>
        </w:rPr>
      </w:pPr>
      <w:r>
        <w:rPr>
          <w:sz w:val="28"/>
          <w:szCs w:val="28"/>
        </w:rPr>
        <w:t xml:space="preserve">1. Оно явилось тем рубежом, который разделил историю Руси на две эпохи — до и после Батыева нашествия. </w:t>
      </w:r>
    </w:p>
    <w:p>
      <w:pPr>
        <w:pStyle w:val="Normal"/>
        <w:spacing w:lineRule="auto" w:line="360" w:before="0" w:after="0"/>
        <w:ind w:firstLine="709"/>
        <w:jc w:val="both"/>
        <w:rPr>
          <w:sz w:val="28"/>
          <w:szCs w:val="28"/>
        </w:rPr>
      </w:pPr>
      <w:r>
        <w:rPr>
          <w:sz w:val="28"/>
          <w:szCs w:val="28"/>
        </w:rPr>
        <w:t xml:space="preserve">2. С этого времени началось экономическое и культурное отставание Руси от ряда европейских стран. Погибло большинство русских князей и дружинников-бояр, тысячи крестьян и горожан. Многие ремесленники были угнаны в рабство, секреты и приемы мастерства утеряны, исчезли целые ремесла. Разорены города и села. </w:t>
      </w:r>
    </w:p>
    <w:p>
      <w:pPr>
        <w:pStyle w:val="Normal"/>
        <w:spacing w:lineRule="auto" w:line="360" w:before="0" w:after="0"/>
        <w:ind w:firstLine="709"/>
        <w:jc w:val="both"/>
        <w:rPr>
          <w:sz w:val="28"/>
          <w:szCs w:val="28"/>
        </w:rPr>
      </w:pPr>
      <w:r>
        <w:rPr>
          <w:sz w:val="28"/>
          <w:szCs w:val="28"/>
        </w:rPr>
        <w:t xml:space="preserve">3. Ордынские властители не содействовали централизации Руси. В их интересах было разжигание вражды между князьями и недопущение их единства.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9. Полит. Соц- эконом. Предпосылки возвыш. Мск. Осн. Этапы развития москвовск. Княжества. Значение возв. Мск и объединения вокруг нее русских земел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Москва долгое время даже не имела своего князя. Москва занимала большую часть по среднему течению р. Москва. Ее земли интенсивно заселялись, т. к. были относительно безопасными. Прикрытая густыми лесами с одной стороны и богатыми соседями с другой стороны. В Москву стекались переселенцы, умножая богатство и силу княжества. На Москву работал каждый приехавший. Не обошли и торговые пути, правда они долгое время носили транзитный характер, что затрудняло контроль и получение богатых пошлин. Это было одним из факторов, который побудил московских правителей к расширению своего княжества. Главным фактором возвышения Москвы была политика московских князей, она оказалась более эффективной, более результативной в сравнении с тем, что сумели предложить их противники. </w:t>
      </w:r>
    </w:p>
    <w:p>
      <w:pPr>
        <w:pStyle w:val="Normal"/>
        <w:spacing w:lineRule="auto" w:line="360" w:before="0" w:after="0"/>
        <w:ind w:firstLine="709"/>
        <w:jc w:val="both"/>
        <w:rPr>
          <w:sz w:val="28"/>
          <w:szCs w:val="28"/>
        </w:rPr>
      </w:pPr>
      <w:r>
        <w:rPr>
          <w:sz w:val="28"/>
          <w:szCs w:val="28"/>
        </w:rPr>
        <w:t xml:space="preserve">К середине 13в в Москве появился свой князь, сын великого князя Ярослава Всеволодовича Михаил Ярославич (Хоробрит - храбрый), он погибает в </w:t>
      </w:r>
      <w:r>
        <w:rPr>
          <w:b/>
          <w:sz w:val="28"/>
          <w:szCs w:val="28"/>
        </w:rPr>
        <w:t>1247</w:t>
      </w:r>
      <w:r>
        <w:rPr>
          <w:sz w:val="28"/>
          <w:szCs w:val="28"/>
        </w:rPr>
        <w:t xml:space="preserve"> в сражении с литовцами. Его заменяет Даниил Александрович. Важные перемены произошли в конце его правления. Именно тогда Даниилу удалось заложить первые камни в фундамент растущего могущества Москвы. В </w:t>
      </w:r>
      <w:r>
        <w:rPr>
          <w:b/>
          <w:sz w:val="28"/>
          <w:szCs w:val="28"/>
        </w:rPr>
        <w:t xml:space="preserve">1301 г. </w:t>
      </w:r>
      <w:r>
        <w:rPr>
          <w:sz w:val="28"/>
          <w:szCs w:val="28"/>
        </w:rPr>
        <w:t xml:space="preserve">он захватил Коломну и прилегающие к ней территории, и это открыло контроль над средним течением Оки. </w:t>
      </w:r>
    </w:p>
    <w:p>
      <w:pPr>
        <w:pStyle w:val="Normal"/>
        <w:spacing w:lineRule="auto" w:line="360" w:before="0" w:after="0"/>
        <w:ind w:firstLine="709"/>
        <w:jc w:val="both"/>
        <w:rPr>
          <w:sz w:val="28"/>
          <w:szCs w:val="28"/>
        </w:rPr>
      </w:pPr>
      <w:r>
        <w:rPr>
          <w:sz w:val="28"/>
          <w:szCs w:val="28"/>
        </w:rPr>
        <w:t xml:space="preserve">В </w:t>
      </w:r>
      <w:r>
        <w:rPr>
          <w:b/>
          <w:sz w:val="28"/>
          <w:szCs w:val="28"/>
        </w:rPr>
        <w:t xml:space="preserve">1302 г. </w:t>
      </w:r>
      <w:r>
        <w:rPr>
          <w:sz w:val="28"/>
          <w:szCs w:val="28"/>
        </w:rPr>
        <w:t xml:space="preserve">князь Иван Дмитриевич завещает Москве Переяславское княжество. Это сделало Москву крупнейшим княжеством в Суздальской земле. </w:t>
      </w:r>
    </w:p>
    <w:p>
      <w:pPr>
        <w:pStyle w:val="Normal"/>
        <w:spacing w:lineRule="auto" w:line="360" w:before="0" w:after="0"/>
        <w:ind w:firstLine="709"/>
        <w:jc w:val="both"/>
        <w:rPr>
          <w:sz w:val="28"/>
          <w:szCs w:val="28"/>
        </w:rPr>
      </w:pPr>
      <w:r>
        <w:rPr>
          <w:sz w:val="28"/>
          <w:szCs w:val="28"/>
        </w:rPr>
        <w:t xml:space="preserve">В </w:t>
      </w:r>
      <w:r>
        <w:rPr>
          <w:b/>
          <w:sz w:val="28"/>
          <w:szCs w:val="28"/>
        </w:rPr>
        <w:t>1303</w:t>
      </w:r>
      <w:r>
        <w:rPr>
          <w:sz w:val="28"/>
          <w:szCs w:val="28"/>
        </w:rPr>
        <w:t xml:space="preserve"> править Москвой стал его сын Даниила Юрий. В этом же году он отвоевал у Смоленское княжества Можайск. Почувствовав себя настолько сильным, он решил оспаривать права на владимирское княжество. Он потерпел поражение в открытом столкновении с тверским князем и принялся искать удачу в Орде. Орда дала согласие на его правление, но Михаил Ярославич (князь Твери) воспротивился ханской воли, и между Москвой и Тверью началась война. В </w:t>
      </w:r>
      <w:r>
        <w:rPr>
          <w:b/>
          <w:sz w:val="28"/>
          <w:szCs w:val="28"/>
        </w:rPr>
        <w:t>1318</w:t>
      </w:r>
      <w:r>
        <w:rPr>
          <w:sz w:val="28"/>
          <w:szCs w:val="28"/>
        </w:rPr>
        <w:t xml:space="preserve"> князья отправились в Орду на ханский суд, где тверской князь был передан казне. </w:t>
      </w:r>
    </w:p>
    <w:p>
      <w:pPr>
        <w:pStyle w:val="Normal"/>
        <w:spacing w:lineRule="auto" w:line="360" w:before="0" w:after="0"/>
        <w:ind w:firstLine="709"/>
        <w:jc w:val="both"/>
        <w:rPr>
          <w:sz w:val="28"/>
          <w:szCs w:val="28"/>
        </w:rPr>
      </w:pPr>
      <w:r>
        <w:rPr>
          <w:sz w:val="28"/>
          <w:szCs w:val="28"/>
        </w:rPr>
        <w:t xml:space="preserve">В </w:t>
      </w:r>
      <w:r>
        <w:rPr>
          <w:b/>
          <w:sz w:val="28"/>
          <w:szCs w:val="28"/>
        </w:rPr>
        <w:t xml:space="preserve">1325 г. </w:t>
      </w:r>
      <w:r>
        <w:rPr>
          <w:sz w:val="28"/>
          <w:szCs w:val="28"/>
        </w:rPr>
        <w:t xml:space="preserve">московский стол занял Иван Данилович Калита (1325-1340). Острожный и осмотрительный политик, Иван Калита копил силы исподволь, неброско, стремясь заручиться поддержкой двух могущественных сил – Орды и православной церкви. </w:t>
      </w:r>
    </w:p>
    <w:p>
      <w:pPr>
        <w:pStyle w:val="Normal"/>
        <w:spacing w:lineRule="auto" w:line="360" w:before="0" w:after="0"/>
        <w:ind w:firstLine="709"/>
        <w:jc w:val="both"/>
        <w:rPr>
          <w:sz w:val="28"/>
          <w:szCs w:val="28"/>
        </w:rPr>
      </w:pPr>
      <w:r>
        <w:rPr>
          <w:sz w:val="28"/>
          <w:szCs w:val="28"/>
        </w:rPr>
        <w:t xml:space="preserve">Иван Данилович получил ярлык на великое княжение и приобрел репутацию преданного и послушного данника хана. Доверие достигло такой степени, что за Калитой утвердили право сбора «ордынского выхода». Московские сборщики стали распоряжаться денежным потоком, устремленным в Орду. </w:t>
      </w:r>
    </w:p>
    <w:p>
      <w:pPr>
        <w:pStyle w:val="Normal"/>
        <w:spacing w:lineRule="auto" w:line="360" w:before="0" w:after="0"/>
        <w:ind w:firstLine="709"/>
        <w:jc w:val="both"/>
        <w:rPr>
          <w:sz w:val="28"/>
          <w:szCs w:val="28"/>
        </w:rPr>
      </w:pPr>
      <w:r>
        <w:rPr>
          <w:sz w:val="28"/>
          <w:szCs w:val="28"/>
        </w:rPr>
        <w:t xml:space="preserve">С ростом казны московские князь получил возможность расширять свои владения и таким образом как покупка земель. Под его контроль попали Углич и Белоозеро, костромские земли с богатыми соляными залежами в районе Галича. Удачно складывались для московского князя и отношения с церковью. Преемник Макария, митрополит Киевский и всея Руси Петр (1308-1326), установил дружественные отношения с московскими князьями – Юрием и Иваном Даниловичами. При Иване Калите формируется политический союз церкви и московских князей, взаимовыгодный обеим сторонам. </w:t>
      </w:r>
    </w:p>
    <w:p>
      <w:pPr>
        <w:pStyle w:val="Normal"/>
        <w:spacing w:lineRule="auto" w:line="360" w:before="0" w:after="0"/>
        <w:ind w:firstLine="709"/>
        <w:jc w:val="both"/>
        <w:rPr>
          <w:sz w:val="28"/>
          <w:szCs w:val="28"/>
        </w:rPr>
      </w:pPr>
      <w:r>
        <w:rPr>
          <w:sz w:val="28"/>
          <w:szCs w:val="28"/>
        </w:rPr>
        <w:t xml:space="preserve">Митрополит Феогност (1328-1353) окончательно перенес митрополичью кафедру из Владимира в Москву, поставив свои палаты рядом с хоромами московского князя. Москва, задолго до того, как стать политической столицей единого Русского государства, стала религиозным центром страны. Подчеркивая заслуги московского князя, нельзя идеализировать его и забывать, что строил он свое благополучие на искательстве перед ордынским правителями. </w:t>
      </w:r>
    </w:p>
    <w:p>
      <w:pPr>
        <w:pStyle w:val="Normal"/>
        <w:spacing w:lineRule="auto" w:line="360" w:before="0" w:after="0"/>
        <w:ind w:firstLine="709"/>
        <w:jc w:val="both"/>
        <w:rPr>
          <w:sz w:val="28"/>
          <w:szCs w:val="28"/>
        </w:rPr>
      </w:pPr>
      <w:r>
        <w:rPr>
          <w:sz w:val="28"/>
          <w:szCs w:val="28"/>
        </w:rPr>
        <w:t xml:space="preserve">Сыновья Ивана Калиты, Семен Иванович Гордый (1340-1353) и Иван Иванович Красный (1353-1359), сохранили за собой великокняжеский стол и продолжили дело отца, собирая под свою руку новые земли. </w:t>
      </w:r>
    </w:p>
    <w:p>
      <w:pPr>
        <w:pStyle w:val="Normal"/>
        <w:spacing w:lineRule="auto" w:line="360" w:before="0" w:after="0"/>
        <w:ind w:firstLine="709"/>
        <w:jc w:val="both"/>
        <w:rPr>
          <w:sz w:val="28"/>
          <w:szCs w:val="28"/>
        </w:rPr>
      </w:pPr>
      <w:r>
        <w:rPr>
          <w:sz w:val="28"/>
          <w:szCs w:val="28"/>
        </w:rPr>
        <w:t xml:space="preserve">Вокняжение на московском престоле девятилетнего Дмитрия Ивановича (1359-1389) дало повод князьям оспорить его права на великокняжеский титул. Великий стол был передан энергичному суздальскому и нижегородскому князю Дмитрию Константиновичу. Воспользовавшись междуусобицей в Орде, московские бояре уже в </w:t>
      </w:r>
      <w:r>
        <w:rPr>
          <w:b/>
          <w:sz w:val="28"/>
          <w:szCs w:val="28"/>
        </w:rPr>
        <w:t>1362 г</w:t>
      </w:r>
      <w:r>
        <w:rPr>
          <w:sz w:val="28"/>
          <w:szCs w:val="28"/>
        </w:rPr>
        <w:t xml:space="preserve">. добились изгнания Дмитрия Константиновича из Владимира. </w:t>
      </w:r>
    </w:p>
    <w:p>
      <w:pPr>
        <w:pStyle w:val="Normal"/>
        <w:spacing w:lineRule="auto" w:line="360" w:before="0" w:after="0"/>
        <w:ind w:firstLine="709"/>
        <w:jc w:val="both"/>
        <w:rPr>
          <w:sz w:val="28"/>
          <w:szCs w:val="28"/>
        </w:rPr>
      </w:pPr>
      <w:r>
        <w:rPr>
          <w:sz w:val="28"/>
          <w:szCs w:val="28"/>
        </w:rPr>
        <w:t xml:space="preserve">С ростом могущества Московского княжества его правители все чаще прибегали к насилию. </w:t>
      </w:r>
    </w:p>
    <w:p>
      <w:pPr>
        <w:pStyle w:val="Normal"/>
        <w:spacing w:lineRule="auto" w:line="360" w:before="0" w:after="0"/>
        <w:ind w:firstLine="709"/>
        <w:jc w:val="both"/>
        <w:rPr>
          <w:sz w:val="28"/>
          <w:szCs w:val="28"/>
        </w:rPr>
      </w:pPr>
      <w:r>
        <w:rPr>
          <w:sz w:val="28"/>
          <w:szCs w:val="28"/>
        </w:rPr>
        <w:t xml:space="preserve">В </w:t>
      </w:r>
      <w:r>
        <w:rPr>
          <w:b/>
          <w:sz w:val="28"/>
          <w:szCs w:val="28"/>
        </w:rPr>
        <w:t xml:space="preserve">1371 г. </w:t>
      </w:r>
      <w:r>
        <w:rPr>
          <w:sz w:val="28"/>
          <w:szCs w:val="28"/>
        </w:rPr>
        <w:t xml:space="preserve">Михаилу Александровичу Тверскому удалось получить ярлык на великое княжение. Однако владимирцы по призыву московского князя не пустили наместников тверского князя и в итоге великий стол был оставлен за внуком Калиты. </w:t>
      </w:r>
    </w:p>
    <w:p>
      <w:pPr>
        <w:pStyle w:val="Normal"/>
        <w:spacing w:lineRule="auto" w:line="360" w:before="0" w:after="0"/>
        <w:ind w:firstLine="709"/>
        <w:jc w:val="both"/>
        <w:rPr>
          <w:sz w:val="28"/>
          <w:szCs w:val="28"/>
        </w:rPr>
      </w:pPr>
      <w:r>
        <w:rPr>
          <w:sz w:val="28"/>
          <w:szCs w:val="28"/>
        </w:rPr>
        <w:t xml:space="preserve">На сторону Дмитрия Ивановича в его борьбе с Михаилом Александровичем перешли многие русские князья. Ослабленный в борьбе тверской князь вынужден был признать верховенство Москвы. При Дмитрии Ивановиче прежнее искательство в Орде постепенно вытесняется стремлением к большей самостоятельности. Неповиновение Дмитрия Ивановича привело к росту числа набегов ордынцев на Русь. Решающая схватка с ордынским войском произошла </w:t>
      </w:r>
      <w:r>
        <w:rPr>
          <w:b/>
          <w:sz w:val="28"/>
          <w:szCs w:val="28"/>
        </w:rPr>
        <w:t xml:space="preserve">8 сентября 1380 г. </w:t>
      </w:r>
      <w:r>
        <w:rPr>
          <w:sz w:val="28"/>
          <w:szCs w:val="28"/>
        </w:rPr>
        <w:t xml:space="preserve">и закончилось поражением Мамая. Первая победа над татарами ускорила процесс формирования самосознания и вселила уверенность в освобождение Руси от ханской власти. Поднялся и статус Москвы – она превратилась в национальную столицу. </w:t>
      </w:r>
    </w:p>
    <w:p>
      <w:pPr>
        <w:pStyle w:val="Normal"/>
        <w:spacing w:lineRule="auto" w:line="360" w:before="0" w:after="0"/>
        <w:ind w:firstLine="709"/>
        <w:jc w:val="both"/>
        <w:rPr>
          <w:sz w:val="28"/>
          <w:szCs w:val="28"/>
        </w:rPr>
      </w:pPr>
      <w:r>
        <w:rPr>
          <w:sz w:val="28"/>
          <w:szCs w:val="28"/>
        </w:rPr>
        <w:t xml:space="preserve">Разгром Мамая позволил хану Тохтамышу захватить власть в Орде. Дмитрий Иванович отправился в Кострому, вероятно, собирать войско. Но возможно, что он пытался избежать столкновения с Тохтамышем. В конце августа хан осадил Москву. Дмитрий Иванович вынужден был признать власть хана и возобновить выплату «выхода». Но военно-политический потенциал Орды был настолько подорван, что реставрация ордынского владычества в полном объеме была невозможна. Тохтамыш сохранил за московским князем велики стол и санкционировал прекращение Владимирского княжения в московскую вотчину. </w:t>
      </w:r>
    </w:p>
    <w:p>
      <w:pPr>
        <w:pStyle w:val="Normal"/>
        <w:spacing w:lineRule="auto" w:line="360" w:before="0" w:after="0"/>
        <w:ind w:firstLine="709"/>
        <w:jc w:val="both"/>
        <w:rPr>
          <w:sz w:val="28"/>
          <w:szCs w:val="28"/>
        </w:rPr>
      </w:pPr>
      <w:r>
        <w:rPr>
          <w:sz w:val="28"/>
          <w:szCs w:val="28"/>
        </w:rPr>
        <w:t xml:space="preserve">Дмитрий Донской княжил тридцать лет. Он не только окончательно закрепил за Москвой великое княжество, но и сделал крупные приобретения в Заволжье, в бассейнах Клязьмы и Оки. Таким образом, материально и территориально расширялась база для объединения великорусских земель вокруг Москвы. Перед смертью Дмитрий разделил княжество между сыновьями.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10. Борьба за лидерство в полит обединении сев- вост. Руси. Первые московские князья, их внутр. И внешн. Полити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Москва долгое время даже не имела своего князя. Москва занимала большую часть по среднему течению р. Москва. Ее земли интенсивно заселялись, т. к. были относительно безопасными. Прикрытая густыми лесами с одной стороны и богатыми соседями с другой стороны. В Москву стекались переселенцы, умножая богатство и силу княжества. На Москву работал каждый приехавший. Не обошли и торговые пути, правда они долгое время носили транзитный характер, что затрудняло контроль и получение богатых пошлин. Это было одним из факторов, который побудил московских правителей к расширению своего княжества. Главным фактором возвышения Москвы была политика московских князей, она оказалась более эффективной, более результативной в сравнении с тем, что сумели предложить их противники. </w:t>
      </w:r>
    </w:p>
    <w:p>
      <w:pPr>
        <w:pStyle w:val="Normal"/>
        <w:spacing w:lineRule="auto" w:line="360" w:before="0" w:after="0"/>
        <w:ind w:firstLine="709"/>
        <w:jc w:val="both"/>
        <w:rPr>
          <w:sz w:val="28"/>
          <w:szCs w:val="28"/>
        </w:rPr>
      </w:pPr>
      <w:r>
        <w:rPr>
          <w:sz w:val="28"/>
          <w:szCs w:val="28"/>
        </w:rPr>
        <w:t xml:space="preserve">К середине 13в в Москве появился свой князь, сын великого князя Ярослава Всеволодовича Михаил Ярославич (Хоробрит - храбрый), он погибает в </w:t>
      </w:r>
      <w:r>
        <w:rPr>
          <w:b/>
          <w:sz w:val="28"/>
          <w:szCs w:val="28"/>
        </w:rPr>
        <w:t>1247</w:t>
      </w:r>
      <w:r>
        <w:rPr>
          <w:sz w:val="28"/>
          <w:szCs w:val="28"/>
        </w:rPr>
        <w:t xml:space="preserve"> в сражении с литовцами. Его заменяет Даниил Александрович. Важные перемены произошли в конце его правления. Именно тогда Даниилу удалось заложить первые камни в фундамент растущего могущества Москвы. В </w:t>
      </w:r>
      <w:r>
        <w:rPr>
          <w:b/>
          <w:sz w:val="28"/>
          <w:szCs w:val="28"/>
        </w:rPr>
        <w:t xml:space="preserve">1301 г. </w:t>
      </w:r>
      <w:r>
        <w:rPr>
          <w:sz w:val="28"/>
          <w:szCs w:val="28"/>
        </w:rPr>
        <w:t xml:space="preserve">он захватил Коломну и прилегающие к ней территории, и это открыло контроль над средним течением Оки. </w:t>
      </w:r>
    </w:p>
    <w:p>
      <w:pPr>
        <w:pStyle w:val="Normal"/>
        <w:spacing w:lineRule="auto" w:line="360" w:before="0" w:after="0"/>
        <w:ind w:firstLine="709"/>
        <w:jc w:val="both"/>
        <w:rPr>
          <w:sz w:val="28"/>
          <w:szCs w:val="28"/>
        </w:rPr>
      </w:pPr>
      <w:r>
        <w:rPr>
          <w:sz w:val="28"/>
          <w:szCs w:val="28"/>
        </w:rPr>
        <w:t xml:space="preserve">В </w:t>
      </w:r>
      <w:r>
        <w:rPr>
          <w:b/>
          <w:sz w:val="28"/>
          <w:szCs w:val="28"/>
        </w:rPr>
        <w:t xml:space="preserve">1302 г. </w:t>
      </w:r>
      <w:r>
        <w:rPr>
          <w:sz w:val="28"/>
          <w:szCs w:val="28"/>
        </w:rPr>
        <w:t xml:space="preserve">князь Иван Дмитриевич завещает Москве Переяславское княжество. Это сделало Москву крупнейшим княжеством в Суздальской земле. </w:t>
      </w:r>
    </w:p>
    <w:p>
      <w:pPr>
        <w:pStyle w:val="Normal"/>
        <w:spacing w:lineRule="auto" w:line="360" w:before="0" w:after="0"/>
        <w:ind w:firstLine="709"/>
        <w:jc w:val="both"/>
        <w:rPr>
          <w:sz w:val="28"/>
          <w:szCs w:val="28"/>
        </w:rPr>
      </w:pPr>
      <w:r>
        <w:rPr>
          <w:sz w:val="28"/>
          <w:szCs w:val="28"/>
        </w:rPr>
        <w:t xml:space="preserve">В </w:t>
      </w:r>
      <w:r>
        <w:rPr>
          <w:b/>
          <w:sz w:val="28"/>
          <w:szCs w:val="28"/>
        </w:rPr>
        <w:t>1303</w:t>
      </w:r>
      <w:r>
        <w:rPr>
          <w:sz w:val="28"/>
          <w:szCs w:val="28"/>
        </w:rPr>
        <w:t xml:space="preserve"> править Москвой стал его сын Даниила Юрий. В этом же году он отвоевал у Смоленское княжества Можайск. Почувствовав себя настолько сильным, он решил оспаривать права на владимирское княжество. Он потерпел поражение в открытом столкновении с тверским князем и принялся искать удачу в Орде. Орда дала согласие на его правление, но Михаил Ярославич (князь Твери) воспротивился ханской воли, и между Москвой и Тверью началась война. В </w:t>
      </w:r>
      <w:r>
        <w:rPr>
          <w:b/>
          <w:sz w:val="28"/>
          <w:szCs w:val="28"/>
        </w:rPr>
        <w:t>1318</w:t>
      </w:r>
      <w:r>
        <w:rPr>
          <w:sz w:val="28"/>
          <w:szCs w:val="28"/>
        </w:rPr>
        <w:t xml:space="preserve"> князья отправились в Орду на ханский суд, где тверской князь был передан казне. Избавившись от опасного соперника, Юрий Данилович отправился в Новгород, Здесь ему пришлось вести войну со шведами, обрушившимися на северо-западные рубежи Новгородской земли. В </w:t>
      </w:r>
      <w:r>
        <w:rPr>
          <w:b/>
          <w:sz w:val="28"/>
          <w:szCs w:val="28"/>
        </w:rPr>
        <w:t xml:space="preserve">1323 г. </w:t>
      </w:r>
      <w:r>
        <w:rPr>
          <w:sz w:val="28"/>
          <w:szCs w:val="28"/>
        </w:rPr>
        <w:t xml:space="preserve">Юрий Данилович заключил со шведами Ореховицкий договор, в котором именовал себя «братом» шведского короля Магнуса. Соперником Юрия Даниловича вновь выступил тверской князь Дмитрий Михайлович. Он сумел перехватить инициативу, обвинив московского князя в утаивании «выхода». Извет был признан обоснованным и тверской князь получил ярлык на великое княжение. </w:t>
      </w:r>
    </w:p>
    <w:p>
      <w:pPr>
        <w:pStyle w:val="Normal"/>
        <w:spacing w:lineRule="auto" w:line="360" w:before="0" w:after="0"/>
        <w:ind w:firstLine="709"/>
        <w:jc w:val="both"/>
        <w:rPr>
          <w:sz w:val="28"/>
          <w:szCs w:val="28"/>
        </w:rPr>
      </w:pPr>
      <w:r>
        <w:rPr>
          <w:sz w:val="28"/>
          <w:szCs w:val="28"/>
        </w:rPr>
        <w:t xml:space="preserve">В </w:t>
      </w:r>
      <w:r>
        <w:rPr>
          <w:b/>
          <w:sz w:val="28"/>
          <w:szCs w:val="28"/>
        </w:rPr>
        <w:t xml:space="preserve">1325 г. </w:t>
      </w:r>
      <w:r>
        <w:rPr>
          <w:sz w:val="28"/>
          <w:szCs w:val="28"/>
        </w:rPr>
        <w:t xml:space="preserve">московский стол занял Иван Данилович Калита (1325-1340). Острожный и осмотрительный политик, Иван Калита копил силы исподволь, неброско, стремясь заручиться поддержкой двух могущественных сил – Орды и православной церкви. </w:t>
      </w:r>
    </w:p>
    <w:p>
      <w:pPr>
        <w:pStyle w:val="Normal"/>
        <w:spacing w:lineRule="auto" w:line="360" w:before="0" w:after="0"/>
        <w:ind w:firstLine="709"/>
        <w:jc w:val="both"/>
        <w:rPr>
          <w:sz w:val="28"/>
          <w:szCs w:val="28"/>
        </w:rPr>
      </w:pPr>
      <w:r>
        <w:rPr>
          <w:sz w:val="28"/>
          <w:szCs w:val="28"/>
        </w:rPr>
        <w:t xml:space="preserve">Иван Данилович получил ярлык на великое княжение и приобрел репутацию преданного и послушного данника хана. Доверие достигло такой степени, что за Калитой утвердили право сбора «ордынского выхода». Московские сборщики стали распоряжаться денежным потоком, устремленным в Орду. </w:t>
      </w:r>
    </w:p>
    <w:p>
      <w:pPr>
        <w:pStyle w:val="Normal"/>
        <w:spacing w:lineRule="auto" w:line="360" w:before="0" w:after="0"/>
        <w:ind w:firstLine="709"/>
        <w:jc w:val="both"/>
        <w:rPr>
          <w:sz w:val="28"/>
          <w:szCs w:val="28"/>
        </w:rPr>
      </w:pPr>
      <w:r>
        <w:rPr>
          <w:sz w:val="28"/>
          <w:szCs w:val="28"/>
        </w:rPr>
        <w:t xml:space="preserve">С ростом казны московские князь получил возможность расширять свои владения и таким образом как покупка земель. Под его контроль попали Углич и Белоозеро, костромские земли с богатыми соляными залежами в районе Галича. </w:t>
      </w:r>
    </w:p>
    <w:p>
      <w:pPr>
        <w:pStyle w:val="Normal"/>
        <w:spacing w:lineRule="auto" w:line="360" w:before="0" w:after="0"/>
        <w:ind w:firstLine="709"/>
        <w:jc w:val="both"/>
        <w:rPr>
          <w:sz w:val="28"/>
          <w:szCs w:val="28"/>
        </w:rPr>
      </w:pPr>
      <w:r>
        <w:rPr>
          <w:sz w:val="28"/>
          <w:szCs w:val="28"/>
        </w:rPr>
        <w:t xml:space="preserve">Удачно складывались для московского князя и отношения с церковью. Преемник Макария, митрополит Киевский и всея Руси Петр (1308-1326), установил дружественные отношения с московскими князьями – Юрием и Иваном Даниловичами. При Иване Калите формируется политический союз церкви и московских князей, взаимовыгодный обеим сторонам. </w:t>
      </w:r>
    </w:p>
    <w:p>
      <w:pPr>
        <w:pStyle w:val="Normal"/>
        <w:spacing w:lineRule="auto" w:line="360" w:before="0" w:after="0"/>
        <w:ind w:firstLine="709"/>
        <w:jc w:val="both"/>
        <w:rPr>
          <w:sz w:val="28"/>
          <w:szCs w:val="28"/>
        </w:rPr>
      </w:pPr>
      <w:r>
        <w:rPr>
          <w:sz w:val="28"/>
          <w:szCs w:val="28"/>
        </w:rPr>
        <w:t xml:space="preserve">Митрополит Феогност (1328-1353) окончательно перенес митрополичью кафедру из Владимира в Москву, поставив свои палаты рядом с хоромами московского князя. Москва, задолго до того, как стать политической столицей единого Русского государства, стала религиозным центром страны. Подчеркивая заслуги московского князя, нельзя идеализировать его и забывать, что строил он свое благополучие на искательстве перед ордынским правителями. </w:t>
      </w:r>
    </w:p>
    <w:p>
      <w:pPr>
        <w:pStyle w:val="Normal"/>
        <w:spacing w:lineRule="auto" w:line="360" w:before="0" w:after="0"/>
        <w:ind w:firstLine="709"/>
        <w:jc w:val="both"/>
        <w:rPr>
          <w:sz w:val="28"/>
          <w:szCs w:val="28"/>
        </w:rPr>
      </w:pPr>
      <w:r>
        <w:rPr>
          <w:sz w:val="28"/>
          <w:szCs w:val="28"/>
        </w:rPr>
        <w:t xml:space="preserve">Сыновья Ивана Калиты, Семен Иванович Гордый (1340-1353) и Иван Иванович Красный (1353-1359), сохранили за собой великокняжеский стол и продолжили дело отца, собирая под свою руку новые земли. </w:t>
      </w:r>
    </w:p>
    <w:p>
      <w:pPr>
        <w:pStyle w:val="Normal"/>
        <w:spacing w:lineRule="auto" w:line="360" w:before="0" w:after="0"/>
        <w:ind w:firstLine="709"/>
        <w:jc w:val="both"/>
        <w:rPr>
          <w:sz w:val="28"/>
          <w:szCs w:val="28"/>
        </w:rPr>
      </w:pPr>
      <w:r>
        <w:rPr>
          <w:sz w:val="28"/>
          <w:szCs w:val="28"/>
        </w:rPr>
        <w:t xml:space="preserve">Вокняжение на московском престоле девятилетнего Дмитрия Ивановича (1359-1389) дало повод князьям оспорить его права на великокняжеский титул. Великий стол был передан энергичному суздальскому и нижегородскому князю Дмитрию Константиновичу. Воспользовавшись междуусобицей в Орде, московские бояре уже в </w:t>
      </w:r>
      <w:r>
        <w:rPr>
          <w:b/>
          <w:sz w:val="28"/>
          <w:szCs w:val="28"/>
        </w:rPr>
        <w:t>1362 г</w:t>
      </w:r>
      <w:r>
        <w:rPr>
          <w:sz w:val="28"/>
          <w:szCs w:val="28"/>
        </w:rPr>
        <w:t xml:space="preserve">. добились изгнания Дмитрия Константиновича из Владимира. С ростом могущества Московского княжества его правители все чаще прибегали к насилию. В </w:t>
      </w:r>
      <w:r>
        <w:rPr>
          <w:b/>
          <w:sz w:val="28"/>
          <w:szCs w:val="28"/>
        </w:rPr>
        <w:t xml:space="preserve">1371 г. </w:t>
      </w:r>
      <w:r>
        <w:rPr>
          <w:sz w:val="28"/>
          <w:szCs w:val="28"/>
        </w:rPr>
        <w:t xml:space="preserve">Михаилу Александровичу Тверскому удалось получить ярлык на великое княжение. Однако владимирцы по призыву московского князя не пустили наместников тверского князя и в итоге великий стол был оставлен за внуком Калиты. На сторону Дмитрия Ивановича в его борьюбе с Михаилом Александровичем перешли многие русские князья. Ослабленный в борьбе тверской князь вынужден был признать верховенство Москвы. </w:t>
      </w:r>
    </w:p>
    <w:p>
      <w:pPr>
        <w:pStyle w:val="Normal"/>
        <w:spacing w:lineRule="auto" w:line="360" w:before="0" w:after="0"/>
        <w:ind w:firstLine="709"/>
        <w:jc w:val="both"/>
        <w:rPr>
          <w:sz w:val="28"/>
          <w:szCs w:val="28"/>
        </w:rPr>
      </w:pPr>
      <w:r>
        <w:rPr>
          <w:sz w:val="28"/>
          <w:szCs w:val="28"/>
        </w:rPr>
        <w:t xml:space="preserve">При Дмитрии Ивановиче прежнее искательство в Орде постепенно вытесняется стремлением к большей самостоятельности. Неповиновение Дмитрия Ивановича привело к росту числа набегов ордынцев на Русь. Решающая схватка с ордынским войском произошла </w:t>
      </w:r>
      <w:r>
        <w:rPr>
          <w:b/>
          <w:sz w:val="28"/>
          <w:szCs w:val="28"/>
        </w:rPr>
        <w:t xml:space="preserve">8 сентября 1380 г. </w:t>
      </w:r>
      <w:r>
        <w:rPr>
          <w:sz w:val="28"/>
          <w:szCs w:val="28"/>
        </w:rPr>
        <w:t xml:space="preserve">и закончилось поражением Мамая. Первая победа над татарами ускорила процесс формирования самосознания и вселила уверенность в освобождение Руси от ханской власти. Поднялся и статус Москвы – она превратилась в национальную столицу. Разгром Мамая позволил хану Тохтамышу захватить власть в Орде. Дмитрий Иванович отправился в Кострому, вероятно, собирать войско. Но возможно, что он пытался избежать столкновения с Тохтамышем. В конце августа хан осадил Москву. </w:t>
      </w:r>
    </w:p>
    <w:p>
      <w:pPr>
        <w:pStyle w:val="Normal"/>
        <w:spacing w:lineRule="auto" w:line="360" w:before="0" w:after="0"/>
        <w:ind w:firstLine="709"/>
        <w:jc w:val="both"/>
        <w:rPr>
          <w:sz w:val="28"/>
          <w:szCs w:val="28"/>
        </w:rPr>
      </w:pPr>
      <w:r>
        <w:rPr>
          <w:sz w:val="28"/>
          <w:szCs w:val="28"/>
        </w:rPr>
        <w:t xml:space="preserve">Дмитрий Иванович вынужден был признать власть хана и возобновить выплату «выхода». Но военно-политический потенциал Орды был настолько подорван, что реставрация ордынского владычества в полном объеме была невозможна. Тохтамыш сохранил за московским князем велики стол и санкционировал прекращение Владимирского княжения в московскую вотчину. </w:t>
      </w:r>
    </w:p>
    <w:p>
      <w:pPr>
        <w:pStyle w:val="Normal"/>
        <w:spacing w:lineRule="auto" w:line="360" w:before="0" w:after="0"/>
        <w:ind w:firstLine="709"/>
        <w:jc w:val="both"/>
        <w:rPr>
          <w:sz w:val="28"/>
          <w:szCs w:val="28"/>
        </w:rPr>
      </w:pPr>
      <w:r>
        <w:rPr>
          <w:sz w:val="28"/>
          <w:szCs w:val="28"/>
        </w:rPr>
        <w:t xml:space="preserve">Дмитрий Донской княжил тридцать лет. Он не только окончательно закрепил за Москвой великое княжество, но и сделал крупные приобретения в Заволжье, в бассейнах Клязьмы и Оки. Таким образом, материально и территориально расширялась база для объединения великорусских земель вокруг Москвы. Перед смертью Дмитрий разделил княжество между сыновьями. </w:t>
      </w:r>
    </w:p>
    <w:p>
      <w:pPr>
        <w:pStyle w:val="Normal"/>
        <w:numPr>
          <w:ilvl w:val="0"/>
          <w:numId w:val="1"/>
        </w:numPr>
        <w:tabs>
          <w:tab w:val="clear" w:pos="709"/>
        </w:tabs>
        <w:spacing w:lineRule="auto" w:line="360" w:before="0" w:after="0"/>
        <w:ind w:left="0" w:firstLine="709"/>
        <w:jc w:val="both"/>
        <w:rPr>
          <w:sz w:val="28"/>
          <w:szCs w:val="28"/>
        </w:rPr>
      </w:pPr>
      <w:r>
        <w:rPr>
          <w:sz w:val="28"/>
          <w:szCs w:val="28"/>
        </w:rPr>
        <w:t xml:space="preserve">вокняжение Ивана Даниловича Калиты (калита — большой кошелек; происхождение прозвища князя связано не столько с его скупостью, сколько с тем, что он славился своей щедростью при раздаче милостыни нищим). Иван Калита принял участие в карательном походе монголо-татар против Твери, население которой в 1327 г. восстало и убило ханского баскака Чолхана. Результатом было ослабление Твери и приобретение Москвой ярлыка на великое княжение (с 1328 г. ). Иван Калита убедил митрополита Петра перенести свою резиденцию из Владимира в Москву. С этого момента православная церковь твердо поддерживала московских князей в их усилиях по объединению страны. Калите удалось накопить немалые средства, которые расходовались на скупку новых земель и на укрепление военной мощи княжества. Отношения Москвы с Ордой строились в этот период на прежних основаниях — с исправкой выплатой дани, частыми наездами в ханскую столицу, с показной покорностью и готовностью услужить. Ивану Калите удалось сохранить свое княжество от новых нашествий. «Сорок лет тишины великой», по словам Ключевского, позволили родиться и вырасти двум поколениям, «к нервам которых впечатления детства не привили безотчетного ужаса дедов и отцов перед татарином: они и вышли на Куликово поле». </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b/>
          <w:b/>
          <w:sz w:val="28"/>
          <w:szCs w:val="28"/>
        </w:rPr>
      </w:pPr>
      <w:r>
        <w:rPr>
          <w:b/>
          <w:sz w:val="28"/>
          <w:szCs w:val="28"/>
        </w:rPr>
        <w:t>11. Княжение Дмитр. Ивановича Донского. Объед. московского и владимирского княжества. Начало борьбы с Ордой. Кулик. Битва и ее историч. зна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Дмитрий Донской княжил 30 лет. Более всего он преуспел на военном поприще, первая победа над ордынцами. Но он так же был крупным государственным деятелем, волевым и самостоятельным. Митрополит Феогност (1328-1353) окончательно перенес митрополичью кафедру из Владимира в Москву, поставив свои палаты рядом с хоромами московского князя. Москва, задолго до того, как стать политической столицей единого Русского государства, стала религиозным центром страны. Дмитрий Донской окончательно закрепил за Москвой великое княжество, и сделал крупные приобретения в Заволжье, в бассейнах Оки и Клязьмы. Таким образом, материально и территориально расширилась база для объединения великорусских земель вокруг Москвы. Перед смертью он разделил княжество между сыновьями. Василий получил большую часть Московского княжества и Москву, 15летний Юрий – Галич и Звенигород, 7летний Андрей – Можайск и Белоозеро, 4летний Петр – Углич и Дмитров. Он стремился не допустить сор между ними, но наказав им слушаться старшего, невольно создал основу для будущих войн. </w:t>
      </w:r>
    </w:p>
    <w:p>
      <w:pPr>
        <w:pStyle w:val="Normal"/>
        <w:spacing w:lineRule="auto" w:line="360" w:before="0" w:after="0"/>
        <w:ind w:firstLine="709"/>
        <w:jc w:val="both"/>
        <w:rPr>
          <w:sz w:val="28"/>
          <w:szCs w:val="28"/>
        </w:rPr>
      </w:pPr>
      <w:r>
        <w:rPr>
          <w:b/>
          <w:sz w:val="28"/>
          <w:szCs w:val="28"/>
        </w:rPr>
        <w:t>Куликовская битва 8 сентября 1380г. и ее историческое значение</w:t>
      </w:r>
    </w:p>
    <w:p>
      <w:pPr>
        <w:pStyle w:val="Normal"/>
        <w:spacing w:lineRule="auto" w:line="360" w:before="0" w:after="0"/>
        <w:ind w:firstLine="709"/>
        <w:jc w:val="both"/>
        <w:rPr>
          <w:sz w:val="28"/>
          <w:szCs w:val="28"/>
        </w:rPr>
      </w:pPr>
      <w:r>
        <w:rPr>
          <w:sz w:val="28"/>
          <w:szCs w:val="28"/>
        </w:rPr>
        <w:t xml:space="preserve">1. В конце августа 1380 г. русское войско выступило из Коломны и 6 сентября подошло к берегам Дона. После совещания князья решили перейти Дон, чтобы отрезать себе путь к отступлению. В ночь с 7 на 8 сентября Дон был перейден. </w:t>
      </w:r>
    </w:p>
    <w:p>
      <w:pPr>
        <w:pStyle w:val="Normal"/>
        <w:spacing w:lineRule="auto" w:line="360" w:before="0" w:after="0"/>
        <w:ind w:firstLine="709"/>
        <w:jc w:val="both"/>
        <w:rPr>
          <w:sz w:val="28"/>
          <w:szCs w:val="28"/>
        </w:rPr>
      </w:pPr>
      <w:r>
        <w:rPr>
          <w:sz w:val="28"/>
          <w:szCs w:val="28"/>
        </w:rPr>
        <w:t xml:space="preserve">2. Куликово поле находилось в излучине при впадении реки Непрядвы в Дон. С трех сторон поле ограничивали реки, Мамай мог атаковать только со стороны Красного холма. Дмитрий выстроил войска следующим образом: на правом крыле стоял полк правой руки, в центре тесным строем встала пешая рать — большой полк, слева — полк левой руки, впереди большого полка стал сторожевой полк, который должен был первым принять бой. В Зеленой Дубраве расположился отборный засадный полк под командованием воеводы Боброка Волынского и серпуховско-боровского князя Владимира Андреевича. Боевой порядок ордынцев состоял из пехоты в центре и конницы на флангах. </w:t>
      </w:r>
    </w:p>
    <w:p>
      <w:pPr>
        <w:pStyle w:val="Normal"/>
        <w:spacing w:lineRule="auto" w:line="360" w:before="0" w:after="0"/>
        <w:ind w:firstLine="709"/>
        <w:jc w:val="both"/>
        <w:rPr>
          <w:sz w:val="28"/>
          <w:szCs w:val="28"/>
        </w:rPr>
      </w:pPr>
      <w:r>
        <w:rPr>
          <w:sz w:val="28"/>
          <w:szCs w:val="28"/>
        </w:rPr>
        <w:t xml:space="preserve">3. Битва началась 8 сентября 1380 г. в 11 часов утра. Вначале был поединок богатырей Пересвета и Челубея (Темир-мурзы). Они сшиблись с такой силой, что оба сразу упали мертвыми. Ордынцы сильным ударом уничтожили сторожевой полк, но он выполнил свою задачу — лучники не смогли внести замешательство в ряды русских. Главный удар ордынская конница нанесла большому полку. Несмотря на тяжелые потери, воины большого полка выстояли. Князь Дмитрий в одежде простого воина сражался в самом центре русского строя. На правом фланге все атаки противника были отбиты, но строй полка левой руки был прорван, в прорыв устремилась татарская конница. Враги стали обходить большой полк, стремясь прижать его к реке. Но в решающий момент засадный полк под командованием серпуховско-боровского князя Владимира Андреевича и опытного воеводы Боброка нанес мощный удар по тылу ордынцев. Ордынская конница обратилась в бегство, смяв при этом свою пехоту. Мамай бежал одним из первых, позже он был убит в Крыму. В течение всего дня русские преследовали бегущего противника. </w:t>
      </w:r>
    </w:p>
    <w:p>
      <w:pPr>
        <w:pStyle w:val="Normal"/>
        <w:spacing w:lineRule="auto" w:line="360" w:before="0" w:after="0"/>
        <w:ind w:firstLine="709"/>
        <w:jc w:val="both"/>
        <w:rPr>
          <w:sz w:val="28"/>
          <w:szCs w:val="28"/>
        </w:rPr>
      </w:pPr>
      <w:r>
        <w:rPr>
          <w:sz w:val="28"/>
          <w:szCs w:val="28"/>
        </w:rPr>
        <w:t xml:space="preserve">4. Основными причинами победы русских войск в Куликовской битве были: </w:t>
      </w:r>
    </w:p>
    <w:p>
      <w:pPr>
        <w:pStyle w:val="Normal"/>
        <w:spacing w:lineRule="auto" w:line="360" w:before="0" w:after="0"/>
        <w:ind w:firstLine="709"/>
        <w:jc w:val="both"/>
        <w:rPr/>
      </w:pPr>
      <w:r>
        <w:rPr>
          <w:sz w:val="28"/>
          <w:szCs w:val="28"/>
        </w:rPr>
        <w:t>&gt; объединение русских земель, центром которых стала Москва, что позволило князю Дмитрию Ивановичу выставить против Мамая общерусское войско;</w:t>
      </w:r>
    </w:p>
    <w:p>
      <w:pPr>
        <w:pStyle w:val="Normal"/>
        <w:spacing w:lineRule="auto" w:line="360" w:before="0" w:after="0"/>
        <w:ind w:firstLine="709"/>
        <w:jc w:val="both"/>
        <w:rPr>
          <w:sz w:val="28"/>
          <w:szCs w:val="28"/>
        </w:rPr>
      </w:pPr>
      <w:r>
        <w:rPr>
          <w:sz w:val="28"/>
          <w:szCs w:val="28"/>
        </w:rPr>
        <w:t>&gt; освободительный характер борьбы русского народа против ордынского ига;</w:t>
      </w:r>
    </w:p>
    <w:p>
      <w:pPr>
        <w:pStyle w:val="Normal"/>
        <w:spacing w:lineRule="auto" w:line="360" w:before="0" w:after="0"/>
        <w:ind w:firstLine="709"/>
        <w:jc w:val="both"/>
        <w:rPr/>
      </w:pPr>
      <w:r>
        <w:rPr>
          <w:sz w:val="28"/>
          <w:szCs w:val="28"/>
        </w:rPr>
        <w:t>&gt; массовый героизм, мужество и стойкость русских воинов;</w:t>
      </w:r>
    </w:p>
    <w:p>
      <w:pPr>
        <w:pStyle w:val="Normal"/>
        <w:spacing w:lineRule="auto" w:line="360" w:before="0" w:after="0"/>
        <w:ind w:firstLine="709"/>
        <w:jc w:val="both"/>
        <w:rPr>
          <w:sz w:val="28"/>
          <w:szCs w:val="28"/>
        </w:rPr>
      </w:pPr>
      <w:r>
        <w:rPr>
          <w:sz w:val="28"/>
          <w:szCs w:val="28"/>
        </w:rPr>
        <w:t xml:space="preserve">&gt; ратное искусство князя Дмитрия Ивановича, проявившееся и в разработке стратегического плана войны с Мамаем, и в постановке оперативно-тактических задач, и в организации мобильной и дисциплинированной армии, в выборе места битвы, в построении русских войск перед боем. </w:t>
      </w:r>
    </w:p>
    <w:p>
      <w:pPr>
        <w:pStyle w:val="Normal"/>
        <w:spacing w:lineRule="auto" w:line="360" w:before="0" w:after="0"/>
        <w:ind w:firstLine="709"/>
        <w:jc w:val="both"/>
        <w:rPr>
          <w:sz w:val="28"/>
          <w:szCs w:val="28"/>
        </w:rPr>
      </w:pPr>
      <w:r>
        <w:rPr>
          <w:sz w:val="28"/>
          <w:szCs w:val="28"/>
        </w:rPr>
        <w:t xml:space="preserve">5. Значение Куликовской битвы трудно переоценить: </w:t>
      </w:r>
    </w:p>
    <w:p>
      <w:pPr>
        <w:pStyle w:val="Normal"/>
        <w:spacing w:lineRule="auto" w:line="360" w:before="0" w:after="0"/>
        <w:ind w:firstLine="709"/>
        <w:jc w:val="both"/>
        <w:rPr/>
      </w:pPr>
      <w:r>
        <w:rPr>
          <w:sz w:val="28"/>
          <w:szCs w:val="28"/>
        </w:rPr>
        <w:t>&gt; хотя свергнуть ордынское иго не удалось, эта историческая задача была поставлена в повестку дня, и ее осуществление стало делом времени;</w:t>
      </w:r>
    </w:p>
    <w:p>
      <w:pPr>
        <w:pStyle w:val="Normal"/>
        <w:spacing w:lineRule="auto" w:line="360" w:before="0" w:after="0"/>
        <w:ind w:firstLine="709"/>
        <w:jc w:val="both"/>
        <w:rPr>
          <w:sz w:val="28"/>
          <w:szCs w:val="28"/>
        </w:rPr>
      </w:pPr>
      <w:r>
        <w:rPr>
          <w:sz w:val="28"/>
          <w:szCs w:val="28"/>
        </w:rPr>
        <w:t>&gt; был развеян миф о непобедимости Золотой Орды;</w:t>
      </w:r>
    </w:p>
    <w:p>
      <w:pPr>
        <w:pStyle w:val="Normal"/>
        <w:spacing w:lineRule="auto" w:line="360" w:before="0" w:after="0"/>
        <w:ind w:firstLine="709"/>
        <w:jc w:val="both"/>
        <w:rPr>
          <w:sz w:val="28"/>
          <w:szCs w:val="28"/>
        </w:rPr>
      </w:pPr>
      <w:r>
        <w:rPr>
          <w:sz w:val="28"/>
          <w:szCs w:val="28"/>
        </w:rPr>
        <w:t>&gt; после разгрома Мамая ускорился процесс распада Орды;</w:t>
      </w:r>
    </w:p>
    <w:p>
      <w:pPr>
        <w:pStyle w:val="Normal"/>
        <w:spacing w:lineRule="auto" w:line="360" w:before="0" w:after="0"/>
        <w:ind w:firstLine="709"/>
        <w:jc w:val="both"/>
        <w:rPr/>
      </w:pPr>
      <w:r>
        <w:rPr>
          <w:sz w:val="28"/>
          <w:szCs w:val="28"/>
        </w:rPr>
        <w:t>&gt; Куликовская битва укрепила роль Москвы как центра объединения всех русских земель в единое государство;</w:t>
      </w:r>
    </w:p>
    <w:p>
      <w:pPr>
        <w:pStyle w:val="Normal"/>
        <w:spacing w:lineRule="auto" w:line="360" w:before="0" w:after="0"/>
        <w:ind w:firstLine="709"/>
        <w:jc w:val="both"/>
        <w:rPr>
          <w:sz w:val="28"/>
          <w:szCs w:val="28"/>
        </w:rPr>
      </w:pPr>
      <w:r>
        <w:rPr>
          <w:sz w:val="28"/>
          <w:szCs w:val="28"/>
        </w:rPr>
        <w:t xml:space="preserve">&gt; и самое главное — Куликовская победа положила начало духовному возрождению, росту самосознания русского народа. </w:t>
      </w:r>
    </w:p>
    <w:p>
      <w:pPr>
        <w:pStyle w:val="Normal"/>
        <w:spacing w:lineRule="auto" w:line="360" w:before="0" w:after="0"/>
        <w:ind w:firstLine="709"/>
        <w:jc w:val="both"/>
        <w:rPr/>
      </w:pPr>
      <w:r>
        <w:rPr>
          <w:sz w:val="28"/>
          <w:szCs w:val="28"/>
        </w:rPr>
        <w:t>Однако ордынская зависимость еще не была ликвидирована. В 1382 г. на Москву напал хан Тохтамыш и сжег ее, перебив жителей. Москве пришлось возобновить выплату дани. В 1389г. умирает Дмитрий Донской. В своем завещании он передает власть своему старшему сыну Василию I, не спрашивая позволения ордынского хан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 xml:space="preserve">12. Правление Ивана 3 и Васи 3. Свержение ордынского господства. Судебник 149г. Образование Росс. Единого гос- ва.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Образование единого государства России. Иван III</w:t>
      </w:r>
    </w:p>
    <w:p>
      <w:pPr>
        <w:pStyle w:val="Normal"/>
        <w:spacing w:lineRule="auto" w:line="360" w:before="0" w:after="0"/>
        <w:ind w:firstLine="709"/>
        <w:jc w:val="both"/>
        <w:rPr>
          <w:sz w:val="28"/>
          <w:szCs w:val="28"/>
        </w:rPr>
      </w:pPr>
      <w:r>
        <w:rPr>
          <w:sz w:val="28"/>
          <w:szCs w:val="28"/>
        </w:rPr>
        <w:t xml:space="preserve">1. После смерти Василия II (1462) великим князем становится его сын Иван III (1462—1505). В это время ему было 22 года. Именно в годы его правления завершился процесс объединения русских земель. Человек осторожный, расчетливый, Иван III последовательно проводил свой курс на покорение удельных княжеств, на возвращение русских земель, захваченных Литвой. При этом он проявлял решительность и железную волю. </w:t>
      </w:r>
    </w:p>
    <w:p>
      <w:pPr>
        <w:pStyle w:val="Normal"/>
        <w:spacing w:lineRule="auto" w:line="360" w:before="0" w:after="0"/>
        <w:ind w:firstLine="709"/>
        <w:jc w:val="both"/>
        <w:rPr>
          <w:sz w:val="28"/>
          <w:szCs w:val="28"/>
        </w:rPr>
      </w:pPr>
      <w:r>
        <w:rPr>
          <w:sz w:val="28"/>
          <w:szCs w:val="28"/>
        </w:rPr>
        <w:t xml:space="preserve">2. При Иване III Новгород окончательно был включен в состав Московского княжества. Иван III организовал хорошо спланированный поход на Новгород. Главное сражение произошло на реке Шелонь. И хотя новгородцы имели огромное превосходство в силах (примерно 40 000 против 5000), они потерпели сокрушительное поражение. Иван III жестоко расправился с представителями пролитовской партии: одни были казнены, другие отправлены в Москву и Калугу и заточены в тюрьму. В 1477 г. Иван III предпринял второй поход против Новгорода. В декабре город был блокирован со всех сторон. Переговоры длились целый месяц и закончились капитуляцией Новгорода. В начале января 1478 г. было отменено новгородское вече. Иван III приказал снять и отправить в Москву вечевой колокол. Новгородская республика перестала существовать и вошла в состав Московского княжества. Многих бояр и купцов вывезли из Новгорода в центральные районы, а в Новгород приехали 2 тысячи московских дворян. </w:t>
      </w:r>
    </w:p>
    <w:p>
      <w:pPr>
        <w:pStyle w:val="Normal"/>
        <w:spacing w:lineRule="auto" w:line="360" w:before="0" w:after="0"/>
        <w:ind w:firstLine="709"/>
        <w:jc w:val="both"/>
        <w:rPr>
          <w:sz w:val="28"/>
          <w:szCs w:val="28"/>
        </w:rPr>
      </w:pPr>
      <w:r>
        <w:rPr>
          <w:sz w:val="28"/>
          <w:szCs w:val="28"/>
        </w:rPr>
        <w:t xml:space="preserve">3. В 1485 г. Иван III совершил поход на Тверь, Соперничество двух центров Северо-Восточной Руси завершилось в пользу Москвы. Князем в Твери стал сын Ивана III — Иван Иванович. Московское княжество превратилось в общерусское. С 1485 г. московский государь стал именоваться «государем всея Руси». </w:t>
      </w:r>
    </w:p>
    <w:p>
      <w:pPr>
        <w:pStyle w:val="Normal"/>
        <w:spacing w:lineRule="auto" w:line="360" w:before="0" w:after="0"/>
        <w:ind w:firstLine="709"/>
        <w:jc w:val="both"/>
        <w:rPr/>
      </w:pPr>
      <w:r>
        <w:rPr>
          <w:sz w:val="28"/>
          <w:szCs w:val="28"/>
        </w:rPr>
        <w:t>При Василии III (1505—1533) присоединены Ростов, Ярославль, Псков (1510), Смоленск (1514), Рязань (1521). Объединение русских земель в основном завершилось. Сложилась территория единого Русского государства — самого крупного в Европе. С конца ХV в. оно стало называться Россией. Гербом государства стал двуглавый орел. В этот период оформляются органы государственного управления. Во главе государства стоял великий князь, которому подчинялась княжеско-боярская власть</w:t>
      </w:r>
    </w:p>
    <w:p>
      <w:pPr>
        <w:pStyle w:val="Normal"/>
        <w:spacing w:lineRule="auto" w:line="360" w:before="0" w:after="0"/>
        <w:ind w:firstLine="709"/>
        <w:jc w:val="both"/>
        <w:rPr>
          <w:sz w:val="28"/>
          <w:szCs w:val="28"/>
        </w:rPr>
      </w:pPr>
      <w:r>
        <w:rPr>
          <w:sz w:val="28"/>
          <w:szCs w:val="28"/>
        </w:rPr>
        <w:t xml:space="preserve">Происходят изменения в армии. На второй план отходят феодальные дружины, поставляемые боярами. А на первый выходят дворянские ополчения, дворянская конница, пешие полки с огнестрельным оружием (пищалями) и артиллерия. </w:t>
      </w:r>
    </w:p>
    <w:p>
      <w:pPr>
        <w:pStyle w:val="Normal"/>
        <w:spacing w:lineRule="auto" w:line="360" w:before="0" w:after="0"/>
        <w:ind w:firstLine="709"/>
        <w:jc w:val="both"/>
        <w:rPr>
          <w:sz w:val="28"/>
          <w:szCs w:val="28"/>
        </w:rPr>
      </w:pPr>
      <w:r>
        <w:rPr>
          <w:sz w:val="28"/>
          <w:szCs w:val="28"/>
          <w:lang w:val="en-US"/>
        </w:rPr>
        <w:t>В 1476г. Моск</w:t>
      </w:r>
      <w:r>
        <w:rPr>
          <w:sz w:val="28"/>
          <w:szCs w:val="28"/>
        </w:rPr>
        <w:t>овское</w:t>
      </w:r>
      <w:r>
        <w:rPr>
          <w:sz w:val="28"/>
          <w:szCs w:val="28"/>
          <w:lang w:val="en-US"/>
        </w:rPr>
        <w:t xml:space="preserve"> княжество перестает платить дань З</w:t>
      </w:r>
      <w:r>
        <w:rPr>
          <w:sz w:val="28"/>
          <w:szCs w:val="28"/>
        </w:rPr>
        <w:t xml:space="preserve">олотой </w:t>
      </w:r>
      <w:r>
        <w:rPr>
          <w:sz w:val="28"/>
          <w:szCs w:val="28"/>
          <w:lang w:val="en-US"/>
        </w:rPr>
        <w:t>О</w:t>
      </w:r>
      <w:r>
        <w:rPr>
          <w:sz w:val="28"/>
          <w:szCs w:val="28"/>
        </w:rPr>
        <w:t>рде</w:t>
      </w:r>
      <w:r>
        <w:rPr>
          <w:sz w:val="28"/>
          <w:szCs w:val="28"/>
          <w:lang w:val="en-US"/>
        </w:rPr>
        <w:t xml:space="preserve"> и Хан Ахман предпринимает нов</w:t>
      </w:r>
      <w:r>
        <w:rPr>
          <w:sz w:val="28"/>
          <w:szCs w:val="28"/>
        </w:rPr>
        <w:t>ый</w:t>
      </w:r>
      <w:r>
        <w:rPr>
          <w:sz w:val="28"/>
          <w:szCs w:val="28"/>
          <w:lang w:val="en-US"/>
        </w:rPr>
        <w:t xml:space="preserve"> поход на Русь. Ордынское Иго разбито. Так закончилось 240 летнее ордынское иго. </w:t>
      </w:r>
    </w:p>
    <w:p>
      <w:pPr>
        <w:pStyle w:val="Normal"/>
        <w:spacing w:lineRule="auto" w:line="360" w:before="0" w:after="0"/>
        <w:ind w:firstLine="709"/>
        <w:jc w:val="both"/>
        <w:rPr>
          <w:sz w:val="28"/>
          <w:szCs w:val="28"/>
        </w:rPr>
      </w:pPr>
      <w:r>
        <w:rPr>
          <w:sz w:val="28"/>
          <w:szCs w:val="28"/>
          <w:lang w:val="en-US"/>
        </w:rPr>
        <w:t xml:space="preserve">В 1497 г. был принят Судебник - первый свод законов единого государства. Определял нормы наказания за те или иные преступления, регулировал выход крестьян от своего феодала. </w:t>
      </w:r>
      <w:r>
        <w:rPr>
          <w:sz w:val="28"/>
          <w:szCs w:val="28"/>
        </w:rPr>
        <w:t xml:space="preserve">Судебник оказался мало востребован. Он, по-видимому, несколько опередил свое время в том смысле, что потребность в общегосударственном законодательстве еще не подкреплялась достигнутым уровнем централизации. На местах опирались на обычное право и уставные грамоты. Тем не менее появление Судебника символично и свидетельствует об общем направлении политического и правового развития Российского государства. </w:t>
      </w:r>
    </w:p>
    <w:p>
      <w:pPr>
        <w:pStyle w:val="Normal"/>
        <w:spacing w:lineRule="auto" w:line="360" w:before="0" w:after="0"/>
        <w:ind w:firstLine="709"/>
        <w:jc w:val="both"/>
        <w:rPr>
          <w:sz w:val="28"/>
          <w:szCs w:val="28"/>
        </w:rPr>
      </w:pPr>
      <w:r>
        <w:rPr>
          <w:b/>
          <w:sz w:val="28"/>
          <w:szCs w:val="28"/>
        </w:rPr>
        <w:t>Феодальная Война</w:t>
      </w:r>
      <w:r>
        <w:rPr>
          <w:sz w:val="28"/>
          <w:szCs w:val="28"/>
        </w:rPr>
        <w:t xml:space="preserve"> проходила с переменным успехом, Василий Косой попал в плен и был ослеплен. В 1445 г. власть в Москве перешла к Дмитрию Шемяке, который возглавил борьбу всех удельных князей, выступавших против укрепления центральной власти. Феодальная война в этот период осложнялась вмешательством Золотой Орды. В 1445 г. близ Суздаля войско Василия II потерпело от ордынцев поражение, а сам великий князь попал в плен. За большой выкуп ему удалось освободиться. При этом он обещал ордынцам отдать в кормление ряд русских городов. Все это вызвало падение авторитета князя во всех слоях русского общества. В 1446 г. он стал жертвой заговора удельных князей, был схвачен и по приказу Дмитрия Шемяки ослеплен. С тех пор он стал зваться Василием Темным. Осенью 1446 г. Василий II в присутствии князей церкви, знатных бояр и боярских детей поклялся, что впредь не будет стремиться к московскому трону. Однако Дмитрий Шемяка терял поддержку всех слоев русского общества. Это в первую очередь было вызвано тем, что длительная феодальная война принесла хозяйственное разорение многим областям и городам. У господствующего класса все более зрело убеждение в необходимости централизации великокняжеской власти. В борьбе с Шемякой Василию II оказала помощь и церковь. Главная схватка произошла в 1450 г. под Галичем. И хотя великокняжеские войска понесли большие потери, Шемяка не смог взять Галич, вынужден был бежать в Новгород, где вскоре и умер. Так окончательно завершилась феодальная война. Великим князем вновь стал Василий II Темный. </w:t>
      </w:r>
    </w:p>
    <w:p>
      <w:pPr>
        <w:pStyle w:val="Normal"/>
        <w:spacing w:lineRule="auto" w:line="360" w:before="0" w:after="0"/>
        <w:ind w:firstLine="709"/>
        <w:jc w:val="both"/>
        <w:rPr>
          <w:sz w:val="28"/>
          <w:szCs w:val="28"/>
        </w:rPr>
      </w:pPr>
      <w:r>
        <w:rPr>
          <w:sz w:val="28"/>
          <w:szCs w:val="28"/>
        </w:rPr>
        <w:t xml:space="preserve">4. Война разорила страну, непосредственно отразилась на положении всех слоев феодального общества, замедлила политическое объединение русских земель, заметно усилилась власть Орды, которая вновь стала вмешиваться в политические дела Руси. И в то же время она показала неизбежность объединения русских земель в одно государство. Центром объединения окончательно стала Москва. </w:t>
      </w:r>
    </w:p>
    <w:p>
      <w:pPr>
        <w:pStyle w:val="Normal"/>
        <w:autoSpaceDE w:val="false"/>
        <w:spacing w:lineRule="auto" w:line="360" w:before="0" w:after="0"/>
        <w:ind w:firstLine="709"/>
        <w:jc w:val="both"/>
        <w:rPr>
          <w:sz w:val="28"/>
          <w:szCs w:val="28"/>
          <w:lang w:val="en-US"/>
        </w:rPr>
      </w:pPr>
      <w:r>
        <w:rPr>
          <w:sz w:val="28"/>
          <w:szCs w:val="28"/>
          <w:lang w:val="en-US"/>
        </w:rPr>
        <w:t>Великий князь Иван III (1462-1505) к Более напряженно происходило присоединение Новгорода. Польский король и Литовский князь Казимир объединились и встали против захвата Новгорода московским князем. Иван III, узнав об этом, организовал поход и разбил в 1471 г. на р. Шелони новгородское ополчение. Новгород признал себя очной москвы</w:t>
      </w:r>
      <w:r>
        <w:rPr>
          <w:sz w:val="28"/>
          <w:szCs w:val="28"/>
        </w:rPr>
        <w:t xml:space="preserve">, </w:t>
      </w:r>
      <w:r>
        <w:rPr>
          <w:sz w:val="28"/>
          <w:szCs w:val="28"/>
          <w:lang w:val="en-US"/>
        </w:rPr>
        <w:t xml:space="preserve">Иван III постепенно выселил из новгородской земли вече, боярство. в 1485г. была присоед. Тверь. Сформировалось окончательное Московское гос-во. При сыне Ивана III Василии III были присоединены сев-вост и северо-зап. Русь. Иван III увелич. территорию моск княжества в 2-е. ВАс III удалось подченить церковь своим интересам. </w:t>
      </w:r>
    </w:p>
    <w:p>
      <w:pPr>
        <w:pStyle w:val="Normal"/>
        <w:autoSpaceDE w:val="false"/>
        <w:spacing w:lineRule="auto" w:line="360" w:before="0" w:after="0"/>
        <w:ind w:firstLine="709"/>
        <w:jc w:val="both"/>
        <w:rPr>
          <w:b/>
          <w:b/>
          <w:sz w:val="28"/>
          <w:szCs w:val="28"/>
          <w:lang w:val="en-US"/>
        </w:rPr>
      </w:pPr>
      <w:r>
        <w:rPr>
          <w:b/>
          <w:sz w:val="28"/>
          <w:szCs w:val="28"/>
          <w:lang w:val="en-US"/>
        </w:rPr>
      </w:r>
    </w:p>
    <w:p>
      <w:pPr>
        <w:pStyle w:val="Normal"/>
        <w:autoSpaceDE w:val="false"/>
        <w:spacing w:lineRule="auto" w:line="360" w:before="0" w:after="0"/>
        <w:ind w:firstLine="709"/>
        <w:jc w:val="both"/>
        <w:rPr>
          <w:b/>
          <w:b/>
          <w:sz w:val="28"/>
          <w:szCs w:val="28"/>
        </w:rPr>
      </w:pPr>
      <w:r>
        <w:rPr>
          <w:b/>
          <w:sz w:val="28"/>
          <w:szCs w:val="28"/>
        </w:rPr>
        <w:t xml:space="preserve">13. Культура русских земель в 13- 15 вв. </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lang w:val="en-US"/>
        </w:rPr>
        <w:t>Литература. Были написаны произведения посвященные монголо-т</w:t>
      </w:r>
      <w:r>
        <w:rPr>
          <w:sz w:val="28"/>
          <w:szCs w:val="28"/>
        </w:rPr>
        <w:t>а</w:t>
      </w:r>
      <w:r>
        <w:rPr>
          <w:sz w:val="28"/>
          <w:szCs w:val="28"/>
          <w:lang w:val="en-US"/>
        </w:rPr>
        <w:t>тарскому нашествию: "Слово о погибели Ру</w:t>
      </w:r>
      <w:r>
        <w:rPr>
          <w:sz w:val="28"/>
          <w:szCs w:val="28"/>
        </w:rPr>
        <w:t>с</w:t>
      </w:r>
      <w:r>
        <w:rPr>
          <w:sz w:val="28"/>
          <w:szCs w:val="28"/>
          <w:lang w:val="en-US"/>
        </w:rPr>
        <w:t>ской земли", "повесть о разорении Рязани Батыем". О Куликовской битве были составлены поэмы "Задонщина" и "Сказание о мамаевом побоище" К 14 веку относятся появление нового фольклорного жанра</w:t>
      </w:r>
      <w:r>
        <w:rPr>
          <w:sz w:val="28"/>
          <w:szCs w:val="28"/>
        </w:rPr>
        <w:t xml:space="preserve"> </w:t>
      </w:r>
      <w:r>
        <w:rPr>
          <w:sz w:val="28"/>
          <w:szCs w:val="28"/>
          <w:lang w:val="en-US"/>
        </w:rPr>
        <w:t>- исторические песни. Купцом Афанасием Никитиным было написано "Хождение за три моря. "</w:t>
      </w:r>
    </w:p>
    <w:p>
      <w:pPr>
        <w:pStyle w:val="Normal"/>
        <w:autoSpaceDE w:val="false"/>
        <w:spacing w:lineRule="auto" w:line="360" w:before="0" w:after="0"/>
        <w:ind w:firstLine="709"/>
        <w:jc w:val="both"/>
        <w:rPr>
          <w:sz w:val="28"/>
          <w:szCs w:val="28"/>
        </w:rPr>
      </w:pPr>
      <w:r>
        <w:rPr>
          <w:sz w:val="28"/>
          <w:szCs w:val="28"/>
          <w:lang w:val="en-US"/>
        </w:rPr>
        <w:t>Живопись. Феофан Грек. Его живописи свойственна необычайная выразительность. Андрей Рублёв. В</w:t>
      </w:r>
      <w:r>
        <w:rPr>
          <w:sz w:val="28"/>
          <w:szCs w:val="28"/>
        </w:rPr>
        <w:t xml:space="preserve"> </w:t>
      </w:r>
      <w:r>
        <w:rPr>
          <w:sz w:val="28"/>
          <w:szCs w:val="28"/>
          <w:lang w:val="en-US"/>
        </w:rPr>
        <w:t xml:space="preserve">1399 он расписывает Благовещенский собор </w:t>
      </w:r>
      <w:r>
        <w:rPr>
          <w:sz w:val="28"/>
          <w:szCs w:val="28"/>
        </w:rPr>
        <w:t>м</w:t>
      </w:r>
      <w:r>
        <w:rPr>
          <w:sz w:val="28"/>
          <w:szCs w:val="28"/>
          <w:lang w:val="en-US"/>
        </w:rPr>
        <w:t>оск</w:t>
      </w:r>
      <w:r>
        <w:rPr>
          <w:sz w:val="28"/>
          <w:szCs w:val="28"/>
        </w:rPr>
        <w:t>овского</w:t>
      </w:r>
      <w:r>
        <w:rPr>
          <w:sz w:val="28"/>
          <w:szCs w:val="28"/>
          <w:lang w:val="en-US"/>
        </w:rPr>
        <w:t xml:space="preserve"> Кремля. великолепная картина "Троица". </w:t>
      </w:r>
    </w:p>
    <w:p>
      <w:pPr>
        <w:pStyle w:val="Normal"/>
        <w:autoSpaceDE w:val="false"/>
        <w:spacing w:lineRule="auto" w:line="360" w:before="0" w:after="0"/>
        <w:ind w:firstLine="709"/>
        <w:jc w:val="both"/>
        <w:rPr>
          <w:sz w:val="28"/>
          <w:szCs w:val="28"/>
        </w:rPr>
      </w:pPr>
      <w:r>
        <w:rPr>
          <w:sz w:val="28"/>
          <w:szCs w:val="28"/>
          <w:lang w:val="en-US"/>
        </w:rPr>
        <w:t>Архитектура. П</w:t>
      </w:r>
      <w:r>
        <w:rPr>
          <w:sz w:val="28"/>
          <w:szCs w:val="28"/>
        </w:rPr>
        <w:t>е</w:t>
      </w:r>
      <w:r>
        <w:rPr>
          <w:sz w:val="28"/>
          <w:szCs w:val="28"/>
          <w:lang w:val="en-US"/>
        </w:rPr>
        <w:t xml:space="preserve">рвым каменным храмом стала в 1292г церковь Николы на Липне. В 1366г начинается строительство каменных укреплений </w:t>
      </w:r>
      <w:r>
        <w:rPr>
          <w:sz w:val="28"/>
          <w:szCs w:val="28"/>
        </w:rPr>
        <w:t>м</w:t>
      </w:r>
      <w:r>
        <w:rPr>
          <w:sz w:val="28"/>
          <w:szCs w:val="28"/>
          <w:lang w:val="en-US"/>
        </w:rPr>
        <w:t>оск</w:t>
      </w:r>
      <w:r>
        <w:rPr>
          <w:sz w:val="28"/>
          <w:szCs w:val="28"/>
        </w:rPr>
        <w:t>овского</w:t>
      </w:r>
      <w:r>
        <w:rPr>
          <w:sz w:val="28"/>
          <w:szCs w:val="28"/>
          <w:lang w:val="en-US"/>
        </w:rPr>
        <w:t xml:space="preserve"> Кремля. Строится главный собор кремля</w:t>
      </w:r>
      <w:r>
        <w:rPr>
          <w:sz w:val="28"/>
          <w:szCs w:val="28"/>
        </w:rPr>
        <w:t xml:space="preserve"> </w:t>
      </w:r>
      <w:r>
        <w:rPr>
          <w:sz w:val="28"/>
          <w:szCs w:val="28"/>
          <w:lang w:val="en-US"/>
        </w:rPr>
        <w:t xml:space="preserve">- Успенский. Возводится Грановитая палата. </w:t>
      </w:r>
    </w:p>
    <w:p>
      <w:pPr>
        <w:pStyle w:val="Normal"/>
        <w:autoSpaceDE w:val="false"/>
        <w:spacing w:lineRule="auto" w:line="360" w:before="0" w:after="0"/>
        <w:ind w:firstLine="709"/>
        <w:jc w:val="both"/>
        <w:rPr>
          <w:sz w:val="28"/>
          <w:szCs w:val="28"/>
        </w:rPr>
      </w:pPr>
      <w:r>
        <w:rPr>
          <w:sz w:val="28"/>
          <w:szCs w:val="28"/>
          <w:lang w:val="en-US"/>
        </w:rPr>
        <w:t>Начало XV века</w:t>
      </w:r>
      <w:r>
        <w:rPr>
          <w:sz w:val="28"/>
          <w:szCs w:val="28"/>
        </w:rPr>
        <w:t xml:space="preserve"> </w:t>
      </w:r>
      <w:r>
        <w:rPr>
          <w:sz w:val="28"/>
          <w:szCs w:val="28"/>
          <w:lang w:val="en-US"/>
        </w:rPr>
        <w:t>- время первых переводов</w:t>
      </w:r>
      <w:r>
        <w:rPr>
          <w:sz w:val="28"/>
          <w:szCs w:val="28"/>
        </w:rPr>
        <w:t xml:space="preserve">, </w:t>
      </w:r>
      <w:r>
        <w:rPr>
          <w:sz w:val="28"/>
          <w:szCs w:val="28"/>
          <w:lang w:val="en-US"/>
        </w:rPr>
        <w:t>выполненны</w:t>
      </w:r>
      <w:r>
        <w:rPr>
          <w:sz w:val="28"/>
          <w:szCs w:val="28"/>
        </w:rPr>
        <w:t>х</w:t>
      </w:r>
      <w:r>
        <w:rPr>
          <w:sz w:val="28"/>
          <w:szCs w:val="28"/>
          <w:lang w:val="en-US"/>
        </w:rPr>
        <w:t xml:space="preserve"> древнерусскими книжниками с различных языков. Происходило постепенное возрождение русской культуры после Монголо-татарско</w:t>
      </w:r>
      <w:r>
        <w:rPr>
          <w:sz w:val="28"/>
          <w:szCs w:val="28"/>
        </w:rPr>
        <w:t>го</w:t>
      </w:r>
      <w:r>
        <w:rPr>
          <w:sz w:val="28"/>
          <w:szCs w:val="28"/>
          <w:lang w:val="en-US"/>
        </w:rPr>
        <w:t xml:space="preserve"> нашествия. </w:t>
      </w:r>
    </w:p>
    <w:p>
      <w:pPr>
        <w:pStyle w:val="Normal"/>
        <w:autoSpaceDE w:val="false"/>
        <w:spacing w:lineRule="auto" w:line="360" w:before="0" w:after="0"/>
        <w:ind w:firstLine="709"/>
        <w:jc w:val="both"/>
        <w:rPr>
          <w:sz w:val="28"/>
          <w:szCs w:val="28"/>
          <w:lang w:val="en-US"/>
        </w:rPr>
      </w:pPr>
      <w:r>
        <w:rPr>
          <w:sz w:val="28"/>
          <w:szCs w:val="28"/>
          <w:lang w:val="en-US"/>
        </w:rPr>
        <w:t>В церковной культуре появляется эмоциональность, интерес к человеческой личност</w:t>
      </w:r>
      <w:r>
        <w:rPr>
          <w:sz w:val="28"/>
          <w:szCs w:val="28"/>
        </w:rPr>
        <w:t>и</w:t>
      </w:r>
      <w:r>
        <w:rPr>
          <w:sz w:val="28"/>
          <w:szCs w:val="28"/>
          <w:lang w:val="en-US"/>
        </w:rPr>
        <w:t xml:space="preserve">. Образы святых приобретают черты реальных людей. На Русь приходят новые идеи, архитектурные и живописные формы. </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b/>
          <w:sz w:val="28"/>
          <w:szCs w:val="28"/>
        </w:rPr>
        <w:t>14. Моск. Царство в 46 в. Правление Ивана 4. Содержание реформ правительства А. Адашева и их историческое зна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b/>
          <w:sz w:val="28"/>
          <w:szCs w:val="28"/>
        </w:rPr>
        <w:t xml:space="preserve">16 Января 1547 г. </w:t>
      </w:r>
      <w:r>
        <w:rPr>
          <w:sz w:val="28"/>
          <w:szCs w:val="28"/>
        </w:rPr>
        <w:t xml:space="preserve">Иван 4 торжественно венчался на царство. Отныне главное главной задачей московского государя была охрана православия и забота о православных – утверждение на земле истинной Правды. По чину, который составил митрополит Макарий, Иван Васильевич венчался «шапкою Мономаха» и стал именоваться «царем и великим князем всея Руси». Новый титул ставил Ивана Васильевича выше правителей соседних государств – шведского и польского королей. Таким образом, в самом акте венчания отразилось стремление Москвы изменить свое место в сложившейся в европейской системе, выйти на новый уровень международных отношений. </w:t>
      </w:r>
    </w:p>
    <w:p>
      <w:pPr>
        <w:pStyle w:val="Normal"/>
        <w:spacing w:lineRule="auto" w:line="360" w:before="0" w:after="0"/>
        <w:ind w:firstLine="709"/>
        <w:jc w:val="both"/>
        <w:rPr>
          <w:sz w:val="28"/>
          <w:szCs w:val="28"/>
        </w:rPr>
      </w:pPr>
      <w:r>
        <w:rPr>
          <w:sz w:val="28"/>
          <w:szCs w:val="28"/>
        </w:rPr>
        <w:t xml:space="preserve">Лето 1547 г. в столице вспыхнуло восстание. Поводом для него послужил катастрофический по своим последствиям пожар, во время которого сгорело около 25 тыс. дворов. 29 июня восставшие пришли в подмосковное село Воробьево, где находился царь. Они потребовали выдать на расправу всех Глинских, упрекая Ивана в том, что он «не учини им в том (пожаре) опалы)». Общениями и уговорами царю и его окружению удалось сбить накал выступления. Но грозные события лета еще раз напомнили о необходимости перемен. </w:t>
      </w:r>
    </w:p>
    <w:p>
      <w:pPr>
        <w:pStyle w:val="Normal"/>
        <w:spacing w:lineRule="auto" w:line="360" w:before="0" w:after="0"/>
        <w:ind w:firstLine="709"/>
        <w:jc w:val="both"/>
        <w:rPr>
          <w:sz w:val="28"/>
          <w:szCs w:val="28"/>
        </w:rPr>
      </w:pPr>
      <w:r>
        <w:rPr>
          <w:sz w:val="28"/>
          <w:szCs w:val="28"/>
        </w:rPr>
        <w:t xml:space="preserve">В конце 40-х годов в окружении Ивана 4 сложился кружок единомышленников, который вошел в историю под названием Избранной рады. В состав избранной рады входили как представители высшей аристократии, так и люди незнатные. Влиятельным членом Избранной рады стал Алексей Федорович Адашев. </w:t>
      </w:r>
    </w:p>
    <w:p>
      <w:pPr>
        <w:pStyle w:val="Normal"/>
        <w:spacing w:lineRule="auto" w:line="360" w:before="0" w:after="0"/>
        <w:ind w:firstLine="709"/>
        <w:jc w:val="both"/>
        <w:rPr>
          <w:sz w:val="28"/>
          <w:szCs w:val="28"/>
        </w:rPr>
      </w:pPr>
      <w:r>
        <w:rPr>
          <w:sz w:val="28"/>
          <w:szCs w:val="28"/>
        </w:rPr>
        <w:t xml:space="preserve">В 1549 г. был созван </w:t>
      </w:r>
      <w:r>
        <w:rPr>
          <w:b/>
          <w:sz w:val="28"/>
          <w:szCs w:val="28"/>
        </w:rPr>
        <w:t xml:space="preserve">первый Земский собор </w:t>
      </w:r>
      <w:r>
        <w:rPr>
          <w:sz w:val="28"/>
          <w:szCs w:val="28"/>
        </w:rPr>
        <w:t xml:space="preserve">— совещательный орган, собрание сословных представителей от бояр, дворян, духовенства, купцов, посадских людей и черносошных крестьян. На Соборе были приняты меры, которые расширили права дворян и ограничили права крупных феодалов — бояр-наместников. Соборы не ограничивали власть царя, однако способствовали проведению на местах политических мероприятий центральной власти. Они не стали постоянными, а собирались впоследствии несколько раз по необходимости. На основе решений Земского собора в 50-х годах XVI в. были проведены следующие реформы: </w:t>
      </w:r>
    </w:p>
    <w:p>
      <w:pPr>
        <w:pStyle w:val="Normal"/>
        <w:spacing w:lineRule="auto" w:line="360" w:before="0" w:after="0"/>
        <w:ind w:firstLine="709"/>
        <w:jc w:val="both"/>
        <w:rPr>
          <w:sz w:val="28"/>
          <w:szCs w:val="28"/>
        </w:rPr>
      </w:pPr>
      <w:r>
        <w:rPr>
          <w:sz w:val="28"/>
          <w:szCs w:val="28"/>
        </w:rPr>
        <w:t>&gt; военная;</w:t>
      </w:r>
    </w:p>
    <w:p>
      <w:pPr>
        <w:pStyle w:val="Normal"/>
        <w:spacing w:lineRule="auto" w:line="360" w:before="0" w:after="0"/>
        <w:ind w:firstLine="709"/>
        <w:jc w:val="both"/>
        <w:rPr>
          <w:sz w:val="28"/>
          <w:szCs w:val="28"/>
        </w:rPr>
      </w:pPr>
      <w:r>
        <w:rPr>
          <w:sz w:val="28"/>
          <w:szCs w:val="28"/>
        </w:rPr>
        <w:t>&gt; судебная — был принят новый общерусский Судебник 1550 года;</w:t>
      </w:r>
    </w:p>
    <w:p>
      <w:pPr>
        <w:pStyle w:val="Normal"/>
        <w:spacing w:lineRule="auto" w:line="360" w:before="0" w:after="0"/>
        <w:ind w:firstLine="709"/>
        <w:jc w:val="both"/>
        <w:rPr>
          <w:sz w:val="28"/>
          <w:szCs w:val="28"/>
        </w:rPr>
      </w:pPr>
      <w:r>
        <w:rPr>
          <w:sz w:val="28"/>
          <w:szCs w:val="28"/>
        </w:rPr>
        <w:t>&gt; церковная;</w:t>
      </w:r>
    </w:p>
    <w:p>
      <w:pPr>
        <w:pStyle w:val="Normal"/>
        <w:spacing w:lineRule="auto" w:line="360" w:before="0" w:after="0"/>
        <w:ind w:firstLine="709"/>
        <w:jc w:val="both"/>
        <w:rPr>
          <w:sz w:val="28"/>
          <w:szCs w:val="28"/>
        </w:rPr>
      </w:pPr>
      <w:r>
        <w:rPr>
          <w:sz w:val="28"/>
          <w:szCs w:val="28"/>
        </w:rPr>
        <w:t xml:space="preserve">&gt; реформы центрального и местного управлений. </w:t>
      </w:r>
    </w:p>
    <w:p>
      <w:pPr>
        <w:pStyle w:val="Normal"/>
        <w:spacing w:lineRule="auto" w:line="360" w:before="0" w:after="0"/>
        <w:ind w:firstLine="709"/>
        <w:jc w:val="both"/>
        <w:rPr>
          <w:sz w:val="28"/>
          <w:szCs w:val="28"/>
        </w:rPr>
      </w:pPr>
      <w:r>
        <w:rPr>
          <w:sz w:val="28"/>
          <w:szCs w:val="28"/>
        </w:rPr>
        <w:t xml:space="preserve">В 1550 г. был принят новый </w:t>
      </w:r>
      <w:r>
        <w:rPr>
          <w:b/>
          <w:sz w:val="28"/>
          <w:szCs w:val="28"/>
        </w:rPr>
        <w:t xml:space="preserve">Судебник </w:t>
      </w:r>
      <w:r>
        <w:rPr>
          <w:sz w:val="28"/>
          <w:szCs w:val="28"/>
        </w:rPr>
        <w:t xml:space="preserve">Ивана IV, способствовавший укреплению централизованной власти. Были ограничены судебные функции наместников и волостелей, на местах за судом наблюдали царские дьяки. Взяточничество каралось денежными штрафами. Вводилась смертная казнь «за разбой». Была подтверждена норма Судебника 1497 г. о Юрьеве дне: крестьяне могли уходить от феодала только один раз в году и даже несколько увеличен размер «пожилого». В 1581 г. впервые были введены заповедные годы, запрещавшие переход крестьянина от одного феодала к другому в определенный год. </w:t>
      </w:r>
    </w:p>
    <w:p>
      <w:pPr>
        <w:pStyle w:val="Normal"/>
        <w:spacing w:lineRule="auto" w:line="360" w:before="0" w:after="0"/>
        <w:ind w:firstLine="709"/>
        <w:jc w:val="both"/>
        <w:rPr>
          <w:sz w:val="28"/>
          <w:szCs w:val="28"/>
        </w:rPr>
      </w:pPr>
      <w:r>
        <w:rPr>
          <w:sz w:val="28"/>
          <w:szCs w:val="28"/>
        </w:rPr>
        <w:t xml:space="preserve">В структуре реформ Избранной рады реформа самоуправления была одной из центральных. С отменой кормлений служилые люди получали не только государево земельное и денежное жалованье. Теперь различные категории господствующего класса как бы уравнивались в видах пожалования. Произошло своеобразное перераспределение власти в пользу центрального управления, роль и значение которого возросли. </w:t>
      </w:r>
    </w:p>
    <w:p>
      <w:pPr>
        <w:pStyle w:val="Normal"/>
        <w:spacing w:lineRule="auto" w:line="360" w:before="0" w:after="0"/>
        <w:ind w:firstLine="709"/>
        <w:jc w:val="both"/>
        <w:rPr>
          <w:sz w:val="28"/>
          <w:szCs w:val="28"/>
        </w:rPr>
      </w:pPr>
      <w:r>
        <w:rPr>
          <w:sz w:val="28"/>
          <w:szCs w:val="28"/>
        </w:rPr>
        <w:t xml:space="preserve">При </w:t>
      </w:r>
      <w:r>
        <w:rPr>
          <w:b/>
          <w:sz w:val="28"/>
          <w:szCs w:val="28"/>
        </w:rPr>
        <w:t xml:space="preserve">Избранной </w:t>
      </w:r>
      <w:r>
        <w:rPr>
          <w:sz w:val="28"/>
          <w:szCs w:val="28"/>
        </w:rPr>
        <w:t xml:space="preserve">раде складывается приказная система управления. Приказы являлись особыми органами государственной исполнительной власти. Важнейшими из них были: Посольский (ведал внешними сношениями), Пушкарский, Разбойный (ведал поместным войском, обороной страны), Ямской (организован для содержания и руководства ямской гоньбы – государственной почтовой службы), Стрелецкий (ведал стрельцами), Поместный (занимался землевладением), Казанский (управлял присоединенными территориями (Казанским и Астраханским ханствами)), Сибирский, Челобитный (сюда приходили все те, кто не мог добиться «правды» в общении с наместниками). Возглавляли приказы думные дьяки, им подчинялись подьячие, земские, которые стояли во главе канцелярий. Так складывался профессиональный аппарат управления — главная опора центральной власти. </w:t>
      </w:r>
    </w:p>
    <w:p>
      <w:pPr>
        <w:pStyle w:val="Normal"/>
        <w:spacing w:lineRule="auto" w:line="360" w:before="0" w:after="0"/>
        <w:ind w:firstLine="709"/>
        <w:jc w:val="both"/>
        <w:rPr>
          <w:sz w:val="28"/>
          <w:szCs w:val="28"/>
        </w:rPr>
      </w:pPr>
      <w:r>
        <w:rPr>
          <w:sz w:val="28"/>
          <w:szCs w:val="28"/>
        </w:rPr>
        <w:t xml:space="preserve">Было создано стрелецкое войско, вооруженное огнестрельным оружием. </w:t>
      </w:r>
    </w:p>
    <w:p>
      <w:pPr>
        <w:pStyle w:val="Normal"/>
        <w:spacing w:lineRule="auto" w:line="360" w:before="0" w:after="0"/>
        <w:ind w:firstLine="709"/>
        <w:jc w:val="both"/>
        <w:rPr>
          <w:sz w:val="28"/>
          <w:szCs w:val="28"/>
        </w:rPr>
      </w:pPr>
      <w:r>
        <w:rPr>
          <w:sz w:val="28"/>
          <w:szCs w:val="28"/>
        </w:rPr>
        <w:t xml:space="preserve">Уложением о службе (1556 г. ) устанавливался единый порядок военной службы. Избранная рада увеличила доходы казны, проведя реформу налоговую и податную. В 1551 г. был созван собор, призванный преодолеть многочисленные отступления от благочиния. Один из важных итогов реформ – становление сословно-представительной монархии. Земские соборы отражали социальную структуру русского общества, место и роль каждого из сословий и социальных групп. Власти прислушивались к голосу служилых людей, купечества и посада, которые со временем стали направлять на соборы своих выборных. Большое значение приобрели органы местного самоуправления. Реформы Избранной рады продвинули страну по пути централизации, расширили возможности власти для решения общегосударственных задач.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15. Причины падения правительства А. Адашева. Опричнина и ее последствия. Становление самодержа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w:t>
      </w:r>
      <w:r>
        <w:rPr>
          <w:sz w:val="28"/>
          <w:szCs w:val="28"/>
          <w:lang w:val="en-US"/>
        </w:rPr>
        <w:t xml:space="preserve"> 1559</w:t>
      </w:r>
      <w:r>
        <w:rPr>
          <w:sz w:val="28"/>
          <w:szCs w:val="28"/>
        </w:rPr>
        <w:t xml:space="preserve"> </w:t>
      </w:r>
      <w:r>
        <w:rPr>
          <w:sz w:val="28"/>
          <w:szCs w:val="28"/>
          <w:lang w:val="en-US"/>
        </w:rPr>
        <w:t xml:space="preserve">г. произошла ссора царя с Адашевым и </w:t>
      </w:r>
      <w:r>
        <w:rPr>
          <w:sz w:val="28"/>
          <w:szCs w:val="28"/>
        </w:rPr>
        <w:t>С</w:t>
      </w:r>
      <w:r>
        <w:rPr>
          <w:sz w:val="28"/>
          <w:szCs w:val="28"/>
          <w:lang w:val="en-US"/>
        </w:rPr>
        <w:t>ельвестором из</w:t>
      </w:r>
      <w:r>
        <w:rPr>
          <w:sz w:val="28"/>
          <w:szCs w:val="28"/>
        </w:rPr>
        <w:t>-</w:t>
      </w:r>
      <w:r>
        <w:rPr>
          <w:sz w:val="28"/>
          <w:szCs w:val="28"/>
          <w:lang w:val="en-US"/>
        </w:rPr>
        <w:t xml:space="preserve">за разных точек зрений на войну за Прибалтику. В 1560 г. противники Адашева обвинили его в отравлении жены Грозного, он был послан в ссылку, где и умирает. </w:t>
      </w:r>
    </w:p>
    <w:p>
      <w:pPr>
        <w:pStyle w:val="Normal"/>
        <w:autoSpaceDE w:val="false"/>
        <w:spacing w:lineRule="auto" w:line="360" w:before="0" w:after="0"/>
        <w:ind w:firstLine="709"/>
        <w:jc w:val="both"/>
        <w:rPr>
          <w:sz w:val="28"/>
          <w:szCs w:val="28"/>
          <w:lang w:val="en-US"/>
        </w:rPr>
      </w:pPr>
      <w:r>
        <w:rPr>
          <w:sz w:val="28"/>
          <w:szCs w:val="28"/>
          <w:lang w:val="en-US"/>
        </w:rPr>
        <w:t>Основная причина падения правительства Адашева заключалась в том, что оно не смогло обеспечит</w:t>
      </w:r>
      <w:r>
        <w:rPr>
          <w:sz w:val="28"/>
          <w:szCs w:val="28"/>
        </w:rPr>
        <w:t>ь</w:t>
      </w:r>
      <w:r>
        <w:rPr>
          <w:sz w:val="28"/>
          <w:szCs w:val="28"/>
          <w:lang w:val="en-US"/>
        </w:rPr>
        <w:t xml:space="preserve"> помещиков новыми земельными владениями и рабочими руками. Реформы не подрывали важнейших социально-экономических основ могущества боярской аристократии. Родовитые боярские фамилии по-прежнему занимали видное место при дворе. Внутренние противоречия различных социальных групп, составляющих «избранную раду» разрушили правительство компромисса. Правительство Адашев</w:t>
      </w:r>
      <w:r>
        <w:rPr>
          <w:sz w:val="28"/>
          <w:szCs w:val="28"/>
        </w:rPr>
        <w:t>а</w:t>
      </w:r>
      <w:r>
        <w:rPr>
          <w:sz w:val="28"/>
          <w:szCs w:val="28"/>
          <w:lang w:val="en-US"/>
        </w:rPr>
        <w:t xml:space="preserve"> привело к опричнине. </w:t>
      </w:r>
    </w:p>
    <w:p>
      <w:pPr>
        <w:pStyle w:val="Normal"/>
        <w:spacing w:lineRule="auto" w:line="360" w:before="0" w:after="0"/>
        <w:ind w:firstLine="709"/>
        <w:jc w:val="both"/>
        <w:rPr>
          <w:sz w:val="28"/>
          <w:szCs w:val="28"/>
        </w:rPr>
      </w:pPr>
      <w:r>
        <w:rPr>
          <w:sz w:val="28"/>
          <w:szCs w:val="28"/>
          <w:lang w:val="en-US"/>
        </w:rPr>
        <w:t>По просьбе народа Иван Грозный согласился не оставлять гос</w:t>
      </w:r>
      <w:r>
        <w:rPr>
          <w:sz w:val="28"/>
          <w:szCs w:val="28"/>
        </w:rPr>
        <w:t>ударство</w:t>
      </w:r>
      <w:r>
        <w:rPr>
          <w:sz w:val="28"/>
          <w:szCs w:val="28"/>
          <w:lang w:val="en-US"/>
        </w:rPr>
        <w:t xml:space="preserve"> и продиктовал свои условия: право неогранич</w:t>
      </w:r>
      <w:r>
        <w:rPr>
          <w:sz w:val="28"/>
          <w:szCs w:val="28"/>
        </w:rPr>
        <w:t>енное</w:t>
      </w:r>
      <w:r>
        <w:rPr>
          <w:sz w:val="28"/>
          <w:szCs w:val="28"/>
          <w:lang w:val="en-US"/>
        </w:rPr>
        <w:t xml:space="preserve"> самодерж</w:t>
      </w:r>
      <w:r>
        <w:rPr>
          <w:sz w:val="28"/>
          <w:szCs w:val="28"/>
        </w:rPr>
        <w:t>авие</w:t>
      </w:r>
      <w:r>
        <w:rPr>
          <w:sz w:val="28"/>
          <w:szCs w:val="28"/>
          <w:lang w:val="en-US"/>
        </w:rPr>
        <w:t xml:space="preserve"> власти и учреждение опричнины. Начался опричный террор, казни, ссылки. </w:t>
      </w:r>
      <w:r>
        <w:rPr>
          <w:sz w:val="28"/>
          <w:szCs w:val="28"/>
        </w:rPr>
        <w:t xml:space="preserve">Иван IV, вводя опричнину, преследовал, прежде всего, главную цель — укрепление своей самодержавной власти. Нельзя также не признать, что объективно опричнина способствовала централизации страны, так как нанесла удар по остаткам феодальной раздробленности. Однако цель и средства в данном случае оказались несоизмеримы. </w:t>
      </w:r>
      <w:r>
        <w:rPr>
          <w:sz w:val="28"/>
          <w:szCs w:val="28"/>
          <w:lang w:val="en-US"/>
        </w:rPr>
        <w:t xml:space="preserve">В 1570г. Иван по дороге на Новгород разгромил Клин, Тверь и Торжок. Была подорвана политическая мощь боярской аристократии. </w:t>
      </w:r>
      <w:r>
        <w:rPr>
          <w:sz w:val="28"/>
          <w:szCs w:val="28"/>
        </w:rPr>
        <w:t xml:space="preserve">Последствия опричнины для России были трагичными: </w:t>
      </w:r>
    </w:p>
    <w:p>
      <w:pPr>
        <w:pStyle w:val="Normal"/>
        <w:spacing w:lineRule="auto" w:line="360" w:before="0" w:after="0"/>
        <w:ind w:firstLine="709"/>
        <w:jc w:val="both"/>
        <w:rPr/>
      </w:pPr>
      <w:r>
        <w:rPr>
          <w:sz w:val="28"/>
          <w:szCs w:val="28"/>
        </w:rPr>
        <w:t>&gt; опричнина способствовала становлению деспотического характера русского самодержавия, фактически она превратила в холопов и феодалов, и крестьян;</w:t>
      </w:r>
    </w:p>
    <w:p>
      <w:pPr>
        <w:pStyle w:val="Normal"/>
        <w:spacing w:lineRule="auto" w:line="360" w:before="0" w:after="0"/>
        <w:ind w:firstLine="709"/>
        <w:jc w:val="both"/>
        <w:rPr/>
      </w:pPr>
      <w:r>
        <w:rPr>
          <w:sz w:val="28"/>
          <w:szCs w:val="28"/>
        </w:rPr>
        <w:t>&gt; была подорвана экономика страны, многие земли были разорены, крестьяне бежали из вотчин и поместий. В 1581 г. Иван Грозный ввел «заповедные годы» — временно запретил крестьянам уходить от феодала даже в Юрьев день, т. е. в России на время вводилось крепостное право;</w:t>
      </w:r>
    </w:p>
    <w:p>
      <w:pPr>
        <w:pStyle w:val="Normal"/>
        <w:spacing w:lineRule="auto" w:line="360" w:before="0" w:after="0"/>
        <w:ind w:firstLine="709"/>
        <w:jc w:val="both"/>
        <w:rPr/>
      </w:pPr>
      <w:r>
        <w:rPr>
          <w:sz w:val="28"/>
          <w:szCs w:val="28"/>
        </w:rPr>
        <w:t>&gt; опричная политика привела к ухудшению положения России в Ливонской войне</w:t>
      </w:r>
    </w:p>
    <w:p>
      <w:pPr>
        <w:pStyle w:val="Normal"/>
        <w:spacing w:lineRule="auto" w:line="360" w:before="0" w:after="0"/>
        <w:ind w:firstLine="709"/>
        <w:jc w:val="both"/>
        <w:rPr>
          <w:sz w:val="28"/>
          <w:szCs w:val="28"/>
        </w:rPr>
      </w:pPr>
      <w:r>
        <w:rPr>
          <w:sz w:val="28"/>
          <w:szCs w:val="28"/>
          <w:lang w:val="en-US"/>
        </w:rPr>
        <w:t xml:space="preserve">Опричнина ухудшила положение крестьян, способствовала их закрепощению. </w:t>
      </w:r>
    </w:p>
    <w:p>
      <w:pPr>
        <w:pStyle w:val="Normal"/>
        <w:spacing w:lineRule="auto" w:line="360" w:before="0" w:after="0"/>
        <w:ind w:firstLine="709"/>
        <w:jc w:val="both"/>
        <w:rPr>
          <w:sz w:val="28"/>
          <w:szCs w:val="28"/>
        </w:rPr>
      </w:pPr>
      <w:r>
        <w:rPr>
          <w:sz w:val="28"/>
          <w:szCs w:val="28"/>
          <w:lang w:val="en-US"/>
        </w:rPr>
        <w:t>В 1572 г опричнина была отменена. Опричнина привела к ослаблению центр</w:t>
      </w:r>
      <w:r>
        <w:rPr>
          <w:sz w:val="28"/>
          <w:szCs w:val="28"/>
        </w:rPr>
        <w:t xml:space="preserve">ализованной </w:t>
      </w:r>
      <w:r>
        <w:rPr>
          <w:sz w:val="28"/>
          <w:szCs w:val="28"/>
          <w:lang w:val="en-US"/>
        </w:rPr>
        <w:t xml:space="preserve">власти.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16. Западное, Южное восточное направл. Внешней политики Ивана Грозного и ее итог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b/>
          <w:sz w:val="28"/>
          <w:szCs w:val="28"/>
        </w:rPr>
        <w:t>Внешняя политика</w:t>
      </w:r>
      <w:r>
        <w:rPr>
          <w:sz w:val="28"/>
          <w:szCs w:val="28"/>
        </w:rPr>
        <w:t xml:space="preserve">. </w:t>
      </w:r>
    </w:p>
    <w:p>
      <w:pPr>
        <w:pStyle w:val="Normal"/>
        <w:spacing w:lineRule="auto" w:line="360" w:before="0" w:after="0"/>
        <w:ind w:firstLine="709"/>
        <w:jc w:val="both"/>
        <w:rPr>
          <w:sz w:val="28"/>
          <w:szCs w:val="28"/>
        </w:rPr>
      </w:pPr>
      <w:r>
        <w:rPr>
          <w:sz w:val="28"/>
          <w:szCs w:val="28"/>
        </w:rPr>
        <w:t xml:space="preserve">К середине XVI в. Россия превратилась в могучую державу. Реформы позволили приступить к решению внешнеполитических задач. Ведущими были два направления внешней политики: </w:t>
      </w:r>
    </w:p>
    <w:p>
      <w:pPr>
        <w:pStyle w:val="Normal"/>
        <w:spacing w:lineRule="auto" w:line="360" w:before="0" w:after="0"/>
        <w:ind w:firstLine="709"/>
        <w:jc w:val="both"/>
        <w:rPr>
          <w:sz w:val="28"/>
          <w:szCs w:val="28"/>
        </w:rPr>
      </w:pPr>
      <w:r>
        <w:rPr>
          <w:sz w:val="28"/>
          <w:szCs w:val="28"/>
        </w:rPr>
        <w:t xml:space="preserve">&gt; восточное — борьба с Турцией и находившимися под влиянием Османской империи Крымским, Астраханским и Ногайским ханствами; </w:t>
      </w:r>
      <w:r>
        <w:rPr>
          <w:sz w:val="28"/>
          <w:szCs w:val="28"/>
          <w:lang w:val="en-US"/>
        </w:rPr>
        <w:t xml:space="preserve">царь хотел объединить вокруг Москвы осколки распавшейся “Золотой Орды”. </w:t>
      </w:r>
    </w:p>
    <w:p>
      <w:pPr>
        <w:pStyle w:val="Normal"/>
        <w:spacing w:lineRule="auto" w:line="360" w:before="0" w:after="0"/>
        <w:ind w:firstLine="709"/>
        <w:jc w:val="both"/>
        <w:rPr>
          <w:sz w:val="28"/>
          <w:szCs w:val="28"/>
        </w:rPr>
      </w:pPr>
      <w:r>
        <w:rPr>
          <w:sz w:val="28"/>
          <w:szCs w:val="28"/>
        </w:rPr>
        <w:t xml:space="preserve">&gt; западное — получение выхода к Балтийскому морю, борьба с Ливонским орденом. </w:t>
      </w:r>
    </w:p>
    <w:p>
      <w:pPr>
        <w:pStyle w:val="Normal"/>
        <w:spacing w:lineRule="auto" w:line="360" w:before="0" w:after="0"/>
        <w:ind w:firstLine="709"/>
        <w:jc w:val="both"/>
        <w:rPr>
          <w:sz w:val="28"/>
          <w:szCs w:val="28"/>
        </w:rPr>
      </w:pPr>
      <w:r>
        <w:rPr>
          <w:sz w:val="28"/>
          <w:szCs w:val="28"/>
          <w:lang w:val="en-US"/>
        </w:rPr>
        <w:t xml:space="preserve">С 1545г начинается последний этап военного и политического соперничества Московского царства и казанского ханства. Несколько походов на Казань заканчивались неудачей. Но в 1552г огромное московское войско во главе с самим царем, поддержанное отрядами мордовцев и чувашей, осадили и взяли штурмом Казань. В 1556г сравнительно легко было завоёвано Астраханское ханство. В перешедшую к России Астрахань приехали торговать купцы из Средней Азии. Важнейшая речная артерия – Волга, стала российской на всём своём протяжении. </w:t>
      </w:r>
      <w:r>
        <w:rPr>
          <w:sz w:val="28"/>
          <w:szCs w:val="28"/>
        </w:rPr>
        <w:t xml:space="preserve">Падение Казани открыло дорогу по Каме на Урал и в Сибирь. </w:t>
      </w:r>
    </w:p>
    <w:p>
      <w:pPr>
        <w:pStyle w:val="Normal"/>
        <w:spacing w:lineRule="auto" w:line="360" w:before="0" w:after="0"/>
        <w:ind w:firstLine="709"/>
        <w:jc w:val="both"/>
        <w:rPr>
          <w:sz w:val="28"/>
          <w:szCs w:val="28"/>
          <w:lang w:val="en-US"/>
        </w:rPr>
      </w:pPr>
      <w:r>
        <w:rPr>
          <w:sz w:val="28"/>
          <w:szCs w:val="28"/>
          <w:lang w:val="en-US"/>
        </w:rPr>
        <w:t>Достигнув успеха на востоке И</w:t>
      </w:r>
      <w:r>
        <w:rPr>
          <w:sz w:val="28"/>
          <w:szCs w:val="28"/>
        </w:rPr>
        <w:t xml:space="preserve">ван </w:t>
      </w:r>
      <w:r>
        <w:rPr>
          <w:sz w:val="28"/>
          <w:szCs w:val="28"/>
          <w:lang w:val="en-US"/>
        </w:rPr>
        <w:t>4 обернулся к западу. Здесь путь к Балтике контролировал Л</w:t>
      </w:r>
      <w:r>
        <w:rPr>
          <w:sz w:val="28"/>
          <w:szCs w:val="28"/>
        </w:rPr>
        <w:t>и</w:t>
      </w:r>
      <w:r>
        <w:rPr>
          <w:sz w:val="28"/>
          <w:szCs w:val="28"/>
          <w:lang w:val="en-US"/>
        </w:rPr>
        <w:t>вонский орден. Его ослабили внутренние разделы, и Иван 4 решил этим воспользоваться. В 1558г Русское войско вошло в пределы Ливонии. Началась Л</w:t>
      </w:r>
      <w:r>
        <w:rPr>
          <w:sz w:val="28"/>
          <w:szCs w:val="28"/>
        </w:rPr>
        <w:t>и</w:t>
      </w:r>
      <w:r>
        <w:rPr>
          <w:sz w:val="28"/>
          <w:szCs w:val="28"/>
          <w:lang w:val="en-US"/>
        </w:rPr>
        <w:t>вонская война. В</w:t>
      </w:r>
      <w:r>
        <w:rPr>
          <w:sz w:val="28"/>
          <w:szCs w:val="28"/>
        </w:rPr>
        <w:t xml:space="preserve"> </w:t>
      </w:r>
      <w:r>
        <w:rPr>
          <w:sz w:val="28"/>
          <w:szCs w:val="28"/>
          <w:lang w:val="en-US"/>
        </w:rPr>
        <w:t>начале боевые действия были удачными – русская армия захватила более 20 городов. Но Л</w:t>
      </w:r>
      <w:r>
        <w:rPr>
          <w:sz w:val="28"/>
          <w:szCs w:val="28"/>
        </w:rPr>
        <w:t>и</w:t>
      </w:r>
      <w:r>
        <w:rPr>
          <w:sz w:val="28"/>
          <w:szCs w:val="28"/>
          <w:lang w:val="en-US"/>
        </w:rPr>
        <w:t>вонцы признали покровительство Литвы и Швеции. Однако долгую войну с двумя сильнейшими государствами Россия, ослабленная опричниной, не выдержала. Спор за земли распавшегося Л</w:t>
      </w:r>
      <w:r>
        <w:rPr>
          <w:sz w:val="28"/>
          <w:szCs w:val="28"/>
        </w:rPr>
        <w:t>и</w:t>
      </w:r>
      <w:r>
        <w:rPr>
          <w:sz w:val="28"/>
          <w:szCs w:val="28"/>
          <w:lang w:val="en-US"/>
        </w:rPr>
        <w:t>вонского ордена был проигран. В 1583г война закончилась. Россия потеряла крепости в Прибалтике. Важнейшим морским портом для сообщения с Европой стал Архангельск на Белом море. Начиная Л</w:t>
      </w:r>
      <w:r>
        <w:rPr>
          <w:sz w:val="28"/>
          <w:szCs w:val="28"/>
        </w:rPr>
        <w:t>и</w:t>
      </w:r>
      <w:r>
        <w:rPr>
          <w:sz w:val="28"/>
          <w:szCs w:val="28"/>
          <w:lang w:val="en-US"/>
        </w:rPr>
        <w:t xml:space="preserve">вонскую войну, Россия с её развивавшеёся торговлей, хозяйством нуждалась в морских путях на Запад. </w:t>
      </w:r>
    </w:p>
    <w:p>
      <w:pPr>
        <w:pStyle w:val="Normal"/>
        <w:spacing w:lineRule="auto" w:line="360" w:before="0" w:after="0"/>
        <w:ind w:firstLine="709"/>
        <w:jc w:val="both"/>
        <w:rPr>
          <w:sz w:val="28"/>
          <w:szCs w:val="28"/>
        </w:rPr>
      </w:pPr>
      <w:r>
        <w:rPr>
          <w:sz w:val="28"/>
          <w:szCs w:val="28"/>
        </w:rPr>
        <w:t xml:space="preserve">Неудачная война замедлила социально-экономическое развитие страны и способствовала консервации наиболее архаичных форм общественно-политического устройства. Международное положение Русского государства резко ухудшилось.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 xml:space="preserve">17. Россия в конце 16 начале 18 вв. Царствование Федору Ивановича. Правление Бори Годунова. Начало смутного времени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18 марта 1584 г. умер Иван Грозный. Царевич Федор, наследник Ивана Грозного, не отличался силой воли и «мало имеет собственного ума». Единство в созданном по воле Ивана регентском совете при неспособном к самостоятельному правлению Федоре Ивановиче длилось недолго. Развернулась упорная борьба. Большим влиянием пользовалась княжеско-боярская знать во главе с Шуйскими, они претендовали на власть, опираясь на знатность рода. Им противостояли худородные деятели особого «двора» и фавориты покойного государя, стремившиеся сохранить свои позиции при Федоре Ивановиче. Влиятельной была и группировка Годуновых – Романовых, сильная своими родственными связями с царем. Она и взяла верх, постепенно оттеснив от трона всех соперников. </w:t>
      </w:r>
    </w:p>
    <w:p>
      <w:pPr>
        <w:pStyle w:val="Normal"/>
        <w:spacing w:lineRule="auto" w:line="360" w:before="0" w:after="0"/>
        <w:ind w:firstLine="709"/>
        <w:jc w:val="both"/>
        <w:rPr>
          <w:sz w:val="28"/>
          <w:szCs w:val="28"/>
        </w:rPr>
      </w:pPr>
      <w:r>
        <w:rPr>
          <w:sz w:val="28"/>
          <w:szCs w:val="28"/>
        </w:rPr>
        <w:t xml:space="preserve">Со смертью в 1586 г. главы клана Романовых, боярина Н. Р. Юрьева, упрочилось положение царского шурина Б. Годунова. Вскоре он получил высший дворовый чин конюшного и стал официально признанным правителем государства. Борис Годунов хотел создать по европейскому образцу школы и университеты, он первым из русских царей послал на учебу за границу дворянских детей. При Годунове много внимания уделялось строительству и благоустройству столицы. Став правителем государства, Годунов приложил огромные усилия для укрепления своей власти и для преодоления кризиса в России и упрочнения ее пошатнувшихся позиций. Принятые при Годунове законы улучшили положение дворянства. Большое внимание уделяется укреплению рубежей государства. Учитывая состояние страны, Годунов стремился проводить миролюбивую политику. </w:t>
      </w:r>
    </w:p>
    <w:p>
      <w:pPr>
        <w:pStyle w:val="Normal"/>
        <w:spacing w:lineRule="auto" w:line="360" w:before="0" w:after="0"/>
        <w:ind w:firstLine="709"/>
        <w:jc w:val="both"/>
        <w:rPr>
          <w:sz w:val="28"/>
          <w:szCs w:val="28"/>
        </w:rPr>
      </w:pPr>
      <w:r>
        <w:rPr>
          <w:sz w:val="28"/>
          <w:szCs w:val="28"/>
        </w:rPr>
        <w:t xml:space="preserve">Однако положение внутри страны оставалось напряженным. Годунов пытался предпринять меры для ослабления недовольства народа. В 1598 г. он снял недоимки по налогам, дал некоторые привилегии служилым и посадским людям в выполнении государственных повинностей, объявил амнистию заключенным, отменил смертную казнь (на 5 лет), разрешил частичный выход крестьян от одного владельца к другому. Но многие знатные бояре были недовольны избранием Годунова, считая себя обойденными, распространяли слухи о его причастности к смерти царевича Дмитрия. В 1598 г. умер бездетный царь Федор Иванович. Началась острая борьба за престол. Годунов столкнулся со своими недавними союзниками Романовыми. Годунов имел преимущества перед своими соперниками. В его руках сосредоточено было управление государством. В 1598 г. Земский собор избрал Бориса царем. В 1600-1601 гг. царь расправился с Романовыми и их сторонниками. </w:t>
      </w:r>
    </w:p>
    <w:p>
      <w:pPr>
        <w:pStyle w:val="Normal"/>
        <w:spacing w:lineRule="auto" w:line="360" w:before="0" w:after="0"/>
        <w:ind w:firstLine="709"/>
        <w:jc w:val="both"/>
        <w:rPr>
          <w:sz w:val="28"/>
          <w:szCs w:val="28"/>
        </w:rPr>
      </w:pPr>
      <w:r>
        <w:rPr>
          <w:sz w:val="28"/>
          <w:szCs w:val="28"/>
        </w:rPr>
        <w:t xml:space="preserve">Правительственный курс Бориса складывался в условиях крайне неблагоприятных. Росла социальная и политическая напряженность. Хозяйственную стабилизацию 90-х годов прервал неурожай 1601-1603 гг. Светские и духовные феодалы спешили нажиться на народном бедствии. </w:t>
      </w:r>
    </w:p>
    <w:p>
      <w:pPr>
        <w:pStyle w:val="Normal"/>
        <w:spacing w:lineRule="auto" w:line="360" w:before="0" w:after="0"/>
        <w:ind w:firstLine="709"/>
        <w:jc w:val="both"/>
        <w:rPr>
          <w:sz w:val="28"/>
          <w:szCs w:val="28"/>
        </w:rPr>
      </w:pPr>
      <w:r>
        <w:rPr>
          <w:sz w:val="28"/>
          <w:szCs w:val="28"/>
        </w:rPr>
        <w:t xml:space="preserve">Размеры бедствия побудили царя Бориса частично разрешить крестьянский переход. В 1601 и 1602 гг. появились указы, по которым земледелец мог покинуть помещика по своей воле, спасаясь от голода и притеснений. Годунов старался не допустить разорения основной основной массы служилых людей. Однако эти меры не могли радикальным образом поправить ситуации. Кризис углублялся.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18. Причины смутного времени. Лжедмитрий 1. Правление Шуйского. Лжедмитрий И. Швецкая интервенция. «Семибоярщина»</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 xml:space="preserve">События рубежа 16-17 вв. получили название «Смутное время». Причины смуты заключились в обострении социальных сословных, финансовых и международных отношений в конце правления Ивана </w:t>
      </w:r>
      <w:r>
        <w:rPr>
          <w:sz w:val="28"/>
          <w:szCs w:val="28"/>
          <w:lang w:val="en-US"/>
        </w:rPr>
        <w:t>IV</w:t>
      </w:r>
      <w:r>
        <w:rPr>
          <w:sz w:val="28"/>
          <w:szCs w:val="28"/>
        </w:rPr>
        <w:t xml:space="preserve"> и его приемниках. Огромные затраты на Ливонскую битву и разорение привели к экономическому кризису. 50% земель не обрабатывалось, а цены выросли в 4 раза. Экономический кризис стимулировал усиление крепостничества и вызывал социальную напряженность в низах. </w:t>
      </w:r>
    </w:p>
    <w:p>
      <w:pPr>
        <w:pStyle w:val="TextBody"/>
        <w:spacing w:lineRule="auto" w:line="360"/>
        <w:ind w:firstLine="709"/>
        <w:jc w:val="both"/>
        <w:rPr>
          <w:sz w:val="28"/>
          <w:szCs w:val="28"/>
        </w:rPr>
      </w:pPr>
      <w:r>
        <w:rPr>
          <w:sz w:val="28"/>
          <w:szCs w:val="28"/>
        </w:rPr>
        <w:t xml:space="preserve">Политические причины: в ходе собирания земель Московское княжество превратилось в обширное государство, сильно продвинувшееся на путях централизации в 16 в. Существенным образом изменилась социальная структура общества. Политический кризис усугублял кризис династический, вовсе не завершенный с избранием Бориса Годунова. Представление о легитимном, законном монархе оказалось неотъемлемым от понятия власти. В целях закрепощения крестьян вводились «Заповедные лета» – годы, когда запрещался переход от феодала к феодалу. В 1597 г. принят указ о пятилетнем сыске беглом крестьян. </w:t>
      </w:r>
    </w:p>
    <w:p>
      <w:pPr>
        <w:pStyle w:val="TextBody"/>
        <w:spacing w:lineRule="auto" w:line="360"/>
        <w:ind w:firstLine="709"/>
        <w:jc w:val="both"/>
        <w:rPr>
          <w:sz w:val="28"/>
          <w:szCs w:val="28"/>
        </w:rPr>
      </w:pPr>
      <w:r>
        <w:rPr>
          <w:sz w:val="28"/>
          <w:szCs w:val="28"/>
        </w:rPr>
        <w:t xml:space="preserve">Годунов внезапно умирает и в мае 1605 г. В июне 1605 г. Лжедмитрий торжественно вступил в Москву. </w:t>
      </w:r>
      <w:r>
        <w:rPr>
          <w:b/>
          <w:sz w:val="28"/>
          <w:szCs w:val="28"/>
        </w:rPr>
        <w:t xml:space="preserve">Лжедмитрий </w:t>
      </w:r>
      <w:r>
        <w:rPr>
          <w:b/>
          <w:sz w:val="28"/>
          <w:szCs w:val="28"/>
          <w:lang w:val="en-US"/>
        </w:rPr>
        <w:t>I</w:t>
      </w:r>
      <w:r>
        <w:rPr>
          <w:sz w:val="28"/>
          <w:szCs w:val="28"/>
        </w:rPr>
        <w:t xml:space="preserve"> провозглашается царем. Новый царь не боялся преступать многие православные традиции и открыто демонстрировал свою приверженность польским обычаям. Это насторожило, а позднее и настроило против него окружение. Очень скоро был составлен заговор, во главе которого стоял В. И. Шуйский. Но заговор провалился. Лжедмитрий проявил милосердие и помиловал приговоренного к смерти Шуйского. однако он не выполнил обещание, данное полякам (доходы с новгородской земли). Поляки грабили русские земли и в мае 1606 г. в Москве вспыхнули антипольские восстания. </w:t>
      </w:r>
      <w:r>
        <w:rPr>
          <w:b/>
          <w:sz w:val="28"/>
          <w:szCs w:val="28"/>
        </w:rPr>
        <w:t xml:space="preserve">Лжедмитрий </w:t>
      </w:r>
      <w:r>
        <w:rPr>
          <w:b/>
          <w:sz w:val="28"/>
          <w:szCs w:val="28"/>
          <w:lang w:val="en-US"/>
        </w:rPr>
        <w:t>I</w:t>
      </w:r>
      <w:r>
        <w:rPr>
          <w:sz w:val="28"/>
          <w:szCs w:val="28"/>
        </w:rPr>
        <w:t xml:space="preserve"> убит, а царем провозгласили </w:t>
      </w:r>
      <w:r>
        <w:rPr>
          <w:b/>
          <w:sz w:val="28"/>
          <w:szCs w:val="28"/>
        </w:rPr>
        <w:t>Василия Шуйского</w:t>
      </w:r>
      <w:r>
        <w:rPr>
          <w:sz w:val="28"/>
          <w:szCs w:val="28"/>
        </w:rPr>
        <w:t xml:space="preserve">. </w:t>
      </w:r>
    </w:p>
    <w:p>
      <w:pPr>
        <w:pStyle w:val="TextBody"/>
        <w:spacing w:lineRule="auto" w:line="360"/>
        <w:ind w:firstLine="709"/>
        <w:jc w:val="both"/>
        <w:rPr>
          <w:b/>
          <w:b/>
          <w:sz w:val="28"/>
          <w:szCs w:val="28"/>
        </w:rPr>
      </w:pPr>
      <w:r>
        <w:rPr>
          <w:sz w:val="28"/>
          <w:szCs w:val="28"/>
        </w:rPr>
        <w:t xml:space="preserve">После смерти Лжедмитрия на престол вступил боярский царь Василий Шуйский (1606-1610). Он дал оформленное в виде крестоцеловальной записи (целовал крест) обязательство сохранить привилегии боярства, не отнимать у них вотчин и не судить бояр без участия Боярской думы. Знать теперь пыталась разрешить создавшиеся глубокие внутренние и внешние противоречия с помощью боярского царя. Одним из важнейших дел Шуйского было назначение патриарха. Патриарх Игнатий Грек за поддержку Лжедмитрия </w:t>
      </w:r>
      <w:r>
        <w:rPr>
          <w:sz w:val="28"/>
          <w:szCs w:val="28"/>
          <w:lang w:val="en-US"/>
        </w:rPr>
        <w:t>I</w:t>
      </w:r>
      <w:r>
        <w:rPr>
          <w:sz w:val="28"/>
          <w:szCs w:val="28"/>
        </w:rPr>
        <w:t xml:space="preserve"> был лишен своего сана. Патриарший престол занял выдающийся патриот 70-летний казанский митрополит Гермоген. С целью пресечения слухов о спасении царевича Дмитрия его останки были перенесены по приказу Василия Шуйского через три дня после коронации из Углича в Москву. Царевич был причислен к лику святых. К лету 1606 г. Василию Шуйскому удалось укрепиться в Москве, однако окраины страны продолжали бурлить. Политический конфликт, порожденный борьбой за власть и корону, перерос в социальный. Народ, окончательно потеряв веру в улучшение своего положения, вновь выступил против властей. В 1606—1607 гг. вспыхнуло восстание под предводительством Ивана Исаевича Болотникова, которое многие историки считают пиком Крестьянской войны начала </w:t>
      </w:r>
      <w:r>
        <w:rPr>
          <w:sz w:val="28"/>
          <w:szCs w:val="28"/>
          <w:lang w:val="en-US"/>
        </w:rPr>
        <w:t>XVII</w:t>
      </w:r>
      <w:r>
        <w:rPr>
          <w:sz w:val="28"/>
          <w:szCs w:val="28"/>
        </w:rPr>
        <w:t xml:space="preserve"> в. </w:t>
      </w:r>
    </w:p>
    <w:p>
      <w:pPr>
        <w:pStyle w:val="TextBody"/>
        <w:spacing w:lineRule="auto" w:line="360"/>
        <w:ind w:firstLine="709"/>
        <w:jc w:val="both"/>
        <w:rPr>
          <w:sz w:val="28"/>
          <w:szCs w:val="28"/>
        </w:rPr>
      </w:pPr>
      <w:r>
        <w:rPr>
          <w:sz w:val="28"/>
          <w:szCs w:val="28"/>
        </w:rPr>
        <w:t xml:space="preserve">Из Польши весной 1608 г. выступил </w:t>
      </w:r>
      <w:r>
        <w:rPr>
          <w:b/>
          <w:sz w:val="28"/>
          <w:szCs w:val="28"/>
        </w:rPr>
        <w:t xml:space="preserve">Лжедмитрий </w:t>
      </w:r>
      <w:r>
        <w:rPr>
          <w:b/>
          <w:sz w:val="28"/>
          <w:szCs w:val="28"/>
          <w:lang w:val="en-US"/>
        </w:rPr>
        <w:t>II</w:t>
      </w:r>
      <w:r>
        <w:rPr>
          <w:b/>
          <w:sz w:val="28"/>
          <w:szCs w:val="28"/>
        </w:rPr>
        <w:t xml:space="preserve"> </w:t>
      </w:r>
      <w:r>
        <w:rPr>
          <w:sz w:val="28"/>
          <w:szCs w:val="28"/>
        </w:rPr>
        <w:t xml:space="preserve">и в 1609 г. в районе Тушино разбил свой лагерь. Шведы, которых нанял Шуйский в обмен на Корельскую волость, разбили Тушенцев. В 1609 г. Поляки начали открытую интервенцию России, и подошли к Москве. В 1610 г. </w:t>
      </w:r>
      <w:r>
        <w:rPr>
          <w:b/>
          <w:sz w:val="28"/>
          <w:szCs w:val="28"/>
        </w:rPr>
        <w:t>Шуйский</w:t>
      </w:r>
      <w:r>
        <w:rPr>
          <w:sz w:val="28"/>
          <w:szCs w:val="28"/>
        </w:rPr>
        <w:t xml:space="preserve"> был, свергнут, власть захватили бояре («</w:t>
      </w:r>
      <w:r>
        <w:rPr>
          <w:b/>
          <w:sz w:val="28"/>
          <w:szCs w:val="28"/>
        </w:rPr>
        <w:t>Семи боярщина</w:t>
      </w:r>
      <w:r>
        <w:rPr>
          <w:sz w:val="28"/>
          <w:szCs w:val="28"/>
        </w:rPr>
        <w:t xml:space="preserve">»), которые сдали Москву полякам и пригласили на престол польского </w:t>
      </w:r>
      <w:r>
        <w:rPr>
          <w:b/>
          <w:sz w:val="28"/>
          <w:szCs w:val="28"/>
        </w:rPr>
        <w:t>королевича Владислава</w:t>
      </w:r>
      <w:r>
        <w:rPr>
          <w:sz w:val="28"/>
          <w:szCs w:val="28"/>
        </w:rPr>
        <w:t xml:space="preserve">. </w:t>
      </w:r>
    </w:p>
    <w:p>
      <w:pPr>
        <w:pStyle w:val="Normal"/>
        <w:spacing w:lineRule="auto" w:line="360" w:before="0" w:after="0"/>
        <w:ind w:firstLine="709"/>
        <w:jc w:val="both"/>
        <w:rPr>
          <w:sz w:val="28"/>
          <w:szCs w:val="28"/>
        </w:rPr>
      </w:pPr>
      <w:r>
        <w:rPr>
          <w:sz w:val="28"/>
          <w:szCs w:val="28"/>
        </w:rPr>
        <w:t xml:space="preserve">Устранив от власти В. Шуйского в 17 июля 1610 г. , московская аристократия создала собственное правительство - </w:t>
      </w:r>
      <w:r>
        <w:rPr>
          <w:b/>
          <w:sz w:val="28"/>
          <w:szCs w:val="28"/>
        </w:rPr>
        <w:t>"Семибоярщину"</w:t>
      </w:r>
      <w:r>
        <w:rPr>
          <w:sz w:val="28"/>
          <w:szCs w:val="28"/>
        </w:rPr>
        <w:t xml:space="preserve"> - и пригласила на русский престол польского королевича Владислава. Избрание российским царем наследника польского престола Владислава было оговорено рядом условий: принятие Владиславом православия и венчание на царство по православному обряду. Приняв православие, Владислав терял право на польский престол, что снимало угрозу присоединения России к Польше. Предусматривалось ввести разделение властей. Царь являлся бы главой государства (ограниченная монархия с разделением властей).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19. Национ. - освободит. Борьба русск. Народа в годы Смутного времени. Роль русских православных церквей в спасении гос-ва от иноземного завоевания. 1 и 2 Земские ополчения. К. Мамин и Д. Пожарский</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b/>
          <w:b/>
          <w:sz w:val="28"/>
          <w:szCs w:val="28"/>
        </w:rPr>
      </w:pPr>
      <w:r>
        <w:rPr>
          <w:b/>
          <w:sz w:val="28"/>
          <w:szCs w:val="28"/>
        </w:rPr>
        <w:t xml:space="preserve">Первое ополчение. </w:t>
      </w:r>
    </w:p>
    <w:p>
      <w:pPr>
        <w:pStyle w:val="TextBody"/>
        <w:spacing w:lineRule="auto" w:line="360"/>
        <w:ind w:firstLine="709"/>
        <w:jc w:val="both"/>
        <w:rPr>
          <w:b/>
          <w:b/>
          <w:sz w:val="28"/>
          <w:szCs w:val="28"/>
        </w:rPr>
      </w:pPr>
      <w:r>
        <w:rPr>
          <w:sz w:val="28"/>
          <w:szCs w:val="28"/>
        </w:rPr>
        <w:t xml:space="preserve">Только опираясь на народ, можно было отвоевать и сохранить независимость Русского государства. В 1610 г. патриарх Гермоген призвал к борьбе против захватчиков, за что был арестован. В начале 1611 г. в Рязанской земле было создано первое ополчение, которое возглавил дворянин П. Ляпунов. Ополчение двинулось на Москву, где весной 1611 г. вспыхнуло восстание. Интервенты по совету предателей-бояр подожгли город. Войска дрались на подступах к Кремлю. Здесь в районе Сретенки был тяжело ранен князь Д. М. Пожарский, руководивший передовыми отрядами. Первое ополчение распалось. К этому времени шведы захватили Новгород, а поляки после многомесячной осады овладели Смоленском. Польский король Сигизмунд </w:t>
      </w:r>
      <w:r>
        <w:rPr>
          <w:sz w:val="28"/>
          <w:szCs w:val="28"/>
          <w:lang w:val="en-US"/>
        </w:rPr>
        <w:t>III</w:t>
      </w:r>
      <w:r>
        <w:rPr>
          <w:sz w:val="28"/>
          <w:szCs w:val="28"/>
        </w:rPr>
        <w:t xml:space="preserve"> объявил, что сам станет русским царем, а Россия войдет в Речь Посполитую. </w:t>
      </w:r>
    </w:p>
    <w:p>
      <w:pPr>
        <w:pStyle w:val="TextBody"/>
        <w:spacing w:lineRule="auto" w:line="360"/>
        <w:ind w:firstLine="709"/>
        <w:jc w:val="both"/>
        <w:rPr>
          <w:b/>
          <w:b/>
          <w:sz w:val="28"/>
          <w:szCs w:val="28"/>
        </w:rPr>
      </w:pPr>
      <w:r>
        <w:rPr>
          <w:b/>
          <w:sz w:val="28"/>
          <w:szCs w:val="28"/>
        </w:rPr>
        <w:t xml:space="preserve">Второе ополчение. Минин и Пожарский. </w:t>
      </w:r>
    </w:p>
    <w:p>
      <w:pPr>
        <w:pStyle w:val="TextBody"/>
        <w:spacing w:lineRule="auto" w:line="360"/>
        <w:ind w:firstLine="709"/>
        <w:jc w:val="both"/>
        <w:rPr>
          <w:sz w:val="28"/>
          <w:szCs w:val="28"/>
        </w:rPr>
      </w:pPr>
      <w:r>
        <w:rPr>
          <w:sz w:val="28"/>
          <w:szCs w:val="28"/>
        </w:rPr>
        <w:t xml:space="preserve">Осенью 1611 г. посадский староста Нижнего Новгорода Козьма Минин обратился с призывом к русскому народу о создании второго ополчения. С помощью населения других русских городов была создана материальная база освободительной борьбы: народ собрал значительные средства для ведения войны с интервентами. Возглавили ополчение К. Минин и князь Дмитрий Пожарский. Весной 1612 г. ополчение двинулось к Ярославлю. Здесь было создано временное правительство России "Совет всея земли". Летом 1612 г. со стороны Арбатских ворот войска К. Минина и Д. М. Пожарского подошли к Москве и соединились с остатками первого ополчения. Почти одновременно по Можайской дороге к столице подошел гетман Ходасевич, который двигался на помощь полякам, засевшим в Кремле. В сражении у стен Москвы войско Ходасевича было отброшено. 22 октября 1612 г. на день обретения иконы Казанской богоматери, сопровождавшей ополчение, был взят Китай-город. Через четыре дня сдался польский гарнизон в Кремле. В память об освобождении Москвы от интервентов на Красной площади на средства Д. М. Пожарского был возведен храм в честь иконы Казанской богоматери. Победа была одержана в результате героических усилий русского народа. </w:t>
      </w:r>
    </w:p>
    <w:p>
      <w:pPr>
        <w:pStyle w:val="TextBody"/>
        <w:spacing w:lineRule="auto" w:line="360"/>
        <w:ind w:firstLine="709"/>
        <w:jc w:val="both"/>
        <w:rPr>
          <w:b/>
          <w:b/>
          <w:sz w:val="28"/>
          <w:szCs w:val="28"/>
        </w:rPr>
      </w:pPr>
      <w:r>
        <w:rPr>
          <w:sz w:val="28"/>
          <w:szCs w:val="28"/>
        </w:rPr>
        <w:t xml:space="preserve">Роль Русской Православной церкви в спасении государства. Церковь дала национально-освободительному движению национальную идею – защиту православия и восстановление православного царства.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20. Зеский собор 1613г. Воцарении династии Романовых. Правление царя Михаила Федоровича Романова. Завершение смуты и освобожд. Страны от интервент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Всего важнее было избрать царя. Тем более, что Владислав продолжал претендовать на престол. Необходима была сильная власть и для того, что заключить мир с Польшей и Швецией, навести в стране порядок. Зимой 1613 г. был созван Земский собор, самый представительный из всех бывших до и после. Долгие и бурные заседания наконец привели к выбору молодого 16-летнего боярина Михаила Романова, племянника по женской линии царя Федора Ивановича. Сам новый царь находился в это время с матерью в монастыре близ Калуги. </w:t>
      </w:r>
    </w:p>
    <w:p>
      <w:pPr>
        <w:pStyle w:val="Normal"/>
        <w:spacing w:lineRule="auto" w:line="360" w:before="0" w:after="0"/>
        <w:ind w:firstLine="709"/>
        <w:jc w:val="both"/>
        <w:rPr>
          <w:sz w:val="28"/>
          <w:szCs w:val="28"/>
        </w:rPr>
      </w:pPr>
      <w:r>
        <w:rPr>
          <w:sz w:val="28"/>
          <w:szCs w:val="28"/>
        </w:rPr>
        <w:t xml:space="preserve">Сохранилось предание, что один из польских отрядов стремился навредить ему (убить или взять в плен). Однако польский отряд завел в леса на верную гибель крестьянин Иван Сусанин, совершивший подвиг во имя родины, поскольку жизнь молодого царя тогда была равносильна единству и независимости России. Мать царя долго отказывалась принять для своего сына столь опасную честь. Ее с трудом уговорили посланники. Отец Михаила Романова, тогда находился в плену. </w:t>
      </w:r>
    </w:p>
    <w:p>
      <w:pPr>
        <w:pStyle w:val="Normal"/>
        <w:spacing w:lineRule="auto" w:line="360" w:before="0" w:after="0"/>
        <w:ind w:firstLine="709"/>
        <w:jc w:val="both"/>
        <w:rPr>
          <w:sz w:val="28"/>
          <w:szCs w:val="28"/>
        </w:rPr>
      </w:pPr>
      <w:r>
        <w:rPr>
          <w:sz w:val="28"/>
          <w:szCs w:val="28"/>
        </w:rPr>
        <w:t xml:space="preserve">Внешполитическое положение России было очень тяжелым. Шведы осадили Псков, но взять не смогли. В 1617 с ними заключили тяжелый для России Столбовский мир. Новгород возвращался России, но под власть Швеции окончательно переходило балтийское побережье. Поляки не смирились и в 1617 королевич Владислав едва вновь не занял Москву. С Польшей было заключено перемирие, по которому под ее руку переходили Смоленск, черниговские и другие земли. Перемирие означало, что неизбежна новая война. </w:t>
      </w:r>
    </w:p>
    <w:p>
      <w:pPr>
        <w:pStyle w:val="Normal"/>
        <w:spacing w:lineRule="auto" w:line="360" w:before="0" w:after="0"/>
        <w:ind w:firstLine="709"/>
        <w:jc w:val="both"/>
        <w:rPr>
          <w:sz w:val="28"/>
          <w:szCs w:val="28"/>
        </w:rPr>
      </w:pPr>
      <w:r>
        <w:rPr>
          <w:sz w:val="28"/>
          <w:szCs w:val="28"/>
        </w:rPr>
        <w:t xml:space="preserve">Первые годы правления Михаила Романова прошли в обстановке почти непрерывной деятельности Земских соборов - здесь обсуждались почти все важнейшие проблемы государства. Царь Михаил Федорович был молод и неопытен и до 1619 года страной правили великая старица Марфа и ее родня из бояр Салтыковых. Позже власть в стране перешла в руки отца царя - патриарха Филарета, носившего титул Великого государя. Государственные грамоты того времени писались от имени государя царя и святейшего патриарха Московского и всея Руси. </w:t>
      </w:r>
    </w:p>
    <w:p>
      <w:pPr>
        <w:pStyle w:val="Normal"/>
        <w:spacing w:lineRule="auto" w:line="360" w:before="0" w:after="0"/>
        <w:ind w:firstLine="709"/>
        <w:jc w:val="both"/>
        <w:rPr>
          <w:sz w:val="28"/>
          <w:szCs w:val="28"/>
        </w:rPr>
      </w:pPr>
      <w:r>
        <w:rPr>
          <w:sz w:val="28"/>
          <w:szCs w:val="28"/>
        </w:rPr>
        <w:t xml:space="preserve">После окончания Смутного времени понадобилось много усилий, чтобы восстановить разоренную страну. Для развития различных промыслов в Россию на льготных условиях были приглашены иностранные промышленники - "рудознатцы", оружейники, литейщики. Так, в 1632 году голландский купец Виниус получил позволение построить в Туле завод для литья пушек и ядер. </w:t>
      </w:r>
    </w:p>
    <w:p>
      <w:pPr>
        <w:pStyle w:val="Normal"/>
        <w:spacing w:lineRule="auto" w:line="360" w:before="0" w:after="0"/>
        <w:ind w:firstLine="709"/>
        <w:jc w:val="both"/>
        <w:rPr>
          <w:b/>
          <w:b/>
          <w:sz w:val="28"/>
          <w:szCs w:val="28"/>
        </w:rPr>
      </w:pPr>
      <w:r>
        <w:rPr>
          <w:b/>
          <w:sz w:val="28"/>
          <w:szCs w:val="28"/>
        </w:rPr>
        <w:t xml:space="preserve">Воцарение династии Романовых. </w:t>
      </w:r>
    </w:p>
    <w:p>
      <w:pPr>
        <w:pStyle w:val="Normal"/>
        <w:spacing w:lineRule="auto" w:line="360" w:before="0" w:after="0"/>
        <w:ind w:firstLine="709"/>
        <w:jc w:val="both"/>
        <w:rPr>
          <w:sz w:val="28"/>
          <w:szCs w:val="28"/>
        </w:rPr>
      </w:pPr>
      <w:r>
        <w:rPr>
          <w:sz w:val="28"/>
          <w:szCs w:val="28"/>
        </w:rPr>
        <w:t xml:space="preserve">Теперь встал вопрос о государственной власти в стране. Для решения его в 1613 г. собрался </w:t>
      </w:r>
      <w:r>
        <w:rPr>
          <w:b/>
          <w:sz w:val="28"/>
          <w:szCs w:val="28"/>
        </w:rPr>
        <w:t>Земский собор</w:t>
      </w:r>
      <w:r>
        <w:rPr>
          <w:sz w:val="28"/>
          <w:szCs w:val="28"/>
        </w:rPr>
        <w:t xml:space="preserve">, в Москву прибыли выборные люди от дворян, посадских людей, черносошных и дворовых крестьян (кроме крепостных). Но главную роль на Земском соборе играли бояре и представители церкви. </w:t>
      </w:r>
    </w:p>
    <w:p>
      <w:pPr>
        <w:pStyle w:val="Normal"/>
        <w:spacing w:lineRule="auto" w:line="360" w:before="0" w:after="0"/>
        <w:ind w:firstLine="709"/>
        <w:jc w:val="both"/>
        <w:rPr>
          <w:sz w:val="28"/>
          <w:szCs w:val="28"/>
        </w:rPr>
      </w:pPr>
      <w:r>
        <w:rPr>
          <w:sz w:val="28"/>
          <w:szCs w:val="28"/>
        </w:rPr>
        <w:t xml:space="preserve">21 февраля казаки ворвались на заседание Земского собора и потребовали избрать царем 16-летнего Михаила Федоровича Романова (сына патриарха Филарета, родственника царя Федора Ивановича). Избрание Михаила не было случайностью: </w:t>
      </w:r>
    </w:p>
    <w:p>
      <w:pPr>
        <w:pStyle w:val="Normal"/>
        <w:spacing w:lineRule="auto" w:line="360" w:before="0" w:after="0"/>
        <w:ind w:firstLine="709"/>
        <w:jc w:val="both"/>
        <w:rPr/>
      </w:pPr>
      <w:r>
        <w:rPr>
          <w:sz w:val="28"/>
          <w:szCs w:val="28"/>
        </w:rPr>
        <w:t>&gt; один из бояр писал, что «Михаил молод, разумом еще не дошел и будет нам удобен»;</w:t>
      </w:r>
    </w:p>
    <w:p>
      <w:pPr>
        <w:pStyle w:val="Normal"/>
        <w:spacing w:lineRule="auto" w:line="360" w:before="0" w:after="0"/>
        <w:ind w:firstLine="709"/>
        <w:jc w:val="both"/>
        <w:rPr/>
      </w:pPr>
      <w:r>
        <w:rPr>
          <w:sz w:val="28"/>
          <w:szCs w:val="28"/>
        </w:rPr>
        <w:t>&gt; отсутствие у Михаила ярких талантов, жесткого характера устраивало всех: страна устала от жестокости и хотела осторожной политики;</w:t>
      </w:r>
    </w:p>
    <w:p>
      <w:pPr>
        <w:pStyle w:val="Normal"/>
        <w:spacing w:lineRule="auto" w:line="360" w:before="0" w:after="0"/>
        <w:ind w:firstLine="709"/>
        <w:jc w:val="both"/>
        <w:rPr>
          <w:sz w:val="28"/>
          <w:szCs w:val="28"/>
        </w:rPr>
      </w:pPr>
      <w:r>
        <w:rPr>
          <w:sz w:val="28"/>
          <w:szCs w:val="28"/>
        </w:rPr>
        <w:t>&gt; избрание Михаила обещало всеобщее согласие и спокойствие;</w:t>
      </w:r>
    </w:p>
    <w:p>
      <w:pPr>
        <w:pStyle w:val="Normal"/>
        <w:spacing w:lineRule="auto" w:line="360" w:before="0" w:after="0"/>
        <w:ind w:firstLine="709"/>
        <w:jc w:val="both"/>
        <w:rPr/>
      </w:pPr>
      <w:r>
        <w:rPr>
          <w:sz w:val="28"/>
          <w:szCs w:val="28"/>
        </w:rPr>
        <w:t>&gt; царская власть опять становилась самодержавной, ничем не ограниченной, было запрещено даже упоминать о том, что царей на Руси избирали;</w:t>
      </w:r>
    </w:p>
    <w:p>
      <w:pPr>
        <w:pStyle w:val="Normal"/>
        <w:spacing w:lineRule="auto" w:line="360" w:before="0" w:after="0"/>
        <w:ind w:firstLine="709"/>
        <w:jc w:val="both"/>
        <w:rPr>
          <w:sz w:val="28"/>
          <w:szCs w:val="28"/>
        </w:rPr>
      </w:pPr>
      <w:r>
        <w:rPr>
          <w:sz w:val="28"/>
          <w:szCs w:val="28"/>
        </w:rPr>
        <w:t xml:space="preserve">&gt; избрание царя означало возрождение страны, ее самостоятельности и самобытности. </w:t>
      </w:r>
    </w:p>
    <w:p>
      <w:pPr>
        <w:pStyle w:val="Normal"/>
        <w:spacing w:lineRule="auto" w:line="360" w:before="0" w:after="0"/>
        <w:ind w:firstLine="709"/>
        <w:jc w:val="both"/>
        <w:rPr>
          <w:sz w:val="28"/>
          <w:szCs w:val="28"/>
        </w:rPr>
      </w:pPr>
      <w:r>
        <w:rPr>
          <w:sz w:val="28"/>
          <w:szCs w:val="28"/>
        </w:rPr>
        <w:t xml:space="preserve">Избранный на Земском соборе царем Михаил Романов правил 32 года (1613—1645). Неглупый от природы, Михаил был слаб здоровьем, робок, прост, недостаточно образован, набожен до фанатизма. Многие вельможи видели в нем повторение царя Федора Ивановича. Главную роль при дворе играла его мать — монахиня Вознесенского монастыря Марфа. Она вмешивалась не только в государственные дела, но и в личную жизнь Михаила: не дала ему жениться на любимой Марии Хлоповой, а женила на княжне Долгорукой. После смерти Долгорукой царь вступил во второй брак с Евдокией Стрешневой. От нее он имел 10 детей, из которых выжило четверо. </w:t>
      </w:r>
    </w:p>
    <w:p>
      <w:pPr>
        <w:pStyle w:val="Normal"/>
        <w:spacing w:lineRule="auto" w:line="360" w:before="0" w:after="0"/>
        <w:ind w:firstLine="709"/>
        <w:jc w:val="both"/>
        <w:rPr/>
      </w:pPr>
      <w:r>
        <w:rPr>
          <w:sz w:val="28"/>
          <w:szCs w:val="28"/>
        </w:rPr>
        <w:t>В 1619 г. из польского плена возвратился отец Михаила — Филарет, умный, властный, ставший патриархом. Он совместно с сыном управлял и государством, и церковью. Его официально называли «великим государем», власть Филарета была безгранична</w:t>
      </w:r>
    </w:p>
    <w:p>
      <w:pPr>
        <w:pStyle w:val="Normal"/>
        <w:spacing w:lineRule="auto" w:line="360" w:before="0" w:after="0"/>
        <w:ind w:firstLine="709"/>
        <w:jc w:val="both"/>
        <w:rPr>
          <w:sz w:val="28"/>
          <w:szCs w:val="28"/>
        </w:rPr>
      </w:pPr>
      <w:r>
        <w:rPr>
          <w:sz w:val="28"/>
          <w:szCs w:val="28"/>
        </w:rPr>
        <w:t xml:space="preserve">Церковные лидеры сделали попытку восстановить единство церковных книг и обрядов. По сути, речь шла о необходимости упорядочения и централизации церковной (а значит, и всей духовной) жизни страны вслед за аналогичными процессами в социально-экономической и политической сферах. Спор развернулся по поводу образцов, по которым надлежало производить изменения. Для одних церковников это были древнерусские книги, для других - их греческие оригиналы. Новый патриарх Никон (1652-1658 гг. ) энергично принялся за церковную реформу, опираясь на греческие книги. Ему противостояла группировка, настаивавшая на "чистоте" только русских текстов. Ее возглавлял протопоп Аввакум.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1. Правление царя Алексея Михайловича. Основные направления перемен в полит. строе России. Соборное уложение 1649г. Патриарх Никон. Церковный раскол</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АЛЕКСЕЙ МИХАЙЛОВИЧ [19(29) марта 1629, Москва — 29 января (8 февраля)1676, там же], русский царь из династии Романовых. Занял трон в 1645 после смерти отца, царя Михаила Федоровича. Прослыв “тишайшим” царем в “бунташный” век, Алексей Михайлович, согласно историографической традиции, не был деятельным государем, степень его участия в принятии важнейших политических решений историкам достоверно не известна, хотя за время его царствования в России произошли события, имевшие долговременное влияние на русскую историю. </w:t>
      </w:r>
    </w:p>
    <w:p>
      <w:pPr>
        <w:pStyle w:val="Normal"/>
        <w:spacing w:lineRule="auto" w:line="360" w:before="0" w:after="0"/>
        <w:ind w:firstLine="709"/>
        <w:jc w:val="both"/>
        <w:rPr>
          <w:sz w:val="28"/>
          <w:szCs w:val="28"/>
        </w:rPr>
      </w:pPr>
      <w:r>
        <w:rPr>
          <w:sz w:val="28"/>
          <w:szCs w:val="28"/>
        </w:rPr>
        <w:t>Соборное Уложение</w:t>
      </w:r>
    </w:p>
    <w:p>
      <w:pPr>
        <w:pStyle w:val="Normal"/>
        <w:spacing w:lineRule="auto" w:line="360" w:before="0" w:after="0"/>
        <w:ind w:firstLine="709"/>
        <w:jc w:val="both"/>
        <w:rPr>
          <w:sz w:val="28"/>
          <w:szCs w:val="28"/>
        </w:rPr>
      </w:pPr>
      <w:r>
        <w:rPr>
          <w:sz w:val="28"/>
          <w:szCs w:val="28"/>
        </w:rPr>
        <w:t xml:space="preserve">В первые годы царствования Алексея Михайловича властью фактически распоряжался боярин Б. И. Морозов (“дядька”, воспитатель царя). В 1646 были введены пошлины на соль, в результате продукты поднялись в цене, стали недоступными населению, а у торговцев гнил залежавшийся товар. В 1647 налог отменили, но, дабы возместить потери, решили сократить жалованье служилым людям. Это вызвало Соляной бунт 1648, во время которого погибли родственники царя Л. С. Плещеев и П. Т. Траханиотов, а Морозов чудом остался жив. Правительство вынуждено было пойти на уступки, взимание недоимок было прекращено. Во исполнение пожеланий дворянства и торговых людей в сентябре 1649 Земский собор утвердил свод законов — Уложение, подготовленное комиссией князя Н. И. Одоевского, как считается, при участии Алексея Михайловича. </w:t>
      </w:r>
    </w:p>
    <w:p>
      <w:pPr>
        <w:pStyle w:val="Normal"/>
        <w:spacing w:lineRule="auto" w:line="360" w:before="0" w:after="0"/>
        <w:ind w:firstLine="709"/>
        <w:jc w:val="both"/>
        <w:rPr>
          <w:sz w:val="28"/>
          <w:szCs w:val="28"/>
        </w:rPr>
      </w:pPr>
      <w:r>
        <w:rPr>
          <w:sz w:val="28"/>
          <w:szCs w:val="28"/>
        </w:rPr>
        <w:t xml:space="preserve">Уложение, представлявшее собой новый для России уровень законодательной практики, включало специальные статьи, регулировавшие правовое положение отдельных социальных групп населения. Был увеличен поместный оклад служилых людей, введены дополнительные наделы оскудевшим помещикам. Крепостное состояние крестьян по Уложению утверждалось наследственным, срок сыска беглых крестьян — бессрочным. Таким образом, был завершен процесс законодательного оформления крепостного права. Насильное обращение крестьян в холопов было запрещено. Удовлетворены были требования и посадских людей, недовольных существованием “белых” слобод, т. к. они включались в тягло, что облегчало жизнь посада в целом. Уложение закрепило понятие государственного преступления, каковым считались измена, заговор против государя и преступный умысел на “государьское здоровье”. Отдельные правовые нормы Соборного Уложения 1649 продолжали действовать до начала 19 в. </w:t>
      </w:r>
    </w:p>
    <w:p>
      <w:pPr>
        <w:pStyle w:val="Normal"/>
        <w:spacing w:lineRule="auto" w:line="360" w:before="0" w:after="0"/>
        <w:ind w:firstLine="709"/>
        <w:jc w:val="both"/>
        <w:rPr>
          <w:sz w:val="28"/>
          <w:szCs w:val="28"/>
        </w:rPr>
      </w:pPr>
      <w:r>
        <w:rPr>
          <w:sz w:val="28"/>
          <w:szCs w:val="28"/>
        </w:rPr>
        <w:t>Усиление самовластья</w:t>
      </w:r>
    </w:p>
    <w:p>
      <w:pPr>
        <w:pStyle w:val="Normal"/>
        <w:spacing w:lineRule="auto" w:line="360" w:before="0" w:after="0"/>
        <w:ind w:firstLine="709"/>
        <w:jc w:val="both"/>
        <w:rPr>
          <w:sz w:val="28"/>
          <w:szCs w:val="28"/>
        </w:rPr>
      </w:pPr>
      <w:r>
        <w:rPr>
          <w:sz w:val="28"/>
          <w:szCs w:val="28"/>
        </w:rPr>
        <w:t xml:space="preserve">При Алексее Михайловиче продолжалось укрепление самодержавной, ничем не ограниченной власти царя, во второй половине 17 в. земские соборы не созывались, зато достигла расцвета приказная система управления, интенсивно шел процесс его бюрократизации. Особую роль играл учрежденный в 1654 Тайный приказ, подчиненный непосредственно Алексею Михайловичу и позволявший ему руководить другими центральными и местными учреждениями. Важные изменения происходили в социальной сфере: шел процесс сближения поместья и вотчины, началось разложение системы “служилого города”. Правительство Алексея Михайловича поддерживало интересы российского купечества, Таможенный (1653) и Новоторговый (1667) Уставы защищали купцов от иностранных конкурентов. Отражением новых тенденций в русской жизни стало приглашение на службу в Россию иностранных специалистов, создание полков “иноземного строя”. </w:t>
      </w:r>
    </w:p>
    <w:p>
      <w:pPr>
        <w:pStyle w:val="Normal"/>
        <w:spacing w:lineRule="auto" w:line="360" w:before="0" w:after="0"/>
        <w:ind w:firstLine="709"/>
        <w:jc w:val="both"/>
        <w:rPr>
          <w:sz w:val="28"/>
          <w:szCs w:val="28"/>
        </w:rPr>
      </w:pPr>
      <w:r>
        <w:rPr>
          <w:sz w:val="28"/>
          <w:szCs w:val="28"/>
        </w:rPr>
        <w:t>Реформы Алексея Михайловича</w:t>
      </w:r>
    </w:p>
    <w:p>
      <w:pPr>
        <w:pStyle w:val="Normal"/>
        <w:spacing w:lineRule="auto" w:line="360" w:before="0" w:after="0"/>
        <w:ind w:firstLine="709"/>
        <w:jc w:val="both"/>
        <w:rPr>
          <w:sz w:val="28"/>
          <w:szCs w:val="28"/>
        </w:rPr>
      </w:pPr>
      <w:r>
        <w:rPr>
          <w:sz w:val="28"/>
          <w:szCs w:val="28"/>
        </w:rPr>
        <w:t xml:space="preserve">Во второй половине 17 в. начинается трансформация всей системы русской традиционной культуры, возникает светская литература, в т. ч. поэзия, зарождается светская живопись, при дворе устраиваются первые “комедийные действа”. Кризис традиционализма охватывает и сферу идеологии. Алексей Михайлович — один из инициаторов церковной реформы, проводимой с 1652 патриархом Никоном. В 1666-67 церковный собор проклял “староверие” и обязал “градские власти” сжигать всякого, кто “возложит хулу на Господа Бога”. Несмотря на личные симпатии к протопопу Аввакуму, Алексей Михайлович занял бескомпромиссную позицию в борьбе со старообрядчеством: в 1676 была разгромлена староверческая цитадель — Соловецкий монастырь. Непомерное честолюбие патриарха Никона и его откровенные притязания на светскую власть привели к конфликту с царем, закончившегося низложением Никона. Проявлениями кризиса в социальной сфере стали жестоко подавленный Алексеем Михайловичем бунт в Москве 1662 и казачье восстание под предводительством С. Т. Разина, с трудом подавленное правительством. </w:t>
      </w:r>
    </w:p>
    <w:p>
      <w:pPr>
        <w:pStyle w:val="Normal"/>
        <w:spacing w:lineRule="auto" w:line="360" w:before="0" w:after="0"/>
        <w:ind w:firstLine="709"/>
        <w:jc w:val="both"/>
        <w:rPr>
          <w:sz w:val="28"/>
          <w:szCs w:val="28"/>
        </w:rPr>
      </w:pPr>
      <w:r>
        <w:rPr>
          <w:sz w:val="28"/>
          <w:szCs w:val="28"/>
        </w:rPr>
        <w:t xml:space="preserve">Алексей Михайлович сам участвовал во внешнеполитических переговорах и военных походах (1654-1656). В 1654 произошло объединение Украины с Россией, а начавшаяся после этого война с Речью Посполитой (1654-1667) завершилась подписанием Андрусовского перемирия и закреплением России на Левобережной Украине. Но попытки выйти к берегам Балтийского моря (русско-шведская война 1656-58) не привели к успеху. </w:t>
      </w:r>
    </w:p>
    <w:p>
      <w:pPr>
        <w:pStyle w:val="Normal"/>
        <w:spacing w:lineRule="auto" w:line="360" w:before="0" w:after="0"/>
        <w:ind w:firstLine="709"/>
        <w:jc w:val="both"/>
        <w:rPr>
          <w:sz w:val="28"/>
          <w:szCs w:val="28"/>
        </w:rPr>
      </w:pPr>
      <w:r>
        <w:rPr>
          <w:sz w:val="28"/>
          <w:szCs w:val="28"/>
        </w:rPr>
        <w:t xml:space="preserve">Человек переходного времени, Алексей Михайлович был достаточно образован, первым из русских царей нарушил традицию и стал собственноручно подписывать документы. Ему приписывается и ряд литературных сочинений, в т. ч. “Послание на Соловки”, “Повесть о преставлении патриарха Иосифа”, “Урядник сокольничья пути” и др. </w:t>
      </w:r>
    </w:p>
    <w:p>
      <w:pPr>
        <w:pStyle w:val="Normal"/>
        <w:spacing w:lineRule="auto" w:line="360" w:before="0" w:after="0"/>
        <w:ind w:firstLine="709"/>
        <w:jc w:val="both"/>
        <w:rPr>
          <w:sz w:val="28"/>
          <w:szCs w:val="28"/>
        </w:rPr>
      </w:pPr>
      <w:r>
        <w:rPr>
          <w:sz w:val="28"/>
          <w:szCs w:val="28"/>
        </w:rPr>
        <w:t xml:space="preserve">От первого брака с М. И. Милославской (1648) Алексей Михайлович имел 13 детей (в т. ч. цари Федор Алексеевич и Иван V, царевна Софья Алексеевна), от второго брака с Н. К. Нарышкиной (1671 г. ) — 3 детей (в т. ч. царь Петр I). </w:t>
      </w:r>
    </w:p>
    <w:p>
      <w:pPr>
        <w:pStyle w:val="Normal"/>
        <w:spacing w:lineRule="auto" w:line="360" w:before="0" w:after="0"/>
        <w:ind w:firstLine="709"/>
        <w:jc w:val="both"/>
        <w:rPr/>
      </w:pPr>
      <w:r>
        <w:rPr>
          <w:sz w:val="28"/>
          <w:szCs w:val="28"/>
        </w:rPr>
        <w:t xml:space="preserve">В 1649 г. Земский собор принял новый свод законов — </w:t>
      </w:r>
      <w:r>
        <w:rPr>
          <w:b/>
          <w:sz w:val="28"/>
          <w:szCs w:val="28"/>
        </w:rPr>
        <w:t>Соборное уложение</w:t>
      </w:r>
      <w:r>
        <w:rPr>
          <w:sz w:val="28"/>
          <w:szCs w:val="28"/>
        </w:rPr>
        <w:t>. В 11-й главе уложения</w:t>
      </w:r>
    </w:p>
    <w:p>
      <w:pPr>
        <w:pStyle w:val="Normal"/>
        <w:spacing w:lineRule="auto" w:line="360" w:before="0" w:after="0"/>
        <w:ind w:firstLine="709"/>
        <w:jc w:val="both"/>
        <w:rPr/>
      </w:pPr>
      <w:r>
        <w:rPr>
          <w:sz w:val="28"/>
          <w:szCs w:val="28"/>
        </w:rPr>
        <w:t>&gt; были отменены «урочные лета» и установлена потомственная зависимость крестьян от помещиков;</w:t>
      </w:r>
    </w:p>
    <w:p>
      <w:pPr>
        <w:pStyle w:val="Normal"/>
        <w:spacing w:lineRule="auto" w:line="360" w:before="0" w:after="0"/>
        <w:ind w:firstLine="709"/>
        <w:jc w:val="both"/>
        <w:rPr/>
      </w:pPr>
      <w:r>
        <w:rPr>
          <w:sz w:val="28"/>
          <w:szCs w:val="28"/>
        </w:rPr>
        <w:t>&gt; имущество крестьянина признавалось собственностью помещика и могло быть продано за его долги; помещик сам наказывал крестьян (кроме государственных преступлений) — крестьянин становился юридически бесправным, его можно было продать, обменять и т. п. ;</w:t>
      </w:r>
    </w:p>
    <w:p>
      <w:pPr>
        <w:pStyle w:val="Normal"/>
        <w:spacing w:lineRule="auto" w:line="360" w:before="0" w:after="0"/>
        <w:ind w:firstLine="709"/>
        <w:jc w:val="both"/>
        <w:rPr/>
      </w:pPr>
      <w:r>
        <w:rPr>
          <w:sz w:val="28"/>
          <w:szCs w:val="28"/>
        </w:rPr>
        <w:t>&gt; укрывательство беглых крестьян наказывалось кнутом, тюрьмой, за убийство чужого крестьянина помещик должен был отдать своего лучшего крестьянина с семьей;</w:t>
      </w:r>
    </w:p>
    <w:p>
      <w:pPr>
        <w:pStyle w:val="Normal"/>
        <w:spacing w:lineRule="auto" w:line="360" w:before="0" w:after="0"/>
        <w:ind w:firstLine="709"/>
        <w:jc w:val="both"/>
        <w:rPr>
          <w:sz w:val="28"/>
          <w:szCs w:val="28"/>
        </w:rPr>
      </w:pPr>
      <w:r>
        <w:rPr>
          <w:sz w:val="28"/>
          <w:szCs w:val="28"/>
        </w:rPr>
        <w:t xml:space="preserve">&gt; дворяне могли передавать поместье по наследству при условии, что сыновья будут служить, как и отец.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2. Обострение борьбы за власть после смерти царя Алексея Михайловича. Царевна Софья. Начало царствования Петра. Предпосылки петровских преобразова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осле смерти Алексея Михайловича разгорается борьба за престол между Милославскими и Нарышкиными. Молодой Петр любил Федора, а тот Петра и защищал его от Милославских. Ближайшее окружение Алексея, в том числе Нарышкин и Артамон Матвеев, оказались в опале. Федор приблизил к себе неродовитых дворян Лихачева, Языкова и др. В 1680г. Федор женился на Агафье Грушевской (она вскоре скончалась). А в 1682г. умирает и сам Федор. В период правления Федора с 1676 по 1681г. велась война с Турцией. После был заключен с ней 20-летний мир. Причинами поражения в этой войне стала плохо вооруженная и неорганизованная армия, местничество. Боярская знать теряла права на замещение важных государственных должностей по породе. На первое место выдвигаются деловые качества дворян, занимавших важные государственные посты в государстве. В законодательной форме заключалась неограниченная власть царя. Прекращены Земские соборы. вся власть на местах сосредотачивается у приказов. Создается регулярная армия, которая используется для подавления восстаний и бунтов. Стрельцы не были в состоянии выполнять эти функции. В 1680г. в российской армии насчитывался 41 солдатский полк численностью 61. 888 человек, 26 рейтарских полков (кавалерия) численностью 30. 477 человек. Боярское ополчение насчитывало 27. 927 человек, а стрельцы — 20. 000 человек. На трон возвели сразу двух человек: слабоумного Ивана и 10-летнего Петра. С ними правила и Софья. Она подготавливала дворцовый переворот, опираясь на князя Голицына и Хованского. Петра же поддерживали Нарышкины. 30 апреля 1682г. в Москве вспыхивает бунт. Стрельцы ворвались в Кремль и удалили 16 полковников. 15 мая 1682г. Хованский с Софьей спровоцировали повторный бунт и убили Нарышкиных, Матвеева, Ивана Долгорукого, графа Ромадановского и Языкова на глазах Петра. </w:t>
      </w:r>
    </w:p>
    <w:p>
      <w:pPr>
        <w:pStyle w:val="Normal"/>
        <w:spacing w:lineRule="auto" w:line="360" w:before="0" w:after="0"/>
        <w:ind w:firstLine="709"/>
        <w:jc w:val="both"/>
        <w:rPr>
          <w:sz w:val="28"/>
          <w:szCs w:val="28"/>
        </w:rPr>
      </w:pPr>
      <w:r>
        <w:rPr>
          <w:sz w:val="28"/>
          <w:szCs w:val="28"/>
        </w:rPr>
        <w:t xml:space="preserve">Власть сосредотачивается в руках Софьи. Но она попала под влияние стрельцов. С их подачи был казнен Никита Пустоцвет. Поссорившись с Хованским, Софья убивает его. Попытка стрельцов защитить Хованского провалилась. Софья теряет доверие сих стороны. Петр I и Иван должны были взять власть в свои руки. Начинается борьба между Петром и Софьей за власть (на тот момент Петру было уже 17 лет). В 1687г. Софья сделала попытку войти на престол, что ей не удалось. Софья просмотрела угрозу, исходившую от петровских бывших Потешных полков, ставших опасной военной силой за годы. Этим воспользовался Петр, быстро противопоставив свою силу Софье. В 1689г. произошла стычка между ними. Накануне стычки мать Петра Наталья задумала женить Петра на Лопухиной, что ей и удалось. 8 июля 1689г. в Москве состоялся Крестный ход, в котором приняла участие и Софья, хотя не имела на это право, как женщина. На замечание чиновников она не прореагировала. Петр тоже решил принять участие в крестном ходе, но, заметив в нем Софью, удалился. Софья решила физически устранить Петра, выполнение чего было возложено на Шакловитого. Развязка наступила в ночь с 7 на 8 августа. Стрельцы по тревоге заняли Лубянку, но поскольку Петру стали заранее известны планы Софьи, то его в Москве не оказалось, он уехал в Троице-Сергиеву лавру. Когда Софье стало известно о бегстве Петра 9 августа, она решила сделать попытку примирения. Петр понял, что эта попытка Софьи была вызвана ее слабостью. </w:t>
      </w:r>
    </w:p>
    <w:p>
      <w:pPr>
        <w:pStyle w:val="Normal"/>
        <w:spacing w:lineRule="auto" w:line="360" w:before="0" w:after="0"/>
        <w:ind w:firstLine="709"/>
        <w:jc w:val="both"/>
        <w:rPr>
          <w:sz w:val="28"/>
          <w:szCs w:val="28"/>
        </w:rPr>
      </w:pPr>
      <w:r>
        <w:rPr>
          <w:sz w:val="28"/>
          <w:szCs w:val="28"/>
        </w:rPr>
        <w:t xml:space="preserve">Софья поехала в Троице-Сергиеву лавру, но Петр не принял ее, поставив условием выдачу руководителей стрельцов, которые после передачи были казнены. В 1698г. Софья была насильственно пострижена в монахи. 10 сентября 1689г. Петр I вернулся в Москву и стал во главе государства.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3. Сущность, и особенности преобразований Петра1. гос- администр, военные, соц, эконом. Реформы. Преобразование в духовной сфере. Утверждение имперского абсолютизм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Развитие экономики при Петре 1 приходит по теории </w:t>
      </w:r>
      <w:r>
        <w:rPr>
          <w:b/>
          <w:sz w:val="28"/>
          <w:szCs w:val="28"/>
        </w:rPr>
        <w:t xml:space="preserve">Меркантилизма: </w:t>
      </w:r>
    </w:p>
    <w:p>
      <w:pPr>
        <w:pStyle w:val="Normal"/>
        <w:spacing w:lineRule="auto" w:line="360" w:before="0" w:after="0"/>
        <w:ind w:firstLine="709"/>
        <w:jc w:val="both"/>
        <w:rPr/>
      </w:pPr>
      <w:r>
        <w:rPr>
          <w:sz w:val="28"/>
          <w:szCs w:val="28"/>
        </w:rPr>
        <w:t>-народ, что бы не обеднеть должен производить все сам</w:t>
      </w:r>
    </w:p>
    <w:p>
      <w:pPr>
        <w:pStyle w:val="Normal"/>
        <w:spacing w:lineRule="auto" w:line="360" w:before="0" w:after="0"/>
        <w:ind w:firstLine="709"/>
        <w:jc w:val="both"/>
        <w:rPr>
          <w:sz w:val="28"/>
          <w:szCs w:val="28"/>
        </w:rPr>
      </w:pPr>
      <w:r>
        <w:rPr>
          <w:sz w:val="28"/>
          <w:szCs w:val="28"/>
        </w:rPr>
        <w:t xml:space="preserve">-гос-во должно вывозить товара больше, чем ввозить. </w:t>
      </w:r>
    </w:p>
    <w:p>
      <w:pPr>
        <w:pStyle w:val="Normal"/>
        <w:spacing w:lineRule="auto" w:line="360" w:before="0" w:after="0"/>
        <w:ind w:firstLine="709"/>
        <w:jc w:val="both"/>
        <w:rPr>
          <w:sz w:val="28"/>
          <w:szCs w:val="28"/>
        </w:rPr>
      </w:pPr>
      <w:r>
        <w:rPr>
          <w:sz w:val="28"/>
          <w:szCs w:val="28"/>
        </w:rPr>
        <w:t>Хозяйственная политика осуществлялась в рамках</w:t>
      </w:r>
    </w:p>
    <w:p>
      <w:pPr>
        <w:pStyle w:val="Normal"/>
        <w:spacing w:lineRule="auto" w:line="360" w:before="0" w:after="0"/>
        <w:ind w:firstLine="709"/>
        <w:jc w:val="both"/>
        <w:rPr>
          <w:b/>
          <w:b/>
          <w:sz w:val="28"/>
          <w:szCs w:val="28"/>
        </w:rPr>
      </w:pPr>
      <w:r>
        <w:rPr>
          <w:b/>
          <w:sz w:val="28"/>
          <w:szCs w:val="28"/>
        </w:rPr>
        <w:t xml:space="preserve">Протекционизма: </w:t>
      </w:r>
    </w:p>
    <w:p>
      <w:pPr>
        <w:pStyle w:val="Normal"/>
        <w:spacing w:lineRule="auto" w:line="360" w:before="0" w:after="0"/>
        <w:ind w:firstLine="709"/>
        <w:jc w:val="both"/>
        <w:rPr>
          <w:sz w:val="28"/>
          <w:szCs w:val="28"/>
        </w:rPr>
      </w:pPr>
      <w:r>
        <w:rPr>
          <w:sz w:val="28"/>
          <w:szCs w:val="28"/>
        </w:rPr>
        <w:t xml:space="preserve">-все мануфактуры строятся за счет государства. </w:t>
      </w:r>
    </w:p>
    <w:p>
      <w:pPr>
        <w:pStyle w:val="Normal"/>
        <w:spacing w:lineRule="auto" w:line="360" w:before="0" w:after="0"/>
        <w:ind w:firstLine="709"/>
        <w:jc w:val="both"/>
        <w:rPr>
          <w:sz w:val="28"/>
          <w:szCs w:val="28"/>
        </w:rPr>
      </w:pPr>
      <w:r>
        <w:rPr>
          <w:sz w:val="28"/>
          <w:szCs w:val="28"/>
        </w:rPr>
        <w:t>-помощь предприятиям за счет новой таможенной политики (высокая пошлина на заграничный товар)</w:t>
      </w:r>
    </w:p>
    <w:p>
      <w:pPr>
        <w:pStyle w:val="Normal"/>
        <w:spacing w:lineRule="auto" w:line="360" w:before="0" w:after="0"/>
        <w:ind w:firstLine="709"/>
        <w:jc w:val="both"/>
        <w:rPr>
          <w:sz w:val="28"/>
          <w:szCs w:val="28"/>
        </w:rPr>
      </w:pPr>
      <w:r>
        <w:rPr>
          <w:sz w:val="28"/>
          <w:szCs w:val="28"/>
        </w:rPr>
        <w:t xml:space="preserve">-труд на мануфактурах был крепостным. </w:t>
      </w:r>
    </w:p>
    <w:p>
      <w:pPr>
        <w:pStyle w:val="Normal"/>
        <w:spacing w:lineRule="auto" w:line="360" w:before="0" w:after="0"/>
        <w:ind w:firstLine="709"/>
        <w:jc w:val="both"/>
        <w:rPr>
          <w:sz w:val="28"/>
          <w:szCs w:val="28"/>
        </w:rPr>
      </w:pPr>
      <w:r>
        <w:rPr>
          <w:sz w:val="28"/>
          <w:szCs w:val="28"/>
        </w:rPr>
        <w:t xml:space="preserve">-мануфактуры строились близь источников сырья. </w:t>
      </w:r>
    </w:p>
    <w:p>
      <w:pPr>
        <w:pStyle w:val="Normal"/>
        <w:spacing w:lineRule="auto" w:line="360" w:before="0" w:after="0"/>
        <w:ind w:firstLine="709"/>
        <w:jc w:val="both"/>
        <w:rPr>
          <w:b/>
          <w:b/>
          <w:sz w:val="28"/>
          <w:szCs w:val="28"/>
        </w:rPr>
      </w:pPr>
      <w:r>
        <w:rPr>
          <w:b/>
          <w:sz w:val="28"/>
          <w:szCs w:val="28"/>
        </w:rPr>
        <w:t xml:space="preserve">Государственное управление: </w:t>
      </w:r>
    </w:p>
    <w:p>
      <w:pPr>
        <w:pStyle w:val="Normal"/>
        <w:spacing w:lineRule="auto" w:line="360" w:before="0" w:after="0"/>
        <w:ind w:firstLine="709"/>
        <w:jc w:val="both"/>
        <w:rPr>
          <w:sz w:val="28"/>
          <w:szCs w:val="28"/>
        </w:rPr>
      </w:pPr>
      <w:r>
        <w:rPr>
          <w:sz w:val="28"/>
          <w:szCs w:val="28"/>
        </w:rPr>
        <w:t xml:space="preserve">В 1721г. Петр провозгласил себя императором, в 1711г. вместо Боярской Думы был учрежден Сенат в него вошли 9 ближайших Петру сановников. Права сената: осуществлять надзор и руководство работой всего государственного аппарата, контроль правосудия. </w:t>
      </w:r>
    </w:p>
    <w:p>
      <w:pPr>
        <w:pStyle w:val="Normal"/>
        <w:spacing w:lineRule="auto" w:line="360" w:before="0" w:after="0"/>
        <w:ind w:firstLine="709"/>
        <w:jc w:val="both"/>
        <w:rPr>
          <w:b/>
          <w:b/>
          <w:sz w:val="28"/>
          <w:szCs w:val="28"/>
        </w:rPr>
      </w:pPr>
      <w:r>
        <w:rPr>
          <w:b/>
          <w:sz w:val="28"/>
          <w:szCs w:val="28"/>
        </w:rPr>
        <w:t xml:space="preserve">Местное самоуправление: </w:t>
      </w:r>
    </w:p>
    <w:p>
      <w:pPr>
        <w:pStyle w:val="Normal"/>
        <w:spacing w:lineRule="auto" w:line="360" w:before="0" w:after="0"/>
        <w:ind w:firstLine="709"/>
        <w:jc w:val="both"/>
        <w:rPr>
          <w:sz w:val="28"/>
          <w:szCs w:val="28"/>
        </w:rPr>
      </w:pPr>
      <w:r>
        <w:rPr>
          <w:sz w:val="28"/>
          <w:szCs w:val="28"/>
        </w:rPr>
        <w:t xml:space="preserve">Страна была разделена на 8 губерний : Москва, С-Пит. , Киев, Смоленск, Архангельск, Казанск, , Азовскую, Воронежскую. Во главе стояли губернаторы. 50 провинций (воеводы), уезды (воеводы). Для страны сложилась единая система управления (административно – бюрократическая) решающую роль играли монахи, опирающиеся на дворянство. </w:t>
      </w:r>
    </w:p>
    <w:p>
      <w:pPr>
        <w:pStyle w:val="Normal"/>
        <w:spacing w:lineRule="auto" w:line="360" w:before="0" w:after="0"/>
        <w:ind w:firstLine="709"/>
        <w:jc w:val="both"/>
        <w:rPr>
          <w:sz w:val="28"/>
          <w:szCs w:val="28"/>
        </w:rPr>
      </w:pPr>
      <w:r>
        <w:rPr>
          <w:b/>
          <w:sz w:val="28"/>
          <w:szCs w:val="28"/>
        </w:rPr>
        <w:t xml:space="preserve">Военная: </w:t>
      </w:r>
    </w:p>
    <w:p>
      <w:pPr>
        <w:pStyle w:val="Normal"/>
        <w:spacing w:lineRule="auto" w:line="360" w:before="0" w:after="0"/>
        <w:ind w:firstLine="709"/>
        <w:jc w:val="both"/>
        <w:rPr>
          <w:sz w:val="28"/>
          <w:szCs w:val="28"/>
        </w:rPr>
      </w:pPr>
      <w:r>
        <w:rPr>
          <w:sz w:val="28"/>
          <w:szCs w:val="28"/>
        </w:rPr>
        <w:t xml:space="preserve">Во времена Петра русская армия и флот были самыми сильными в Европе. С 1705 введена рекрутская повинность, организованы военные училища, расформированы стрелецкие полки. </w:t>
      </w:r>
    </w:p>
    <w:p>
      <w:pPr>
        <w:pStyle w:val="Normal"/>
        <w:spacing w:lineRule="auto" w:line="360" w:before="0" w:after="0"/>
        <w:ind w:firstLine="709"/>
        <w:jc w:val="both"/>
        <w:rPr>
          <w:b/>
          <w:b/>
          <w:sz w:val="28"/>
          <w:szCs w:val="28"/>
        </w:rPr>
      </w:pPr>
      <w:r>
        <w:rPr>
          <w:b/>
          <w:sz w:val="28"/>
          <w:szCs w:val="28"/>
        </w:rPr>
        <w:t xml:space="preserve">Церковная: </w:t>
      </w:r>
    </w:p>
    <w:p>
      <w:pPr>
        <w:pStyle w:val="Normal"/>
        <w:spacing w:lineRule="auto" w:line="360" w:before="0" w:after="0"/>
        <w:ind w:firstLine="709"/>
        <w:jc w:val="both"/>
        <w:rPr/>
      </w:pPr>
      <w:r>
        <w:rPr>
          <w:sz w:val="28"/>
          <w:szCs w:val="28"/>
        </w:rPr>
        <w:t>Шло подчинение церкви государству. В 1721 была учреждена Духовная коллегия или Синод. Были учреждены штаты церковнослужителей, все остальные облагались подушной податью (старообрядцы вдвойне. )</w:t>
      </w:r>
    </w:p>
    <w:p>
      <w:pPr>
        <w:pStyle w:val="Normal"/>
        <w:spacing w:lineRule="auto" w:line="360" w:before="0" w:after="0"/>
        <w:ind w:firstLine="709"/>
        <w:jc w:val="both"/>
        <w:rPr>
          <w:b/>
          <w:b/>
          <w:sz w:val="28"/>
          <w:szCs w:val="28"/>
        </w:rPr>
      </w:pPr>
      <w:r>
        <w:rPr>
          <w:b/>
          <w:sz w:val="28"/>
          <w:szCs w:val="28"/>
        </w:rPr>
        <w:t xml:space="preserve">Финансовая: </w:t>
      </w:r>
    </w:p>
    <w:p>
      <w:pPr>
        <w:pStyle w:val="Normal"/>
        <w:spacing w:lineRule="auto" w:line="360" w:before="0" w:after="0"/>
        <w:ind w:firstLine="709"/>
        <w:jc w:val="both"/>
        <w:rPr>
          <w:sz w:val="28"/>
          <w:szCs w:val="28"/>
        </w:rPr>
      </w:pPr>
      <w:r>
        <w:rPr>
          <w:sz w:val="28"/>
          <w:szCs w:val="28"/>
        </w:rPr>
        <w:t xml:space="preserve">Цель- наполнить казну для проведения дальнейших реформ. Шла перестройка денежной системы, которая основалась на серебряном рубле. Мелкие монеты выпускались из меди. Итогом реформы стало создание полноценной монетной системы основанной на десятичном принципе и полностью удовлетворить потребность экономики. В1724 был переход от подворной к подушной подати. В результате бюджет вырос в 3 раза. </w:t>
      </w:r>
    </w:p>
    <w:p>
      <w:pPr>
        <w:pStyle w:val="Normal"/>
        <w:spacing w:lineRule="auto" w:line="360" w:before="0" w:after="0"/>
        <w:ind w:firstLine="709"/>
        <w:jc w:val="both"/>
        <w:rPr>
          <w:b/>
          <w:b/>
          <w:sz w:val="28"/>
          <w:szCs w:val="28"/>
        </w:rPr>
      </w:pPr>
      <w:r>
        <w:rPr>
          <w:b/>
          <w:sz w:val="28"/>
          <w:szCs w:val="28"/>
        </w:rPr>
        <w:t xml:space="preserve">Социальная: </w:t>
      </w:r>
    </w:p>
    <w:p>
      <w:pPr>
        <w:pStyle w:val="Normal"/>
        <w:spacing w:lineRule="auto" w:line="360" w:before="0" w:after="0"/>
        <w:ind w:firstLine="709"/>
        <w:jc w:val="both"/>
        <w:rPr>
          <w:sz w:val="28"/>
          <w:szCs w:val="28"/>
        </w:rPr>
      </w:pPr>
      <w:r>
        <w:rPr>
          <w:sz w:val="28"/>
          <w:szCs w:val="28"/>
        </w:rPr>
        <w:t xml:space="preserve">В 1714 издан указ о единонаследие, т. е. поместье приравнивалась к вотчине, возможность передавать поместье одному из сыновей остальная дворня должна была нести службу. В 1722 издан «Табель о рангах» разделивший военную, гражданскую и придворную службу. Все население кроме дворянства и духовенство платило налоги, войны и гулящие люди платили на ровне с крепостными.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24. Осн. направления и результаты внешн. политики Петра 1</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В конце жизни Петра I обострились отношения России с Англией, Данией, Турцией, а после его смерти — с Францией, Швецией. В 30-х годах XVIII в. началась война за польское наследство. Французы поддерживали кандидатуру Станислава Лещинского, а русские и австрийцы — Фридриха-Августа (Саксонского), французский флот в Данциге был разгромлен, а польским королем стал русский ставленник Август III (1733). </w:t>
      </w:r>
    </w:p>
    <w:p>
      <w:pPr>
        <w:pStyle w:val="Normal"/>
        <w:spacing w:lineRule="auto" w:line="360" w:before="0" w:after="0"/>
        <w:ind w:firstLine="709"/>
        <w:jc w:val="both"/>
        <w:rPr>
          <w:sz w:val="28"/>
          <w:szCs w:val="28"/>
        </w:rPr>
      </w:pPr>
      <w:r>
        <w:rPr>
          <w:sz w:val="28"/>
          <w:szCs w:val="28"/>
        </w:rPr>
        <w:t xml:space="preserve">2. Четыре года продолжалась русско-турецкая война (1735— 1739). В разные годы русская армия под командованием Миниха захватила Бахчисарай, Евпаторию, Очаков, Азов, Молдавию. Но в 1739 г. Австрия перестала оказывать военную помощь России и потребовала заключить мир. По Белградскому мирному договору Россия возвращала Турции все завоеванные города и не имела права держать корабли на Черном и Азовском морях. Россия, потерявшая 100 тысяч человек, получила возможность только строить крепость на Дону. </w:t>
      </w:r>
    </w:p>
    <w:p>
      <w:pPr>
        <w:pStyle w:val="Normal"/>
        <w:spacing w:lineRule="auto" w:line="360" w:before="0" w:after="0"/>
        <w:ind w:firstLine="709"/>
        <w:jc w:val="both"/>
        <w:rPr>
          <w:sz w:val="28"/>
          <w:szCs w:val="28"/>
        </w:rPr>
      </w:pPr>
      <w:r>
        <w:rPr>
          <w:sz w:val="28"/>
          <w:szCs w:val="28"/>
        </w:rPr>
        <w:t xml:space="preserve">3. В 1741—1743 гг. велась очередная война со Швецией, которая хотела взять реванш за поражение в Северной войне. Русские войска под командованием генерала Ласси разгромили шведов в Финляндии, заняли ее территорию, Швеция отказалась от своих притязаний. Но в Европе назревала новая война. </w:t>
      </w:r>
    </w:p>
    <w:p>
      <w:pPr>
        <w:pStyle w:val="Normal"/>
        <w:spacing w:lineRule="auto" w:line="360" w:before="0" w:after="0"/>
        <w:ind w:firstLine="709"/>
        <w:jc w:val="both"/>
        <w:rPr>
          <w:b/>
          <w:b/>
          <w:sz w:val="28"/>
          <w:szCs w:val="28"/>
        </w:rPr>
      </w:pPr>
      <w:r>
        <w:rPr>
          <w:b/>
          <w:sz w:val="28"/>
          <w:szCs w:val="28"/>
        </w:rPr>
        <w:t xml:space="preserve">Торговля: </w:t>
      </w:r>
      <w:r>
        <w:rPr>
          <w:sz w:val="28"/>
          <w:szCs w:val="28"/>
        </w:rPr>
        <w:t xml:space="preserve">Чтобы получать большие доходы от торговли, государство объявило производство и продажу определенных товаров казенной монополией. Частные лица не имели права торговать зерном, щетиной, мачтовым лесом, табаком, парусиной. Богатые купцы-откупщики за большие деньги получали у казны право торговли, такие же права покупали и иностранцы. </w:t>
      </w:r>
    </w:p>
    <w:p>
      <w:pPr>
        <w:pStyle w:val="Normal"/>
        <w:spacing w:lineRule="auto" w:line="360" w:before="0" w:after="0"/>
        <w:ind w:firstLine="709"/>
        <w:jc w:val="both"/>
        <w:rPr>
          <w:sz w:val="28"/>
          <w:szCs w:val="28"/>
        </w:rPr>
      </w:pPr>
      <w:r>
        <w:rPr>
          <w:sz w:val="28"/>
          <w:szCs w:val="28"/>
        </w:rPr>
        <w:t xml:space="preserve">Петр не только поддерживал купцов, но и облагал их высокими налогами. Царь приказал купцам торговать с заграницей только через Петербург, он насильно переселил в новую столицу 4 тысячи купцов с семьями. В конце Северной войны были отменены почти все монополии, но государство продолжало вмешиваться в торговлю с помощью таких рычагов, как система налогообложения. </w:t>
      </w:r>
    </w:p>
    <w:p>
      <w:pPr>
        <w:pStyle w:val="Normal"/>
        <w:spacing w:lineRule="auto" w:line="360" w:before="0" w:after="0"/>
        <w:ind w:firstLine="709"/>
        <w:jc w:val="both"/>
        <w:rPr>
          <w:sz w:val="28"/>
          <w:szCs w:val="28"/>
        </w:rPr>
      </w:pPr>
      <w:r>
        <w:rPr>
          <w:sz w:val="28"/>
          <w:szCs w:val="28"/>
        </w:rPr>
        <w:t xml:space="preserve">Свою экономическую деятельность правительство Петра I основывало на политике меркантилизма, господствовавшей тогда в Европе. Она выражалась в том, что государство накапливает деньги за счет активного торгового баланса, превышения вывоза товаров над ввозом (стимулирование экспорта, ограничение импорта). Составной частью этой политики был протекционизм — ограждение национальной экономики от иностранной конкуренции путем поощрения и покровительства отечественной промышленности, поддержка экспансии торгового капитала. По указанию Петра I в 1724 г. вышел Таможенный тариф. На экспорт были установлены низкие пошлины, купцы охотно вывозили товар за границу А на некоторые виды железных изделий были установлены значительные пошлины (75% от их стоимости). Это способствовало интенсивному развитию российской промышленности. В 1725 г. вывоз товаров в стоимостном выражении в 2 раза превысил ввоз. За границу вывозили лен, смолу, лес, пеньку, кожи, нефть, хлеб и др. товары. Ввозили дорогое сукно, шелк, вина, кофе, пряности, фарфор, хрусталь, сахар, предметы роскоши. Ввозились также в большом количестве краски для текстильных мануфактур. К концу правления Петра Великого главным торговым портом стал Петербург.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 xml:space="preserve">25. Эпоха дворц. переворотов. Общая характеристика внутренней и внешней политики России в это время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Воцарение Екатерины I (1725-1727) привело к резкому усилению позиций Меншикова, который стал фактическим властелином страны. Попытки несколько обуздать его властолюбие и корыстолюбие с помощью созданного при императрице Верховного тайного совета (ВТС), которому подчинялись первые три коллегии, а также Сенат, ни к чему не привели. Более того, временщик задумал упрочить свое положение за счет брака своей дочери с малолетним внуком Петра. Выступивший против этого плана П. Толстой оказался в тюрьме. В мае 1727 г. Екатерина умерла и императором, согласно ее завещанию, стал 12-летний Петр II (1727-1730) при регентстве ВТС. Влияние Меншикова при дворе усилилось и он даже получил желанный чин генералиссимуса. Но, оттолкнув старых союзников и не приобретя новых среди родовитой знати, он вскоре потерял влияние на молодого императора и в сентябре 1727 г. был арестован и сослан со всей семьей в Березово, где вскоре и умер. Немалую роль в дискредитации личности Меншикова в глазах юного императора сыграли Долгорукие, а также член ВТС, воспитатель царя, выдвинутый на эту должность самим Меншиковым - А. И. Остерман - ловкий дипломат, умевший, в зависимости от расстановки сил и политической конъюнктуры, менять свои взгляды, союзников и покровителей. Свержение Меншикова являлось по своей сути фактическим дворцовым переворотом так как, 1) изменился состав ВТС, в котором стали преобладать аристократические фамилии (Долгорукие и Голицыны), а ключевую роль начал играть А. И. Остерман; 2) был положен конец регентству ВТС, Петр II объявил себя полноправным правителем, которого окружили новые фавориты; 3) наметился курс, направленный на пересмотр реформ Петра I. </w:t>
      </w:r>
    </w:p>
    <w:p>
      <w:pPr>
        <w:pStyle w:val="Normal"/>
        <w:spacing w:lineRule="auto" w:line="360" w:before="0" w:after="0"/>
        <w:ind w:firstLine="709"/>
        <w:jc w:val="both"/>
        <w:rPr>
          <w:sz w:val="28"/>
          <w:szCs w:val="28"/>
        </w:rPr>
      </w:pPr>
      <w:r>
        <w:rPr>
          <w:sz w:val="28"/>
          <w:szCs w:val="28"/>
        </w:rPr>
        <w:t xml:space="preserve">В конце жизни Петра I обострились отношения России с Англией, Данией, Турцией, а после его смерти — с Францией, Швецией. В 30-х годах XVIII в. началась война за польское наследство. Французы поддерживали кандидатуру Станислава Лещинского, а русские и австрийцы — Фридриха-Августа (Саксонского), французский флот в Данциге был разгромлен, а польским королем стал русский ставленник Август III (1733). </w:t>
      </w:r>
    </w:p>
    <w:p>
      <w:pPr>
        <w:pStyle w:val="Normal"/>
        <w:spacing w:lineRule="auto" w:line="360" w:before="0" w:after="0"/>
        <w:ind w:firstLine="709"/>
        <w:jc w:val="both"/>
        <w:rPr>
          <w:sz w:val="28"/>
          <w:szCs w:val="28"/>
        </w:rPr>
      </w:pPr>
      <w:r>
        <w:rPr>
          <w:sz w:val="28"/>
          <w:szCs w:val="28"/>
        </w:rPr>
        <w:t xml:space="preserve">2. Четыре года продолжалась русско-турецкая война (1735— 1739). В разные годы русская армия под командованием Миниха захватила Бахчисарай, Евпаторию, Очаков, Азов, Молдавию. Но в 1739 г. Австрия перестала оказывать военную помощь России и потребовала заключить мир. По Белградскому мирному договору Россия возвращала Турции все завоеванные города и не имела права держать корабли на Черном и Азовском морях. Россия, потерявшая 100 тысяч человек, получила возможность только строить крепость на Дону. </w:t>
      </w:r>
    </w:p>
    <w:p>
      <w:pPr>
        <w:pStyle w:val="Normal"/>
        <w:spacing w:lineRule="auto" w:line="360" w:before="0" w:after="0"/>
        <w:ind w:firstLine="709"/>
        <w:jc w:val="both"/>
        <w:rPr>
          <w:sz w:val="28"/>
          <w:szCs w:val="28"/>
        </w:rPr>
      </w:pPr>
      <w:r>
        <w:rPr>
          <w:sz w:val="28"/>
          <w:szCs w:val="28"/>
        </w:rPr>
        <w:t xml:space="preserve">3. В 1741—1743 гг. велась очередная война со Швецией, которая хотела взять реванш за поражение в Северной войне. Русские войска под командованием генерала Ласси разгромили шведов в Финляндии, заняли ее территорию, Швеция отказалась от своих притязаний. Но в Европе назревала новая война. Культура России второй половины ХШв. , её вклад в мировую культуру. </w:t>
      </w:r>
    </w:p>
    <w:p>
      <w:pPr>
        <w:pStyle w:val="Normal"/>
        <w:spacing w:lineRule="auto" w:line="360" w:before="0" w:after="0"/>
        <w:ind w:firstLine="709"/>
        <w:jc w:val="both"/>
        <w:rPr>
          <w:sz w:val="28"/>
          <w:szCs w:val="28"/>
        </w:rPr>
      </w:pPr>
      <w:r>
        <w:rPr>
          <w:sz w:val="28"/>
          <w:szCs w:val="28"/>
        </w:rPr>
        <w:t xml:space="preserve">Культура 18 в. носила четко сословный характер, отразила эпоху просвещения. Огромное влияние на её развитие оказали преобразования Петра I, крестьянская война под руководством Пугачева и развитие буржуазных отношений. В 18 веке возникают светские школы: в Москве школа математических наук, в Петербурге морская академия. В 1755 г. по инициативе Ломоносова образован московский университет. Впервые в истории России лекции читались на русском языке. Огромный вклад в развитие науки внесли: Ломоносов, Нартов, Кулигин. В общественной мысли России центральным вопросом являлась проблема преодоления отсталости страны. Шаферов, Щербаков, Прокопович в своих трудах доказывали необходимость выхода к Балтике и развития Русской промышленности. В литературе большую роль в развитии поэзии сыграли Преднаковский, Кантелиф, Державин. Большой пользовались Фонвизин, Карамзин. В 1750 г. в Ярославле открыт Волковым первый профессиональный театр. В живописи основой стали народные портреты созданные Прокоповым, Боровиковским, Левицким. Скульптура отмечена творчеством Фальконе (медный всадник). В архитектуре в стиле Барокко Расстсый построил зимний дворец. Большой дворец в Петрограде, Смольный монастырь. Владимирский собор в Киеве. 18 век – это эпоха просвещения, большого развития достигла светская культура, подготовившая золотой век Русской культуры 19 в.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6. Россия во второй половине 18в. Просвящ. абсолютизм Екатерины И. Гос-администр. и эконом. Реформы. Начало разложения феод-кропостн. системы. Запад. и Южн. Направл. внешней политики Екатерины П</w:t>
      </w:r>
    </w:p>
    <w:p>
      <w:pPr>
        <w:pStyle w:val="Normal"/>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color w:val="000000"/>
          <w:sz w:val="28"/>
          <w:szCs w:val="28"/>
        </w:rPr>
      </w:pPr>
      <w:r>
        <w:rPr>
          <w:color w:val="000000"/>
          <w:sz w:val="28"/>
          <w:szCs w:val="28"/>
        </w:rPr>
        <w:t xml:space="preserve">Петр Ш не любил русский народ, зато боготворил Фридриха II. Его отличало обилие принятых гос. Актов за 6 месяцев правления, грубость к семье, пьянка, дурачество и отсутствие программы действий. Приговор двора, гвардии и духовенства был единодушен: Петр III не похож на настоящего государя и 28 июня 1762 г. гвардия совершила переворот в пользу жены Петра III Екатерины II. </w:t>
      </w:r>
      <w:r>
        <w:rPr>
          <w:b/>
          <w:bCs/>
          <w:iCs/>
          <w:color w:val="000000"/>
          <w:sz w:val="28"/>
          <w:szCs w:val="28"/>
        </w:rPr>
        <w:t xml:space="preserve">Екатерина II Великая (1762-1796). </w:t>
      </w:r>
      <w:r>
        <w:rPr>
          <w:color w:val="000000"/>
          <w:sz w:val="28"/>
          <w:szCs w:val="28"/>
        </w:rPr>
        <w:t xml:space="preserve">Время ее правления называют “екатерининской эпохой”. Такая характеристика во многом объясняется успехами России на мировой арене и решением ряда внутриполитических задач при Екатерине и ее соратниках. Под </w:t>
      </w:r>
      <w:r>
        <w:rPr>
          <w:b/>
          <w:color w:val="000000"/>
          <w:sz w:val="28"/>
          <w:szCs w:val="28"/>
        </w:rPr>
        <w:t>Политика Абсолютизма</w:t>
      </w:r>
      <w:r>
        <w:rPr>
          <w:color w:val="000000"/>
          <w:sz w:val="28"/>
          <w:szCs w:val="28"/>
        </w:rPr>
        <w:t xml:space="preserve"> некоторые понимают политику, использующую соц. демагогию и лозунги просветителей, преследовала цель сохранения старых порядков. Другие говорили, что ПА способствует буржуазному развитию, одновременно отвечая интересам дворянства. Политика ПА в России, проводимая Екатериной II, так же как и в ряде других стран, заключалась в использовании положений просветительской идеологии для укрепления феодального строя в условиях его начавшегося разложения. С 1763г. Е II начала постоянную переписку с Вольтером и его единомышленниками, обсуждая с ними гос. Дела. Преследуя цель установить "тишину и спокойствие" в стране, укрепить свое положение на престоле, Е II созвала в 1767 г. в Москве специальную Комиссию для составления нового свода законов Российской империи взамен устаревшего "Соборного уложения" 1649 г. в работе Уложенной комиссии участвовали 572 депутата, представлявших дворянство, гос. учреждения, крестьян и казачество. Крепостные не участвовали. Депутаты по предложению Е II представили в комиссию примерно 1600 наказов с мест, "дабы лучше узнать было нужды и чувствительные недостатки народа". В качестве руководящего документа Комиссии Е II подготовила "Наказ" – теоретическое обоснование политики ПА. Почти три четверти "Наказа" составляли цитаты из сочинений просветителей. Эти цитаты были тщательно отобраны, и "Наказ" представлял собой произведение, в котором доказывалась необходимость сильной самодержавной власти в России и сословного устройства русского общества. Работа Комиссии продолжалась более года и под предлогом войны с Турцией была распущена в 1768 году на неопределенное время, так и не составив нового уложения. </w:t>
      </w:r>
    </w:p>
    <w:p>
      <w:pPr>
        <w:pStyle w:val="Normal"/>
        <w:spacing w:lineRule="auto" w:line="360" w:before="0" w:after="0"/>
        <w:ind w:firstLine="709"/>
        <w:jc w:val="both"/>
        <w:rPr>
          <w:sz w:val="28"/>
          <w:szCs w:val="28"/>
        </w:rPr>
      </w:pPr>
      <w:r>
        <w:rPr>
          <w:sz w:val="28"/>
          <w:szCs w:val="28"/>
        </w:rPr>
        <w:t xml:space="preserve">Внешнеполитические задачи </w:t>
      </w:r>
      <w:r>
        <w:rPr>
          <w:b/>
          <w:sz w:val="28"/>
          <w:szCs w:val="28"/>
        </w:rPr>
        <w:t>во второй половине</w:t>
      </w:r>
      <w:r>
        <w:rPr>
          <w:sz w:val="28"/>
          <w:szCs w:val="28"/>
        </w:rPr>
        <w:t xml:space="preserve"> XVIII в. решались Россией менее энергично, чем это было при Петре I. Страна отходила от напряженного петровского времени. Миних начал перестройку армии на европейский манер. Флот дряхлел, много сил отнимало строительство оборонительных линий на юге и юго-востоке страны. Командные посты в армии находились в руках иноземцев. Однако и в этот период России удалось присоединить к себе часть территории Причерноморья, Финляндии и Казахстана. В 1722 г. Россия предприняла поход на Кавказ и Иран, в результате которого получила западный берег Каспийского моря с Баку, Рештом, Астрабадом. Дальнейшие продвижение было не возможно из-за Турции. Во второй половине XVIII в. Россия решала несколько внешнеполитических задач: </w:t>
      </w:r>
    </w:p>
    <w:p>
      <w:pPr>
        <w:pStyle w:val="Normal"/>
        <w:spacing w:lineRule="auto" w:line="360" w:before="0" w:after="0"/>
        <w:ind w:firstLine="709"/>
        <w:jc w:val="both"/>
        <w:rPr/>
      </w:pPr>
      <w:r>
        <w:rPr>
          <w:sz w:val="28"/>
          <w:szCs w:val="28"/>
        </w:rPr>
        <w:t>&gt; выход к берегам Черного и Азовского морей, освоение и заселение южных черноземных степей, налаживание торговли через порты Черного моря; это привело к длительным войнам с Турцией и Крымским ханством;</w:t>
      </w:r>
    </w:p>
    <w:p>
      <w:pPr>
        <w:pStyle w:val="Normal"/>
        <w:spacing w:lineRule="auto" w:line="360" w:before="0" w:after="0"/>
        <w:ind w:firstLine="709"/>
        <w:jc w:val="both"/>
        <w:rPr/>
      </w:pPr>
      <w:r>
        <w:rPr>
          <w:sz w:val="28"/>
          <w:szCs w:val="28"/>
        </w:rPr>
        <w:t>&gt; возвращение части древнерусских земель (украинских, белорусских), захваченных Польшей (Речью Посполитой);</w:t>
      </w:r>
    </w:p>
    <w:p>
      <w:pPr>
        <w:pStyle w:val="Normal"/>
        <w:spacing w:lineRule="auto" w:line="360" w:before="0" w:after="0"/>
        <w:ind w:firstLine="709"/>
        <w:jc w:val="both"/>
        <w:rPr>
          <w:sz w:val="28"/>
          <w:szCs w:val="28"/>
        </w:rPr>
      </w:pPr>
      <w:r>
        <w:rPr>
          <w:sz w:val="28"/>
          <w:szCs w:val="28"/>
        </w:rPr>
        <w:t>&gt; участие России в борьбе с революционной Францией;</w:t>
      </w:r>
    </w:p>
    <w:p>
      <w:pPr>
        <w:pStyle w:val="Normal"/>
        <w:spacing w:lineRule="auto" w:line="360" w:before="0" w:after="0"/>
        <w:ind w:firstLine="709"/>
        <w:jc w:val="both"/>
        <w:rPr>
          <w:sz w:val="28"/>
          <w:szCs w:val="28"/>
        </w:rPr>
      </w:pPr>
      <w:r>
        <w:rPr>
          <w:sz w:val="28"/>
          <w:szCs w:val="28"/>
        </w:rPr>
        <w:t xml:space="preserve">&gt; определение позиции России в связи с борьбой североамериканских колоний с Англией. Дело в том, что Англия была основным торговым партнером России. Но Екатерина II отклонила просьбы английского короля послать ему на помощь русские войска. Россия выступила с Декларацией о вооруженном нейтралитете, продолжала торговать и с Англией, и с Америкой. Более того, Россия установила дипломатические отношения с Америкой. Аляска и часть Алеутских островов стали российскими, ими управляла Российско-американская компания. На Дальнем Востоке остров Сахалин и Курилы перешли к России, но отношения с Японией не были налажен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27. Правление Александра 1. Реформы начала царствования Александра 1. Деятельность М. М. Сперанског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К началу 19в. Российская империя была крупнейшей по территории державой мира. Быстро росло население России. Россия была многонациональной страной. Ее основу составляли русские, на западе и юге проживали украинцы и белорусы, в Прибалтике- латыши, литовцы и эстонцы. На севере карелы, мордва и т. д. Народы России исповедали все мировые религии. Государственной религией было православие (87% населения). Население России делилось на сословия, имевшие разные права и обязанности. Принадлежность к сословию передавалась по наследству. Основные сословия- дворянство, духовенство, купечество, мещанство, казачество, крестьянство. </w:t>
      </w:r>
      <w:r>
        <w:rPr>
          <w:b/>
          <w:sz w:val="28"/>
          <w:szCs w:val="28"/>
        </w:rPr>
        <w:t>Дворянство</w:t>
      </w:r>
      <w:r>
        <w:rPr>
          <w:sz w:val="28"/>
          <w:szCs w:val="28"/>
        </w:rPr>
        <w:t xml:space="preserve">- высшие привилегированное и господствующее сословие. Дворяне освобождались от податей и налогов. Они имели преимущества. В первой четверти 19в. в России было около 127тысяч дворянских семей. </w:t>
      </w:r>
      <w:r>
        <w:rPr>
          <w:b/>
          <w:sz w:val="28"/>
          <w:szCs w:val="28"/>
        </w:rPr>
        <w:t>Православное духовенство</w:t>
      </w:r>
      <w:r>
        <w:rPr>
          <w:sz w:val="28"/>
          <w:szCs w:val="28"/>
        </w:rPr>
        <w:t xml:space="preserve"> имело право владеть землей и крестьянами, имело свое самоуправление, освобождены от налогов. </w:t>
      </w:r>
      <w:r>
        <w:rPr>
          <w:b/>
          <w:sz w:val="28"/>
          <w:szCs w:val="28"/>
        </w:rPr>
        <w:t xml:space="preserve">Купечество </w:t>
      </w:r>
      <w:r>
        <w:rPr>
          <w:sz w:val="28"/>
          <w:szCs w:val="28"/>
        </w:rPr>
        <w:t xml:space="preserve">делились на 3 гильдии. Самые богатые- купцы 1 гильдия (капитал от 10 до 15 тысяч руб. ), купцы 2 гильдии (от 5-10 тысяч), купцы 3 гильдии (от 1-5 тысяч рублей). При этом они несли рекрутскую повинность и платили налоги. </w:t>
      </w:r>
      <w:r>
        <w:rPr>
          <w:b/>
          <w:sz w:val="28"/>
          <w:szCs w:val="28"/>
        </w:rPr>
        <w:t xml:space="preserve">Мещанство </w:t>
      </w:r>
      <w:r>
        <w:rPr>
          <w:sz w:val="28"/>
          <w:szCs w:val="28"/>
        </w:rPr>
        <w:t xml:space="preserve">непривилегированное городское сословие (ремесленники, наемные работники, мелкие торговцы). </w:t>
      </w:r>
      <w:r>
        <w:rPr>
          <w:b/>
          <w:sz w:val="28"/>
          <w:szCs w:val="28"/>
        </w:rPr>
        <w:t xml:space="preserve">Казачество </w:t>
      </w:r>
      <w:r>
        <w:rPr>
          <w:sz w:val="28"/>
          <w:szCs w:val="28"/>
        </w:rPr>
        <w:t xml:space="preserve">привилегированное военное сословие. Был свой быт, традиции, язык, фольклор. </w:t>
      </w:r>
      <w:r>
        <w:rPr>
          <w:b/>
          <w:sz w:val="28"/>
          <w:szCs w:val="28"/>
        </w:rPr>
        <w:t xml:space="preserve">Крестьянство </w:t>
      </w:r>
      <w:r>
        <w:rPr>
          <w:sz w:val="28"/>
          <w:szCs w:val="28"/>
        </w:rPr>
        <w:t xml:space="preserve">самое многочисленное сословие (90%). Они делились на, несколько групп: - государственные крестьяне. Государство предоставляло им земельные наделы, за них они платили только подати и сборы, но и несли феодальные повинности в виде денежного сбора. </w:t>
      </w:r>
    </w:p>
    <w:p>
      <w:pPr>
        <w:pStyle w:val="Normal"/>
        <w:spacing w:lineRule="auto" w:line="360" w:before="0" w:after="0"/>
        <w:ind w:firstLine="709"/>
        <w:jc w:val="both"/>
        <w:rPr>
          <w:sz w:val="28"/>
          <w:szCs w:val="28"/>
        </w:rPr>
      </w:pPr>
      <w:r>
        <w:rPr>
          <w:sz w:val="28"/>
          <w:szCs w:val="28"/>
        </w:rPr>
        <w:t xml:space="preserve">– </w:t>
      </w:r>
      <w:r>
        <w:rPr>
          <w:sz w:val="28"/>
          <w:szCs w:val="28"/>
        </w:rPr>
        <w:t xml:space="preserve">помещичьи крестьяне. Они были полностью бесправны и в экономическом и личном отношении. </w:t>
      </w:r>
    </w:p>
    <w:p>
      <w:pPr>
        <w:pStyle w:val="Normal"/>
        <w:spacing w:lineRule="auto" w:line="360" w:before="0" w:after="0"/>
        <w:ind w:firstLine="709"/>
        <w:jc w:val="both"/>
        <w:rPr>
          <w:sz w:val="28"/>
          <w:szCs w:val="28"/>
        </w:rPr>
      </w:pPr>
      <w:r>
        <w:rPr>
          <w:sz w:val="28"/>
          <w:szCs w:val="28"/>
        </w:rPr>
        <w:t xml:space="preserve">– </w:t>
      </w:r>
      <w:r>
        <w:rPr>
          <w:sz w:val="28"/>
          <w:szCs w:val="28"/>
        </w:rPr>
        <w:t xml:space="preserve">удельные крестьяне. Они принадлежали императорской фамилии. Помимо уплаты государственной подушной подати, несли оброк в пользу царской семьи. </w:t>
      </w:r>
    </w:p>
    <w:p>
      <w:pPr>
        <w:pStyle w:val="Normal"/>
        <w:spacing w:lineRule="auto" w:line="360" w:before="0" w:after="0"/>
        <w:ind w:firstLine="709"/>
        <w:jc w:val="both"/>
        <w:rPr>
          <w:sz w:val="28"/>
          <w:szCs w:val="28"/>
        </w:rPr>
      </w:pPr>
      <w:r>
        <w:rPr>
          <w:sz w:val="28"/>
          <w:szCs w:val="28"/>
        </w:rPr>
        <w:t xml:space="preserve">В начале XIX в. все явственнее проявляются признаки того, что сословный строй постепенно изживает себя. Ломаются сословные перегородки, идет процесс формирования буржуазии и рабочего класса. Часть дворян, купцов, разбогатевших крестьян уже можно было назвать буржуазией. Среди рабочих преобладают выходцы из крестьян и мещан. Новый император </w:t>
      </w:r>
      <w:r>
        <w:rPr>
          <w:b/>
          <w:sz w:val="28"/>
          <w:szCs w:val="28"/>
        </w:rPr>
        <w:t>Александр!</w:t>
      </w:r>
      <w:r>
        <w:rPr>
          <w:sz w:val="28"/>
          <w:szCs w:val="28"/>
        </w:rPr>
        <w:t xml:space="preserve"> (в 1801г. ему было 23 года) был любимым внуком Екатерины II, однако он не порывал связи и со своим отцом — Павлом I. В результате у него сформировались такие черты характера, как лицемерие, скрытность, он критически относился и к Екатерине, и к Павлу. Воспитателем Александра был приверженец Просвещения республиканец Ф. Лагарп, который привил наследнику либеральные идеи. Новый царь плохо знал жизнь России, был ленив и мечтателен, по его словам, хотел дать русскому народу конституцию. В своем первом Манифесте Александр I обещал управлять народом «по законам и по сердцу в Бозе почивающей августейшей бабки нашей государыни императрицы Екатерины Великой». В 1809г. по поручению Александра I </w:t>
      </w:r>
      <w:r>
        <w:rPr>
          <w:b/>
          <w:sz w:val="28"/>
          <w:szCs w:val="28"/>
        </w:rPr>
        <w:t>Сперанский</w:t>
      </w:r>
      <w:r>
        <w:rPr>
          <w:sz w:val="28"/>
          <w:szCs w:val="28"/>
        </w:rPr>
        <w:t xml:space="preserve"> составил проект государственных реформ под названием «Введение к Уложению государственных законов». В нем содержались следующие положения: </w:t>
      </w:r>
    </w:p>
    <w:p>
      <w:pPr>
        <w:pStyle w:val="Normal"/>
        <w:spacing w:lineRule="auto" w:line="360" w:before="0" w:after="0"/>
        <w:ind w:firstLine="709"/>
        <w:jc w:val="both"/>
        <w:rPr>
          <w:sz w:val="28"/>
          <w:szCs w:val="28"/>
        </w:rPr>
      </w:pPr>
      <w:r>
        <w:rPr>
          <w:sz w:val="28"/>
          <w:szCs w:val="28"/>
        </w:rPr>
        <w:t>&gt; принцип разделения властей;</w:t>
      </w:r>
    </w:p>
    <w:p>
      <w:pPr>
        <w:pStyle w:val="Normal"/>
        <w:spacing w:lineRule="auto" w:line="360" w:before="0" w:after="0"/>
        <w:ind w:firstLine="709"/>
        <w:jc w:val="both"/>
        <w:rPr/>
      </w:pPr>
      <w:r>
        <w:rPr>
          <w:sz w:val="28"/>
          <w:szCs w:val="28"/>
        </w:rPr>
        <w:t>&gt; законодательная власть должна находиться в новом парламенте — Государственной думе;</w:t>
      </w:r>
    </w:p>
    <w:p>
      <w:pPr>
        <w:pStyle w:val="Normal"/>
        <w:spacing w:lineRule="auto" w:line="360" w:before="0" w:after="0"/>
        <w:ind w:firstLine="709"/>
        <w:jc w:val="both"/>
        <w:rPr>
          <w:sz w:val="28"/>
          <w:szCs w:val="28"/>
        </w:rPr>
      </w:pPr>
      <w:r>
        <w:rPr>
          <w:sz w:val="28"/>
          <w:szCs w:val="28"/>
        </w:rPr>
        <w:t>&gt; исполнительную власть осуществляют министерства;</w:t>
      </w:r>
    </w:p>
    <w:p>
      <w:pPr>
        <w:pStyle w:val="Normal"/>
        <w:spacing w:lineRule="auto" w:line="360" w:before="0" w:after="0"/>
        <w:ind w:firstLine="709"/>
        <w:jc w:val="both"/>
        <w:rPr>
          <w:sz w:val="28"/>
          <w:szCs w:val="28"/>
        </w:rPr>
      </w:pPr>
      <w:r>
        <w:rPr>
          <w:sz w:val="28"/>
          <w:szCs w:val="28"/>
        </w:rPr>
        <w:t>&gt; судебные функции — у Сената;</w:t>
      </w:r>
    </w:p>
    <w:p>
      <w:pPr>
        <w:pStyle w:val="Normal"/>
        <w:spacing w:lineRule="auto" w:line="360" w:before="0" w:after="0"/>
        <w:ind w:firstLine="709"/>
        <w:jc w:val="both"/>
        <w:rPr>
          <w:sz w:val="28"/>
          <w:szCs w:val="28"/>
        </w:rPr>
      </w:pPr>
      <w:r>
        <w:rPr>
          <w:sz w:val="28"/>
          <w:szCs w:val="28"/>
        </w:rPr>
        <w:t>&gt; Государственный совет рассматривает проекты законов до их поступления в Думу (совещательный орган при императоре);</w:t>
      </w:r>
    </w:p>
    <w:p>
      <w:pPr>
        <w:pStyle w:val="Normal"/>
        <w:spacing w:lineRule="auto" w:line="360" w:before="0" w:after="0"/>
        <w:ind w:firstLine="709"/>
        <w:jc w:val="both"/>
        <w:rPr/>
      </w:pPr>
      <w:r>
        <w:rPr>
          <w:sz w:val="28"/>
          <w:szCs w:val="28"/>
        </w:rPr>
        <w:t>&gt; устанавливалось три сословия российского общества: 1-е — дворянство, 2-е — «среднее состояние» (купцы, государственные крестьяне), 3-е — «народ рабочий» (крепостные крестьяне, домашние слуги, рабочие);</w:t>
      </w:r>
    </w:p>
    <w:p>
      <w:pPr>
        <w:pStyle w:val="Normal"/>
        <w:spacing w:lineRule="auto" w:line="360" w:before="0" w:after="0"/>
        <w:ind w:firstLine="709"/>
        <w:jc w:val="both"/>
        <w:rPr/>
      </w:pPr>
      <w:r>
        <w:rPr>
          <w:sz w:val="28"/>
          <w:szCs w:val="28"/>
        </w:rPr>
        <w:t>&gt; политические права принадлежат 1-му и 2-му сословию, но 3-е может перейти во 2-е (по мере накопления собственности);</w:t>
      </w:r>
    </w:p>
    <w:p>
      <w:pPr>
        <w:pStyle w:val="Normal"/>
        <w:spacing w:lineRule="auto" w:line="360" w:before="0" w:after="0"/>
        <w:ind w:firstLine="709"/>
        <w:jc w:val="both"/>
        <w:rPr>
          <w:sz w:val="28"/>
          <w:szCs w:val="28"/>
        </w:rPr>
      </w:pPr>
      <w:r>
        <w:rPr>
          <w:sz w:val="28"/>
          <w:szCs w:val="28"/>
        </w:rPr>
        <w:t>&gt; избирательное право имеют 1-е и 2-е сословие;</w:t>
      </w:r>
    </w:p>
    <w:p>
      <w:pPr>
        <w:pStyle w:val="Normal"/>
        <w:spacing w:lineRule="auto" w:line="360" w:before="0" w:after="0"/>
        <w:ind w:firstLine="709"/>
        <w:jc w:val="both"/>
        <w:rPr>
          <w:sz w:val="28"/>
          <w:szCs w:val="28"/>
        </w:rPr>
      </w:pPr>
      <w:r>
        <w:rPr>
          <w:sz w:val="28"/>
          <w:szCs w:val="28"/>
        </w:rPr>
        <w:t xml:space="preserve">&gt; во главе Думы — канцлер, назначаемый царем.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8. Отечественная война 1812г. Причины войны, соотношение сил и план сторон. Хронология военных действий. Выдающиеся полководцы. Партизанское движение. Разгром армии Наполеона. Итоги и истор. значение Отечеств. Войн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b/>
          <w:sz w:val="28"/>
          <w:szCs w:val="28"/>
        </w:rPr>
        <w:t xml:space="preserve">Внешняя политика России в первой четверти 19в. Отечественная война 1812г. И ее значение. </w:t>
      </w:r>
    </w:p>
    <w:p>
      <w:pPr>
        <w:pStyle w:val="Normal"/>
        <w:spacing w:lineRule="auto" w:line="360" w:before="0" w:after="0"/>
        <w:ind w:firstLine="709"/>
        <w:jc w:val="both"/>
        <w:rPr>
          <w:b/>
          <w:b/>
          <w:sz w:val="28"/>
          <w:szCs w:val="28"/>
        </w:rPr>
      </w:pPr>
      <w:r>
        <w:rPr>
          <w:sz w:val="28"/>
          <w:szCs w:val="28"/>
        </w:rPr>
        <w:t xml:space="preserve">В самом начале XIX в. Россия придерживалась нейтралитета в европейских делах. Однако агрессивные планы Наполеона с 1804 г. заставили Александра I выступить против него. В 1805 г. сложилась 3-я коалиция против Франции: Россия, Австрия, Англия. В ноябре 1805 г. войска Австрии потерпели поражение под Аустерлицем и Австрия вышла из войны, коалиция распалась. В 1806 г. по инициативе России образовалась 4-я коалиция: Россия, Пруссия, Англия, Швеция. . В 1807 г. Россия проиграла сражение под Фринляндией . Александр I вступает с Наполеоном в переговоры о мире. Летом 1807 г. Россия и Франция заключают Тильзитский мир, согласно которому: Россия должна разорвать политические отношения с Великобританией и примкнуть к ее блокаде, это было не выгодно для России (разрыв торговых связей с Англией). Россия вступает в войну с Турцией 1806-1812г. После назначения Кутузова в 1811г. Турки терпят поражение, что вынуждает идти на переговоры о мире, Братский мир. Победа России расстроила планы Наполеона о помощи турецкой армии. 1808-1809 гг. – русско-шведская война: Россия завоевала Финляндию, которая вошла в состав России как автономное гос-во. </w:t>
      </w:r>
    </w:p>
    <w:p>
      <w:pPr>
        <w:pStyle w:val="Normal"/>
        <w:spacing w:lineRule="auto" w:line="360" w:before="0" w:after="0"/>
        <w:ind w:firstLine="709"/>
        <w:jc w:val="both"/>
        <w:rPr>
          <w:sz w:val="28"/>
          <w:szCs w:val="28"/>
        </w:rPr>
      </w:pPr>
      <w:r>
        <w:rPr>
          <w:b/>
          <w:sz w:val="28"/>
          <w:szCs w:val="28"/>
        </w:rPr>
        <w:t xml:space="preserve">Отечественная война: </w:t>
      </w:r>
      <w:r>
        <w:rPr>
          <w:sz w:val="28"/>
          <w:szCs w:val="28"/>
        </w:rPr>
        <w:t xml:space="preserve">Причины: стремление достичь Наполеоном мирового господства. Повод: нарушение Россией континентальной блокады Англии (нарушение условий Тильзитского мира). Наполеон собрал армию. Войска России также хорошо были вооружены, имели мощную артиллерию. Войска возглавляли Кутузов, Барклай де Толли, Багратион, Милорадович. Преимущество: патриотический дух всех слоев населения, большие людские ресурсы, запасы продовольствия. Бородинское сражение, нанеся большие потери обеим сторонам. Русские войска начали отступать к Москве. Кутузов принял решение оставить Москву. Наполеон вошел в нее 2 сентября, Москва была сожжена, все ее жители покинули ее до этого. Армия Наполеона осталась без продовольствия, превратилась в сборище мародеров и грабителей. Наполеон начал отступление по разоренной им же Смоленской дороге – беспорядочное бегство. Его армию преследовали русские войска и партизанские отряды. Наполеон бросил свою армию и бежал в Париж. 25 декабря 1812 г. Манифест царя ознаменовал завершение Отечественной войны. </w:t>
      </w:r>
      <w:r>
        <w:rPr>
          <w:b/>
          <w:sz w:val="28"/>
          <w:szCs w:val="28"/>
        </w:rPr>
        <w:t>Победа</w:t>
      </w:r>
      <w:r>
        <w:rPr>
          <w:sz w:val="28"/>
          <w:szCs w:val="28"/>
        </w:rPr>
        <w:t xml:space="preserve"> России в Отечественной войне 1812 года имела огромное историческое значение: </w:t>
      </w:r>
    </w:p>
    <w:p>
      <w:pPr>
        <w:pStyle w:val="Normal"/>
        <w:spacing w:lineRule="auto" w:line="360" w:before="0" w:after="0"/>
        <w:ind w:firstLine="709"/>
        <w:jc w:val="both"/>
        <w:rPr/>
      </w:pPr>
      <w:r>
        <w:rPr>
          <w:sz w:val="28"/>
          <w:szCs w:val="28"/>
        </w:rPr>
        <w:t>&gt; война привела к росту национального самосознания русского народа. Главным героем войны 1812 г. был русский народ;</w:t>
      </w:r>
    </w:p>
    <w:p>
      <w:pPr>
        <w:pStyle w:val="Normal"/>
        <w:spacing w:lineRule="auto" w:line="360" w:before="0" w:after="0"/>
        <w:ind w:firstLine="709"/>
        <w:jc w:val="both"/>
        <w:rPr/>
      </w:pPr>
      <w:r>
        <w:rPr>
          <w:sz w:val="28"/>
          <w:szCs w:val="28"/>
        </w:rPr>
        <w:t>&gt; в ходе борьбы с Наполеоном ускорился сложный и длительный процесс консолидации русской нации, теснее стали ее связи с другими народами России;</w:t>
      </w:r>
    </w:p>
    <w:p>
      <w:pPr>
        <w:pStyle w:val="Normal"/>
        <w:spacing w:lineRule="auto" w:line="360" w:before="0" w:after="0"/>
        <w:ind w:firstLine="709"/>
        <w:jc w:val="both"/>
        <w:rPr>
          <w:sz w:val="28"/>
          <w:szCs w:val="28"/>
        </w:rPr>
      </w:pPr>
      <w:r>
        <w:rPr>
          <w:sz w:val="28"/>
          <w:szCs w:val="28"/>
        </w:rPr>
        <w:t>&gt; война ускорила процесс разложения феодального строя в России;</w:t>
      </w:r>
    </w:p>
    <w:p>
      <w:pPr>
        <w:pStyle w:val="Normal"/>
        <w:spacing w:lineRule="auto" w:line="360" w:before="0" w:after="0"/>
        <w:ind w:firstLine="709"/>
        <w:jc w:val="both"/>
        <w:rPr>
          <w:sz w:val="28"/>
          <w:szCs w:val="28"/>
        </w:rPr>
      </w:pPr>
      <w:r>
        <w:rPr>
          <w:sz w:val="28"/>
          <w:szCs w:val="28"/>
        </w:rPr>
        <w:t xml:space="preserve">&gt; победа России разрушила планы Наполеона о мировом господстве. Народы Западной Европы были освобождены от наполеоновского владычества.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9. Предпосылки возникн. И идейные составы движения декабристов, их программные проекты -*конституция* Н. М. Муравьева и *Русская правда* П. Восстание декабристов 14декабря 1825г. Истор. значение движения декабрист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осле войны 1812г. впервые в России возникло организованное общественное движение, основой идеологии которого был провозглашен приоритет личности человека, его свобод над всем остальным. Это было новым для России, где всегда главными являлись интересы государства. Либеральные идеи «Негласного комитета» и реформы Сперанского подготовили почву для проникновения этих идей в среду передового дворянства. </w:t>
      </w:r>
    </w:p>
    <w:p>
      <w:pPr>
        <w:pStyle w:val="Normal"/>
        <w:spacing w:lineRule="auto" w:line="360" w:before="0" w:after="0"/>
        <w:ind w:firstLine="709"/>
        <w:jc w:val="both"/>
        <w:rPr>
          <w:sz w:val="28"/>
          <w:szCs w:val="28"/>
        </w:rPr>
      </w:pPr>
      <w:r>
        <w:rPr>
          <w:b/>
          <w:sz w:val="28"/>
          <w:szCs w:val="28"/>
        </w:rPr>
        <w:t>Первым</w:t>
      </w:r>
      <w:r>
        <w:rPr>
          <w:sz w:val="28"/>
          <w:szCs w:val="28"/>
        </w:rPr>
        <w:t xml:space="preserve"> тайным обществом стал «Союз спасения» (1816— 1818), который возглавил </w:t>
      </w:r>
      <w:r>
        <w:rPr>
          <w:smallCaps/>
          <w:sz w:val="28"/>
          <w:szCs w:val="28"/>
        </w:rPr>
        <w:t xml:space="preserve">полковника. </w:t>
      </w:r>
      <w:r>
        <w:rPr>
          <w:sz w:val="28"/>
          <w:szCs w:val="28"/>
        </w:rPr>
        <w:t xml:space="preserve">Н. Муравьев. Членами общества были молодые гвардейские офицеры С. П. Трубецкой, Н. М. Муравьев, М. С. Лунин, И. Д. Якушкин, всего около 30 человек. Главной целью общества было уничтожение крепостного права и установление конституционной монархии путем военного переворота. </w:t>
      </w:r>
    </w:p>
    <w:p>
      <w:pPr>
        <w:pStyle w:val="Normal"/>
        <w:spacing w:lineRule="auto" w:line="360" w:before="0" w:after="0"/>
        <w:ind w:firstLine="709"/>
        <w:jc w:val="both"/>
        <w:rPr>
          <w:sz w:val="28"/>
          <w:szCs w:val="28"/>
        </w:rPr>
      </w:pPr>
      <w:r>
        <w:rPr>
          <w:sz w:val="28"/>
          <w:szCs w:val="28"/>
        </w:rPr>
        <w:t xml:space="preserve">В 1821 г. возникли два новых общества — Южное в армейских частях на Украине и Северное в Петербурге. Руководителем Южного общества был полковник П. И. Пестель, его членами — братья А. А. и Н. А. Крюковы, В. П. Ивашёв, С. Муравьев-Апостол, М. П. Бестужев-Рюмин и др. ; руководителем Северного общества был Н. М. Муравьев, членами — М. С. Лунин, С. П. Трубецкой, Е. П. Оболенский, И. И. Пущин. Программа Южного общества называлась «Русская Правда», а Северного — «Конституция». </w:t>
      </w:r>
    </w:p>
    <w:p>
      <w:pPr>
        <w:pStyle w:val="Normal"/>
        <w:spacing w:lineRule="auto" w:line="360" w:before="0" w:after="0"/>
        <w:ind w:firstLine="709"/>
        <w:jc w:val="both"/>
        <w:rPr>
          <w:sz w:val="28"/>
          <w:szCs w:val="28"/>
        </w:rPr>
      </w:pPr>
      <w:r>
        <w:rPr>
          <w:sz w:val="28"/>
          <w:szCs w:val="28"/>
        </w:rPr>
        <w:t xml:space="preserve">П. И. Пестель составил первый в истории России проект республиканского устройства страны, по которому: </w:t>
      </w:r>
    </w:p>
    <w:p>
      <w:pPr>
        <w:pStyle w:val="Normal"/>
        <w:spacing w:lineRule="auto" w:line="360" w:before="0" w:after="0"/>
        <w:ind w:firstLine="709"/>
        <w:jc w:val="both"/>
        <w:rPr/>
      </w:pPr>
      <w:r>
        <w:rPr>
          <w:sz w:val="28"/>
          <w:szCs w:val="28"/>
        </w:rPr>
        <w:t>&gt; Россия провозглашалась республикой с однопалатным парламентом — Народным вече, высшим органом законодательной власти, в составе 500 человек, избиралось на 5 лет;</w:t>
      </w:r>
    </w:p>
    <w:p>
      <w:pPr>
        <w:pStyle w:val="Normal"/>
        <w:spacing w:lineRule="auto" w:line="360" w:before="0" w:after="0"/>
        <w:ind w:firstLine="709"/>
        <w:jc w:val="both"/>
        <w:rPr/>
      </w:pPr>
      <w:r>
        <w:rPr>
          <w:sz w:val="28"/>
          <w:szCs w:val="28"/>
        </w:rPr>
        <w:t>&gt; исполнительная власть принадлежала Державной думе из 5 человек, также избиралась на 5 лет;</w:t>
      </w:r>
    </w:p>
    <w:p>
      <w:pPr>
        <w:pStyle w:val="Normal"/>
        <w:spacing w:lineRule="auto" w:line="360" w:before="0" w:after="0"/>
        <w:ind w:firstLine="709"/>
        <w:jc w:val="both"/>
        <w:rPr/>
      </w:pPr>
      <w:r>
        <w:rPr>
          <w:sz w:val="28"/>
          <w:szCs w:val="28"/>
        </w:rPr>
        <w:t>&gt; контроль за соблюдением конституции должен был осуществлять Верховный собор из 120 человек, члены которого</w:t>
      </w:r>
    </w:p>
    <w:p>
      <w:pPr>
        <w:pStyle w:val="Normal"/>
        <w:spacing w:lineRule="auto" w:line="360" w:before="0" w:after="0"/>
        <w:ind w:firstLine="709"/>
        <w:jc w:val="both"/>
        <w:rPr>
          <w:sz w:val="28"/>
          <w:szCs w:val="28"/>
        </w:rPr>
      </w:pPr>
      <w:r>
        <w:rPr>
          <w:sz w:val="28"/>
          <w:szCs w:val="28"/>
        </w:rPr>
        <w:t>избирались пожизненно из наиболее заслуженных и уважаемых граждан;</w:t>
      </w:r>
    </w:p>
    <w:p>
      <w:pPr>
        <w:pStyle w:val="Normal"/>
        <w:spacing w:lineRule="auto" w:line="360" w:before="0" w:after="0"/>
        <w:ind w:firstLine="709"/>
        <w:jc w:val="both"/>
        <w:rPr/>
      </w:pPr>
      <w:r>
        <w:rPr>
          <w:sz w:val="28"/>
          <w:szCs w:val="28"/>
        </w:rPr>
        <w:t>&gt; ликвидировались сословия, провозглашались гражданские свободы, сокращались налоги и срок солдатской службы;</w:t>
      </w:r>
    </w:p>
    <w:p>
      <w:pPr>
        <w:pStyle w:val="Normal"/>
        <w:spacing w:lineRule="auto" w:line="360" w:before="0" w:after="0"/>
        <w:ind w:firstLine="709"/>
        <w:jc w:val="both"/>
        <w:rPr>
          <w:sz w:val="28"/>
          <w:szCs w:val="28"/>
        </w:rPr>
      </w:pPr>
      <w:r>
        <w:rPr>
          <w:sz w:val="28"/>
          <w:szCs w:val="28"/>
        </w:rPr>
        <w:t xml:space="preserve">&gt; отменялось крепостное право, к крестьянам переходила половина земельного фонда страны. Весь земельный фонд государства рассматривался как общественное достояние и делился на две части. Одна половина оставалась в частном владении помещиков и любых других лиц, а из другой крестьяне получали свои наделы. </w:t>
      </w:r>
    </w:p>
    <w:p>
      <w:pPr>
        <w:pStyle w:val="Normal"/>
        <w:spacing w:lineRule="auto" w:line="360" w:before="0" w:after="0"/>
        <w:ind w:firstLine="709"/>
        <w:jc w:val="both"/>
        <w:rPr>
          <w:sz w:val="28"/>
          <w:szCs w:val="28"/>
        </w:rPr>
      </w:pPr>
      <w:r>
        <w:rPr>
          <w:sz w:val="28"/>
          <w:szCs w:val="28"/>
        </w:rPr>
        <w:t xml:space="preserve">Некоторые положения «Русской Правды» были нереалистичны. Например, ликвидация сословий привела бы к нарушению социальной структуры, к хаосу и развалу общества. Пестель не учитывал также и то, что резкая смена политического и общественного строя в России привела бы к серьезным потрясениям. Страна и народ не были готовы к перестройке по проекту П. И. Пестеля. </w:t>
      </w:r>
    </w:p>
    <w:p>
      <w:pPr>
        <w:pStyle w:val="Normal"/>
        <w:spacing w:lineRule="auto" w:line="360" w:before="0" w:after="0"/>
        <w:ind w:firstLine="709"/>
        <w:jc w:val="both"/>
        <w:rPr>
          <w:sz w:val="28"/>
          <w:szCs w:val="28"/>
        </w:rPr>
      </w:pPr>
      <w:r>
        <w:rPr>
          <w:sz w:val="28"/>
          <w:szCs w:val="28"/>
        </w:rPr>
        <w:t xml:space="preserve">Согласно «Конституции» Н. М. Муравьева предполагались следующие преобразования: </w:t>
      </w:r>
    </w:p>
    <w:p>
      <w:pPr>
        <w:pStyle w:val="Normal"/>
        <w:spacing w:lineRule="auto" w:line="360" w:before="0" w:after="0"/>
        <w:ind w:firstLine="709"/>
        <w:jc w:val="both"/>
        <w:rPr>
          <w:sz w:val="28"/>
          <w:szCs w:val="28"/>
        </w:rPr>
      </w:pPr>
      <w:r>
        <w:rPr>
          <w:sz w:val="28"/>
          <w:szCs w:val="28"/>
        </w:rPr>
        <w:t>&gt; Россия должна стать конституционной монархией;</w:t>
      </w:r>
    </w:p>
    <w:p>
      <w:pPr>
        <w:pStyle w:val="Normal"/>
        <w:spacing w:lineRule="auto" w:line="360" w:before="0" w:after="0"/>
        <w:ind w:firstLine="709"/>
        <w:jc w:val="both"/>
        <w:rPr/>
      </w:pPr>
      <w:r>
        <w:rPr>
          <w:sz w:val="28"/>
          <w:szCs w:val="28"/>
        </w:rPr>
        <w:t>&gt; федеративное устройство страны, состоящей из 14 держав и двух областей;</w:t>
      </w:r>
    </w:p>
    <w:p>
      <w:pPr>
        <w:pStyle w:val="Normal"/>
        <w:spacing w:lineRule="auto" w:line="360" w:before="0" w:after="0"/>
        <w:ind w:firstLine="709"/>
        <w:jc w:val="both"/>
        <w:rPr/>
      </w:pPr>
      <w:r>
        <w:rPr>
          <w:sz w:val="28"/>
          <w:szCs w:val="28"/>
        </w:rPr>
        <w:t>&gt; высший законодательный орган — двухпалатное Народное вече, состоящее из Верховной думы и Палаты народных представителей. Избирательное право имело ограничения. Вводился высокий имущественный ценз;</w:t>
      </w:r>
    </w:p>
    <w:p>
      <w:pPr>
        <w:pStyle w:val="Normal"/>
        <w:spacing w:lineRule="auto" w:line="360" w:before="0" w:after="0"/>
        <w:ind w:firstLine="709"/>
        <w:jc w:val="both"/>
        <w:rPr/>
      </w:pPr>
      <w:r>
        <w:rPr>
          <w:sz w:val="28"/>
          <w:szCs w:val="28"/>
        </w:rPr>
        <w:t>&gt; император должен стать «верховным чиновником» страны, ему передается исполнительная власть;</w:t>
      </w:r>
    </w:p>
    <w:p>
      <w:pPr>
        <w:pStyle w:val="Normal"/>
        <w:spacing w:lineRule="auto" w:line="360" w:before="0" w:after="0"/>
        <w:ind w:firstLine="709"/>
        <w:jc w:val="both"/>
        <w:rPr/>
      </w:pPr>
      <w:r>
        <w:rPr>
          <w:sz w:val="28"/>
          <w:szCs w:val="28"/>
        </w:rPr>
        <w:t>&gt; крепостное право отменялось, но крестьяне получали лишь надел в 2 десятины земли;</w:t>
      </w:r>
    </w:p>
    <w:p>
      <w:pPr>
        <w:pStyle w:val="Normal"/>
        <w:spacing w:lineRule="auto" w:line="360" w:before="0" w:after="0"/>
        <w:ind w:firstLine="709"/>
        <w:jc w:val="both"/>
        <w:rPr>
          <w:sz w:val="28"/>
          <w:szCs w:val="28"/>
        </w:rPr>
      </w:pPr>
      <w:r>
        <w:rPr>
          <w:sz w:val="28"/>
          <w:szCs w:val="28"/>
        </w:rPr>
        <w:t xml:space="preserve">&gt; высший судебный орган — Верховное судилище, а в державе — державное судилище и т. п. </w:t>
      </w:r>
    </w:p>
    <w:p>
      <w:pPr>
        <w:pStyle w:val="Normal"/>
        <w:spacing w:lineRule="auto" w:line="360" w:before="0" w:after="0"/>
        <w:ind w:firstLine="709"/>
        <w:jc w:val="both"/>
        <w:rPr/>
      </w:pPr>
      <w:r>
        <w:rPr>
          <w:sz w:val="28"/>
          <w:szCs w:val="28"/>
        </w:rPr>
        <w:t>«Конституция» Муравьева была более умеренным документом, чем «Русская Правда», и в своей основе более реалистичным. Но в 1825 г. к руководству в Северном обществе пришли</w:t>
      </w:r>
    </w:p>
    <w:p>
      <w:pPr>
        <w:pStyle w:val="Normal"/>
        <w:spacing w:lineRule="auto" w:line="360" w:before="0" w:after="0"/>
        <w:ind w:firstLine="709"/>
        <w:jc w:val="both"/>
        <w:rPr>
          <w:sz w:val="28"/>
          <w:szCs w:val="28"/>
        </w:rPr>
      </w:pPr>
      <w:r>
        <w:rPr>
          <w:sz w:val="28"/>
          <w:szCs w:val="28"/>
        </w:rPr>
        <w:t xml:space="preserve">Е. П. Оболенский, К. Ф. Рылеев, настроенные радикально, а П. Г. Каховский вообще был готов совершить убийство царя. 14 декабря произошло восстание декабристов. В “Манифесте” были сформулированы требования: уничтожение самодержавия, отмена крепостного права, введение демократических свобод, отмена рекрутского набора, телесных наказаний, военных поселений. Восстание было разгромлено. Значение восстания: первая программа будущего устройства страны. Причины поражения: слабая пропаганда, неподготовленность общества к преобразованиям, несогласованность действий.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30. Осн. направления внутр. политики Николая 1. Крестьянский вопрос. Система государственного управления России. Расширение геополитического пространства России на Кавказе. Вост (крымская) война, основные этапы, события, итог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Николай I вступил на престол 14 декабря 1825 г. личность императора неоднозначно оценивалась современниками. Одни восхищались его работоспособностью, др. считали его деспотом. Цель своей политики видел в укреплении внеш. и внутр. положения России, в недопущении революции. При Ник. I роль гос. совета уменьшилась, система Министров была заменена канцелярией, которая была разделена на несколько отделений, вмешивавшихся в полит., обществ., духовную жизнь страны. </w:t>
      </w:r>
    </w:p>
    <w:p>
      <w:pPr>
        <w:pStyle w:val="Normal"/>
        <w:spacing w:lineRule="auto" w:line="360" w:before="0" w:after="0"/>
        <w:ind w:firstLine="709"/>
        <w:jc w:val="both"/>
        <w:rPr>
          <w:sz w:val="28"/>
          <w:szCs w:val="28"/>
        </w:rPr>
      </w:pPr>
      <w:r>
        <w:rPr>
          <w:b/>
          <w:sz w:val="28"/>
          <w:szCs w:val="28"/>
        </w:rPr>
        <w:t>Внеш</w:t>
      </w:r>
      <w:r>
        <w:rPr>
          <w:sz w:val="28"/>
          <w:szCs w:val="28"/>
        </w:rPr>
        <w:t xml:space="preserve">. политика Николая касалась решения вост. вопроса. Греки оказались под угрозой полного истребления со стороны Турции. Россия выступила в поддержку Греции вместе с Англией и Францией. В 1828 г. Россия объявила войну Османской империи. 1828-1829 гг. – русско-турецкая война. Турция была хуже подготовлена к войне, чем Россия. Военные действия разворач. на Закавказье и Балканах. В 1829 г. русские войска взяли Адрионополь, где был подписан мир: к России переходили значит. территории Черноморского побережья Кавказа и часть армянских областей, Греция получила автономию. 1826-1828 гг. – русско-иранская война. Причина: Иран желал вернуть земли, утраченные им по Гюлистанскому миру и установить свое влияние на Кавказе. Русские войска захватили крепость Ереван, затем Азербайджан и Тавриз. В 1828 г. был подписан Туркманчайский договор: России отошли Ереван и Нахичевань. В 1828 г. была образована Армянская область. След. этап – присоединение Северного Кавказа, кот. закончился только к 1864 г. . России пришлось бороться против имамата Шамиля. </w:t>
      </w:r>
    </w:p>
    <w:p>
      <w:pPr>
        <w:pStyle w:val="Normal"/>
        <w:spacing w:lineRule="auto" w:line="360" w:before="0" w:after="0"/>
        <w:ind w:firstLine="709"/>
        <w:jc w:val="both"/>
        <w:rPr/>
      </w:pPr>
      <w:r>
        <w:rPr>
          <w:rStyle w:val="StrongEmphasis"/>
          <w:b w:val="false"/>
          <w:sz w:val="28"/>
          <w:szCs w:val="28"/>
        </w:rPr>
        <w:t>К</w:t>
      </w:r>
      <w:r>
        <w:rPr>
          <w:sz w:val="28"/>
          <w:szCs w:val="28"/>
        </w:rPr>
        <w:t xml:space="preserve">рымская (Восточная) война 1853-1856 гг. первоначально велась между Российской и Османской империями за господство на Ближнем Востоке. </w:t>
      </w:r>
    </w:p>
    <w:p>
      <w:pPr>
        <w:pStyle w:val="Normal"/>
        <w:spacing w:lineRule="auto" w:line="360" w:before="0" w:after="0"/>
        <w:ind w:firstLine="709"/>
        <w:jc w:val="both"/>
        <w:rPr/>
      </w:pPr>
      <w:r>
        <w:rPr>
          <w:sz w:val="28"/>
          <w:szCs w:val="28"/>
        </w:rPr>
        <w:t xml:space="preserve">Первые удачи русских войск, а в особенности разгром турецкого флота в Синопе побудили вмешаться в войну Англию и Францию на стороне Османской Турции. В 1855 г. к воюющей коалиции присоединилось Сардинское королевство. К союзникам готовы были примкнуть Швеция и Австрия, до этого связанная узами "Священного союза" с Россией. Военные действия велись в Балтийском море, на Камчатке, на Кавказе, в Дунайских княжествах. </w:t>
      </w:r>
    </w:p>
    <w:p>
      <w:pPr>
        <w:pStyle w:val="Normal"/>
        <w:spacing w:lineRule="auto" w:line="360" w:before="0" w:after="0"/>
        <w:ind w:firstLine="709"/>
        <w:jc w:val="both"/>
        <w:rPr>
          <w:sz w:val="28"/>
          <w:szCs w:val="28"/>
        </w:rPr>
      </w:pPr>
      <w:r>
        <w:rPr>
          <w:sz w:val="28"/>
          <w:szCs w:val="28"/>
        </w:rPr>
        <w:t xml:space="preserve">Основные действия развернулись в Крыму при обороне Севастополя от войск союзников (отсюда и название войны - Крымская). </w:t>
      </w:r>
    </w:p>
    <w:p>
      <w:pPr>
        <w:pStyle w:val="Style18"/>
        <w:shd w:fill="F8FCFF" w:val="clear"/>
        <w:spacing w:lineRule="auto" w:line="360" w:before="0" w:after="0"/>
        <w:ind w:firstLine="709"/>
        <w:jc w:val="both"/>
        <w:rPr>
          <w:color w:val="000000"/>
          <w:sz w:val="28"/>
          <w:szCs w:val="28"/>
        </w:rPr>
      </w:pPr>
      <w:r>
        <w:rPr>
          <w:color w:val="000000"/>
          <w:sz w:val="28"/>
          <w:szCs w:val="28"/>
        </w:rPr>
        <w:t xml:space="preserve">В ходе последовавших боевых действий союзникам удалось, используя технологическую отсталость российской армии и флота, произвести успешную высадку в Крыму десантного корпуса, нанести российской армии ряд поражений и после годичной осады захватить Севастополь — главную базу российского Черноморского флота. На кавказском фронте российским войскам удалось нанести ряд поражений турецкой армии и захватить Карс. Однако, дипломатическая изоляция заставила Россию капитулировать. Подписанный в 1856 году Парижский мирный договор потребовал от России уступки Османской империи южной Бессарабии и устья реки Дунай. Провозглашалась нейтрализация Чёрного моря. </w:t>
      </w:r>
    </w:p>
    <w:p>
      <w:pPr>
        <w:pStyle w:val="Style18"/>
        <w:shd w:fill="F8FCFF" w:val="clear"/>
        <w:spacing w:lineRule="auto" w:line="360" w:before="0" w:after="0"/>
        <w:ind w:firstLine="709"/>
        <w:jc w:val="both"/>
        <w:rPr>
          <w:color w:val="000000"/>
          <w:sz w:val="28"/>
          <w:szCs w:val="28"/>
        </w:rPr>
      </w:pPr>
      <w:r>
        <w:rPr>
          <w:b/>
          <w:color w:val="000000"/>
          <w:sz w:val="28"/>
          <w:szCs w:val="28"/>
        </w:rPr>
        <w:t xml:space="preserve">Внутренняя </w:t>
      </w:r>
      <w:r>
        <w:rPr>
          <w:color w:val="000000"/>
          <w:sz w:val="28"/>
          <w:szCs w:val="28"/>
        </w:rPr>
        <w:t xml:space="preserve">Крестьянский вопрос во время правления императора не был окончат. решен. В 1841 г. был принят закон, запрещавший продавать крестьян поодиночке и без земли. В 1843 г. безземельных дворян лишили права приобретать крестьян. В 1842 г. был издан указ “об обязанных крестьянах”: не обязывал помещиков продавать землю крестьянам, получившим личную свободу без выкупа, за данный в пользование надел крестьянин нес повинности. 1837-1841 гг. реформа упр-я гос. крестьянами, целью кот. было поднятие благосостояние этой части крестьян, для чего было создано Мин-во гос. имуществ. Россия при новом императоре стала образцом бюрократически-полицейского гос-ва. </w:t>
      </w:r>
    </w:p>
    <w:p>
      <w:pPr>
        <w:pStyle w:val="Style18"/>
        <w:shd w:fill="F8FCFF" w:val="clear"/>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sz w:val="28"/>
          <w:szCs w:val="28"/>
        </w:rPr>
      </w:pPr>
      <w:r>
        <w:rPr>
          <w:b/>
          <w:sz w:val="28"/>
          <w:szCs w:val="28"/>
        </w:rPr>
        <w:t>31. Правление Александра2. Причины отмены крепостного права в России. Подготовка и основные положения крестьян реформы1861г.</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19 февраля 1861 г. – отмена крепостного права</w:t>
      </w:r>
    </w:p>
    <w:p>
      <w:pPr>
        <w:pStyle w:val="Normal"/>
        <w:spacing w:lineRule="auto" w:line="360" w:before="0" w:after="0"/>
        <w:ind w:firstLine="709"/>
        <w:jc w:val="both"/>
        <w:rPr>
          <w:sz w:val="28"/>
          <w:szCs w:val="28"/>
        </w:rPr>
      </w:pPr>
      <w:r>
        <w:rPr>
          <w:sz w:val="28"/>
          <w:szCs w:val="28"/>
        </w:rPr>
        <w:t xml:space="preserve">Главными причинами отмены крепостного права в России были следующие: </w:t>
      </w:r>
    </w:p>
    <w:p>
      <w:pPr>
        <w:pStyle w:val="Normal"/>
        <w:spacing w:lineRule="auto" w:line="360" w:before="0" w:after="0"/>
        <w:ind w:firstLine="709"/>
        <w:jc w:val="both"/>
        <w:rPr/>
      </w:pPr>
      <w:r>
        <w:rPr>
          <w:sz w:val="28"/>
          <w:szCs w:val="28"/>
        </w:rPr>
        <w:t>&gt; во-первых, крепостничество сдерживало развитие промышленности, медленно шло накопление капитала. Россия могла перейти в разряд второстепенных государств;</w:t>
      </w:r>
    </w:p>
    <w:p>
      <w:pPr>
        <w:pStyle w:val="Normal"/>
        <w:spacing w:lineRule="auto" w:line="360" w:before="0" w:after="0"/>
        <w:ind w:firstLine="709"/>
        <w:jc w:val="both"/>
        <w:rPr/>
      </w:pPr>
      <w:r>
        <w:rPr>
          <w:sz w:val="28"/>
          <w:szCs w:val="28"/>
        </w:rPr>
        <w:t>&gt; во-вторых, крестьянские хозяйства разорялись, так как помещики увеличивали барщину в Черноземье, а оброчные крестьяне уходили на заводы, подрывалась основа крепостнической экономики, базирующейся на принудительном, крайне неэффективном труде крепостных крестьян;</w:t>
      </w:r>
    </w:p>
    <w:p>
      <w:pPr>
        <w:pStyle w:val="Normal"/>
        <w:spacing w:lineRule="auto" w:line="360" w:before="0" w:after="0"/>
        <w:ind w:firstLine="709"/>
        <w:jc w:val="both"/>
        <w:rPr/>
      </w:pPr>
      <w:r>
        <w:rPr>
          <w:sz w:val="28"/>
          <w:szCs w:val="28"/>
        </w:rPr>
        <w:t>&gt; в-третьих, кризис крепостничества явился одной из главных причин поражения страны в Крымской войне, которая показала военно-техническую отсталость России. Была подорвана финансовая система; крестьяне разорялись из-за рекрутских наборов, роста повинностей. Началось массовое бегство крестьян от помещиков;</w:t>
      </w:r>
    </w:p>
    <w:p>
      <w:pPr>
        <w:pStyle w:val="Normal"/>
        <w:spacing w:lineRule="auto" w:line="360" w:before="0" w:after="0"/>
        <w:ind w:firstLine="709"/>
        <w:jc w:val="both"/>
        <w:rPr/>
      </w:pPr>
      <w:r>
        <w:rPr>
          <w:sz w:val="28"/>
          <w:szCs w:val="28"/>
        </w:rPr>
        <w:t>&gt; в-четвертых, рост числа крестьянских волнений (в 1860 г. произошло 126 выступлений крестьян) создавал реальную угрозу превращения разрозненных выступлений в новую «пугачевщину»;</w:t>
      </w:r>
    </w:p>
    <w:p>
      <w:pPr>
        <w:pStyle w:val="Normal"/>
        <w:spacing w:lineRule="auto" w:line="360" w:before="0" w:after="0"/>
        <w:ind w:firstLine="709"/>
        <w:jc w:val="both"/>
        <w:rPr/>
      </w:pPr>
      <w:r>
        <w:rPr>
          <w:sz w:val="28"/>
          <w:szCs w:val="28"/>
        </w:rPr>
        <w:t>&gt; в-пятых, осознание правящими кругами, что крепостное право — «пороховой погреб» под государством. От либеральных помещиков, ученых, даже родственников царя, в частности младшего брата великого князя Константина, в адрес правительства стали поступать предложения, проекты реформирования земельных отношений. Александр II, выступая в 1856 году перед представителями московского дворянства, говорил: «Если мы не освободим крестьян сверху, то они освободят себя снизу»;</w:t>
      </w:r>
    </w:p>
    <w:p>
      <w:pPr>
        <w:pStyle w:val="Normal"/>
        <w:spacing w:lineRule="auto" w:line="360" w:before="0" w:after="0"/>
        <w:ind w:firstLine="709"/>
        <w:jc w:val="both"/>
        <w:rPr>
          <w:sz w:val="28"/>
          <w:szCs w:val="28"/>
        </w:rPr>
      </w:pPr>
      <w:r>
        <w:rPr>
          <w:sz w:val="28"/>
          <w:szCs w:val="28"/>
        </w:rPr>
        <w:t xml:space="preserve">&gt; в-шестых, крепостное право, как форма рабства, осуждалось всеми слоями русского общества. </w:t>
      </w:r>
    </w:p>
    <w:p>
      <w:pPr>
        <w:pStyle w:val="Normal"/>
        <w:spacing w:lineRule="auto" w:line="360" w:before="0" w:after="0"/>
        <w:ind w:firstLine="709"/>
        <w:jc w:val="both"/>
        <w:rPr>
          <w:b/>
          <w:b/>
          <w:sz w:val="28"/>
          <w:szCs w:val="28"/>
        </w:rPr>
      </w:pPr>
      <w:r>
        <w:rPr>
          <w:b/>
          <w:sz w:val="28"/>
          <w:szCs w:val="28"/>
        </w:rPr>
        <w:t xml:space="preserve">Реформы - </w:t>
      </w:r>
      <w:r>
        <w:rPr>
          <w:sz w:val="28"/>
          <w:szCs w:val="28"/>
        </w:rPr>
        <w:t xml:space="preserve">По Манифесту крестьянин сразу получал личную свободу «Положения» регулировали вопросы наделения крестьян землей. Отныне бывшие крепостные крестьяне получали личную свободу и независимость от помещиков. Их нельзя было продавать, покупать, дарить, переселять, закладывать. Крестьяне теперь назывались свободными сельскими обывателями; они получали гражданские свободы — могли самостоятельно совершать сделки, приобретать и распоряжаться имуществом, заниматься торговлей, наниматься на работу, поступать в учебные заведения, переходить в другие сословия, самостоятельно вступать в брак. Но крестьяне получили неполные гражданские права: они продолжали платить подушную подать, несли рекрутскую повинность, их наказывали телесно. </w:t>
      </w:r>
    </w:p>
    <w:p>
      <w:pPr>
        <w:pStyle w:val="Normal"/>
        <w:spacing w:lineRule="auto" w:line="360" w:before="0" w:after="0"/>
        <w:ind w:firstLine="709"/>
        <w:jc w:val="both"/>
        <w:rPr>
          <w:sz w:val="28"/>
          <w:szCs w:val="28"/>
        </w:rPr>
      </w:pPr>
      <w:r>
        <w:rPr>
          <w:b/>
          <w:sz w:val="28"/>
          <w:szCs w:val="28"/>
        </w:rPr>
        <w:t>Вторая</w:t>
      </w:r>
      <w:r>
        <w:rPr>
          <w:sz w:val="28"/>
          <w:szCs w:val="28"/>
        </w:rPr>
        <w:t xml:space="preserve"> часть реформы регулировала земельные отношения. Закон признавал за помещиком право частной собственности на всю землю имения, в том числе и на крестьянскую надельную землю. Крестьяне были освобождены с землей. </w:t>
      </w:r>
    </w:p>
    <w:p>
      <w:pPr>
        <w:pStyle w:val="Normal"/>
        <w:spacing w:lineRule="auto" w:line="360" w:before="0" w:after="0"/>
        <w:ind w:firstLine="709"/>
        <w:jc w:val="both"/>
        <w:rPr>
          <w:sz w:val="28"/>
          <w:szCs w:val="28"/>
        </w:rPr>
      </w:pPr>
      <w:r>
        <w:rPr>
          <w:b/>
          <w:sz w:val="28"/>
          <w:szCs w:val="28"/>
        </w:rPr>
        <w:t xml:space="preserve">Реформы местного самоуправления (земская и городская): </w:t>
      </w:r>
      <w:r>
        <w:rPr>
          <w:sz w:val="28"/>
          <w:szCs w:val="28"/>
        </w:rPr>
        <w:t xml:space="preserve">В ведении земств находились вопросы местного значения: </w:t>
      </w:r>
    </w:p>
    <w:p>
      <w:pPr>
        <w:pStyle w:val="Normal"/>
        <w:spacing w:lineRule="auto" w:line="360" w:before="0" w:after="0"/>
        <w:ind w:firstLine="709"/>
        <w:jc w:val="both"/>
        <w:rPr>
          <w:sz w:val="28"/>
          <w:szCs w:val="28"/>
        </w:rPr>
      </w:pPr>
      <w:r>
        <w:rPr>
          <w:sz w:val="28"/>
          <w:szCs w:val="28"/>
        </w:rPr>
        <w:t>&gt; строительство и содержание дорог на местах;</w:t>
      </w:r>
    </w:p>
    <w:p>
      <w:pPr>
        <w:pStyle w:val="Normal"/>
        <w:spacing w:lineRule="auto" w:line="360" w:before="0" w:after="0"/>
        <w:ind w:firstLine="709"/>
        <w:jc w:val="both"/>
        <w:rPr/>
      </w:pPr>
      <w:r>
        <w:rPr>
          <w:sz w:val="28"/>
          <w:szCs w:val="28"/>
        </w:rPr>
        <w:t>&gt; открытие школ, больниц, домов престарелых и т. п. ;</w:t>
      </w:r>
    </w:p>
    <w:p>
      <w:pPr>
        <w:pStyle w:val="Normal"/>
        <w:spacing w:lineRule="auto" w:line="360" w:before="0" w:after="0"/>
        <w:ind w:firstLine="709"/>
        <w:jc w:val="both"/>
        <w:rPr>
          <w:sz w:val="28"/>
          <w:szCs w:val="28"/>
        </w:rPr>
      </w:pPr>
      <w:r>
        <w:rPr>
          <w:sz w:val="28"/>
          <w:szCs w:val="28"/>
        </w:rPr>
        <w:t>&gt; оказание продовольственной помощи населению в неурожайные годы;</w:t>
      </w:r>
    </w:p>
    <w:p>
      <w:pPr>
        <w:pStyle w:val="Normal"/>
        <w:spacing w:lineRule="auto" w:line="360" w:before="0" w:after="0"/>
        <w:ind w:firstLine="709"/>
        <w:jc w:val="both"/>
        <w:rPr>
          <w:sz w:val="28"/>
          <w:szCs w:val="28"/>
        </w:rPr>
      </w:pPr>
      <w:r>
        <w:rPr>
          <w:sz w:val="28"/>
          <w:szCs w:val="28"/>
        </w:rPr>
        <w:t>&gt; оказание агрономической помощи крестьянам;</w:t>
      </w:r>
    </w:p>
    <w:p>
      <w:pPr>
        <w:pStyle w:val="Normal"/>
        <w:spacing w:lineRule="auto" w:line="360" w:before="0" w:after="0"/>
        <w:ind w:firstLine="709"/>
        <w:jc w:val="both"/>
        <w:rPr>
          <w:sz w:val="28"/>
          <w:szCs w:val="28"/>
        </w:rPr>
      </w:pPr>
      <w:r>
        <w:rPr>
          <w:sz w:val="28"/>
          <w:szCs w:val="28"/>
        </w:rPr>
        <w:t xml:space="preserve">&gt; сбор статистических сведений. </w:t>
      </w:r>
    </w:p>
    <w:p>
      <w:pPr>
        <w:pStyle w:val="Normal"/>
        <w:spacing w:lineRule="auto" w:line="360" w:before="0" w:after="0"/>
        <w:ind w:firstLine="709"/>
        <w:jc w:val="both"/>
        <w:rPr>
          <w:sz w:val="28"/>
          <w:szCs w:val="28"/>
        </w:rPr>
      </w:pPr>
      <w:r>
        <w:rPr>
          <w:sz w:val="28"/>
          <w:szCs w:val="28"/>
        </w:rPr>
        <w:t xml:space="preserve">Были созданы городские думы и </w:t>
      </w:r>
      <w:r>
        <w:rPr>
          <w:b/>
          <w:sz w:val="28"/>
          <w:szCs w:val="28"/>
        </w:rPr>
        <w:t>городские управы</w:t>
      </w:r>
      <w:r>
        <w:rPr>
          <w:sz w:val="28"/>
          <w:szCs w:val="28"/>
        </w:rPr>
        <w:t xml:space="preserve">; они ведали в основном хозяйственными вопросами: </w:t>
      </w:r>
    </w:p>
    <w:p>
      <w:pPr>
        <w:pStyle w:val="Normal"/>
        <w:spacing w:lineRule="auto" w:line="360" w:before="0" w:after="0"/>
        <w:ind w:firstLine="709"/>
        <w:jc w:val="both"/>
        <w:rPr/>
      </w:pPr>
      <w:r>
        <w:rPr>
          <w:sz w:val="28"/>
          <w:szCs w:val="28"/>
        </w:rPr>
        <w:t>&gt; благоустройство городских улиц, скверов, садов, парков;</w:t>
      </w:r>
    </w:p>
    <w:p>
      <w:pPr>
        <w:pStyle w:val="Normal"/>
        <w:spacing w:lineRule="auto" w:line="360" w:before="0" w:after="0"/>
        <w:ind w:firstLine="709"/>
        <w:jc w:val="both"/>
        <w:rPr/>
      </w:pPr>
      <w:r>
        <w:rPr>
          <w:sz w:val="28"/>
          <w:szCs w:val="28"/>
        </w:rPr>
        <w:t>&gt; организация местного здравоохранения, открытие больниц-&gt; забота о народном образовании, открытие школ' &gt; открытие магазинов, устройство рынков, базаров;</w:t>
      </w:r>
    </w:p>
    <w:p>
      <w:pPr>
        <w:pStyle w:val="Normal"/>
        <w:spacing w:lineRule="auto" w:line="360" w:before="0" w:after="0"/>
        <w:ind w:firstLine="709"/>
        <w:jc w:val="both"/>
        <w:rPr/>
      </w:pPr>
      <w:r>
        <w:rPr>
          <w:sz w:val="28"/>
          <w:szCs w:val="28"/>
        </w:rPr>
        <w:t>&gt; содержание полиции, тюрем;</w:t>
      </w:r>
    </w:p>
    <w:p>
      <w:pPr>
        <w:pStyle w:val="Normal"/>
        <w:spacing w:lineRule="auto" w:line="360" w:before="0" w:after="0"/>
        <w:ind w:firstLine="709"/>
        <w:jc w:val="both"/>
        <w:rPr>
          <w:sz w:val="28"/>
          <w:szCs w:val="28"/>
        </w:rPr>
      </w:pPr>
      <w:r>
        <w:rPr>
          <w:sz w:val="28"/>
          <w:szCs w:val="28"/>
        </w:rPr>
        <w:t>&gt; организация противопожарных мер;</w:t>
      </w:r>
    </w:p>
    <w:p>
      <w:pPr>
        <w:pStyle w:val="Normal"/>
        <w:spacing w:lineRule="auto" w:line="360" w:before="0" w:after="0"/>
        <w:ind w:firstLine="709"/>
        <w:jc w:val="both"/>
        <w:rPr>
          <w:sz w:val="28"/>
          <w:szCs w:val="28"/>
        </w:rPr>
      </w:pPr>
      <w:r>
        <w:rPr>
          <w:sz w:val="28"/>
          <w:szCs w:val="28"/>
        </w:rPr>
        <w:t xml:space="preserve">&gt; занятие благотворительностью. </w:t>
      </w:r>
    </w:p>
    <w:p>
      <w:pPr>
        <w:pStyle w:val="Normal"/>
        <w:spacing w:lineRule="auto" w:line="360" w:before="0" w:after="0"/>
        <w:ind w:firstLine="709"/>
        <w:jc w:val="both"/>
        <w:rPr>
          <w:sz w:val="28"/>
          <w:szCs w:val="28"/>
        </w:rPr>
      </w:pPr>
      <w:r>
        <w:rPr>
          <w:b/>
          <w:sz w:val="28"/>
          <w:szCs w:val="28"/>
        </w:rPr>
        <w:t xml:space="preserve">Александр 2: </w:t>
      </w:r>
      <w:r>
        <w:rPr>
          <w:sz w:val="28"/>
          <w:szCs w:val="28"/>
        </w:rPr>
        <w:t xml:space="preserve">С 1855 по 1881 г. Россией правил царь Александр II (его наставником в детстве был поэт В. А. Жуковский). Всю жизнь в его душе боролись два начала — гуманное, привитое Жуковским, и милитаристское, унаследованное от отца Николая I. С 16 лет Александр приобщился к государственным делам, в 1846 году был назначен председателем Секретного комитета по крестьянскому делу. Новый император не был ни либералом, ни сторонником коренных реформ в стране, но он осознавал, что главной причиной поражения в Крымской войне было крепостничество, поэтому реформы необходимы прежде всего для сохранения величия Российской империи. Впечатлительный Александр II впоследствии говорил, что книга «Записки охотника» Ивана Тургенева убедила его в необходимости отмены крепостного права. </w:t>
      </w:r>
    </w:p>
    <w:p>
      <w:pPr>
        <w:pStyle w:val="Normal"/>
        <w:spacing w:lineRule="auto" w:line="360" w:before="0" w:after="0"/>
        <w:ind w:firstLine="709"/>
        <w:jc w:val="both"/>
        <w:rPr>
          <w:sz w:val="28"/>
          <w:szCs w:val="28"/>
        </w:rPr>
      </w:pPr>
      <w:r>
        <w:rPr>
          <w:sz w:val="28"/>
          <w:szCs w:val="28"/>
        </w:rPr>
        <w:t xml:space="preserve">Перед Россией в области международных отношений стояли сложные задачи. Главная из них сводилась к необходимости освободиться от статей Парижского мирного договора о нейтрализации Черного моря. В 1870 г. Россия уведомила европейские державы об отказе соблюдать статьи Парижского договора. В 1871 г. это решение было узаконено на Лондонской конференции европейских держав. </w:t>
      </w:r>
    </w:p>
    <w:p>
      <w:pPr>
        <w:pStyle w:val="Normal"/>
        <w:spacing w:lineRule="auto" w:line="360" w:before="0" w:after="0"/>
        <w:ind w:firstLine="709"/>
        <w:jc w:val="both"/>
        <w:rPr>
          <w:sz w:val="28"/>
          <w:szCs w:val="28"/>
        </w:rPr>
      </w:pPr>
      <w:r>
        <w:rPr>
          <w:sz w:val="28"/>
          <w:szCs w:val="28"/>
        </w:rPr>
        <w:t xml:space="preserve">Сближение России, Германии и присоединившейся к ним, Австрии положило начало "Союзу трех императоров" (1873). Опираясь на "Союз трех императоров", Россия пыталась восстановить свои позиции на Балканах. В 1870-х годах на Черном море создавался сильный военный флот, восстанавливались разрушенные крепости. Положение же Османской империи усугублялось кризисом и освободительным движением завоеванных турками народов. Россия оказывала балканским народам поддержку, которая носила неофициальный характер. В 1875 г. Россия, Австрия и Пруссия предложили турецкому султану проводить программу реформ, которая бы представила балканским народам автономию и свободу вероисповедания для христиан. Турция отвергла эти предложения. В 1877 г. Россия объявила войну Османской империи. Россия не была готова к войне, так как начатые в 60-е годы военные реформы не были завершены. Однако огромные ресурсы живой силы, высокие боевые качества русских солдат и поддержка народов Балканского полуострова обеспечили России благоприятный исход этой войны. 19 февраля 1878 г. был подписан предварительный мирный договор. Главное содержание этого соглашения - обеспечение независимости балканских народов. Россия возвратила себе Южную Бессарабию, приобрела новые крепости на Кавказ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 xml:space="preserve">32. Великие реформы 60-70х гг. 19века.: судебная, земская, городская, военная, народного образования, и их историческое значение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Реформы вызывались: необходимостью привести судебную систему, органы местного самоуправления, образования, финансы, вооруженные силы в соответствие с изменившимися общественными и экономическими условиями; ростом общественного движения, социальных и национальных конфликтов; настроениями и пожеланиями либеральных кругов о введении новых судов и местного самоуправления, тем более, что после освобождения крестьян государство своими силами не могло поднять местное хозяйство. </w:t>
      </w:r>
    </w:p>
    <w:p>
      <w:pPr>
        <w:pStyle w:val="Normal"/>
        <w:spacing w:lineRule="auto" w:line="360" w:before="0" w:after="0"/>
        <w:ind w:firstLine="709"/>
        <w:jc w:val="both"/>
        <w:rPr>
          <w:sz w:val="28"/>
          <w:szCs w:val="28"/>
        </w:rPr>
      </w:pPr>
      <w:r>
        <w:rPr>
          <w:sz w:val="28"/>
          <w:szCs w:val="28"/>
        </w:rPr>
        <w:t xml:space="preserve">Земская реформа в 1864г. Создавались всесословные, выборные, представительные органы местного самоуправления в уездах и губерниях. Земские учреждения ведали местными хозяйственными и социальными вопросами. Политическая деятельность земств не допускалась. Выборы в земские органы проводились раз в три года по трем куриям. По-первой курии крупные землевладельцы и владельцы крупной недвижимости в сельской местности избирали выборщиков на свой уездный съезд. По-второй избирались представители крупных городских торгово-промышленных заведений и городской недвижимости. Выборы по третьей – крестьянской курии имели еще больше ступеней: сельский сход – волостной сход – уездный съезд выборщиков по курии. </w:t>
      </w:r>
    </w:p>
    <w:p>
      <w:pPr>
        <w:pStyle w:val="Normal"/>
        <w:spacing w:lineRule="auto" w:line="360" w:before="0" w:after="0"/>
        <w:ind w:firstLine="709"/>
        <w:jc w:val="both"/>
        <w:rPr>
          <w:sz w:val="28"/>
          <w:szCs w:val="28"/>
        </w:rPr>
      </w:pPr>
      <w:r>
        <w:rPr>
          <w:sz w:val="28"/>
          <w:szCs w:val="28"/>
        </w:rPr>
        <w:t xml:space="preserve">Уездные земские собрания являлись распределительными органами и выбрали исполнительные органы – земские управы, а также гласные в губернские земские собрания, которые строились по такому же принципу, избирая губернские земские управ. Председателем земских собраний автоматически становился предводитель уездного или губернского дворянства. </w:t>
      </w:r>
    </w:p>
    <w:p>
      <w:pPr>
        <w:pStyle w:val="Normal"/>
        <w:spacing w:lineRule="auto" w:line="360" w:before="0" w:after="0"/>
        <w:ind w:firstLine="709"/>
        <w:jc w:val="both"/>
        <w:rPr>
          <w:sz w:val="28"/>
          <w:szCs w:val="28"/>
        </w:rPr>
      </w:pPr>
      <w:r>
        <w:rPr>
          <w:sz w:val="28"/>
          <w:szCs w:val="28"/>
        </w:rPr>
        <w:t xml:space="preserve">Фактически земства находились под контролем местной администрации, которой подчинялась полиция. Земства способствовали развитию хозяйства, активации общественной жизни на местах. Земства создавали школы и больницы, улучшали жизнь русской деревни. Но их возможности были крайне ограничены. Городские реформы 1870г. Создавала новую систему городского самоуправления. Выборы проводились на основе не сословного, а имущественного ценза. Избирательные права предоставлялись лишь лицам мужского пола, достигшим 25 лет и платившим в пользу города налоги и сборы. Наиболее крупными группами избирателей стали: владельцы недвижимости в черте города; содержатели торговых и промышленных заведений; обладатели купеческих и промысловых свидетельств. Избиратели делились на три курии : крупных, средних и мелких налогоплательщиков. Каждая курия избирала 1/3 состава гласных городской думы, являющейся распределительным органом. Она, в свою очередь, избирала Городскую управу - исполнительный орган во главе с городским головой. </w:t>
      </w:r>
    </w:p>
    <w:p>
      <w:pPr>
        <w:pStyle w:val="Normal"/>
        <w:spacing w:lineRule="auto" w:line="360" w:before="0" w:after="0"/>
        <w:ind w:firstLine="709"/>
        <w:jc w:val="both"/>
        <w:rPr>
          <w:sz w:val="28"/>
          <w:szCs w:val="28"/>
        </w:rPr>
      </w:pPr>
      <w:r>
        <w:rPr>
          <w:sz w:val="28"/>
          <w:szCs w:val="28"/>
        </w:rPr>
        <w:t xml:space="preserve">Городское самоуправление занималось благоустройством города, образованием, задравоохранением, попечением торговли и промышленности; имело свой бюджет, часть которого шло на содержание пожарной охраны, полиции, тюрем. Компетенция городского самоуправления не выходила за рамки хозяйственных вопросов, его права были еще более ограничены, чем права земств, но, в целом , реформа, способствовала становлению элементов гражданского общества и развитию городов. Судебная реформа началась с введением в 1864 г. Новых судебных уставов. Основные принцыпи новой судебной системы: </w:t>
      </w:r>
    </w:p>
    <w:p>
      <w:pPr>
        <w:pStyle w:val="Normal"/>
        <w:spacing w:lineRule="auto" w:line="360" w:before="0" w:after="0"/>
        <w:ind w:firstLine="709"/>
        <w:jc w:val="both"/>
        <w:rPr/>
      </w:pPr>
      <w:r>
        <w:rPr>
          <w:sz w:val="28"/>
          <w:szCs w:val="28"/>
        </w:rPr>
        <w:t>-бессословность, что означало равенство всех перед законом</w:t>
      </w:r>
    </w:p>
    <w:p>
      <w:pPr>
        <w:pStyle w:val="Normal"/>
        <w:spacing w:lineRule="auto" w:line="360" w:before="0" w:after="0"/>
        <w:ind w:firstLine="709"/>
        <w:jc w:val="both"/>
        <w:rPr/>
      </w:pPr>
      <w:r>
        <w:rPr>
          <w:sz w:val="28"/>
          <w:szCs w:val="28"/>
        </w:rPr>
        <w:t xml:space="preserve">-независимость суда, кроме того, действовал принцип несменяемости судей </w:t>
      </w:r>
    </w:p>
    <w:p>
      <w:pPr>
        <w:pStyle w:val="Normal"/>
        <w:spacing w:lineRule="auto" w:line="360" w:before="0" w:after="0"/>
        <w:ind w:firstLine="709"/>
        <w:jc w:val="both"/>
        <w:rPr>
          <w:sz w:val="28"/>
          <w:szCs w:val="28"/>
        </w:rPr>
      </w:pPr>
      <w:r>
        <w:rPr>
          <w:sz w:val="28"/>
          <w:szCs w:val="28"/>
        </w:rPr>
        <w:t>-гласность</w:t>
      </w:r>
    </w:p>
    <w:p>
      <w:pPr>
        <w:pStyle w:val="Normal"/>
        <w:spacing w:lineRule="auto" w:line="360" w:before="0" w:after="0"/>
        <w:ind w:firstLine="709"/>
        <w:jc w:val="both"/>
        <w:rPr/>
      </w:pPr>
      <w:r>
        <w:rPr>
          <w:sz w:val="28"/>
          <w:szCs w:val="28"/>
        </w:rPr>
        <w:t>- состязательность, т. е. участие в процессе прокурора и адвоката</w:t>
      </w:r>
    </w:p>
    <w:p>
      <w:pPr>
        <w:pStyle w:val="Normal"/>
        <w:spacing w:lineRule="auto" w:line="360" w:before="0" w:after="0"/>
        <w:ind w:firstLine="709"/>
        <w:jc w:val="both"/>
        <w:rPr>
          <w:sz w:val="28"/>
          <w:szCs w:val="28"/>
        </w:rPr>
      </w:pPr>
      <w:r>
        <w:rPr>
          <w:sz w:val="28"/>
          <w:szCs w:val="28"/>
        </w:rPr>
        <w:t xml:space="preserve">-вводился институт выборных присяжных заседателей. </w:t>
      </w:r>
    </w:p>
    <w:p>
      <w:pPr>
        <w:pStyle w:val="Normal"/>
        <w:spacing w:lineRule="auto" w:line="360" w:before="0" w:after="0"/>
        <w:ind w:firstLine="709"/>
        <w:jc w:val="both"/>
        <w:rPr>
          <w:sz w:val="28"/>
          <w:szCs w:val="28"/>
        </w:rPr>
      </w:pPr>
      <w:r>
        <w:rPr>
          <w:sz w:val="28"/>
          <w:szCs w:val="28"/>
        </w:rPr>
        <w:t xml:space="preserve">Структура суда: </w:t>
      </w:r>
    </w:p>
    <w:p>
      <w:pPr>
        <w:pStyle w:val="Normal"/>
        <w:spacing w:lineRule="auto" w:line="360" w:before="0" w:after="0"/>
        <w:ind w:firstLine="709"/>
        <w:jc w:val="both"/>
        <w:rPr/>
      </w:pPr>
      <w:r>
        <w:rPr>
          <w:sz w:val="28"/>
          <w:szCs w:val="28"/>
        </w:rPr>
        <w:t>- в основе системы общего суда находился окружной суд, охватывавшим одну губернию, с присяжными заседателями;</w:t>
      </w:r>
    </w:p>
    <w:p>
      <w:pPr>
        <w:pStyle w:val="Normal"/>
        <w:spacing w:lineRule="auto" w:line="360" w:before="0" w:after="0"/>
        <w:ind w:firstLine="709"/>
        <w:jc w:val="both"/>
        <w:rPr/>
      </w:pPr>
      <w:r>
        <w:rPr>
          <w:sz w:val="28"/>
          <w:szCs w:val="28"/>
        </w:rPr>
        <w:t>-второй инстанцией стала судебная палата, приходившаяся на несколько окружных судов</w:t>
      </w:r>
    </w:p>
    <w:p>
      <w:pPr>
        <w:pStyle w:val="Normal"/>
        <w:spacing w:lineRule="auto" w:line="360" w:before="0" w:after="0"/>
        <w:ind w:firstLine="709"/>
        <w:jc w:val="both"/>
        <w:rPr>
          <w:sz w:val="28"/>
          <w:szCs w:val="28"/>
        </w:rPr>
      </w:pPr>
      <w:r>
        <w:rPr>
          <w:sz w:val="28"/>
          <w:szCs w:val="28"/>
        </w:rPr>
        <w:t>- роль высшей инстанции играл Сенат</w:t>
      </w:r>
    </w:p>
    <w:p>
      <w:pPr>
        <w:pStyle w:val="Normal"/>
        <w:spacing w:lineRule="auto" w:line="360" w:before="0" w:after="0"/>
        <w:ind w:firstLine="709"/>
        <w:jc w:val="both"/>
        <w:rPr>
          <w:sz w:val="28"/>
          <w:szCs w:val="28"/>
        </w:rPr>
      </w:pPr>
      <w:r>
        <w:rPr>
          <w:sz w:val="28"/>
          <w:szCs w:val="28"/>
        </w:rPr>
        <w:t xml:space="preserve">- параллельно действовала система мировых судов, занимавшихся разбором относительно мелких дел. </w:t>
      </w:r>
    </w:p>
    <w:p>
      <w:pPr>
        <w:pStyle w:val="Normal"/>
        <w:spacing w:lineRule="auto" w:line="360" w:before="0" w:after="0"/>
        <w:ind w:firstLine="709"/>
        <w:jc w:val="both"/>
        <w:rPr/>
      </w:pPr>
      <w:r>
        <w:rPr>
          <w:sz w:val="28"/>
          <w:szCs w:val="28"/>
        </w:rPr>
        <w:t>Общий и мировой суды рассматривали гражданские и уголовные дела, но не занимались политическими процессами и не судили высших государственных чиновников. Эти вопросы находились в ведении Высшего уголовного суда. Прокуратура превратилась в орган судебного надзора, фактически прокуратура была подчинена министру юстиций</w:t>
      </w:r>
    </w:p>
    <w:p>
      <w:pPr>
        <w:pStyle w:val="Normal"/>
        <w:spacing w:lineRule="auto" w:line="360" w:before="0" w:after="0"/>
        <w:ind w:firstLine="709"/>
        <w:jc w:val="both"/>
        <w:rPr>
          <w:sz w:val="28"/>
          <w:szCs w:val="28"/>
        </w:rPr>
      </w:pPr>
      <w:r>
        <w:rPr>
          <w:sz w:val="28"/>
          <w:szCs w:val="28"/>
        </w:rPr>
        <w:t xml:space="preserve">Судебная реформа способствовала либерализации общественной жизни, стала шагом на пути к правому обществу. </w:t>
      </w:r>
    </w:p>
    <w:p>
      <w:pPr>
        <w:pStyle w:val="Normal"/>
        <w:spacing w:lineRule="auto" w:line="360" w:before="0" w:after="0"/>
        <w:ind w:firstLine="709"/>
        <w:jc w:val="both"/>
        <w:rPr>
          <w:sz w:val="28"/>
          <w:szCs w:val="28"/>
        </w:rPr>
      </w:pPr>
      <w:r>
        <w:rPr>
          <w:sz w:val="28"/>
          <w:szCs w:val="28"/>
        </w:rPr>
        <w:t xml:space="preserve">Однако реформа осталась незавершенной. Так, для разбора конфликтов в крестьянской среде сохранился сословный волостной суд. Новая судебная система вводилась не на всей территории страны, ее проведение в жизни заняло многие годы, а главное, она вступила в противоречие с существующим политическим строем, вызвала постоянное стремление верхов ее ограничить. Реформы системы образования 1863-1864 гг. способствовало развитию науки в России, росту рядов интеллигенции, демократизировала высшее, среднее и начальное образование расширила сеть школ, привлекла в школы новые педагогические силы. </w:t>
      </w:r>
    </w:p>
    <w:p>
      <w:pPr>
        <w:pStyle w:val="Normal"/>
        <w:spacing w:lineRule="auto" w:line="360" w:before="0" w:after="0"/>
        <w:ind w:firstLine="709"/>
        <w:jc w:val="both"/>
        <w:rPr>
          <w:sz w:val="28"/>
          <w:szCs w:val="28"/>
        </w:rPr>
      </w:pPr>
      <w:r>
        <w:rPr>
          <w:sz w:val="28"/>
          <w:szCs w:val="28"/>
        </w:rPr>
        <w:t xml:space="preserve">Реформы печати( 1865г. ) отменяла предварительную цензуру книг и журналов, но сохраняла ее для газет. </w:t>
      </w:r>
    </w:p>
    <w:p>
      <w:pPr>
        <w:pStyle w:val="Normal"/>
        <w:spacing w:lineRule="auto" w:line="360" w:before="0" w:after="0"/>
        <w:ind w:firstLine="709"/>
        <w:jc w:val="both"/>
        <w:rPr>
          <w:sz w:val="28"/>
          <w:szCs w:val="28"/>
        </w:rPr>
      </w:pPr>
      <w:r>
        <w:rPr>
          <w:sz w:val="28"/>
          <w:szCs w:val="28"/>
        </w:rPr>
        <w:t xml:space="preserve">Военные реформы начались сразу после Крымской войны и конце 1850-х гг. и проводилось в несколько этапов. Их основной целью было сокращение армии в мирное время и, одновременно, обеспечение возможности ее развертывание во время войны. </w:t>
      </w:r>
    </w:p>
    <w:p>
      <w:pPr>
        <w:pStyle w:val="Normal"/>
        <w:spacing w:lineRule="auto" w:line="360" w:before="0" w:after="0"/>
        <w:ind w:firstLine="709"/>
        <w:jc w:val="both"/>
        <w:rPr>
          <w:sz w:val="28"/>
          <w:szCs w:val="28"/>
        </w:rPr>
      </w:pPr>
      <w:r>
        <w:rPr>
          <w:sz w:val="28"/>
          <w:szCs w:val="28"/>
        </w:rPr>
        <w:t xml:space="preserve">Содержание реформ: </w:t>
      </w:r>
    </w:p>
    <w:p>
      <w:pPr>
        <w:pStyle w:val="Normal"/>
        <w:spacing w:lineRule="auto" w:line="360" w:before="0" w:after="0"/>
        <w:ind w:firstLine="709"/>
        <w:jc w:val="both"/>
        <w:rPr/>
      </w:pPr>
      <w:r>
        <w:rPr>
          <w:sz w:val="28"/>
          <w:szCs w:val="28"/>
        </w:rPr>
        <w:t>- сокращение численности армии на 40% создание сети военных и юнкерских училищ, куда принимались представители всех сословий; усовершенствование системы военного управления, введение военных округов, создание Главного штаба; создание гласных и состязательных военных судов, военной прокуратуры; отмена телесных наказаний( за исключением розог для особых оштрафованных) в армии;</w:t>
      </w:r>
    </w:p>
    <w:p>
      <w:pPr>
        <w:pStyle w:val="Normal"/>
        <w:spacing w:lineRule="auto" w:line="360" w:before="0" w:after="0"/>
        <w:ind w:firstLine="709"/>
        <w:jc w:val="both"/>
        <w:rPr>
          <w:sz w:val="28"/>
          <w:szCs w:val="28"/>
        </w:rPr>
      </w:pPr>
      <w:r>
        <w:rPr>
          <w:sz w:val="28"/>
          <w:szCs w:val="28"/>
        </w:rPr>
        <w:t xml:space="preserve">- перевооружение армии и флота(принятие нарезных стальных орудий, новых винтовок и т. д. )реконструкция казенных военных заводов. </w:t>
      </w:r>
    </w:p>
    <w:p>
      <w:pPr>
        <w:pStyle w:val="Normal"/>
        <w:spacing w:lineRule="auto" w:line="360" w:before="0" w:after="0"/>
        <w:ind w:firstLine="709"/>
        <w:jc w:val="both"/>
        <w:rPr>
          <w:sz w:val="28"/>
          <w:szCs w:val="28"/>
        </w:rPr>
      </w:pPr>
      <w:r>
        <w:rPr>
          <w:sz w:val="28"/>
          <w:szCs w:val="28"/>
        </w:rPr>
        <w:t xml:space="preserve">Введение в 1874 г. Всеобщее воинской повинности, вместо рекрутского набора и сокращение сроков службы до 6 лет в армии и 7 – на флоте, завершило проведение военной реформы. Было установлено множество льгот. В частности , лица с начальным образованием служили лишь 3 года, со средним – 1. 5 года, с высшим – несколько месяцев. </w:t>
      </w:r>
    </w:p>
    <w:p>
      <w:pPr>
        <w:pStyle w:val="Normal"/>
        <w:spacing w:lineRule="auto" w:line="360" w:before="0" w:after="0"/>
        <w:ind w:firstLine="709"/>
        <w:jc w:val="both"/>
        <w:rPr>
          <w:sz w:val="28"/>
          <w:szCs w:val="28"/>
        </w:rPr>
      </w:pPr>
      <w:r>
        <w:rPr>
          <w:sz w:val="28"/>
          <w:szCs w:val="28"/>
        </w:rPr>
        <w:t xml:space="preserve">Особенности военных реформ явился их подследственный характер. Здесь половинчатости и непоследовательности было значительно меньше, чем в других преобразованиях той эпохи. </w:t>
      </w:r>
      <w:r>
        <w:br w:type="page"/>
      </w:r>
    </w:p>
    <w:p>
      <w:pPr>
        <w:pStyle w:val="Style18"/>
        <w:spacing w:lineRule="auto" w:line="360" w:before="0" w:after="0"/>
        <w:ind w:firstLine="709"/>
        <w:jc w:val="both"/>
        <w:rPr>
          <w:b/>
          <w:b/>
          <w:color w:val="000000"/>
          <w:sz w:val="28"/>
          <w:szCs w:val="28"/>
        </w:rPr>
      </w:pPr>
      <w:r>
        <w:rPr>
          <w:b/>
          <w:color w:val="000000"/>
          <w:sz w:val="28"/>
          <w:szCs w:val="28"/>
        </w:rPr>
        <w:t>33. Осн. направления внутр. и внешней политики Александрв3. Экномо. развитие России в 80-90гг. 19века. Курс на модернизацию промышленности. Рабочее движение и распространение марксизма в мск.</w:t>
      </w:r>
    </w:p>
    <w:p>
      <w:pPr>
        <w:pStyle w:val="Style18"/>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sz w:val="28"/>
          <w:szCs w:val="28"/>
        </w:rPr>
      </w:pPr>
      <w:r>
        <w:rPr>
          <w:b/>
          <w:sz w:val="28"/>
          <w:szCs w:val="28"/>
        </w:rPr>
        <w:t xml:space="preserve">Внутренняя: </w:t>
      </w:r>
      <w:r>
        <w:rPr>
          <w:sz w:val="28"/>
          <w:szCs w:val="28"/>
        </w:rPr>
        <w:t xml:space="preserve">к началу 80-х годов в России завершился промышленный переворот. Началось создание мощной экономической базы, проводилась модернизация промышленности, ее организация на капиталистических началах. Александр III назначал на ключевой пост министра финансов ученых-экономистов — Н. X. Бунге (1881—1886), И. А. Вышнеградского (1887-1892), С. Ю. Витте (1892-1903). </w:t>
      </w:r>
    </w:p>
    <w:p>
      <w:pPr>
        <w:pStyle w:val="Normal"/>
        <w:spacing w:lineRule="auto" w:line="360" w:before="0" w:after="0"/>
        <w:ind w:firstLine="709"/>
        <w:jc w:val="both"/>
        <w:rPr>
          <w:sz w:val="28"/>
          <w:szCs w:val="28"/>
        </w:rPr>
      </w:pPr>
      <w:r>
        <w:rPr>
          <w:sz w:val="28"/>
          <w:szCs w:val="28"/>
        </w:rPr>
        <w:t xml:space="preserve">Министр финансов </w:t>
      </w:r>
      <w:r>
        <w:rPr>
          <w:b/>
          <w:sz w:val="28"/>
          <w:szCs w:val="28"/>
        </w:rPr>
        <w:t>Н. X. Бунге</w:t>
      </w:r>
      <w:r>
        <w:rPr>
          <w:sz w:val="28"/>
          <w:szCs w:val="28"/>
        </w:rPr>
        <w:t xml:space="preserve"> активно проводил политику протекционизма, правительственного финансирования промышленности, налоговые реформы. Он снизил выкупные платежи крестьян, начал постепенную отмену подушной подати. В то же время он ввел косвенный налог на табак, спирт, сахар, нефть. Появились новые налоги на недвижимость, торговлю, промыслы, повысились пошлины на заграничные товары. Бунге осуществил значительное сокращение армии, что приносило в бюджет 23 млн. рублей в год. Все средства направлялись в промышленность и железнодорожное строительство. </w:t>
      </w:r>
    </w:p>
    <w:p>
      <w:pPr>
        <w:pStyle w:val="Normal"/>
        <w:spacing w:lineRule="auto" w:line="360" w:before="0" w:after="0"/>
        <w:ind w:firstLine="709"/>
        <w:jc w:val="both"/>
        <w:rPr>
          <w:sz w:val="28"/>
          <w:szCs w:val="28"/>
        </w:rPr>
      </w:pPr>
      <w:r>
        <w:rPr>
          <w:sz w:val="28"/>
          <w:szCs w:val="28"/>
        </w:rPr>
        <w:t>И. А</w:t>
      </w:r>
      <w:r>
        <w:rPr>
          <w:b/>
          <w:sz w:val="28"/>
          <w:szCs w:val="28"/>
        </w:rPr>
        <w:t>. Вышнеградский</w:t>
      </w:r>
      <w:r>
        <w:rPr>
          <w:sz w:val="28"/>
          <w:szCs w:val="28"/>
        </w:rPr>
        <w:t xml:space="preserve"> — ученый, один из основоположников теории автоматического регулирования. Став министром финансов, занимался созданием больших финансовых запасов, принимал участие в заграничных биржевых операциях, поднимал курс рубля. Он ввел новый таможенный тариф. </w:t>
      </w:r>
    </w:p>
    <w:p>
      <w:pPr>
        <w:pStyle w:val="Normal"/>
        <w:spacing w:lineRule="auto" w:line="360" w:before="0" w:after="0"/>
        <w:ind w:firstLine="709"/>
        <w:jc w:val="both"/>
        <w:rPr>
          <w:sz w:val="28"/>
          <w:szCs w:val="28"/>
        </w:rPr>
      </w:pPr>
      <w:r>
        <w:rPr>
          <w:sz w:val="28"/>
          <w:szCs w:val="28"/>
        </w:rPr>
        <w:t xml:space="preserve">Министр финансов </w:t>
      </w:r>
      <w:r>
        <w:rPr>
          <w:b/>
          <w:sz w:val="28"/>
          <w:szCs w:val="28"/>
        </w:rPr>
        <w:t xml:space="preserve">С. Ю. Витте </w:t>
      </w:r>
      <w:r>
        <w:rPr>
          <w:sz w:val="28"/>
          <w:szCs w:val="28"/>
        </w:rPr>
        <w:t xml:space="preserve">Его экономическая программа включала в себя: </w:t>
      </w:r>
    </w:p>
    <w:p>
      <w:pPr>
        <w:pStyle w:val="Normal"/>
        <w:spacing w:lineRule="auto" w:line="360" w:before="0" w:after="0"/>
        <w:ind w:firstLine="709"/>
        <w:jc w:val="both"/>
        <w:rPr/>
      </w:pPr>
      <w:r>
        <w:rPr>
          <w:sz w:val="28"/>
          <w:szCs w:val="28"/>
        </w:rPr>
        <w:t>&gt; жесткую налоговую политику, увеличение косвенных налогов;</w:t>
      </w:r>
    </w:p>
    <w:p>
      <w:pPr>
        <w:pStyle w:val="Normal"/>
        <w:spacing w:lineRule="auto" w:line="360" w:before="0" w:after="0"/>
        <w:ind w:firstLine="709"/>
        <w:jc w:val="both"/>
        <w:rPr>
          <w:sz w:val="28"/>
          <w:szCs w:val="28"/>
        </w:rPr>
      </w:pPr>
      <w:r>
        <w:rPr>
          <w:sz w:val="28"/>
          <w:szCs w:val="28"/>
        </w:rPr>
        <w:t>&gt; введение госмонополии на производство и продажу водки;</w:t>
      </w:r>
    </w:p>
    <w:p>
      <w:pPr>
        <w:pStyle w:val="Normal"/>
        <w:spacing w:lineRule="auto" w:line="360" w:before="0" w:after="0"/>
        <w:ind w:firstLine="709"/>
        <w:jc w:val="both"/>
        <w:rPr/>
      </w:pPr>
      <w:r>
        <w:rPr>
          <w:sz w:val="28"/>
          <w:szCs w:val="28"/>
        </w:rPr>
        <w:t>&gt; протекционизм, защита русской промышленности от иностранной конкуренции;</w:t>
      </w:r>
    </w:p>
    <w:p>
      <w:pPr>
        <w:pStyle w:val="Normal"/>
        <w:spacing w:lineRule="auto" w:line="360" w:before="0" w:after="0"/>
        <w:ind w:firstLine="709"/>
        <w:jc w:val="both"/>
        <w:rPr>
          <w:sz w:val="28"/>
          <w:szCs w:val="28"/>
        </w:rPr>
      </w:pPr>
      <w:r>
        <w:rPr>
          <w:sz w:val="28"/>
          <w:szCs w:val="28"/>
        </w:rPr>
        <w:t>&gt; финансовую реформу — введение золотого рубля;</w:t>
      </w:r>
    </w:p>
    <w:p>
      <w:pPr>
        <w:pStyle w:val="Normal"/>
        <w:spacing w:lineRule="auto" w:line="360" w:before="0" w:after="0"/>
        <w:ind w:firstLine="709"/>
        <w:jc w:val="both"/>
        <w:rPr>
          <w:sz w:val="28"/>
          <w:szCs w:val="28"/>
        </w:rPr>
      </w:pPr>
      <w:r>
        <w:rPr>
          <w:sz w:val="28"/>
          <w:szCs w:val="28"/>
        </w:rPr>
        <w:t xml:space="preserve">&gt; широкое привлечение иностранного капитала. </w:t>
      </w:r>
    </w:p>
    <w:p>
      <w:pPr>
        <w:pStyle w:val="Normal"/>
        <w:spacing w:lineRule="auto" w:line="360" w:before="0" w:after="0"/>
        <w:ind w:firstLine="709"/>
        <w:jc w:val="both"/>
        <w:rPr>
          <w:sz w:val="28"/>
          <w:szCs w:val="28"/>
        </w:rPr>
      </w:pPr>
      <w:r>
        <w:rPr>
          <w:b/>
          <w:sz w:val="28"/>
          <w:szCs w:val="28"/>
        </w:rPr>
        <w:t xml:space="preserve">Внешняя: </w:t>
      </w:r>
      <w:r>
        <w:rPr>
          <w:sz w:val="28"/>
          <w:szCs w:val="28"/>
        </w:rPr>
        <w:t xml:space="preserve">Основными задачами внешней политики России в 80—90-х годах были: </w:t>
      </w:r>
    </w:p>
    <w:p>
      <w:pPr>
        <w:pStyle w:val="Normal"/>
        <w:spacing w:lineRule="auto" w:line="360" w:before="0" w:after="0"/>
        <w:ind w:firstLine="709"/>
        <w:jc w:val="both"/>
        <w:rPr>
          <w:sz w:val="28"/>
          <w:szCs w:val="28"/>
        </w:rPr>
      </w:pPr>
      <w:r>
        <w:rPr>
          <w:sz w:val="28"/>
          <w:szCs w:val="28"/>
        </w:rPr>
        <w:t>&gt; укрепление влияния на Балканах;</w:t>
      </w:r>
    </w:p>
    <w:p>
      <w:pPr>
        <w:pStyle w:val="Normal"/>
        <w:spacing w:lineRule="auto" w:line="360" w:before="0" w:after="0"/>
        <w:ind w:firstLine="709"/>
        <w:jc w:val="both"/>
        <w:rPr>
          <w:sz w:val="28"/>
          <w:szCs w:val="28"/>
        </w:rPr>
      </w:pPr>
      <w:r>
        <w:rPr>
          <w:sz w:val="28"/>
          <w:szCs w:val="28"/>
        </w:rPr>
        <w:t>&gt; поддержание мирных отношений со всеми странами;</w:t>
      </w:r>
    </w:p>
    <w:p>
      <w:pPr>
        <w:pStyle w:val="Normal"/>
        <w:spacing w:lineRule="auto" w:line="360" w:before="0" w:after="0"/>
        <w:ind w:firstLine="709"/>
        <w:jc w:val="both"/>
        <w:rPr>
          <w:sz w:val="28"/>
          <w:szCs w:val="28"/>
        </w:rPr>
      </w:pPr>
      <w:r>
        <w:rPr>
          <w:sz w:val="28"/>
          <w:szCs w:val="28"/>
        </w:rPr>
        <w:t>&gt; поиск надежных союзников;</w:t>
      </w:r>
    </w:p>
    <w:p>
      <w:pPr>
        <w:pStyle w:val="Normal"/>
        <w:spacing w:lineRule="auto" w:line="360" w:before="0" w:after="0"/>
        <w:ind w:firstLine="709"/>
        <w:jc w:val="both"/>
        <w:rPr>
          <w:sz w:val="28"/>
          <w:szCs w:val="28"/>
        </w:rPr>
      </w:pPr>
      <w:r>
        <w:rPr>
          <w:sz w:val="28"/>
          <w:szCs w:val="28"/>
        </w:rPr>
        <w:t>&gt; установление границ на юге Средней Азии;</w:t>
      </w:r>
    </w:p>
    <w:p>
      <w:pPr>
        <w:pStyle w:val="Normal"/>
        <w:spacing w:lineRule="auto" w:line="360" w:before="0" w:after="0"/>
        <w:ind w:firstLine="709"/>
        <w:jc w:val="both"/>
        <w:rPr>
          <w:sz w:val="28"/>
          <w:szCs w:val="28"/>
        </w:rPr>
      </w:pPr>
      <w:r>
        <w:rPr>
          <w:sz w:val="28"/>
          <w:szCs w:val="28"/>
        </w:rPr>
        <w:t xml:space="preserve">&gt; закрепление России на новых территориях Дальнего Востока. </w:t>
      </w:r>
    </w:p>
    <w:p>
      <w:pPr>
        <w:pStyle w:val="Normal"/>
        <w:spacing w:lineRule="auto" w:line="360" w:before="0" w:after="0"/>
        <w:ind w:firstLine="709"/>
        <w:jc w:val="both"/>
        <w:rPr>
          <w:sz w:val="28"/>
          <w:szCs w:val="28"/>
        </w:rPr>
      </w:pPr>
      <w:r>
        <w:rPr>
          <w:b/>
          <w:sz w:val="28"/>
          <w:szCs w:val="28"/>
        </w:rPr>
        <w:t xml:space="preserve">Марксизм: </w:t>
      </w:r>
      <w:r>
        <w:rPr>
          <w:sz w:val="28"/>
          <w:szCs w:val="28"/>
        </w:rPr>
        <w:t xml:space="preserve">Первым русским марксистом был Г. В. Плеханов, в прошлом руководитель народнического «Черного передела». В 1883 г. в Женеве Плеханов, а также В. Засулич, Игнатов, М. Дейч, Аксельрод создали группу «Освобождение труда». В своей работе «Социализм и политическая борьба» Плеханов писал, что борьба за социализм — это борьба за политические свободы и конституцию. Ведущей силой в этой борьбе будут промышленные рабочие. В России вначале надо свергнуть самодержавие, а через определенный период пролетариат должен совершить социалистическую революцию. </w:t>
      </w:r>
    </w:p>
    <w:p>
      <w:pPr>
        <w:pStyle w:val="Normal"/>
        <w:spacing w:lineRule="auto" w:line="360" w:before="0" w:after="0"/>
        <w:ind w:firstLine="709"/>
        <w:jc w:val="both"/>
        <w:rPr>
          <w:sz w:val="28"/>
          <w:szCs w:val="28"/>
        </w:rPr>
      </w:pPr>
      <w:r>
        <w:rPr>
          <w:sz w:val="28"/>
          <w:szCs w:val="28"/>
        </w:rPr>
        <w:t xml:space="preserve">Первейшей целью русских социалистов Плеханов считал создание рабочей партии. После победы социалистической революции рабочие должны установить «диктатуру пролетариата». В будущем этот тезис был отвергнут многими социалистическими партиями Европы, но стал главным в идейном учении русских марксистов-ленинцев. Правда, Плеханов не исключал союз рабочих с либералами и крестьянами. В следующей работе «Наши разногласия», полемизируя с народниками, он утверждал, что Россия окончательно вступила на путь капитализма. Крестьянская община уже разделилась на богатых и бедных и теперь не является основой социализма, более того, она тормозит развитие сельского хозяйства. Вскоре, доказывал Плеханов, община исчезнет вообще. Следует также отметить, что Плеханов предостерегал от попыток установления «быстрого социализма». Иначе, писал он, «возникнет обновленный царский деспотизм на коммунистической подкладк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 xml:space="preserve">34. Культура России во второй половине 19 в.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Характерной чертой этого времени становится широкое участие демократической общественности в развитии просвещения (организация новых школ, борьба против сословно-крепостнической системы образования, развитие форм внешнешкольного образования, воскресных школ, народных чтений, библиотек, народных театров). Развивалось женское образование. На рубеже 60-70-х годов 19 века создавались высшие женские курсы (Высшие женские курсы в Петербурге(Бестуживские)). </w:t>
      </w:r>
    </w:p>
    <w:p>
      <w:pPr>
        <w:pStyle w:val="Normal"/>
        <w:spacing w:lineRule="auto" w:line="360" w:before="0" w:after="0"/>
        <w:ind w:firstLine="709"/>
        <w:jc w:val="both"/>
        <w:rPr>
          <w:sz w:val="28"/>
          <w:szCs w:val="28"/>
        </w:rPr>
      </w:pPr>
      <w:r>
        <w:rPr>
          <w:sz w:val="28"/>
          <w:szCs w:val="28"/>
        </w:rPr>
        <w:t xml:space="preserve">Широкую просветительскую деятельность развернули такие Общественные организации, как Московский и Петербургский комитеты грамотности; Общество распространения полезных книг в Москве , книжный склад «Посредник», возникший при участии Л. Н. Толстого . Большую культурно-просветительскую и научную работу вели многочисленные российские музеи- Политехнический, Сельскохозяйственный, Исторический и другие. </w:t>
      </w:r>
    </w:p>
    <w:p>
      <w:pPr>
        <w:pStyle w:val="Normal"/>
        <w:spacing w:lineRule="auto" w:line="360" w:before="0" w:after="0"/>
        <w:ind w:firstLine="709"/>
        <w:jc w:val="both"/>
        <w:rPr>
          <w:sz w:val="28"/>
          <w:szCs w:val="28"/>
        </w:rPr>
      </w:pPr>
      <w:r>
        <w:rPr>
          <w:sz w:val="28"/>
          <w:szCs w:val="28"/>
        </w:rPr>
        <w:t>В начале 80-х годов стала доступной для широкой публики картинная галерея П. М. Третьякова, начало собирания которой было положено им в 1856 году. Изменение условий, в которых происходило развитие русской культуры во второй половине 19 века, сказалось и на состоянии русской науки. В условиях капитализма характерным для развития научной мысли становится все более тесная связь ее с потребностями развивающейся промышленности, с/х производства (изобретение электрической лампы, радиотелеграфа, начало воздухоплавания).</w:t>
      </w:r>
    </w:p>
    <w:p>
      <w:pPr>
        <w:pStyle w:val="Normal"/>
        <w:spacing w:lineRule="auto" w:line="360" w:before="0" w:after="0"/>
        <w:ind w:firstLine="709"/>
        <w:jc w:val="both"/>
        <w:rPr>
          <w:sz w:val="28"/>
          <w:szCs w:val="28"/>
        </w:rPr>
      </w:pPr>
      <w:r>
        <w:rPr>
          <w:sz w:val="28"/>
          <w:szCs w:val="28"/>
        </w:rPr>
        <w:t xml:space="preserve">Характерной чертой русской науки второй половины 19 века было преимущественное развитие естествознания. В 60-е годы появились выдающиеся исследования И. М Сеченова, Д. И. Менделеева. В 1870 году по инициативе И. Н Крамского, Г. Г Мясоедова, В. Г. Перова образовалось новое художественное объединение – Товарищество передвижных художественных выставок. С 1871 года Товарищество устроило 48 передвижных выставок в Петербурге и Москве, показанных затем в Киеве, Харькове, Казани, Орле, Одессе, Риге. Такова была задача, поставленная членами товарищества, - знакомить общество с русским искусством, сделать его доступным не только жителям столичных городов, но и русской провинции. </w:t>
      </w:r>
    </w:p>
    <w:p>
      <w:pPr>
        <w:pStyle w:val="Normal"/>
        <w:spacing w:lineRule="auto" w:line="360" w:before="0" w:after="0"/>
        <w:ind w:firstLine="709"/>
        <w:jc w:val="both"/>
        <w:rPr/>
      </w:pPr>
      <w:r>
        <w:rPr>
          <w:sz w:val="28"/>
          <w:szCs w:val="28"/>
        </w:rPr>
        <w:t>Сюжетами картин передвижников становятся современная русская жизнь, родная природа, история русского народа. Живопись передвижников впервые в русском искусстве стала носить социальный характер. Ведущими жанрами , в которых работали передвижники , стали жанровые картины, портрет, а также исторические полотна и пейзаж. Товарищество объединило многих талантливых художников второй половины 19 века, став символом искусства демократического, не подчиняющегося строгим канонам, восприимчивого к поиску в искусстве. В его составе в разное время входили И. Е Репин, В. И. Суриков, В. Б. Маковский, А. К. Саврасов, И. И Шишкин, Н. А Ярошенко…</w:t>
      </w:r>
    </w:p>
    <w:p>
      <w:pPr>
        <w:pStyle w:val="Normal"/>
        <w:spacing w:lineRule="auto" w:line="360" w:before="0" w:after="0"/>
        <w:ind w:firstLine="709"/>
        <w:jc w:val="both"/>
        <w:rPr>
          <w:sz w:val="28"/>
          <w:szCs w:val="28"/>
        </w:rPr>
      </w:pPr>
      <w:r>
        <w:rPr>
          <w:sz w:val="28"/>
          <w:szCs w:val="28"/>
        </w:rPr>
        <w:t xml:space="preserve">В литературе второй половины 19 века характеризуется возникновением социально-психологического романа, вершинами которого становится произведения Ф. М. Достоевского и Л. Н Толстого. Главное внимание писатели обращают на изображение личности конкретного, часто ничем не примечательного человека органической связи с окружающим его внешним миром. При этом внутренний мир героя имеет не менее важное значение, чем описание бытовой среды. В музыкальной культуре этого времени можно отметить два направления, одно из которых было представлено творчеством композиторов так называемой «Могучей кучки», а другое – П. И Чайковского и братьев Рубинштейн. Вместе они создавали неповторимое по силе и выразительности, правдивости и эмоциональности русское музыкальное искусство, составляющее славу и гордости русской культур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35. Русско-японская война 1904-1905гг. Революция1905-1907гг. причины, характер и цели, движущие силы, осн. этапы и итог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Русско-японская война 1904-1905 гг. велась за господство в Северо-Восточном Китае и Корее. Война была начата Японией. В 1904 году японский флот напал на Порт- Артур, оборона которого продолжалась до начала 1905 года. Россия потерпела поражения на реке Ялу, под Ляояном, на реке Шахэ. В 1905 году японцы разгромили русскую армию в генеральном сражении при Мукдене, а русский флот - при Цусиме. Война закончилась Портсмутским миром 1905 года, по условиям которого Россия признала Корею сферой влияния Японии, уступила Японии Южный Сахалин и права на Ляодунский полуостров с городами Порт-Артуром и Дальним. Поражение русской армии в войне ускорило начало революции 1905-1907 гг. </w:t>
      </w:r>
    </w:p>
    <w:p>
      <w:pPr>
        <w:pStyle w:val="Normal"/>
        <w:spacing w:lineRule="auto" w:line="360" w:before="0" w:after="0"/>
        <w:ind w:firstLine="709"/>
        <w:jc w:val="both"/>
        <w:rPr>
          <w:sz w:val="28"/>
          <w:szCs w:val="28"/>
        </w:rPr>
      </w:pPr>
      <w:r>
        <w:rPr>
          <w:sz w:val="28"/>
          <w:szCs w:val="28"/>
        </w:rPr>
        <w:t xml:space="preserve">Обилие и острота противоречий в России, застой и безынициативность правительственной политики, усугубление поражением в войне с Японией, привели в 1905 г. к революции. По своему </w:t>
      </w:r>
      <w:r>
        <w:rPr>
          <w:b/>
          <w:bCs/>
          <w:sz w:val="28"/>
          <w:szCs w:val="28"/>
        </w:rPr>
        <w:t>характеру</w:t>
      </w:r>
      <w:r>
        <w:rPr>
          <w:sz w:val="28"/>
          <w:szCs w:val="28"/>
        </w:rPr>
        <w:t xml:space="preserve"> революция 1905-1907 гг. была </w:t>
      </w:r>
      <w:r>
        <w:rPr>
          <w:b/>
          <w:bCs/>
          <w:sz w:val="28"/>
          <w:szCs w:val="28"/>
        </w:rPr>
        <w:t>буржуазно-демократической</w:t>
      </w:r>
      <w:r>
        <w:rPr>
          <w:sz w:val="28"/>
          <w:szCs w:val="28"/>
        </w:rPr>
        <w:t xml:space="preserve">, т. к. она ставила задачи бурж. -демокр. преобразования страны: свержения самодержавия и установления демокр. республики, ликвидации сословного строя и помещичьего землевладения, иначе говоря, револ. ликвидации феодально-крепостнических пережитков. По существу именно сохранение этих пережитков явилось основной социально-политической причиной революции. </w:t>
      </w:r>
      <w:r>
        <w:rPr>
          <w:b/>
          <w:bCs/>
          <w:sz w:val="28"/>
          <w:szCs w:val="28"/>
        </w:rPr>
        <w:t xml:space="preserve">Причины: </w:t>
      </w:r>
      <w:r>
        <w:rPr>
          <w:sz w:val="28"/>
          <w:szCs w:val="28"/>
        </w:rPr>
        <w:t xml:space="preserve">аграрно-крестьянский вопрос (малоземелье крестьян, помещичье землевладение), нац. вопрос (57% населения России составляли нерусские народы). Руководящей социальной силой в революции был пролетариат, и полит. стачка, характерная для пролетариата, явилась осн. средством револ. борьбы. В революции активное участие принимали мелкобуржуазные слои города и деревни, а также представлявшие их политические партии. Это была народная революция. 3 января 1905 – стачка на Путиловском заводе в Петербурге. Рабочие потребовали повышения з/п, отмены обяз. сверхурочных работ, 8-ми часового рабочего дня. Решили устроить мирное шествие к царю для подачи петиции о нуждах рабочих. По настоянию социал-демократов помимо экон. требований в петицию были включены и полит. : амнистия полит. заключенным, неприкосновенность личности, свобода слова, печати, собраний и др. </w:t>
      </w:r>
    </w:p>
    <w:p>
      <w:pPr>
        <w:pStyle w:val="Normal"/>
        <w:spacing w:lineRule="auto" w:line="360" w:before="0" w:after="0"/>
        <w:ind w:firstLine="709"/>
        <w:jc w:val="both"/>
        <w:rPr>
          <w:sz w:val="28"/>
          <w:szCs w:val="28"/>
        </w:rPr>
      </w:pPr>
      <w:r>
        <w:rPr>
          <w:sz w:val="28"/>
          <w:szCs w:val="28"/>
        </w:rPr>
        <w:t>Власти были заранее осведомлены о готовившемся шествии и приняли меры военного подавления “беспорядков”. Город был поделен на военные участки. Войска приняли полную готовность. Утром 9 января 140-тысячная толпа мужчин, женщин, стариков и детей, возглавляемая Георгием Гапоном, с иконами и портретами царя двинулась к Зимнему дворцу. Раздалась команда открыть огонь по толпе…Расстрелы происходили и в других частях города. Всего (неофициальным данным) было убито свыше 1200 человек, более 2000 ранено. День 9 января вошел в историю как “</w:t>
      </w:r>
      <w:r>
        <w:rPr>
          <w:b/>
          <w:bCs/>
          <w:iCs/>
          <w:sz w:val="28"/>
          <w:szCs w:val="28"/>
        </w:rPr>
        <w:t>кровавое воскресенье</w:t>
      </w:r>
      <w:r>
        <w:rPr>
          <w:sz w:val="28"/>
          <w:szCs w:val="28"/>
        </w:rPr>
        <w:t xml:space="preserve">”. </w:t>
      </w:r>
    </w:p>
    <w:p>
      <w:pPr>
        <w:pStyle w:val="Normal"/>
        <w:spacing w:lineRule="auto" w:line="360" w:before="0" w:after="0"/>
        <w:ind w:firstLine="709"/>
        <w:jc w:val="both"/>
        <w:rPr>
          <w:sz w:val="28"/>
          <w:szCs w:val="28"/>
        </w:rPr>
      </w:pPr>
      <w:r>
        <w:rPr>
          <w:sz w:val="28"/>
          <w:szCs w:val="28"/>
        </w:rPr>
        <w:t xml:space="preserve">Расстрел в столице всколыхнул всю страну: в Петербурге, Москве, Прибалтике стала нарастать волна забастовок, полит. митингов, демонстраций. Апогея революция достигла в октябре-декабре 1905 г. , центр событий переместился в Москву. На несколько дней встали заводы, фабрики, железные дороги, закрылись магазины, перестали выходить газеты. Бастовали не только рабочие, но и студенты, аптекари, чиновники. На улицах – огромные митинги, демонстрации с требованием политических свобод, установления республики, созыва Учредительного собрания. Эта смута показала властям, что пришло время перемен. 17 октября 1905 года появился </w:t>
      </w:r>
      <w:r>
        <w:rPr>
          <w:b/>
          <w:bCs/>
          <w:sz w:val="28"/>
          <w:szCs w:val="28"/>
        </w:rPr>
        <w:t>Манифест</w:t>
      </w:r>
      <w:r>
        <w:rPr>
          <w:sz w:val="28"/>
          <w:szCs w:val="28"/>
        </w:rPr>
        <w:t xml:space="preserve">, даровавший России </w:t>
      </w:r>
      <w:r>
        <w:rPr>
          <w:b/>
          <w:bCs/>
          <w:sz w:val="28"/>
          <w:szCs w:val="28"/>
        </w:rPr>
        <w:t xml:space="preserve">общественные свободы – </w:t>
      </w:r>
      <w:r>
        <w:rPr>
          <w:sz w:val="28"/>
          <w:szCs w:val="28"/>
        </w:rPr>
        <w:t xml:space="preserve">неприкосновенность личности, свободу слова, собраний, союзов – и законодательную Думу. Власть исполн., правительственная, оставалась в руках царя. 3 ноября было объявлено об отмене выкуп. платежей с крестьян. Манифест 1905 года стал рубежом револ. событий. НО нововведение не удовлетворило потребностей радикалов, и в декабре 1905 г. в Москве вспыхнули столкновения рабочих с полицией, забастовка переросла в вооруженное восстание. Это высшая точка развития революции. Городские власти были блокированы повстанцами, но из Петербурга прибыл гвардейский Семеновский полк, который и подавил восстание. </w:t>
      </w:r>
    </w:p>
    <w:p>
      <w:pPr>
        <w:pStyle w:val="Normal"/>
        <w:spacing w:lineRule="auto" w:line="360" w:before="0" w:after="0"/>
        <w:ind w:firstLine="709"/>
        <w:jc w:val="both"/>
        <w:rPr>
          <w:b/>
          <w:b/>
          <w:sz w:val="28"/>
          <w:szCs w:val="28"/>
        </w:rPr>
      </w:pPr>
      <w:r>
        <w:rPr>
          <w:b/>
          <w:bCs/>
          <w:sz w:val="28"/>
          <w:szCs w:val="28"/>
        </w:rPr>
        <w:t xml:space="preserve">Итоги: </w:t>
      </w:r>
      <w:r>
        <w:rPr>
          <w:sz w:val="28"/>
          <w:szCs w:val="28"/>
        </w:rPr>
        <w:t xml:space="preserve">соц. и полит. строй обновился: исчезла цензура, появились представительство, партии, профсоюзы. Заметно улучшилось пол-е народа: крестьяне перестали платить выкупные платежи, выросла заработная плата промышл. рабочих, рабочий день сократился до 9-10 часов. Хотя революция и потерпела поражение, она явилась серьезной школой револ. борьбы, потрясла основы российского самодержавия. Революция 1905-1907 гг. повлияла на проведение антифеод. революций в 1907-1913 гг. в Турции, Иране, Китае. </w:t>
      </w:r>
    </w:p>
    <w:p>
      <w:pPr>
        <w:pStyle w:val="Normal"/>
        <w:spacing w:lineRule="auto" w:line="360" w:before="0" w:after="0"/>
        <w:ind w:firstLine="709"/>
        <w:jc w:val="both"/>
        <w:rPr>
          <w:sz w:val="28"/>
          <w:szCs w:val="28"/>
        </w:rPr>
      </w:pPr>
      <w:r>
        <w:rPr>
          <w:sz w:val="28"/>
          <w:szCs w:val="28"/>
        </w:rPr>
        <w:t xml:space="preserve">Конституционные реформы, проведенные царским правительством в ходе и после революции 1905— 1907 гг. , внесли ряд изменений в государственный строй России. Булыгинский проект (1905) создания высшего законосовещательного представительного органа — Государственной думы, а затем Манифест 17 октября 1905 г. заложили основы формирования этого органа власти. Члены Думы избирались сроком на 5 лет; возрастной ценз избирателей— 25 лет; голосование велось по куриям (группам избирателей), выборы не были равными; права голоса не имели женщины, военнослужащие, некоторые категории рабочих, часть “инородцев”. Верхний палатой парламента стал Государственный совет, имевший право вето. Император сохранял за собой всю полноту власти: правительство было ответственно лишь перед ним, он имел право распустить Думу, принимать указы без ее ведома. Таким образом, в России возникла новая форма государственного устройства — “думская” монархия, не являвшаяся еще конституционной в чистом виде. В 1 и II Государственной думе (27 апреля — 8 июля 1906 г. , 20 февраля — 3 июня 1907 г. ) большинство составляли кадеты и трудовики. Основная борьба разгорелась по аграрному вопросу. Оба созыва Думы, “разжигающие в народе революционные настроения”, были распущены. 3 июня 1907 г. был принят новый избирательный закон, ограничивавший права крестьян и рабочих. III Дума (1907—1912), в которой преобладали октябристы и крайне правые, проводила политику лавирования между различными политическими силами (российский “бонапартизм”). В IV Думе (1912—1917) большинство мест полу чили октябристы, правые и кадеты. Первая мировая война и порожденные ею трудности и проблемы определили переход части членов IV Думы, в том числе и октябристов, в оппозицию к царскому правительству. Опыт российского парламентаризма, накопленный за годы деятельности 1—IV Государственной думы, представляет значительный интерес в условиях проводимых в наше время общественных преобразований и реформ.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36. Образов. полит. партий в России в конце 19 начале 20вв. Социалистические (революционные), социал. -демократы, неонародники(эсеры), либеральные и консервативные партии, их программ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В 1895-1898 гг. В. И. Ульянов со своими соратниками создал в Петербурге в 1895 г. "Союз борьбы за освобождение рабочего класса". Это был первый опыт социал-демократической партии. В 1898 г в г. Минске состоялся первый съезд социал-демократической партии. На нем было провозглашено создание РСДРП (Российской социал-демократической рабочей партии), но не были приняты Программа партии, Устав. Избранный ЦК вскоре был арестован. Создать социал-демократическую партию удалось в 1903 г. на II съезде РСДРП. Была принята Программа и Устав партии. Программа определяла задачи буржуазно-демократической революции и установление диктатуры пролетариата. На II съезде РСДРП произошел раскол партии на большевиков и меньшевиков. РСДРП (б) направила усилие на политизацию рабочего движения, превращение его в революционную силу, способную свергнуть самодержавие, привлечение к этой борьбе массового крестьянского движения. В 1901 г. возникла партия социалистов-революционеров (эсеров), объединявшая всех, кто считал себя наследниками революционных народников (неонародническая партия). Лидеры эсеровского движения - Чернов, Гоц - особое внимание уделяли крестьянству. Аграрная часть их программы предусматривала социализацию земли. Эсеры выступали за свержение самодержавия, созыв Учредительного собрания на основе всеобщих выборов. В борьбе за революционное преобразование эсеры предполагали опираться прежде всего на крестьянство, а также рабочих и городское мещанство. </w:t>
      </w:r>
    </w:p>
    <w:p>
      <w:pPr>
        <w:pStyle w:val="Normal"/>
        <w:spacing w:lineRule="auto" w:line="360" w:before="0" w:after="0"/>
        <w:ind w:firstLine="709"/>
        <w:jc w:val="both"/>
        <w:rPr/>
      </w:pPr>
      <w:r>
        <w:rPr>
          <w:sz w:val="28"/>
          <w:szCs w:val="28"/>
        </w:rPr>
        <w:t>На рубеже двух веков в новый этап своего развития вступил российский либерализм. Решающую роль играла интеллигенция. Шла европеизация российского либерализма. Ведущей была идея правового конституционного государства с парламентом, всеобщим избирательным правом и другими демократическими институтами. Первой либеральной организацией была "Беседа" (с 1899 г. по 1905 г. ), журнал "Освобождение" (1902-1905 гг. ), либеральные организации "Союз освобождения" и "Союз земцев-конституционалистов" еще не были партиями. Процесс партийного размежевания ускорила революция 1905-1907 гг. Возникла партия "Кадетов" и "Октябрис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sz w:val="28"/>
          <w:szCs w:val="28"/>
        </w:rPr>
        <w:t>37. Столыпинская аграрная реформа 1906-1911</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 xml:space="preserve">П. А. Столыпин-премьер министр правительства России с юня 1906 г. , один из авторов нового избирательного закона 3 июня 1907г. , позволившего сформировать 3 Государственнную думму, представить проекты реформ и часть из них провести в жизнь. Среди разработанных правительством Столыпина проектов реформ наибольшее значение имели предложения об аграрных преобразованиях. Их цели-укрепить положение буржуазии, не ущемляя интересов дворянства, расширить социальную основу существующей власти созданием слоя зажиточных крестьян-собственников земли, по возможности не затрагивая собственности помещиков, избежать новых революционных потрясений, продвинуть Россию по пути буржуазных реформ, не изменяя её политического строя. Реформа коснулась в основном лишь части крестьян(кулаки и зажиточный слой). Основная масса крестьян стала препятствовать ее проведению, применению насильственных методов. Аграрная реформа способствовала созданию рынка свободных рабочих рук, приобщению части крестьян к товарному производству, рыночной экономике, т. е. продвижению России по пути капиталистического развития. Однако она не смогла смягчить социальные и политические противоречия, усилила расслоение российской деревни, революционизировала её беднейшую часть. Реформ вызвала противодействие со стороны и левых и правых сил. Убийство Столыпина в 1911г. потеря властью интереса к проведению преобразований, проиводействие крестьян в силу приверженности традиционной общинной психологии не позволили завершить эту реформу. 1912-1914 гг. в стране происходит подъём общественно-политического движения. Начавшаяся в 1914г. Первая мировая война и вовсе остановила процесс реформирования в сельском хозяйстве. </w:t>
      </w:r>
    </w:p>
    <w:p>
      <w:pPr>
        <w:pStyle w:val="Normal"/>
        <w:widowControl w:val="false"/>
        <w:autoSpaceDE w:val="false"/>
        <w:spacing w:lineRule="auto" w:line="360" w:before="0" w:after="0"/>
        <w:ind w:firstLine="709"/>
        <w:jc w:val="both"/>
        <w:rPr>
          <w:sz w:val="28"/>
          <w:szCs w:val="28"/>
        </w:rPr>
      </w:pPr>
      <w:r>
        <w:rPr>
          <w:sz w:val="28"/>
          <w:szCs w:val="28"/>
        </w:rPr>
        <w:t xml:space="preserve">3 Госдумма: 3 июня 1897г. Новый избирательный закон, который фактически лишил госдумму права принимать законы. </w:t>
      </w:r>
    </w:p>
    <w:p>
      <w:pPr>
        <w:pStyle w:val="Normal"/>
        <w:spacing w:lineRule="auto" w:line="360" w:before="0" w:after="0"/>
        <w:ind w:firstLine="709"/>
        <w:jc w:val="both"/>
        <w:rPr>
          <w:sz w:val="28"/>
          <w:szCs w:val="28"/>
        </w:rPr>
      </w:pPr>
      <w:r>
        <w:rPr>
          <w:sz w:val="28"/>
          <w:szCs w:val="28"/>
        </w:rPr>
        <w:t xml:space="preserve">Оба созыва Думы, “разжигающие в народе революционные настроения”, были распущены. 3 июня 1907 г. был принят новый избирательный закон, ограничивавший права крестьян и рабочих. III Дума (1907—1912), в которой преобладали октябристы и крайне правые, проводила политику лавирования между различными политическими силами (российский “бонапартизм”). В IV Думе (1912—1917) большинство мест полу чили октябристы, правые и кадеты. Первая мировая война и порожденные ею трудности и проблемы определили переход части членов IV Думы, в том числе и октябристов, в оппозицию к царскому правительству. Опыт российского парламентаризма, накопленный за годы деятельности 1—IV Государственной думы, представляет значительный интерес в условиях проводимых в наше время общественных преобразований и реформ. </w:t>
      </w:r>
    </w:p>
    <w:p>
      <w:pPr>
        <w:pStyle w:val="Normal"/>
        <w:spacing w:lineRule="auto" w:line="360" w:before="0" w:after="0"/>
        <w:ind w:firstLine="709"/>
        <w:jc w:val="both"/>
        <w:rPr>
          <w:sz w:val="28"/>
          <w:szCs w:val="28"/>
        </w:rPr>
      </w:pPr>
      <w:r>
        <w:rPr>
          <w:sz w:val="28"/>
          <w:szCs w:val="28"/>
        </w:rPr>
        <w:t>Столыпин отлично понимал необходимость экономической модернизации России. В отличие от Витте он сосредоточил усилия не на промышленности и финансах а на аграрном вопросе. Витте был лишь отчасти прав утверждая что Столыпин обокрал его. Аграрная реформа отнюдь не случайно получила название столыпинской. Еще на посту саратовского губернатора Столыпин доказывал что общинные порядки тормозят развитие сельхоз. хоз-ва. Столыпин проявил необычайную энергию и решительность в проведении аграрной реформы. Столыпин настоял на немедленном принятии царского указа. Этот указ означал коренной переворот в аграрной политике самодержавия. Вместо разрозненных полосок крестьяне получали землю в одном месте - так называемый отруб. Часть таких владельцев покидала деревню и переселялась на хутора. Землеустроительные комиссии предпочитали не возиться с отдельными домохозяевами а разбить на хутора или отруба все селения. Чтобы добиться от крестьян согласия на разбивку власти прибегали к бесцеремонным мерам давления. Несмотря на старания правительства хутора приживают только в некоторых западных губерниях включая Псковскую. Отруба как оказалось более подошли для губернии Северного Причерноморья Северного Кавказа и степного Заволжья. Частная собственность была призвана стать лучшим противоядием революционным настроениям Целью столыпинской реформы предусматривал укрепление наделов отдельным домохозяевам. Второй этап разбивку деревенского надела на отруба или хутора. Составной частью аграрной реформы являлась переселенческая политика. Для реализации своей программы правительство Столыпина внесло ряд законопроектов . Так Гос. дума одобрила 3 вероисповидальных законопроекта которые не покушаясь на господство православной церкви предусматривали некоторые смягчение религиозной нетерпимости. Однако два проекта были задержаны Гос советом а третий не был утвержден царем. Проекты Столыпина не были обнародованы потому что 1сентября 1911года он был ранен в Киевском городском театре эсером Борговым.</w:t>
      </w:r>
    </w:p>
    <w:p>
      <w:pPr>
        <w:pStyle w:val="Normal"/>
        <w:spacing w:lineRule="auto" w:line="360" w:before="0" w:after="0"/>
        <w:ind w:firstLine="709"/>
        <w:jc w:val="both"/>
        <w:rPr>
          <w:sz w:val="28"/>
          <w:szCs w:val="28"/>
        </w:rPr>
      </w:pPr>
      <w:r>
        <w:rPr>
          <w:sz w:val="28"/>
          <w:szCs w:val="28"/>
        </w:rPr>
        <w:t xml:space="preserve">Противоречия между ведущими странами мира, обострение борьбы за сферы влияния, особенно в Европе, послужили причиной возникновения мировой войны. Два противоборствующих блока ведущих государств — Антанта (Россия, Англия, Франция) и Тройственный союз (Германия, Австро-Венгрия, Турция) — соперничали за раздел сфер влияния. В войну было втянуто 38 государств, она носила мировой характер. Цели всех участников, в том числе и России, были захватническими . Повод к войне — убийство в Сараево (Босния) эрцгерцога Фердинанда. Интересы России сталкивались с интересами Германии и Австро-Венгрии в первую очередь на Балканах (“боснийский кризис” 1908—-1909 гг. ; обострение отношений в период балканских войн 1912— 1914 гг. ). Армия России насчитывала 6, 5 млн человек. Основные силы первоначально были сосредоточены на Юго-Западном фронте, против Австро-Венгрии. 1914 г. : русская армия потерпела поражение от германской армии в Восточной Пруссии (август); взятие русскими войсками Львова (сентябрь); начало военных действий на Кавказе против Турции (декабрь). 1915 г. : сдача русскими войсками Варшавы, Ковно, Вильно; поражение в Галиции. 1916 г. : позиционная война на Восточном фронте; Брусиловский прорыв на Юго-Западном фронте. Война была сопряжена с большими людскими и материальными потерями. В 1916 г. в стране начался топливный, сырьевой и транспортный кризис. В обществе росло недовольство затянувшейся войной, бездарной политикой правительства. Его усугубляло такое явление, как “распутинщина”. Патриотические настроения, характерные для первых дней войны, сменились критикой правительства, в том числе и со стороны партий октябристов и кадетов. Революционные партии оценивали участие в войне по-разному. Оборонцы. (Г. В. Плеханов), центристы (Л. Мартов, В. М. Чернов), - пораженцы (В. И. Ленин). Россия вступила в полосу глубокого социально-экономического и политического кризиса. Война стала прелюдией нового революционного взрыва в стране.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38. Россия в 1 мировой войне 1914-1918</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 xml:space="preserve">Причины начала: Первая мировая война стала результатом обострения противоречий между крупнейшими державами в начале 20в. Быстрый рост экономической мощи Германии побудил ее стремиться к переделу мира и расширению своих колониальных владений. Это приводило к столкновению интересов Германии, Англии и Франции. Англо-Германский - быстро наращивалась военно-морская мощ, стремление завоевать позиции на Среднем Востоке. Германия и Франция-захват Эльзаса Лотарингии. Франция захватила Марокко, на кот. претенд. Германия. Интересы России и Гермнии: Балканский вопрос. Таможенная война. Россия повысила пошлины на Герм. уголь метал и машины. Германия на Рос. хлеб. </w:t>
      </w:r>
    </w:p>
    <w:p>
      <w:pPr>
        <w:pStyle w:val="Normal"/>
        <w:widowControl w:val="false"/>
        <w:autoSpaceDE w:val="false"/>
        <w:spacing w:lineRule="auto" w:line="360" w:before="0" w:after="0"/>
        <w:ind w:firstLine="709"/>
        <w:jc w:val="both"/>
        <w:rPr>
          <w:sz w:val="28"/>
          <w:szCs w:val="28"/>
        </w:rPr>
      </w:pPr>
      <w:r>
        <w:rPr>
          <w:sz w:val="28"/>
          <w:szCs w:val="28"/>
        </w:rPr>
        <w:t xml:space="preserve">Начало: 22 июня 1941года гитлеровская Германия, нарушив договор о ненападении, начала войну против СССР. Сталин думал что Германия начнёт войну ток 1942г. К нападению на Советский Союз Германия готовилась заранее. Декабрь 1940г. была принята директива №21. По плану Германские силы должны были разбить Советскую Россию в ходе кратковременной кампании еще до того, как будет закончена война против Англии. Наступление велось на трёх основных направлениях: Московском, ленинградском, киевском. Первые недели-гер. продвинулась на 350-360км. Начало войны для России было катастрофическим. Из 170 дивизий-28 вышли из строя, 70 потеряли до половины людей и техники. Более 3 млн. военослуж попали в плен. Полит партии: Тройственный союз и Антанта. </w:t>
      </w:r>
    </w:p>
    <w:p>
      <w:pPr>
        <w:pStyle w:val="Normal"/>
        <w:widowControl w:val="false"/>
        <w:autoSpaceDE w:val="false"/>
        <w:spacing w:lineRule="auto" w:line="360" w:before="0" w:after="0"/>
        <w:ind w:firstLine="709"/>
        <w:jc w:val="both"/>
        <w:rPr>
          <w:sz w:val="28"/>
          <w:szCs w:val="28"/>
        </w:rPr>
      </w:pPr>
      <w:r>
        <w:rPr>
          <w:sz w:val="28"/>
          <w:szCs w:val="28"/>
        </w:rPr>
        <w:t xml:space="preserve">Тройственный: Германия, Австровенгрия, Италия. Антанта: Россия, Франция, Англия. </w:t>
      </w:r>
    </w:p>
    <w:p>
      <w:pPr>
        <w:pStyle w:val="Normal"/>
        <w:widowControl w:val="false"/>
        <w:autoSpaceDE w:val="false"/>
        <w:spacing w:lineRule="auto" w:line="360" w:before="0" w:after="0"/>
        <w:ind w:firstLine="709"/>
        <w:jc w:val="both"/>
        <w:rPr>
          <w:sz w:val="28"/>
          <w:szCs w:val="28"/>
        </w:rPr>
      </w:pPr>
      <w:r>
        <w:rPr>
          <w:sz w:val="28"/>
          <w:szCs w:val="28"/>
        </w:rPr>
        <w:t xml:space="preserve">Февральская революция 1917года. Причины: Обострение социально-экономических противостояний вызванных длительной изнурительной войной. Ухудшение положения народа. Повышение активности народных масс, которые недовольны политикой царизма. ---Положение в стране, когда "верха" не могут управлять по старому, а низы не хотят жить по старому. (В. И. Ленин) В следствии рев-ции. 2, 3 марта Николай второй отрёкся от престола, следовательно падение самодержавия. Победа революции. </w:t>
      </w:r>
    </w:p>
    <w:p>
      <w:pPr>
        <w:pStyle w:val="Normal"/>
        <w:widowControl w:val="false"/>
        <w:autoSpaceDE w:val="false"/>
        <w:spacing w:lineRule="auto" w:line="360" w:before="0" w:after="0"/>
        <w:ind w:firstLine="709"/>
        <w:jc w:val="both"/>
        <w:rPr/>
      </w:pPr>
      <w:r>
        <w:rPr>
          <w:sz w:val="28"/>
          <w:szCs w:val="28"/>
        </w:rPr>
        <w:t>Двоевластие: Реальное-Петроградский совет рабочих депутатов(реальная власть, эссеро-меньшивинскийсовет. Совет Чхееидзе)</w:t>
      </w:r>
    </w:p>
    <w:p>
      <w:pPr>
        <w:pStyle w:val="Normal"/>
        <w:widowControl w:val="false"/>
        <w:autoSpaceDE w:val="false"/>
        <w:spacing w:lineRule="auto" w:line="360" w:before="0" w:after="0"/>
        <w:ind w:firstLine="709"/>
        <w:jc w:val="both"/>
        <w:rPr>
          <w:sz w:val="28"/>
          <w:szCs w:val="28"/>
        </w:rPr>
      </w:pPr>
      <w:r>
        <w:rPr>
          <w:sz w:val="28"/>
          <w:szCs w:val="28"/>
        </w:rPr>
        <w:t>Временное(с 27. 02. 1917)-Временный комитет гос. думмы. Фактическая власть. Определение двоевластия-Система управления, которая сложилась в ходе февральской революции 1917г. когда важнейшими вопросами решались соперничавшие временное правительство, и петроградский совет.</w:t>
      </w:r>
    </w:p>
    <w:p>
      <w:pPr>
        <w:pStyle w:val="Normal"/>
        <w:widowControl w:val="false"/>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39. Февральская буржуазно-демокр. революция 1917 г. Двоевластие, причины и сущность. Временное правительство в 1917г., его последств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bCs/>
          <w:sz w:val="28"/>
          <w:szCs w:val="28"/>
        </w:rPr>
        <w:t>Февральская революция 1917 г. и установление двоевластия</w:t>
      </w:r>
    </w:p>
    <w:p>
      <w:pPr>
        <w:pStyle w:val="Normal"/>
        <w:spacing w:lineRule="auto" w:line="360" w:before="0" w:after="0"/>
        <w:ind w:firstLine="709"/>
        <w:jc w:val="both"/>
        <w:rPr>
          <w:sz w:val="28"/>
          <w:szCs w:val="28"/>
        </w:rPr>
      </w:pPr>
      <w:r>
        <w:rPr>
          <w:sz w:val="28"/>
          <w:szCs w:val="28"/>
        </w:rPr>
        <w:t xml:space="preserve">Причины революции: нерешенность сложных проблем, стоявших перед страной в начале века; ухудшение материального положения населения города и деревни в результате мировой войны и вызванной ею экономической разрухи; рост недовольства в армии поражениями в войне, бездарным военным руководством, плохим обеспечением вооружением и продовольствием; быстрое революционизирование армии. Кризис “верхов” был налицо (невозможность справиться с ситуацией, рост коррупции и произвола чиновников, заговор и убийство Григория Распутина и т. д. События нарастали стремительно. В январе усилилось забастовочное движение. Начавшаяся 18 февраля забастовка рабочих Путиловского завода 25 февраля переросла во всеобщую. Наряду с экономическими стали выдвигаться политические лозунги. 25—26 февраля произошли кровавые столкновения с войсками, началось вооруженное восстание. Государственная дума была распущена (указ от 26 февраля). 27 февраля столица оказалась во власти восставших, деятельность органов власти оказалась парализована. Был создан Временный Исполком Петроградского Совета рабочих депутатов (Н. С. Чхеидзе, М. И. Скобелев, А. Ф. Керенский) и одновременно сформирован Временный комитет членов Государственной думы, а затем и Временное правительство во главе с Г. Е. Львовым. В стране сложилось двоевластие. Были обнародованы программы обоих органов власти, провозглашавшие ряд демократических прав и свобод. Приказ № 1 по Петроградскому гарнизону содержал положения о демократизации армии. Николай II отрекся от престола. Однозначно определить характер февральской революции нельзя. В ней одновременно действовал ряд потоков: пролетарский, крестьянский, национально-освободительный, антивоенный (в армии). В ходе революции решались антифеодальные, антикапиталистические, общедемократические и узкоклассовые задачи. Важнейший итог событий февраля 1917 г. — свержение под давлением левых сил самодержавной власти, появление возможности демократического развития страны. </w:t>
      </w:r>
    </w:p>
    <w:p>
      <w:pPr>
        <w:pStyle w:val="Normal"/>
        <w:spacing w:lineRule="auto" w:line="360" w:before="0" w:after="0"/>
        <w:ind w:firstLine="709"/>
        <w:jc w:val="both"/>
        <w:rPr>
          <w:sz w:val="28"/>
          <w:szCs w:val="28"/>
        </w:rPr>
      </w:pPr>
      <w:r>
        <w:rPr>
          <w:sz w:val="28"/>
          <w:szCs w:val="28"/>
        </w:rPr>
        <w:t xml:space="preserve">Февральские события в Петрограде всколыхнули страну, повсюду создавались органы местного самоуправления. Временное правительство, которое должно было действовать лишь до созыва Учредительного собрания и в силу этого было вынуждено лавировать между основными политическими силами, действовавшими в стране, не спешило с решением основных проблем: аграрного и национального вопросов, удовлетворением социальных требований рабочих. Рост недовольства политикой Временного правительства порождал кризисы правительства. Произошел раскол революционных сил. Апрельский кризис: демонстрации под антивоенными лозунгами. Министр иностранных дел П. Н. Милюков, выступавший за неукоснительное выполнение Россией союзнического долга, вынужден подать в отставку. Сформировано коалиционное правительство (эсеры А. Ф. Керенский, В. М. Чернов, меньшевики И. Г. Церетели, М. И. Скобелев и др. ). 4 апреля — возвращение в Петроград из эмиграции лидера большевиков В. И. Ленина и провозглашение им курса на перерастание буржуазно-демократической революции в социалистическую, выход из войны и отказ в доверии Временному правительству (“Апрельские тезисы”). Усилились леворадикальные настроения, выросло число сторонников большевиков. Июльский кризис правительства связан с неудачами на фронте. Антиправительственная демонстрация в Петрограде расстреляна. Падение авторитета Временного правительства. Создано второе коалиционное правительство во главе с Керенским, которое поддержали лидеры эсеров и меньшевиков в Советах. Двоевластие кончилось. Большевики (VI съезд партии, июль—август 1917 г. ) провозгласили окончание мирного периода развития революции и взяли курс на подготовку вооруженного восстания. Альтернативы развития страны — демократия, военная диктатура, революционная диктатура. Назревание заговора в целях установления военной диктатуры Л. Г. Корнилова, поддержанного Керенским. Подавление военного мятежа. Рост влияния левых революционных сил, падение авторитета меньшевиков и эсеров. Распад революционного лагеря на два — умеренный (кадеты, правые эсеры, анархисты) и леворадикальный (большевики левые эсеры, часть анархистов). Большевизация Советов (осень 1917 г.), которые превращались в органы подготовки вооруженного восстания, революционизирование масс, неспособность Временного правительства контролировать ситуацию, катастрофическое падение его авторитета — все это облегчало большевикам путь к власти. </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b/>
          <w:b/>
          <w:sz w:val="28"/>
          <w:szCs w:val="28"/>
        </w:rPr>
      </w:pPr>
      <w:r>
        <w:rPr>
          <w:b/>
          <w:sz w:val="28"/>
          <w:szCs w:val="28"/>
        </w:rPr>
        <w:t>40. Приход большевиков к власти в Петрограде. Окт. револ. 1917г. 2всероссийский съезд Советов. Образов. новых высших органов власти Совета Народных Комиссаров и ВЦИК. Декларация прав трудящегося и эксплуатированного народ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bCs/>
          <w:sz w:val="28"/>
          <w:szCs w:val="28"/>
        </w:rPr>
        <w:t>Октябрьские события 1917 г.: свержение Временного правительства, II съезд Советов</w:t>
      </w:r>
    </w:p>
    <w:p>
      <w:pPr>
        <w:pStyle w:val="Normal"/>
        <w:spacing w:lineRule="auto" w:line="360" w:before="0" w:after="0"/>
        <w:ind w:firstLine="709"/>
        <w:jc w:val="both"/>
        <w:rPr>
          <w:sz w:val="28"/>
          <w:szCs w:val="28"/>
        </w:rPr>
      </w:pPr>
      <w:r>
        <w:rPr>
          <w:sz w:val="28"/>
          <w:szCs w:val="28"/>
        </w:rPr>
        <w:t xml:space="preserve">К осени 1917 г. в стране разразился общенациональный социально-политический кризис: катастрофическое падение уровня жизни населения, широкое недовольство политикой правительства, усиление волнений в городе и деревне, революционизирование армии. В лагере революционеров шли споры о способах социалистического переустройства России (взгляды анархистов — М. А. Бакунина, П. А. Кропоткина, . “легальных марксистов” — М. И. Туган-Барановского, меньшевиков — Г. В. Плеханова, большевиков — В. И. Ленина). Планы большевиков: обобществить собственность, ввести прямой продуктообмен, для этого установить пролетарскую диктатуру во главе с партией большевиков. Слабость Временного правительства, участие России в мировой войне, экономическая разруха, всеобщее недовольство масс обусловили победу большевистской альтернативы развития событий. Разногласия в большевистском руководстве по вопросу о вооруженном восстании (Л. Б. Каменев, Г. Е. Зиновьев) не остановили его подготовку (заседание ЦК партии 10 (23) и 16 (29) октября, создание Военно-революционного комитета). 24—25 октября (6—7 ноября) — захват стратегических центров столицы отрядами Красной гвардии; ночью на 26 октября (8 ноября) — взятие Зимнего дворца. 25 октября (7 ноября) — открытие II съезда Советов рабочих и солдатских депутатов (после того как его покинули меньшевики, эсеры и др. , руководство им взяли на себя большевики). На съезде были приняты первые документы новой власти: Декрет о мире. Декрет о земле (передача земли крестьянам). Декрет о власти (переход ее к Советам, образование первого правительства — Совета Народных Комиссаров во главе с Лениным). Был избран ВЦИК (можно дать характеристики исторических деятелей — первых советских руководителей). До июля 1918 г. в состав ВЦИКа входили левые эсеры. В работе Совнаркома они участвовали до 3 марта 1918 г. (до подписания Брестского мира с Германией). Неудачная попытка Керенского собрать силы для похода на столицу. Вооруженное восстание под руководством большевиков в Москве (длительные бои, обстрел Кремля). До сих пор в нашей стране и за рубежом ведутся многочисленные дискуссии о характере и причинах октябрьских событий 1917 г. По-разному оценивая их значение для России и мира, все соглашаются с тем, что они круто изменили развитие Российского государства.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41. Устан. советской власти и формирование новой гос. полит. системы. Учредит. собрание в России. Конституция1918г. Выход России из 1 мир. войны. Брестский мир с Германие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bCs/>
          <w:sz w:val="28"/>
          <w:szCs w:val="28"/>
        </w:rPr>
        <w:t>Установление советской власти в России в 1917—1918 гг. : первые мероприятия советского правительства в политической, социальной, экономической областях. Брестский мир</w:t>
      </w:r>
    </w:p>
    <w:p>
      <w:pPr>
        <w:pStyle w:val="Normal"/>
        <w:spacing w:lineRule="auto" w:line="360" w:before="0" w:after="0"/>
        <w:ind w:firstLine="709"/>
        <w:jc w:val="both"/>
        <w:rPr>
          <w:sz w:val="28"/>
          <w:szCs w:val="28"/>
        </w:rPr>
      </w:pPr>
      <w:r>
        <w:rPr>
          <w:sz w:val="28"/>
          <w:szCs w:val="28"/>
        </w:rPr>
        <w:t xml:space="preserve">После Октября 1917 г. до весны 1918 г. шло становление советской власти на местах (“триумфальное шествие советской власти”)/ Одновременно происходила большевизация Советов; в деревне, где было сильно влияние эсеров, меньшевиков и других партий, она протекала медленнее. В центре были созданы: система народных комиссариатов (их возглавили А. И. Рыков, Н. А. Семашко, Л. Д. Троцкий и др.); система советских судов и революционных трибуналов. Всероссийская Чрезвычайная Комиссия (ВЧК). 12 (25) ноября 1917 г. были проведены выборы в Учредительное собрание. Получив лишь четверть мест в нем, большевики 5 (18) января 1918 г. разогнали Учредительное собрание, закрыли оппозиционные газеты, объявили вне закона партию кадетов. Укреплялся режим диктатуры, ликвидировалась многопартийная система. III съезд Советов: объединение Советов рабочих и крестьянских депутатов; принятие Декларации прав трудящегося и эксплуатируемого народа (объявление России федерацией и государством диктатуры пролетариата). Не признавшие новое правительство меньшевики и эсеры требовали создания нового, социалистического правительства с их участием (Викжель). Большевики пошли на союз лишь с левыми эсерами (протест Л. Б. Каменева и др. , Я. М. Свердлов стал председателем ВЦИКа). Предпринимаются первые попытки выступить с войсками против большевиков (мятеж Керенского Краснова, мятеж юнкеров в столице, создание Добровольческой армии на Дону и т. д. ). Во главе Белого движения встали А. М. Каледин, Л. Г. Корнилов, М. В. Алексеев, А. И. Деникин и др. В июле 1918 г. V Всероссийский съезд Советов принял первую Конституцию РСФСР: провозглашение создания нового государства — Российской Социалистической Федеративной Советской Республики; утверждение в стране диктатуры пролетариата и беднейшего крестьянства; отказ от всеобщего избирательного права, предоставление демократических свобод рабочим, крестьянам и солдатам; новый флаг и герб РСФСР. В июле 1918 г. в Екатеринбурге были расстреляны царь Николай II и его семья. Первые социальные преобразования большевиков: установление 8-часового рабочего дня; принятие декретов о ликвидации гражданских чинов и сословий, о браке и семье и др.; введение рабочего контроля на предприятиях. Экономическая политика была направлена на ликвидацию частной собственности (национализация крупной, средней и даже мелкой промышленности, банков, транспорта, закон о социализации - земли), свертывание товарно-денежных отношений, переход к нерыночной системе хозяйства, централизованное распределение продукции, что соответствовало уравнительно-распределительным представлениям большинства малограмотного и малоимущего населения России. Для руководства национализированными предприятиями был создан ВСНХ. В апреле 1918 г. была введена монополия внешней торговли. Стремясь выйти из мировой войны, большевики начали переговоры со странами германского блока. Развернулась ожесточенная дискуссия о заключении сепаратного мира: сохранить власть, заключив мир, или, ориентируясь на мировую революцию, продолжать войну (позиции В. И. Ленина, Н. И. Бухарина, Л. Д. Троцкого). Возобладала точка зрения Ленина. 3 марта 1918 г. в Брест-Литовске на крайне тяжелых для России условиях был подписан мирный договор с Германией (“похабный мир”). Так в нашей стране начала воплощаться социалистическая идея о скором построении нового, бесклассового общества путем применения жестких мер и решительных действий в борьбе за власть.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42. Гражд. война 1918-1920 в России и военная интервенция. Белые и крас6ные. Осн. события. Причины победы большевиков в гражд. войне. *военный коммунизм*1918-1920, его последств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Гражданская война в России: причины, этапы, участники и военачальники, итоги и значение для судеб страны</w:t>
      </w:r>
    </w:p>
    <w:p>
      <w:pPr>
        <w:pStyle w:val="Normal"/>
        <w:spacing w:lineRule="auto" w:line="360" w:before="0" w:after="0"/>
        <w:ind w:firstLine="709"/>
        <w:jc w:val="both"/>
        <w:rPr>
          <w:sz w:val="28"/>
          <w:szCs w:val="28"/>
        </w:rPr>
      </w:pPr>
      <w:r>
        <w:rPr>
          <w:sz w:val="28"/>
          <w:szCs w:val="28"/>
        </w:rPr>
        <w:t xml:space="preserve">Гражданская война (1918—1922) как наиболее острая форма социального противоборства, вооруженная борьба за власть между различными социальными группами была продолжением революционного процесса. В России она усугублялась военной интервенцией. Основные этапы войны: весна — осень 1918 г. — мятеж белочехов; первые иностранные десанты в Мурманске и на Дальнем Востоке; поход армии П. Н. Краснова на Царицын; создание эсерами и меньшевиками Комитета Учредительного собрания в Поволжье; восстания эсеров в Москве, Ярославле, Рыбинске; усиление “красного” и “белого” террора; создание Совета рабоче-крестьянской обороны в ноябре 1918 г. (В. И. Ленин) и Реввоенсовета (Л. Д. Троцкий); провозглашение республики единым военным лагерем; осень 1918 г. — весна 1919 г. — усиление иностранной интервенции в связи с окончанием мировой войны; аннулирование условий Брестского мира в связи с революцией в Германии; весна 1919 г. — весна 1920 г. — выступление армий белых генералов: походы А. В. Колчака (весна—лето 1919 г. ), А. И. Деникина (лето 1919 — весна 1920 г. ), два похода Н. Н. Юденича на Петроград; апрель — ноябрь 1920 г. — советско-польская война и борьба с П. Н. Врангелем. С освобождением Крыма к концу 1920 г. закончились основные военные действия. В 1922 г. был освобожден Дальний Восток. Страна стала переходить к мирной жизни. (Можно рассказать о военных действиях, привести примеры ожесточенного характера борьбы, дать характеристики военачальников с, обеих сторон: М. В. Фрунзе, В. И. Чапаева, Л. Д. Троцкого, М. Н. Тухачевского, А. В. Колчака, А. И. Деникина, П. Н. Врангеля и др. ) И “белый” и “красный” лагери были неоднородны. Так, большевики отстаивали социализм, часть меньшевиков и эсеров были за Советы без большевиков. Среди белых были монархисты и республиканцы (либералы); анархисты (Н. И. Махно) выступали то на одной, то на другой стороне. С самого начала Гражданской войны военные конфликты затронули почти все национальные окраины, в стране усилились центробежные тенденции. Победа большевиков в Гражданской войне была обусловлена: концентрацией всех сил (чему способствовала политика “военного коммунизма”); превращением Красной Армии в реальную военную силу во главе с рядом талантливых военачальников (за счет использования профессиональных военных специалистов из числа бывших царских офицеров); целенаправленным использованием всех экономических ресурсов оставшейся в их руках центральной части Европейской России. Белые армии потерпели поражение, не сумев объединить все антибольшевистские силы, действовать согласованно, а также привлечь на свою сторону колеблющихся крестьян (часто в их тылу шла партизанская война), а также представителей нерусского населения. Произвол, карательные экспедиции, погромы, невыполненные обещания также не способствовали завоеванию поддержки широких масс города и деревни, у которых не вызывало энтузиазма обещание реставрации старых порядков. Проблемы Гражданской войны до сих пор вызывают пристальный интерес у историков и порождают многочисленные дискуссии. Но урок этой страницы истории ясен: Гражданская война — величайшая трагедия всего народа, повлиявшая на судьбы не только отдельных людей, но и целых поколений. Ее жестокость и жертвы оставили тяжкий след в истории России, наглядно продемонстрировав пагубность противостояния и насилия. </w:t>
      </w:r>
    </w:p>
    <w:p>
      <w:pPr>
        <w:pStyle w:val="Normal"/>
        <w:spacing w:lineRule="auto" w:line="360" w:before="0" w:after="0"/>
        <w:ind w:firstLine="709"/>
        <w:jc w:val="both"/>
        <w:rPr/>
      </w:pPr>
      <w:r>
        <w:rPr>
          <w:b/>
          <w:bCs/>
          <w:sz w:val="28"/>
          <w:szCs w:val="28"/>
        </w:rPr>
        <w:t>Политика “военного коммунизма” в период Гражданской войны: причины проведения, особенности, итоги и последствия</w:t>
      </w:r>
    </w:p>
    <w:p>
      <w:pPr>
        <w:pStyle w:val="Normal"/>
        <w:spacing w:lineRule="auto" w:line="360" w:before="0" w:after="0"/>
        <w:ind w:firstLine="709"/>
        <w:jc w:val="both"/>
        <w:rPr>
          <w:sz w:val="28"/>
          <w:szCs w:val="28"/>
        </w:rPr>
      </w:pPr>
      <w:r>
        <w:rPr>
          <w:sz w:val="28"/>
          <w:szCs w:val="28"/>
        </w:rPr>
        <w:t xml:space="preserve">Проведение политики “военного коммунизма” было вызвано как идеологией большевизма (отрицание частной собственности, рыночного товарообмена и денежного обращения, замена их централизованным производством и распределением, директивными методами управления экономикой), так и условиями военного времени (кризис экономики, голод, вызвавший отток рабочей силы из городов, нарушение экономических связей между промышленным Центром и другими районами страны и т. д.). Система чрезвычайных мер “военного коммунизма” включала в себя: ускорение темпов национализации, ликвидацию частных банков, частной торговли, домовладений и другой собственности; введение карточек и талонов на продукты питания и промтовары; всеобщую трудовую повинность, трудовые мобилизации (декабрь 1918 г.); уравнительную оплату труда; введение продразверстки (январь 1919 г.); внедрение “потребительских коммун” в сельском хозяйстве; ужесточение директивного управления; “коммунизацию быта”. VIII съезд РКП(б) в марте 1919 г. принял новую программу партии, содержавшую план перехода к новому, социалистическому обществу на основе политики “военного коммунизма”. В период “военного коммунизма” был осуществлен переход к однопартийной системе (подавление левоэсеровского антибольшевистского выступления 6 июля 1918 г.), развязан в ответ на покушения на жизнь руководителей партии, в том числе Ленина, “красный террор” (действия ВЧК). Установление диктатуры пролетариата влекло за собой господство насильственных методов, характерных для всякого революционного преобразования, но в условиях России носивших особенно жесткий характер.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43. Эконом. и полит. кризис в Советской России 1920-1921гг. Новая экономическая политика: предпосылки. содержание, сущность, противоречия, знач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олитика «военного коммунизма» привела экономику страны к полному развалу. С ее помощью не удалось преодолеть разруху, порожденную четырьмя годами участия России в первой мировой войне и усугубленную тремя годами гражданской войны. Население уменьшилось на 10, 9 млн. человек. Во время военных действий особенно пострадали Донбасс, Бакинский нефтяной район, Урал и Сибирь, были разрушены многие шахты и рудники. Из-за нехватки топлива и сырья останавливались заводы. Рабочие были вынуждены покидать города и уезжали в деревню. Петроград потерял 60 % рабочих, когда закрылись Путиловский, Обуховский и другие предприятия, Москва — 50 %. Прекратилось движение на 30 железных дорогах. Безудержно нарастала инфляция. Сельскохозяйственной продукции производилось только 60 % довоенного объема. Посевные площади сократились на 25 %, так как крестьяне не были заинтересованы в расширении хозяйства. В 1921 году из-за неурожая массовый голод охватил город и деревню. </w:t>
      </w:r>
    </w:p>
    <w:p>
      <w:pPr>
        <w:pStyle w:val="Normal"/>
        <w:spacing w:lineRule="auto" w:line="360" w:before="0" w:after="0"/>
        <w:ind w:firstLine="709"/>
        <w:jc w:val="both"/>
        <w:rPr>
          <w:sz w:val="28"/>
          <w:szCs w:val="28"/>
        </w:rPr>
      </w:pPr>
      <w:r>
        <w:rPr>
          <w:sz w:val="28"/>
          <w:szCs w:val="28"/>
        </w:rPr>
        <w:t xml:space="preserve">Провал политики «военного коммунизма» большевистское правительство осознало не сразу. В 1920 году Совнарком продолжил меры по усилению безрыночных, распределительно-коммунистических начал. Национализация промышленности была распространена на мелкие предприятия. В декабре 1920 года Восьмой Всероссийский съезд Советов утвердил План восстановления народного хозяйства и его электрификации (план ГОЭЛРО). В феврале 1921 г. Совнарком создал Государственную комиссию (Госплан) для разработки текущих и перспективных планов хозяйственного развития страны. Расширился ассортимент продуктов сельского хозяйства, подлежащих продразверстке. Готовился декрет об отмене денежного обращения. Однако эти мероприятия вступали в противоречие с требованиями рабочих и крестьян. Параллельно с экономическим в стране нарастал социальный кризис. Рабочих раздражали безработица и нехватка продуктов питания. Они были недовольны ущемлением прав профсоюзов, введением принудительного труда и его уравнительной оплаты. Поэтому в городах в конце 1920 — начале 1921 г. начались забастовки, в которых рабочие выступали за демократизацию политической системы страны, созыв Учредительного собрания, отмену спецраспределителей и пайков. Крестьяне, возмущенные действиями продотрядов, перестали не только сдавать хлеб по продразверстке, но и поднялись на вооруженную борьбу. Восстания охватили Тамбовщину, Украину, Дон, Кубань, Поволжье и Сибирь. Крестьяне требовали изменения аграрной политики, ликвидации диктата РКП (б), созыва Учредительного собрания на основе всеобщего равного избирательного права. На подавление этих выступлений были брошены части Красной Армии и ВЧК. К весне 1921 г. была исчерпана надежда на скорую мировую революцию и материально-техническую помощь европейского пролетариата. Поэтому В. И. Ленин пересмотрел внутриполитический курс и признал, что только удовлетворение требований крестьянства может спасти власть большевиков. </w:t>
      </w:r>
      <w:bookmarkStart w:id="0" w:name="srch0"/>
    </w:p>
    <w:p>
      <w:pPr>
        <w:pStyle w:val="Normal"/>
        <w:spacing w:lineRule="auto" w:line="360" w:before="0" w:after="0"/>
        <w:ind w:firstLine="709"/>
        <w:jc w:val="both"/>
        <w:rPr>
          <w:sz w:val="28"/>
          <w:szCs w:val="28"/>
        </w:rPr>
      </w:pPr>
      <w:r>
        <w:rPr>
          <w:sz w:val="28"/>
          <w:szCs w:val="28"/>
        </w:rPr>
        <w:t>НОВАЯ</w:t>
      </w:r>
      <w:bookmarkEnd w:id="0"/>
      <w:r>
        <w:rPr>
          <w:sz w:val="28"/>
          <w:szCs w:val="28"/>
        </w:rPr>
        <w:t xml:space="preserve"> </w:t>
      </w:r>
      <w:bookmarkStart w:id="1" w:name="srch1"/>
      <w:r>
        <w:rPr>
          <w:sz w:val="28"/>
          <w:szCs w:val="28"/>
        </w:rPr>
        <w:t>ЭКОНОМИЧЕСКАЯ</w:t>
      </w:r>
      <w:bookmarkEnd w:id="1"/>
      <w:r>
        <w:rPr>
          <w:sz w:val="28"/>
          <w:szCs w:val="28"/>
        </w:rPr>
        <w:t xml:space="preserve"> </w:t>
      </w:r>
      <w:bookmarkStart w:id="2" w:name="srch2"/>
      <w:r>
        <w:rPr>
          <w:sz w:val="28"/>
          <w:szCs w:val="28"/>
        </w:rPr>
        <w:t>ПОЛИТИКА</w:t>
      </w:r>
      <w:bookmarkEnd w:id="2"/>
      <w:r>
        <w:rPr>
          <w:sz w:val="28"/>
          <w:szCs w:val="28"/>
        </w:rPr>
        <w:t xml:space="preserve"> (нэп), принята весной 1921 10-м съездом РКП(б); сменила </w:t>
      </w:r>
      <w:bookmarkStart w:id="3" w:name="srch3"/>
      <w:r>
        <w:rPr>
          <w:sz w:val="28"/>
          <w:szCs w:val="28"/>
        </w:rPr>
        <w:t>политику</w:t>
      </w:r>
      <w:bookmarkEnd w:id="3"/>
      <w:r>
        <w:rPr>
          <w:sz w:val="28"/>
          <w:szCs w:val="28"/>
        </w:rPr>
        <w:t xml:space="preserve"> «военного коммунизма». Была рассчитана на восстановление народного хозяйства и последующий переход к социализму. Главное содержание: замена продразверстки продналогом в деревне; использование рынка, различных форм собственности. Привлекался иностранный капитал (концессии), проведена денежная реформа (1922-24), приведшая к превращению рубля в конвертируемую валюту. Быстро привела к восстановлению разрушенного войной народного хозяйства. С сер. 20-х гг. начались первые попытки свертывания нэпа. Ликвидировались синдикаты в промышленности, из которой административно вытеснялся частный капитал, создавалась жесткая централизованная система управления экономикой (хозяйственные наркоматы). И. В. Сталин и его окружение взяли курс на принудительное изъятие хлеба и насильственную «коллективизацию» деревни. Проводились репрессии против управленческих кадров (Шахтинское дело, процесс Промпартии и др.). К нач. 30-х гг. нэп фактически свернут. </w:t>
      </w:r>
    </w:p>
    <w:p>
      <w:pPr>
        <w:pStyle w:val="Normal"/>
        <w:spacing w:lineRule="auto" w:line="360" w:before="0" w:after="0"/>
        <w:ind w:firstLine="709"/>
        <w:jc w:val="both"/>
        <w:rPr>
          <w:sz w:val="28"/>
          <w:szCs w:val="28"/>
        </w:rPr>
      </w:pPr>
      <w:r>
        <w:rPr>
          <w:b/>
          <w:bCs/>
          <w:sz w:val="28"/>
          <w:szCs w:val="28"/>
        </w:rPr>
        <w:t>Новая экономическая политика: основные меры, роль в развитии страны, дискуссии о судьбах нэпа</w:t>
      </w:r>
    </w:p>
    <w:p>
      <w:pPr>
        <w:pStyle w:val="Normal"/>
        <w:spacing w:lineRule="auto" w:line="360" w:before="0" w:after="0"/>
        <w:ind w:firstLine="709"/>
        <w:jc w:val="both"/>
        <w:rPr>
          <w:sz w:val="28"/>
          <w:szCs w:val="28"/>
        </w:rPr>
      </w:pPr>
      <w:r>
        <w:rPr>
          <w:sz w:val="28"/>
          <w:szCs w:val="28"/>
        </w:rPr>
        <w:t xml:space="preserve">Внутреннее положение в стране в результате Гражданской войны и проведения политики “военного коммунизма” было крайне тяжелым: экономический кризис (сокращение производства, падение национального дохода и т. д., снижение уровня жизни народа); политический кризис (недовольство населения, особенно крестьянства, политикой правительства — продразверсткой, уравниловкой, всевластием комиссаров); расслоение внутри правящее партии на руководство и партийную массу; появление различных оппозиционных групп (группа “демократического социализма”, “рабочая оппозиция”); определенное разочарование неудачами быстрого, “военно-коммунистического” способа построения нового общества и т. д. Показателем наступавшего глубокого кризиса служили вооруженные выступления с участием казаков и - крестьян (Украина, Поволжье, Сибирь, Северный Кавказ). Наиболее крупное восстание произошло в Тамбовской губернии летом 1920 г. Возникла угроза новой гражданской войны. В 1920 г. шли поиски путей преодоления кризиса. VIII Всероссийский съезд Советов, утвердив курс на продолжение “военно-коммунистической” политики, преобразование народного хозяйства на основе плана ГОЭЛРО, с другой стороны, призвал опираться на “старательного крестьянина”, воздерживаться от массового создания коммун и совхозов в деревне, бороться с излишней централизацией и бюрократизмом. X съезд партии (март 1921 г. ) утвердил важнейшие направления новой экономической политики: замена продразверстки продналогом, позволившим оставлять в хозяйстве продукты для продажи на рынке; разрешение вести частную торговлю; создание мелких частных предприятий, допущение государственного капитализма (концессии, аренда небольших промышленных предприятий и земли); замена натуральной оплаты труда денежной, зависевшей от количества и качества труда; введение хозяйственного расчета на предприятиях; отмена всеобщей трудовой повинности, организация бирж труда. Нэп означал переход к рыночным отношениям, но в условиях господства государственной формы собственности и централизованных методов управления подобная политика не могла быть реализована в полной мере. Нэп принес ощутимые результаты — оживление производства и торговли, восстановление разрушенного хозяйства (был почти достигнут довоенный уровень развития экономики). Но внутренние противоречия новой политики, непоследовательность в ее проведении предопределили ее свертывание. В партийном руководстве шли дискуссии о судьбах нэпа (позиции В. И. Ленина, Н. И. Бухарина, Л. Д. Троцкого и др.). Характер и значение нэпа обсуждается учеными и политиками в наше время. Переход к нэпу означал и смену внешнеполитического курса. В начале 1920-х гг. были предприняты усилия по прорыву экономической и дипломатической блокады Советского государства: подписание в 1921— 1922 гг. торговых соглашений с рядом ведущих стран; участие России в Генуэзской и Гаагской конференциях (1922). Направленность внешней политики менялась в связи с отказом от курса на немедленную мировую революцию и необходимостью перехода к мирному сосуществованию и экономическому сотрудничеству с другими государствами.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 xml:space="preserve">44. Образование СССР: предпосылки, проекты и объединения. Значение и последствия образования СССР. Конституция СССР 1924г.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Образование СССР: причины и принципы создания Союза</w:t>
      </w:r>
    </w:p>
    <w:p>
      <w:pPr>
        <w:pStyle w:val="Normal"/>
        <w:spacing w:lineRule="auto" w:line="360" w:before="0" w:after="0"/>
        <w:ind w:firstLine="709"/>
        <w:jc w:val="both"/>
        <w:rPr>
          <w:sz w:val="28"/>
          <w:szCs w:val="28"/>
        </w:rPr>
      </w:pPr>
      <w:r>
        <w:rPr>
          <w:sz w:val="28"/>
          <w:szCs w:val="28"/>
        </w:rPr>
        <w:t xml:space="preserve">Национальная политика имела большое значение для такой многонациональной страны, как Россия, где более половины населения составляли нерусские народы. Партия большевиков отстаивала право наций на самоопределение. Советское государство признало независимость Финляндии (декабрь 1917 г.) и Польши (август 1918 г.). На окраинах бывшей Российской империи были созданы суверенные республики под руководством местных коммунистов. В РСФСР существовали автономные области и республики. Провозглашенный разрыв с “имперским прошлым”, сотрудничество коммунистов всех республик с центральной властью, экономические трудности стимулировали процесс объединения в одно государство. Трудно вырабатывались принципы объединения, предлагались различные проекты (автономия, федерация, конфедерация). В. И. Ленин подверг критике сталинский проект “автономизации” за ущемление интересов народов, объединяемых в единое государство на правах автономий. За основу был принят проект Ленина о создании союзного федеративного государства. I съезд Советов СССР 30 декабря 1922 г. провозгласил создание нового государства (Декларация и Договор об образовании СССР), в состав которого вошли формально суверенные республики-государства — Россия, Украина, Белоруссия и Закавказская Федерация из трех республик. Было создано правительство СССР, другие органы власти и управления. Конституция СССР 1924 г. закрепила создание федерации суверенных республик, формально имевших право на свободный выход из состава СССР. Провозглашено было полновластие Советов, хотя фактически власть все более сосредоточивалась в руках центрального партийно-государственного руководства. В 1920-е гг. в составе СССР были образованы новые советские республики. Принципы, заложенные в основе создания СССР, до сих пор порождают много проблем в отношениях между народами, входившими и его состав. </w:t>
      </w:r>
    </w:p>
    <w:p>
      <w:pPr>
        <w:pStyle w:val="Normal"/>
        <w:spacing w:lineRule="auto" w:line="360" w:before="0" w:after="0"/>
        <w:ind w:firstLine="709"/>
        <w:jc w:val="both"/>
        <w:rPr/>
      </w:pPr>
      <w:r>
        <w:rPr>
          <w:sz w:val="28"/>
          <w:szCs w:val="28"/>
        </w:rPr>
        <w:t>Необходимость нормализации отношений города и деревни заставила партийно-госуд. рук-во</w:t>
      </w:r>
    </w:p>
    <w:p>
      <w:pPr>
        <w:pStyle w:val="Normal"/>
        <w:spacing w:lineRule="auto" w:line="360" w:before="0" w:after="0"/>
        <w:ind w:firstLine="709"/>
        <w:jc w:val="both"/>
        <w:rPr>
          <w:sz w:val="28"/>
          <w:szCs w:val="28"/>
        </w:rPr>
      </w:pPr>
      <w:r>
        <w:rPr>
          <w:sz w:val="28"/>
          <w:szCs w:val="28"/>
        </w:rPr>
        <w:t xml:space="preserve">Пойти на отмену продразверстки, замену ее продналогом, размер которого был существенно ниже плана разверстки. В 1923-1924гг. было разрешено вносить продналог (по желанию крестьян) продуктами и деньгами. В 1924-25 гг. осуществлялся переход к денежному обложению деревни. НЭП подорвал социальные корни повстанческого движения, что позволило в 1921-22гг. ликвидировать его основные очаги. В 1921-22гг проводятся реформы управления промышленностью, торговлей, кооперацией, кредитно-финансовая и денежная реформы. В 1921г создается Госплан (госуд. обще плановая комиссия). Проводится разгосударствление промышленности (к концу 1922г в руках гос-ва 1/3 ранее национализированных предприятий). Крупные предприятия объед. в тресты. Тренстовские системы отличались жесткой централизацией. На гос. снабжении первоначально остались металлургия, топливно-энерг. комплекс, частично транспорт. Уравнительная оплата труда сменилась тарифной политикой, учитывавшей квалификацию рабочих, кач-во и кол-во производимых продуктов. Пайковая система вытесняется денежной формой зарплаты. Отменяются всеобщая трудовая повинность и трудовые мобилизации. Развитие товарно-денежных отношений привело к восстановлению всеросийского внутреннего рынка. Воссоздаются крупн. ярмарки, открываются торговые биржи. Стимулируется развитие кооперации. В 1921-24гг создается банковская система. Реформы НЕПа тормозились неустойчивостью денежного обращения. Денежная реф. завершилась в 24г, удалось ликвидировать бюджетный деф. В 23г обострило ситуацию недост интенсивное проведение скупки хлеба гос-вом, разразился кризис сбыта пром. товаров.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45. Внутриполит. борьба за власть в 1920г. Кризисы НЭПа. Причины ликвидации НЭП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олитика «военного коммунизма» привела экономику страны к полному развалу. С ее помощью не удалось преодолеть разруху, порожденную четырьмя годами участия России в первой мировой войне и усугубленную тремя годами гражданской войны. Население уменьшилось на 10, 9 млн. человек. Во время военных действий особенно пострадали Донбасс, Бакинский нефтяной район, Урал и Сибирь, были разрушены многие шахты и рудники. Из-за нехватки топлива и сырья останавливались заводы. Рабочие были вынуждены покидать города и уезжали в деревню. Петроград потерял 60 % рабочих, когда закрылись Путиловский, Обуховский и другие предприятия, Москва — 50 %. Прекратилось движение на 30 железных дорогах. Безудержно нарастала инфляция. Сельскохозяйственной продукции производилось только 60 % довоенного объема. Посевные площади сократились на 25 %, так как крестьяне не были заинтересованы в расширении хозяйства. В 1921 году из-за неурожая массовый голод охватил город и деревню. Провал политики «военного коммунизма» большевистское правительство осознало не сразу. В 1920 году Совнарком продолжил меры по усилению безрыночных, распределительно-коммунистических начал. Национализация промышленности была распространена на мелкие предприятия. В декабре 1920 года Восьмой Всероссийский съезд Советов утвердил План восстановления народного хозяйства и его электрификации (план ГОЭЛРО). В феврале 1921 г. Совнарком создал Государственную комиссию (Госплан) для разработки текущих и перспективных планов хозяйственного развития страны. Расширился ассортимент продуктов сельского хозяйства, подлежащих продразверстке. Готовился декрет об отмене денежного обращения. Однако эти мероприятия вступали в противоречие с требованиями рабочих и крестьян. Параллельно с экономическим в стране нарастал социальный кризис. </w:t>
      </w:r>
    </w:p>
    <w:p>
      <w:pPr>
        <w:pStyle w:val="Normal"/>
        <w:spacing w:lineRule="auto" w:line="360" w:before="0" w:after="0"/>
        <w:ind w:firstLine="709"/>
        <w:jc w:val="both"/>
        <w:rPr>
          <w:sz w:val="28"/>
          <w:szCs w:val="28"/>
        </w:rPr>
      </w:pPr>
      <w:r>
        <w:rPr>
          <w:sz w:val="28"/>
          <w:szCs w:val="28"/>
        </w:rPr>
        <w:t xml:space="preserve">Рабочих раздражали безработица и нехватка продуктов питания. Они были недовольны ущемлением прав профсоюзов, введением принудительного труда и его уравнительной оплаты. Поэтому в городах в конце 1920 — начале 1921 г. начались забастовки, в которых рабочие выступали за демократизацию политической системы страны, созыв Учредительного собрания, отмену спецраспределителей и пайков. </w:t>
      </w:r>
    </w:p>
    <w:p>
      <w:pPr>
        <w:pStyle w:val="Normal"/>
        <w:spacing w:lineRule="auto" w:line="360" w:before="0" w:after="0"/>
        <w:ind w:firstLine="709"/>
        <w:jc w:val="both"/>
        <w:rPr>
          <w:sz w:val="28"/>
          <w:szCs w:val="28"/>
        </w:rPr>
      </w:pPr>
      <w:r>
        <w:rPr>
          <w:sz w:val="28"/>
          <w:szCs w:val="28"/>
        </w:rPr>
        <w:t xml:space="preserve">Крестьяне, возмущенные действиями продотрядов, перестали не только сдавать хлеб по продразверстке, но и поднялись на вооруженную борьбу. Восстания охватили Тамбовщину, Украину, Дон, Кубань, Поволжье и Сибирь. Крестьяне требовали изменения аграрной политики, ликвидации диктата РКП (б), созыва Учредительного собрания на основе всеобщего равного избирательного права. На подавление этих выступлений были брошены части Красной Армии и ВЧК. </w:t>
      </w:r>
    </w:p>
    <w:p>
      <w:pPr>
        <w:pStyle w:val="Normal"/>
        <w:spacing w:lineRule="auto" w:line="360" w:before="0" w:after="0"/>
        <w:ind w:firstLine="709"/>
        <w:jc w:val="both"/>
        <w:rPr>
          <w:sz w:val="28"/>
          <w:szCs w:val="28"/>
        </w:rPr>
      </w:pPr>
      <w:r>
        <w:rPr>
          <w:sz w:val="28"/>
          <w:szCs w:val="28"/>
        </w:rPr>
        <w:t xml:space="preserve">К весне 1921 г. была исчерпана надежда на скорую мировую революцию и материально-техническую помощь европейского пролетариата. Поэтому В. И. Ленин пересмотрел внутриполитический курс и признал, что только удовлетворение требований крестьянства может спасти власть большевиков. </w:t>
      </w:r>
    </w:p>
    <w:p>
      <w:p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ОВАЯ ЭКОНОМИЧЕСКАЯ ПОЛИТИКА</w:t>
      </w:r>
      <w:r>
        <w:rPr>
          <w:rFonts w:cs="Times New Roman" w:ascii="Times New Roman" w:hAnsi="Times New Roman"/>
          <w:sz w:val="28"/>
          <w:szCs w:val="28"/>
        </w:rPr>
        <w:t xml:space="preserve"> (нэп), принята весной 1921 10-м съездом РКП(б); сменила политику «военного коммунизма». Была рассчитана на восстановление народного хозяйства и последующий переход к социализму. Главное содержание: замена продразверстки продналогом в деревне; использование рынка, различных форм собственности. Привлекался иностранный капитал (концессии), проведена денежная реформа (1922-24), приведшая к превращению рубля в конвертируемую валюту. Быстро привела к восстановлению разрушенного войной народного хозяйства. С сер. 20-х гг. начались первые попытки свертывания нэпа. Ликвидировались синдикаты в промышленности, из которой административно вытеснялся частный капитал, создавалась жесткая централизованная система управления экономикой (хозяйственные наркоматы). И. В. Сталин и его окружение взяли курс на принудительное изъятие хлеба и насильственную «коллективизацию» деревни. Проводились репрессии против управленческих кадров (Шахтинское дело, процесс Промпартии и др.). К нач. 30-х гг. нэп фактически свернут. </w:t>
      </w:r>
    </w:p>
    <w:p>
      <w:pPr>
        <w:pStyle w:val="Normal"/>
        <w:spacing w:lineRule="auto" w:line="360" w:before="0" w:after="0"/>
        <w:ind w:firstLine="709"/>
        <w:jc w:val="both"/>
        <w:rPr/>
      </w:pPr>
      <w:r>
        <w:rPr>
          <w:b/>
          <w:bCs/>
          <w:sz w:val="28"/>
          <w:szCs w:val="28"/>
        </w:rPr>
        <w:t>Новая экономическая политика: основные меры, роль в развитии страны, дискуссии о судьбах нэпа</w:t>
      </w:r>
    </w:p>
    <w:p>
      <w:pPr>
        <w:pStyle w:val="Normal"/>
        <w:spacing w:lineRule="auto" w:line="360" w:before="0" w:after="0"/>
        <w:ind w:firstLine="709"/>
        <w:jc w:val="both"/>
        <w:rPr>
          <w:sz w:val="28"/>
          <w:szCs w:val="28"/>
        </w:rPr>
      </w:pPr>
      <w:r>
        <w:rPr>
          <w:sz w:val="28"/>
          <w:szCs w:val="28"/>
        </w:rPr>
        <w:t xml:space="preserve">Внутреннее положение в стране в результате Гражданской войны и проведения политики “военного коммунизма” было крайне тяжелым: экономический кризис (сокращение производства, падение национального дохода и т. д., снижение уровня жизни народа); политический кризис (недовольство населения, особенно крестьянства, политикой правительства — продразверсткой, уравниловкой, всевластием комиссаров); расслоение внутри правящее партии на руководство и партийную массу; появление различных оппозиционных групп (группа “демократического социализма”, “рабочая оппозиция”); определенное разочарование неудачами быстрого, “военно-коммунистического” способа построения нового общества и т. д. Показателем наступавшего глубокого кризиса служили вооруженные выступления с участием казаков и -крестьян (Украина, Поволжье, Сибирь, Северный Кавказ). Наиболее крупное восстание произошло в Тамбовской губернии летом 1920 г. Возникла угроза новой гражданской войны. В 1920 г. шли поиски путей преодоления кризиса. VIII Всероссийский съезд Советов, утвердив курс на продолжение “военно-коммунистической” политики, преобразование народного хозяйства на основе плана ГОЭЛРО, с другой стороны, призвал опираться на “старательного крестьянина”, воздерживаться от массового создания коммун и совхозов в деревне, бороться с излишней централизацией и бюрократизмом. X съезд партии (март 1921 г. ) утвердил важнейшие направления новой экономической политики: замена продразверстки продналогом, позволившим оставлять в хозяйстве продукты для продажи на рынке; разрешение вести частную торговлю; создание мелких частных предприятий, допущение государственного капитализма (концессии, аренда небольших промышленных предприятий и земли); замена натуральной оплаты труда денежной, зависевшей от количества и качества труда; введение хозяйственного расчета на предприятиях; отмена всеобщей трудовой повинности, организация бирж труда. Нэп означал переход к рыночным отношениям, но в условиях господства государственной формы собственности и централизованных методов управления подобная политика не могла быть реализована в полной мере. Нэп принес ощутимые результаты — оживление производства и торговли, восстановление разрушенного хозяйства (был почти достигнут довоенный уровень развития экономики). Но внутренние противоречия новый политики, непоследовательность в ее проведении предопределили ее свертывание. В партийном руководстве шли дискуссии о судьбах нэпа (позиции В. И. Ленина, Н. И. Бухарина, Л. Д. Троцкого и др.). Характер и значение нэпа обсуждается учеными и политиками-и в наше время. Переход к нэпу означал и смену внешнеполитического курса. В начале 1920-х гг. были предприняты усилия по прорыву экономической и дипломатической блокады Советского государства: подписание в 1921— 1922 гг. торговых соглашений с рядом ведущих стран; участие России в Генуэзской и Гаагской конференциях (1922). Направленность внешней политики менялась в связи с отказом от курса на немедленную мировую революцию и необходимостью перехода к мирному сосуществованию и экономическому сотрудничеству с другими государствам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46. Индустриализация в СССР. 1-3 пятилетки, цели, особенности, итоги и последств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bCs/>
          <w:sz w:val="28"/>
          <w:szCs w:val="28"/>
        </w:rPr>
        <w:t>Проведение индустриализации в СССР: причины, методы, результаты</w:t>
      </w:r>
    </w:p>
    <w:p>
      <w:pPr>
        <w:pStyle w:val="Normal"/>
        <w:spacing w:lineRule="auto" w:line="360" w:before="0" w:after="0"/>
        <w:ind w:firstLine="709"/>
        <w:jc w:val="both"/>
        <w:rPr>
          <w:sz w:val="28"/>
          <w:szCs w:val="28"/>
        </w:rPr>
      </w:pPr>
      <w:r>
        <w:rPr>
          <w:sz w:val="28"/>
          <w:szCs w:val="28"/>
        </w:rPr>
        <w:t xml:space="preserve">К середине 1920-х гг. проявились многие трудности в проведении нэпа (диспропорции в развитии отдельных отраслей хозяйства, заготовительные кризисы, ограниченность рынка, “ножницы” цен и др. ). Выход руководство увидело сначала в усилении административных мер, а затем, усмотрев в нэпе угрозу для диктатуры пролетариата и однопартийной системы, — в решительном переходе к социалистическому строительству, к политике “большого скачка”. Задача индустриализации страны была унаследована с дореволюционных времен, в 1920—1930-е гг. она проводилась жесткими методами как социалистическая индустриализация. Вокруг перехода к индустриализации велась активная борьба в партии и государстве (решения XIV партийного съезда об ускоренном развитии тяжелой промышленности, о разработке пятилетнего плана; отстаивание рядом видных экономистов — Н. Д. Кондратьевым и др. — программы сбалансированного развития всех отраслей хозяйства, привлечения иностранного капитала, расширения внешней торговли и др.). За основу были приняты планы форсированного проведения индустриализации за счет сельского хозяйства и легкой промышленности. Одновременно предусматривались меры по вытеснению частного капитала, что означало свертывание нэпа. Индустриализация проводилась с огромным напряжением сил, при недостатке капиталовложений, за счет энтузиазма рядовых строителей, а также труда заключенных. Она изменила социальную структуру общества (возросла численность рабочего класса, технической интеллигенции), позволила ликвидировать безработицу. Результаты индустриализации: создание ряда новых отраслей промышленности, строительство многих крупных предприятий, дорог, каналов, электростанций и др. Начали разрабатываться пятилетние планы развития хозяйства (итоги первой и второй пятилеток). Индустриализация закрепила административно-командные методы управления экономикой. Индустриальный рывок был осуществлен ценой больших потерь, в частности за счет разорения деревни. Но к концу второй пятилетки СССР стал индустриальной державой, вышедшей по объему промышленного производства на второе место в мире. В исторической литературе существуют различные оценки проведенной в 1920—1930-е гг. форсированной индустриализации, оспариваются некоторые статистические данные по итогам пятилеток, говорится о преждевременности выводов о превращении СССР в индустриальную державу.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47. Коллективизация с\х 1-3 пятилетки, цели, осуществления. Итоги и последствия коллективиз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 xml:space="preserve">Коллективизация СССР. </w:t>
      </w:r>
    </w:p>
    <w:p>
      <w:pPr>
        <w:pStyle w:val="Normal"/>
        <w:spacing w:lineRule="auto" w:line="360" w:before="0" w:after="0"/>
        <w:ind w:firstLine="709"/>
        <w:jc w:val="both"/>
        <w:rPr>
          <w:sz w:val="28"/>
          <w:szCs w:val="28"/>
        </w:rPr>
      </w:pPr>
      <w:r>
        <w:rPr>
          <w:sz w:val="28"/>
          <w:szCs w:val="28"/>
        </w:rPr>
        <w:t xml:space="preserve">К середине 20-х годов наша страна на основе реализации новой экономической политики достигла значительных успехов в укреплении хозяйственного и политического положения. Приближалась к концу работа по восстановлению народного хозяйства. В 30-е годы в СССР была решена еще одна крупнейшая проблема - было проведено преобразование сельского хозяйства. </w:t>
      </w:r>
    </w:p>
    <w:p>
      <w:pPr>
        <w:pStyle w:val="Normal"/>
        <w:spacing w:lineRule="auto" w:line="360" w:before="0" w:after="0"/>
        <w:ind w:firstLine="709"/>
        <w:jc w:val="both"/>
        <w:rPr>
          <w:sz w:val="28"/>
          <w:szCs w:val="28"/>
        </w:rPr>
      </w:pPr>
      <w:r>
        <w:rPr>
          <w:sz w:val="28"/>
          <w:szCs w:val="28"/>
        </w:rPr>
        <w:t xml:space="preserve">К середине 20-х годов на основе НЭПа после сильнейшей разрухи было в основном восстановлено сельское хозяйство. Одновременно, в ходе реализации кооперативного плана, в стране складывалась крепкая система сельскохозяйственной кооперации. Однако во второй половине 20-х годов выявилось отставание темпов развития сельского хозяйства от темпов развития промышленности. Возникшее противоречие могло стать тормозом развития страны. Поэтому преобразование сельского хозяйства становилось одной из непосредственных задач аграрной политики правящей партии. </w:t>
      </w:r>
    </w:p>
    <w:p>
      <w:pPr>
        <w:pStyle w:val="Normal"/>
        <w:spacing w:lineRule="auto" w:line="360" w:before="0" w:after="0"/>
        <w:ind w:firstLine="709"/>
        <w:jc w:val="both"/>
        <w:rPr>
          <w:sz w:val="28"/>
          <w:szCs w:val="28"/>
        </w:rPr>
      </w:pPr>
      <w:r>
        <w:rPr>
          <w:sz w:val="28"/>
          <w:szCs w:val="28"/>
        </w:rPr>
        <w:t xml:space="preserve">В декабре 1927 года в качестве первоочередной была выдвинута задача дальнейшего кооперирования крестьянства. Эта идея была заложена в первый пятилетний план преобразования сельского хозяйства. Однако намеченные планы постепенного преобразования сельского хозяйства не были реализованы. С началом широкомасштабной ускоренной индустриализации углубился дисбаланс между сельским хозяйством и промышленностью, между деревней и городом. Это вызывалось рядом обстоятельств: значительно возросло городское население. Численность работников сельского хозяйства значительно уменьшилась, за их счет выросло число людей, не производящих продукты питания, но потребляющих их. Продовольственный вопрос обострился. Рост экспорта зерна и продовольствия. Отток продовольствия за границу так же неблагоприятно сказывался на ситуации в сельском хозяйстве. Увеличение заготовок зерна, поступавшего в распоряжение государства. Материальная заинтересованность в повышении производительности труда падала. Поводом для изменения политики в области преобразования сельского хозяйства стал кризис хлебозаготовок в конце 1927 года. Кризис возник как результат колебаний рыночных цен. К началу 1928 года проблема с хлебозаготовками стала еще острее. Политическое руководство страны было вынуждено принять решение о проведении административных мер. </w:t>
      </w:r>
    </w:p>
    <w:p>
      <w:pPr>
        <w:pStyle w:val="Normal"/>
        <w:spacing w:lineRule="auto" w:line="360" w:before="0" w:after="0"/>
        <w:ind w:firstLine="709"/>
        <w:jc w:val="both"/>
        <w:rPr>
          <w:sz w:val="28"/>
          <w:szCs w:val="28"/>
        </w:rPr>
      </w:pPr>
      <w:r>
        <w:rPr>
          <w:sz w:val="28"/>
          <w:szCs w:val="28"/>
        </w:rPr>
        <w:t xml:space="preserve">Необходимо было провести объединение крестьян-производителей в сельскохозяйственные предприятия на базе объединения земли, техники, тяглового и крупного рогатого скота, что давало возможность для приобретения сельскохозяйственной техники, для проведения агрономических мероприятий на больших площадях обрабатываемой земли. Основным был избран вариант преобразования сельского хозяйства в виде ускоренной коллективизации. Ускоренное объединение крестьянских хозяйств в крупное общественное производство стало рассматриваться как средство решения хлебной проблемы в самые короткие сроки. Необходимым условием объединения земли явилась ликвидация кулачества, что было провозглашено важной задачей. </w:t>
      </w:r>
    </w:p>
    <w:p>
      <w:pPr>
        <w:pStyle w:val="Normal"/>
        <w:spacing w:lineRule="auto" w:line="360" w:before="0" w:after="0"/>
        <w:ind w:firstLine="709"/>
        <w:jc w:val="both"/>
        <w:rPr>
          <w:sz w:val="28"/>
          <w:szCs w:val="28"/>
        </w:rPr>
      </w:pPr>
      <w:r>
        <w:rPr>
          <w:sz w:val="28"/>
          <w:szCs w:val="28"/>
        </w:rPr>
        <w:t xml:space="preserve">Начиная с 1928 года возрастают масштабы государственной помощи колхозам: кредитами, снабжением машинами и орудиями, им передавались лучшие земли, для них устанавливались налоговые льготы. Развертывается пропаганда коллективного земледелия, оказывается практическая помощь по организации колхозов. </w:t>
      </w:r>
    </w:p>
    <w:p>
      <w:pPr>
        <w:pStyle w:val="Normal"/>
        <w:spacing w:lineRule="auto" w:line="360" w:before="0" w:after="0"/>
        <w:ind w:firstLine="709"/>
        <w:jc w:val="both"/>
        <w:rPr>
          <w:sz w:val="28"/>
          <w:szCs w:val="28"/>
        </w:rPr>
      </w:pPr>
      <w:r>
        <w:rPr>
          <w:sz w:val="28"/>
          <w:szCs w:val="28"/>
        </w:rPr>
        <w:t xml:space="preserve">Быстрый рост числа колхозов, а также наметившаяся к середине 1929 года тенденция поворота части середняка к коллективным хозяйствам, привели политическое руководство страны к выводу, что можно ускорить коллективизацию. 5 января 1930 года политическое руководство страны принимает решение о проведении сплошной коллективизации. Страна была разделена по темпам коллективизации на три группы районов. Основной формой коллективного хозяйства становилась сельскохозяйственная артель. Были намечены меры по ускорению строительства заводов сельскохозяйственных машин. Начался первый этап массовой коллективизации. Прежде всего, нарушался принцип добровольности при организации коллективных хозяйств. Число коллективных хозяйств стремительно росло. Давление и нажим при создании колхозов вызвали недовольство и протесты крестьян в ряде мест. Обстановка в деревне накалялась. Началось истребление скота. Учитывая сложившееся положение в деревне, во второй половине февраля 1930 года политическое руководство начинает принимать меры, чтобы преодолеть ошибки и перегибы при проведении коллективизации и нормализовать обстановку в деревне. В результате начался отлив крестьян из колхозов. На втором этапе. коллективизации, который начался с осени 1930 года, в ее проведение были внесены коррективы. Стали шире применяться экономические методы организации колхозов. Поднялся уровень механизации. Колхозам были предоставлены существенные налоговые льготы. Третий этап. коллективизации совпал с началом второй пятилетки. Именно это время стало наиболее трагичным для деревни. В результате крайне неблагоприятных погодных условий, неурожая, зимой 1932-1933 годов разразился голод, причем в зернопроизводящих районах. В сельском хозяйстве сложилась кризисная ситуация, преодоление которой потребовало времени и усилий. Одновременно завершалась коллективизация. </w:t>
      </w:r>
    </w:p>
    <w:p>
      <w:pPr>
        <w:pStyle w:val="TextBody"/>
        <w:spacing w:lineRule="auto" w:line="360"/>
        <w:ind w:firstLine="709"/>
        <w:jc w:val="both"/>
        <w:rPr>
          <w:sz w:val="28"/>
          <w:szCs w:val="28"/>
        </w:rPr>
      </w:pPr>
      <w:r>
        <w:rPr>
          <w:sz w:val="28"/>
          <w:szCs w:val="28"/>
        </w:rPr>
        <w:t xml:space="preserve">В результате завершения коллективизации в аграрном секторе были решены задачи обеспечения растущих городов и заводов продовольствием, сельское хозяйство перешло на плановую систему, значительно увеличилось оснащение села техникой. Несмотря на объективные трудности и перегибы в колхозном строительстве, крестьянство в конечном счете приняло колхозный строй. Качественным образом изменилась вся жизнь крестьянства; условия труда, социальные отношения, мысли, настроения, привычки. Следует также отметить и подчеркнуть, что колхозное крестьянство много сделало для страны, для укрепления ее экономической и оборонной мощи, что проявилось в годы Великой Отечественной войны и в последующие периоды. </w:t>
      </w:r>
    </w:p>
    <w:p>
      <w:pPr>
        <w:pStyle w:val="Normal"/>
        <w:spacing w:lineRule="auto" w:line="360" w:before="0" w:after="0"/>
        <w:ind w:firstLine="709"/>
        <w:jc w:val="both"/>
        <w:rPr/>
      </w:pPr>
      <w:r>
        <w:rPr>
          <w:b/>
          <w:bCs/>
          <w:sz w:val="28"/>
          <w:szCs w:val="28"/>
        </w:rPr>
        <w:t>Проведение индустриализации в СССР: причины, методы, результаты</w:t>
      </w:r>
    </w:p>
    <w:p>
      <w:pPr>
        <w:pStyle w:val="Normal"/>
        <w:spacing w:lineRule="auto" w:line="360" w:before="0" w:after="0"/>
        <w:ind w:firstLine="709"/>
        <w:jc w:val="both"/>
        <w:rPr>
          <w:sz w:val="28"/>
          <w:szCs w:val="28"/>
        </w:rPr>
      </w:pPr>
      <w:r>
        <w:rPr>
          <w:sz w:val="28"/>
          <w:szCs w:val="28"/>
        </w:rPr>
        <w:t xml:space="preserve">К середине 1920-х гг. проявились многие трудности в проведении нэпа (диспропорции в развитии отдельных отраслей хозяйства, заготовительные кризисы, ограниченность рынка, “ножницы” цен и др.). Выход руководство увидело сначала в усилении административных мер, а затем, усмотрев в нэпе угрозу для диктатуры пролетариата и однопартийной системы, — в решительном переходе к социалистическому строительству, к политике “большого скачка”. Задача индустриализации страны была унаследована с дореволюционных времен, в 1920—1930-е гг. она проводилась жесткими методами как социалистическая индустриализация. Вокруг перехода к индустриализации велась активная борьба в партии и государстве (решения XIV партийного съезда об ускоренном развитии тяжелой промышленности, о разработке пятилетнего плана; отстаивание рядом видных экономистов — Н. Д. Кондратьевым и др. — программы сбалансированного развития всех отраслей хозяйства, привлечения иностранного капитала, расширения внешней торговли и др.). За основу были приняты планы форсированного проведения индустриализации за счет сельского хозяйства и легкой промышленности. Одновременно предусматривались меры по вытеснению частного капитала, что означало свертывание нэпа. Индустриализация проводилась с огромным напряжением сил, при недостатке капиталовложений, за счет энтузиазма рядовых строителей, а также труда заключенных. Она изменила социальную структуру общества (возросла численность рабочего класса, технической интеллигенции), позволила ликвидировать безработицу. Результаты индустриализации: создание ряда новых отраслей промышленности, строительство многих крупных предприятий, дорог, каналов, электростанций и др. Начали разрабатываться пятилетние планы развития хозяйства (итоги первой и второй пятилеток). Индустриализация закрепила административно-командные методы управления экономикой. Индустриальный рывок был осуществлен ценой больших потерь, в частности за счет разорения деревни. Но к концу второй пятилетки СССР стал индустриальной державой, вышедшей по объему промышленного производства на второе место в мире. В исторической литературе существуют различные оценки проведенной в 1920—1930-е гг. форсированной индустриализации, оспариваются некоторые статистические данные по итогам пятилеток, говорится о преждевременности выводов о превращении СССР в индустриальную державу.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48. Характер. черты советского общества в 1930г. Причины формирования культа личности и массовых репрессий, их последств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 xml:space="preserve">Политическая система сталинизма. Конституция 1936 г. </w:t>
      </w:r>
    </w:p>
    <w:p>
      <w:pPr>
        <w:pStyle w:val="Normal"/>
        <w:spacing w:lineRule="auto" w:line="360" w:before="0" w:after="0"/>
        <w:ind w:firstLine="709"/>
        <w:jc w:val="both"/>
        <w:rPr>
          <w:sz w:val="28"/>
          <w:szCs w:val="28"/>
        </w:rPr>
      </w:pPr>
      <w:r>
        <w:rPr>
          <w:sz w:val="28"/>
          <w:szCs w:val="28"/>
        </w:rPr>
        <w:t xml:space="preserve">Сложившаяся в конце 1920—1930-х гг. политическая система сталинизма основывалась на огосударствлении средств производства, жесткой централизации, командно-административной системе управления, усилении идеологизации общества. В общественном сознании господствовали идеологические установки (усиление классовой борьбы), образы классового врага, “врагов народа”, “агентов мирового капитала” и т. д. Во “враги народа” попадали и действительные противники советской власти, и все подозреваемые в нелояльности к ней. Репрессии проводились среди различных социальных слоев (“шахтинское дело”, 1928 г. ; процесс над “промпартией”, 1930 г. ; процесс над “Союзным бюро меньшевиков”, 1931 г. и т. д. ). Действовала широкая сеть внесудебных органов — “тройки” НКВД, Особое совещание при НКВД и др. В 1934 г. было создано Главное управление исправительно-трудовых лагерей, трудовых поселений и мест заключений (ГУЛАГ); использовался бесплатный труд заключенных. В 1930-е гг. был проведен ряд громких политических процессов; многие видные политические, военные, хозяйственные деятели были приговорены к расстрелу. В стране сложился партийно-государственный аппарат из новых руководителей, беспрекословно выполнявших волю центра. Установился культ личности Сталина. Эти процессы нашли отражение в новой Конституции СССР (VIII Чрезвычайный Всесоюзный съезд Советов, 5 декабря 1936 г.). Советский Союз провозглашался социалистическим государством рабочих и крестьян (II республик). Коммунистическая партия объявлялась руководящим ядром общества. Политическая основа СССР — Советы депутатов трудящихся; экономическая — социалистическая собственность на средства производства (государственная и колхозно-кооперативная формы). Всем гражданам предоставлялись демократические права и свободы, прямое равное избирательное право. Разделение властей не предусматривалось. Практика проведения выборов, осуществления всех предоставленных Конституцией свобод и правсущественно отличалась от провозглашенных принципов. Сложившаяся в стране к середине 1930-х гг. политическая система не была демократической. Она представляла собой жесткую автократическую власть, тоталитарный режим. </w:t>
      </w:r>
    </w:p>
    <w:p>
      <w:pPr>
        <w:pStyle w:val="Normal"/>
        <w:spacing w:lineRule="auto" w:line="360" w:before="0" w:after="0"/>
        <w:ind w:firstLine="709"/>
        <w:jc w:val="both"/>
        <w:rPr>
          <w:sz w:val="28"/>
          <w:szCs w:val="28"/>
        </w:rPr>
      </w:pPr>
      <w:r>
        <w:rPr>
          <w:sz w:val="28"/>
          <w:szCs w:val="28"/>
        </w:rPr>
        <w:t xml:space="preserve">Особенно острый характер приняло противостояние власти и церкви (травля церковной интеллигенции, преследование патриарха Тихона и других церковных деятелей, разрушение храма Христа Спасителя в 1931 г. и т. д.).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49. Внешн. политика СССР и международные отношения в 1930г. Срыв англо-франко-советских переговоров. Советско-германский пакт о ненападении. Советско-финская война. Начало 2ой мировой войн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bCs/>
          <w:sz w:val="28"/>
          <w:szCs w:val="28"/>
        </w:rPr>
      </w:pPr>
      <w:r>
        <w:rPr>
          <w:b/>
          <w:bCs/>
          <w:sz w:val="28"/>
          <w:szCs w:val="28"/>
        </w:rPr>
        <w:t>СССР накануне Великой Отечественной войны (1939—1941)</w:t>
      </w:r>
    </w:p>
    <w:p>
      <w:pPr>
        <w:pStyle w:val="Normal"/>
        <w:spacing w:lineRule="auto" w:line="360" w:before="0" w:after="0"/>
        <w:ind w:firstLine="709"/>
        <w:jc w:val="both"/>
        <w:rPr>
          <w:sz w:val="28"/>
          <w:szCs w:val="28"/>
        </w:rPr>
      </w:pPr>
      <w:r>
        <w:rPr>
          <w:sz w:val="28"/>
          <w:szCs w:val="28"/>
        </w:rPr>
        <w:t xml:space="preserve">К концу 1930-х гг. Советский Союз по общему объему промышленного производства вышел на первое место в Европе и второе место в мире. В ранее необжитых районах поднялись сотни новых городов, вступили в строй тысячи новых заводов. Миллионы людей трудились самоотверженно, воспринимали успехи и заботы страны как свои собственные, верили, что они строят новый мир. Успехи в экономике достигались ценой огромного напряжения сил и самоограничения при сохранении серьезных диспропорций в народном хозяйстве. И в третьей пятилетке (1938—1942) упор делался на развитие тяжелой индустрии. Между тем и в этой отрасли сохранялись слабая дисциплина, недостаточная профессиональная подготовка и текучесть кадров. Многие новостройки возводились трудом заключенных. К этому времени в стране окончательно сложился политический режим с полностью огосударствленной экономикой, командно-административными методами управления. Духовная и культурная жизнь общества находилась под постоянным идеологическим контролем. Для психологической атмосферы в обществе было характерно сочетание массового энтузиазма, веры в лучшее будущее со страхом перед неизвестностью, непониманием причин проводимых репрессий. Сложной и противоречивой была и международная обстановка. Попытки, СССР создать систему европейской безопасности окончились неудачей. Начавшиеся 12 августа 1939 г. англо-франко-советские переговоры о взаимопомощи в связи с возможной германской агрессией зашли в тупик. Контакты же с Германией увенчались подписанием 23 августа 1939 г. договора о ненападении и секретного протокола о разделе “сфер интересов” в Восточной Европе (по существу, предполагался четвертый раздел Польши). Историки и политики по-разному оценивают этот договор. Заручившись поддержкой СССР, Германия 1 сентября напала на Польшу. Через день Англия и Франция объявили войну Германии. Вторая мировая война началась. 17 сентября части Красной Армии вступили в Западную Украину и Западную Белоруссию. 28 сентября Польша перестала существовать как суверенное государство. В тот же день в Москве был подписан советско-германский договор “О дружбе и границе”. В секретных приложениях к нему были уточнены сферы влияния. Союз с Гитлером подтолкнул СССР на вооруженный конфликт с Финляндией. Продолжавшиеся четыре месяца (ноябрь 1939 — март 1940 г. ) боевые действия носили ожесточенный характер. Потери Красной Армии составили более 120 тыс. человек. Война закончилась подписанием мирного договора. Была установлена новая граница, расстояние между ней и Ленинградом увеличилось до 150 км. Летом 1940 г. произошло новое изменение границ СССР. В его состав были включены Северная Буковина и Бессарабия, республики Прибалтики. Понимая, что войны с Германией избежать нельзя. Советский Союз готовился к защите. Ассигнования на оборону, составлявшие в 1939 г. 25, 6% государственного бюджета, в 1940 г. возросли до 32, 6%, а в начале 1941 г. достигали уже 43, 4%. Накануне войны прошли испытания новые образцы военной техники. Однако не был налажен их массовый выпуск. На востоке страны создавались предприятия-дублеры, которые в случае войны могли бы заменить разрушенные или захваченные врагом.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50. Начало великой отечественной войны. Причины неудач Красной Армии. Меры по организации отпора фашистской агрессии. Разгром немцев по мск, значение побед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 xml:space="preserve">Основные события Великой Отечественной войны в 1941—1942 гг. </w:t>
      </w:r>
    </w:p>
    <w:p>
      <w:pPr>
        <w:pStyle w:val="Normal"/>
        <w:spacing w:lineRule="auto" w:line="360" w:before="0" w:after="0"/>
        <w:ind w:firstLine="709"/>
        <w:jc w:val="both"/>
        <w:rPr>
          <w:sz w:val="28"/>
          <w:szCs w:val="28"/>
        </w:rPr>
      </w:pPr>
      <w:r>
        <w:rPr>
          <w:sz w:val="28"/>
          <w:szCs w:val="28"/>
        </w:rPr>
        <w:t xml:space="preserve">Летом и осенью 1941 г. Красная Армия вела тяжелые оборонительные бои, препятствуя продвижению вражеских полчищ на Москву, Ленинград, Киев. Длившееся два месяца (август—сентябрь) Смоленское сражение помешало реализации гитлеровского плана “молниеносной войны”. Советское командование получило возможность развернуть подходившие из глубокого тыла части, укрепить оборонительные рубежи Москвы. Но опасность для столицы сохранялась. Группа армий “Центр” планировала взятие Москвы, создав для этого значительный перевес сил (операция “Тайфун”). В середине октября, преодолев ожесточенное сопротивление советской армии и неся большие потери, немецкие войска вплотную подошли к Москве (на не которых участках до 25—30 км). В эти трагические дни командующим Западным фронтом, оборонявшим столицу, был назначен Г. К. Жуков. Героическими усилиями советских войск и народного ополчения враг был остановлен, а затем в ходе контрнаступления Красной Армии отброшен от Москвы на 100—250 км. Победа в Московской битве развеяла миф о непобедимости гитлеровских войск и означала провал “блицкрига”. Германское руководство поняло, что предстоит затяжная война. Исход битвы за Москву предотвратил вступление в войну на стороне Германии Японии и Турции. На Украине нашим войскам удалось на некоторое время задержать на подступах к Днепру группу армий “Юг”. Однако вскоре ситуация обострилась. Чтобы избежать окружения, необходимо было оставить Киев. Несогласие Сталина на этот шаг обернулось для. наших войск трагическими последствиями — в немецкий плен попало более 650 тыс. человек, а Киев удержать так и не удалось. В начале сентября 1941 г. немецкими войсками группы армий “Север” был блокирован Ленинград. Оборона города продолжалась 900 дней, но он выстоял. Советское командование неоднократно пыталось прорвать кольцо блокады, однако не имело для этого достаточно сил. Весной и летом 1942 г. по настоянию Сталина вместо активной стратегической обороны, как предлагал Генеральный штаб, решили провести наступление по всем фронтам, чтобы заставить вермахт израсходовать свои резервы и добиться победы над Германией уже в 1942 г. Однако действия наших войск по прорыву блокады Ленинграда, в Крыму и под Харьковом были неудачными. После 8 месяцев героического сопротивления, задержавшего продвижение противника на Кавказ, был сдан Севастополь. Немцам удалось начать крупное наступление в районе Курска, захватить Ростов. Овладев стратегической инициативой, немецко-фашистские войска за несколько недель продвинулись на расстояние около 400 км. Успешно действовали они и на кавказском направлении. 28 июля 1942 г. Верховный Главнокомандующий, нарком обороны Союза ССР издал приказ № 227, известный также под названием “Ни шагу назад”. Причинами отступления наших войск объявлялись трусость и паникерство, отсутствие порядка и дисциплины. На всех фронтах этим приказом вводились штрафные батальоны и штрафные роты для солдат и младших офицеров, создавались заградительные отряд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51. Коренной переломов ходе Великой отечественной и 2мир. Войны. Сталинградская и Курская битва. Сражение за Днепр и освобождение Левобережной Украины. Значение коренного перелом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Коренной перелом в ходе Великой Отечественной войны</w:t>
      </w:r>
    </w:p>
    <w:p>
      <w:pPr>
        <w:pStyle w:val="Normal"/>
        <w:spacing w:lineRule="auto" w:line="360" w:before="0" w:after="0"/>
        <w:ind w:firstLine="709"/>
        <w:jc w:val="both"/>
        <w:rPr/>
      </w:pPr>
      <w:r>
        <w:rPr>
          <w:sz w:val="28"/>
          <w:szCs w:val="28"/>
        </w:rPr>
        <w:t>Немецкое командование в летнем наступлении 1942 г. особое значение придавало взятию Сталинграда, рассчитывая добиться успеха без особого труда. В ходе тяжелых боев войска Сталинградского и Донского фронтов сорвали замысел врага овладеть городом с ходу. Оборонительное сражение продолжалось четыре месяца: с 17 июля по 18 ноября. Все это время шли ожесточенные уличные бои. Обе стороны несли большие потери. Сталинград устоял, благодаря исключительной стойкости и героизму советских воинов. Непосредственно оборону города осуществляли 62-я и 64-я армии (командующие — генералы В. И. Чуйков, М. С. Шумилов). В битве на Волге решалась судьба войны. Героическая оборона Сталинграда создала условия для перехода в контрнаступление. Именно здесь Ставка решила нанести мощный удар по одной из главных и наиболее активных группировок врага. 19 ноября 1942г. советские войска начали наступление и взяли в кольцо 6-ю армию противника (командующий — генерал Ф. Паулюс) и часть 4-й танковой армии общей численностью 330 тыс. солдат и офицеров. Несмотря на приказ Гитлера сражаться до конца и не идти на капитуляцию, 2 февраля 1943 г. около 100 тыс. окруженных сдались в плен, в том числе 22 генерала. Сталинградская битва стала крупнейшим военно-политическим поражением германского фашизма, подняла международный авторитет СССР, укрепила антигитлеровскую коалицию. Она означала начало коренного перелома в Великой Отечественной войне, оказала влияние на весь ход второй мировой войны. Искренне восхищались победой Красной Армии народы и государственные деятели США и Англии, высоко оценивая ее значение. Пытаясь взять реванш за сокрушительное поражение на Волге, гитлеровское командование решило провести крупную наступательную операцию с целью окружить группировку советских войск под Курском. Подготовка операции, носившей условное название “Цитадель”, велась в строгой секретности. Однако советской разведке удалось получить необходимые сведения о планах немцев, численности и дислокации войск, направлении ударов и часе начала операции. Это позволило тщательно подготовиться к обороне и нанести уже по выдвинутым на исходные рубежи вражеским войскам упреждающий удар. Перейдя в атаку, немцы встретили ожесточенное и хорошо организованное сопротивление, и вскоре их наступление захлебнулось. Советские войска перешли в контрнаступление. 5 августа 1943 г. были освобождены Орел и Белгород, позже Харьков. Так завершилась Курская битва, ознаменовавшая собой коренной перелом в войне, окончательный крах наступательной стратегии вермахта. К концу сентября советские войска вышли к Днепру. Победа советских войск в грандиозных сражениях на Волге и под Курском в 1943г. имела решающее значение для активизации боевых действий англо-американских союзников в Северной Африке</w:t>
      </w:r>
    </w:p>
    <w:p>
      <w:pPr>
        <w:pStyle w:val="Normal"/>
        <w:spacing w:lineRule="auto" w:line="360" w:before="0" w:after="0"/>
        <w:ind w:firstLine="709"/>
        <w:jc w:val="both"/>
        <w:rPr>
          <w:sz w:val="28"/>
          <w:szCs w:val="28"/>
        </w:rPr>
      </w:pPr>
      <w:r>
        <w:rPr>
          <w:b/>
          <w:bCs/>
          <w:sz w:val="28"/>
          <w:szCs w:val="28"/>
        </w:rPr>
        <w:t>Основные источники победы</w:t>
      </w:r>
      <w:r>
        <w:rPr>
          <w:sz w:val="28"/>
          <w:szCs w:val="28"/>
        </w:rPr>
        <w:t xml:space="preserve">: героизм, сплоченность народных масс, морально-полит. единство советского общества; окрепшая в войне сила Сов. армии, возросшее военное искусство ее полководцев и командиров; героическая борьба партизанских соединений и подполья; единство фронта и тыла; чувство патриотизма и государственного самосохранения народов; быстрая перестройка руководства народным хозяйством и военными действиями, возместить централизованной директивной экономики, большие природные и людские ресурсы. </w:t>
      </w:r>
    </w:p>
    <w:p>
      <w:pPr>
        <w:pStyle w:val="Style18"/>
        <w:spacing w:lineRule="auto" w:line="360" w:before="0" w:after="0"/>
        <w:ind w:firstLine="709"/>
        <w:jc w:val="both"/>
        <w:rPr>
          <w:b/>
          <w:b/>
          <w:color w:val="000000"/>
          <w:sz w:val="28"/>
          <w:szCs w:val="28"/>
          <w:lang w:val="en-US"/>
        </w:rPr>
      </w:pPr>
      <w:r>
        <w:rPr>
          <w:b/>
          <w:color w:val="000000"/>
          <w:sz w:val="28"/>
          <w:szCs w:val="28"/>
          <w:lang w:val="en-US"/>
        </w:rPr>
      </w:r>
    </w:p>
    <w:p>
      <w:pPr>
        <w:pStyle w:val="Style18"/>
        <w:spacing w:lineRule="auto" w:line="360" w:before="0" w:after="0"/>
        <w:ind w:firstLine="709"/>
        <w:jc w:val="both"/>
        <w:rPr/>
      </w:pPr>
      <w:r>
        <w:rPr>
          <w:b/>
          <w:color w:val="000000"/>
          <w:sz w:val="28"/>
          <w:szCs w:val="28"/>
        </w:rPr>
        <w:t>52. Партизанское движение в годы ВОВ (1941-1945 гг.)</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В конце июня начале июля 1941 г. СНК и ЦК ВКП(б) приняли постановления об организации борьбы в тылу германских войск. К концу 1941 г. на территории, захваченной немецко-фашистскими войсками, в крайне трудных условиях, без опыта подпольной борьбы действовало более 2 тыс. партизанских отрядов, насчитывавших более 100 тыс. человек. </w:t>
      </w:r>
    </w:p>
    <w:p>
      <w:pPr>
        <w:pStyle w:val="Style18"/>
        <w:spacing w:lineRule="auto" w:line="360" w:before="0" w:after="0"/>
        <w:ind w:firstLine="709"/>
        <w:jc w:val="both"/>
        <w:rPr>
          <w:color w:val="000000"/>
          <w:sz w:val="28"/>
          <w:szCs w:val="28"/>
        </w:rPr>
      </w:pPr>
      <w:r>
        <w:rPr>
          <w:color w:val="000000"/>
          <w:sz w:val="28"/>
          <w:szCs w:val="28"/>
        </w:rPr>
        <w:t xml:space="preserve">Значительную помощь партизанским отрядам оказывали командиры действующей армии. В результате в тылу противника были освобождены обширные территории и созданы партизанские края (в Белоруссии и Российской Федерации). На подавление партизан гитлеровское командование вынуждено было направить 22 дивизии. </w:t>
      </w:r>
    </w:p>
    <w:p>
      <w:pPr>
        <w:pStyle w:val="Style18"/>
        <w:spacing w:lineRule="auto" w:line="360" w:before="0" w:after="0"/>
        <w:ind w:firstLine="709"/>
        <w:jc w:val="both"/>
        <w:rPr>
          <w:color w:val="000000"/>
          <w:sz w:val="28"/>
          <w:szCs w:val="28"/>
        </w:rPr>
      </w:pPr>
      <w:r>
        <w:rPr>
          <w:color w:val="000000"/>
          <w:sz w:val="28"/>
          <w:szCs w:val="28"/>
        </w:rPr>
        <w:t xml:space="preserve">Наивысшего подъема партизанское движение достигло в 1943 г. Его особенностью стали укрупнение партизанских соединений (в полки, бригады) и координация действий с общими замыслами советского командования. В августе сентябре 1943 г. операциями "Рельсовая война" и "Концерт" на длительное время партизаны вывели из строя более 2 тыс. км путей сообщения, мостов и различного рода железнодорожного оборудования в тылу врага. Это оказало существенную помощь советским войскам во время боев под Курском, Орлом и Харьковом. Одновременно по тылам противника был проведен Карпатский рейд под командованием С. А. Ковпака, имевший большое значение в общепатриотическом подъеме населения в западных частях Украины. </w:t>
      </w:r>
    </w:p>
    <w:p>
      <w:pPr>
        <w:pStyle w:val="Style18"/>
        <w:spacing w:lineRule="auto" w:line="360" w:before="0" w:after="0"/>
        <w:ind w:firstLine="709"/>
        <w:jc w:val="both"/>
        <w:rPr>
          <w:color w:val="000000"/>
          <w:sz w:val="28"/>
          <w:szCs w:val="28"/>
        </w:rPr>
      </w:pPr>
      <w:r>
        <w:rPr>
          <w:color w:val="000000"/>
          <w:sz w:val="28"/>
          <w:szCs w:val="28"/>
        </w:rPr>
        <w:t xml:space="preserve">В 1944 г. партизанское движение сыграло важную роль при освобождении Белоруссии и Правобережной Украины. По мере освобождения территории Советского Союза партизанские отряды вливались в действующую армию. Часть партизанских соединений перебазировалась в Польшу и Словакию. Самоотверженная борьба советских людей в тылу врага явилась одним из важных факторов, обеспечивших победу Советского Союза в Великой Отечественной войне. </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b/>
          <w:sz w:val="28"/>
          <w:szCs w:val="28"/>
        </w:rPr>
        <w:t>53. Освобождение советских территорий 1944. Начало освобождения Европ. стран. Завершающий этап войны и разгром фашистской Германии. Источники и итоги победы советского народа Великой Отечеств. войне. Выдающиеся полководцы</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 xml:space="preserve">Завершающий этап ВОВ и второй мировой войны. Источники и значение победы антигитлеровской коалиции. </w:t>
      </w:r>
    </w:p>
    <w:p>
      <w:pPr>
        <w:pStyle w:val="Normal"/>
        <w:spacing w:lineRule="auto" w:line="360" w:before="0" w:after="0"/>
        <w:ind w:firstLine="709"/>
        <w:jc w:val="both"/>
        <w:rPr>
          <w:sz w:val="28"/>
          <w:szCs w:val="28"/>
        </w:rPr>
      </w:pPr>
      <w:r>
        <w:rPr>
          <w:sz w:val="28"/>
          <w:szCs w:val="28"/>
        </w:rPr>
        <w:t xml:space="preserve">В 1944г. перед красной армии стояла задача изгнания советских оккупантов из СССР и оказания помощи народам Европы. В январе 1944г. окончательно ликвидирована 900-дневная блокада Ленинграда. Весной 44 г. в ходе Кор-Сунь Шевченковской операции были освобождены правобережная Украина, часть Молдавии. В начале мая освобожден Крым. 6 июня 44 г. в Нормандии высадкой союзников был открыт второй фронт. Летом 44 г. в ходе операции «Багратион» противник был выбит из Белоруссии, Латвии, Польши, Части Литвы. В июле–августе, в результате Львовско-Сандомировской операции освобождены западные районы Украины, восточный район Польши, уничтожено 8 дивизий противника. К концу августа 44 г. красная армия разгромила немецкую группировку «Южная Украина» (22 дивизии), освободив всю Молдавию и часть Румынии. Прибалтийская операция в сентябре–ноябре завершила освобождение Прибалтики (кроме Курляндии). В октябре враг покинул Заполярье, и советские войска вступили в Норвегию. К началу 45 г. почти вся территория СССР была освобождена от врага. В 45 г. началась освободительная миссия красной армии в Европе. В ходе операции советские войска освободили всю Польшу, Румынию, Венгрию, Чехословакию, Болгарию, Югославию. С 16 апреля по 2 мая 45 г. проходила Берлинская операция, в которой руководил Жуков. 8 мая 45 г. Германия подписала акт о безоговорочной капитуляции. В Европе война завершилась, но, выполняя свои союзнические обязанности СССР 8 августа объявила войну Японии. 6 и 9 августа 45 г. США сбросили атомную бомбу на Хиросиму и Нагасаки. Военные действия развернулись в Северном Китае, Корее, на юге Сахалина и на Курильских остовах. Мощное наступление красной армии заставило Японию признать поражение и 2 сентября подписать акт о капитуляции. 2-ая мировая война завершилась. За 41-45 гг. красная армия осуществила 50 стратегических операций. СССР потерял более 29 млн. человек, из которых 8, 5 млн. человек погибли на поле боя. Более 11 тыс. человек стали героями советского союза, среди них 20 из Орехово-Зуева. Это Суздальский, Галочкин, Иванов, Лопатин. Героизм, морально-политическое единство армии, полководческое искусство военноначальников (Жуков, Василевский, Рокоссовский), единство фронта и тыла, героическая борьба граждан стали главными источниками победы. Красная армия освободила от фашизма не только СССР, но и народы Европы. </w:t>
      </w:r>
    </w:p>
    <w:p>
      <w:pPr>
        <w:pStyle w:val="Normal"/>
        <w:spacing w:lineRule="auto" w:line="360" w:before="0" w:after="0"/>
        <w:ind w:firstLine="709"/>
        <w:jc w:val="both"/>
        <w:rPr>
          <w:b/>
          <w:b/>
          <w:bCs/>
          <w:sz w:val="28"/>
          <w:szCs w:val="28"/>
        </w:rPr>
      </w:pPr>
      <w:r>
        <w:rPr>
          <w:b/>
          <w:bCs/>
          <w:sz w:val="28"/>
          <w:szCs w:val="28"/>
        </w:rPr>
        <w:t>Внешняя политика СССР в первое послевоенное десятилетие</w:t>
      </w:r>
    </w:p>
    <w:p>
      <w:pPr>
        <w:pStyle w:val="Normal"/>
        <w:spacing w:lineRule="auto" w:line="360" w:before="0" w:after="0"/>
        <w:ind w:firstLine="709"/>
        <w:jc w:val="both"/>
        <w:rPr>
          <w:sz w:val="28"/>
          <w:szCs w:val="28"/>
        </w:rPr>
      </w:pPr>
      <w:r>
        <w:rPr>
          <w:sz w:val="28"/>
          <w:szCs w:val="28"/>
        </w:rPr>
        <w:t xml:space="preserve">В результате победы стран антигитлеровской коалиции над державами фашистско-милитаристского блока роль и влияние Советского Союза в международный отношениях неизмеримо возросли. СССР стал одним из признанных лидеров мирового сообщества. В послевоенный период имевшиеся между СССР, США и Великобританией противоречия вспыхнули с новой силой. США выступили с претензией на мировое господство, используя для давления на СССР и другие страны имевшуюся у них монополию на атомное оружие. 1946 год стал поворотным в процессе создания новой системы международных отношений: от политики сотрудничества бывшие союзники перешли к конфронтации. Считается, что с речи У. Черчилля в Фултоне (США) в международной политике началась эра “холодной войны” — идеологического, политического и военно-стратегического противостояния капиталистической и социалистической систем. Это противостояние проявилось уже при решении германской проблемы: создании на территории Германии двух государств — ФРГ и ГДР (1949), и даже еще раньше — в связи с обращением президента США Г. Трумэна к Конгрессу (доктрина “сдерживания и отбрасывания коммунизма”) и “планом Маршалла” (оказание экономической помощи странам Европы). Этот план поставил под угрозу влияние СССР в странах Восточной Европы, чего сталинское руководство не могло допустить. Оно дало понять этим странам, что их присоединение к “плану Маршалла” будет рассматриваться СССР как враждебное действие. Развязывание “холодной войны” привело к созданию в 1949 г. Организации Североатлантического договора (НАТО), а затем, в 1955 г., — Организации Варшавского Договора (ОВД), к участию СССР в корейском конфликте. Главной осью конфронтации в послевоенном мире на долгие годы стали отношения между двумя сверхдержавами — СССР и США. Противостояние между ними определяло приоритеты экономической политики, выделение значительных ресурсов на военные цели. В 1949 г. в СССР была создана атомная бомба. Это сыграло решающую роль в изменении соотношения сил в мире. Все послевоенные годы Советский Союз неизменно заявлял о том, что он осуждает пропаганду новой войны и выступает за запрещение производства и хранения атомного оружия. 12 марта 1951 г. Верховный Совет СССР принял Закон о защите мира; пропаганда войны объявлялась тягчайшим преступлением против человечества. СССР навязывал восточноевропейским социалистическим странам свою модель преобразований. Любое противодействие или отклонение от этой модели воспринималось сталинским руководством явно враждебно. По этой причине произошел полный разрыв отношений с Югославией (1948). Только летом 1953 г. , уже после смерти Сталина, были предприняты первые шаги по нормализации советско-югославских отношений. </w:t>
      </w:r>
    </w:p>
    <w:p>
      <w:pPr>
        <w:pStyle w:val="Normal"/>
        <w:spacing w:lineRule="auto" w:line="360" w:before="0" w:after="0"/>
        <w:ind w:firstLine="709"/>
        <w:jc w:val="both"/>
        <w:rPr>
          <w:sz w:val="28"/>
          <w:szCs w:val="28"/>
        </w:rPr>
      </w:pPr>
      <w:r>
        <w:rPr>
          <w:sz w:val="28"/>
          <w:szCs w:val="28"/>
        </w:rPr>
        <w:t xml:space="preserve">В 45 г. началась освободительная миссия красной армии в Европе. В ходе операции советские войска освободили всю Польшу, Румынию, Венгрию, Чехословакию, Болгарию, Югославию. С 16 апреля по 2 мая 45 г. проходила Берлинская операция, в которой руководил Жуков. 8 мая 45 г. Германия подписала акт о безоговорочной капитуляции. В Европе война завершилась, но, выполняя свои союзнические обязанности СССР 8 августа объявила войну Японии. 6 и 9 августа 45 г. США сбросили атомную бомбу на Хиросиму и Нагасаки. Военные действия развернулись в Северном Китае, Корее, на юге Сахалина и на Курильских остовах. Мощное наступление красной армии заставило Японию признать поражение и 2 сентября подписать акт о капитуляции. 2-ая мировая война завершилась. За 41-45 гг. красная армия осуществила 50 стратегических операций. СССР потерял более 29 млн. человек, из которых 8, 5 млн. человек погибли на поле боя. Более 11 тыс. человек стали героями советского союза, среди них 20 из Орехово-Зуева. Это Суздальский, Галочкин, Иванов, Лопатин. Героизм, морально-политическое единство армии, полководческое искусство военноначальников (Жуков, Василевский, Рокоссовский), единство фронта и тыла, героическая борьба граждан стали главными источниками победы. Красная армия освободила от фашизма не только СССР, но и народы Европы.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pPr>
      <w:r>
        <w:rPr>
          <w:b/>
          <w:sz w:val="28"/>
          <w:szCs w:val="28"/>
        </w:rPr>
        <w:t>54. Советский тыл в годы ВОВ (1941-1945 гг.)</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Мобилизация усилий для обеспечения победы в Великой Отечественной войне велась и в области экономики, социальной политики, идеологии. </w:t>
      </w:r>
    </w:p>
    <w:p>
      <w:pPr>
        <w:pStyle w:val="Style18"/>
        <w:spacing w:lineRule="auto" w:line="360" w:before="0" w:after="0"/>
        <w:ind w:firstLine="709"/>
        <w:jc w:val="both"/>
        <w:rPr>
          <w:color w:val="000000"/>
          <w:sz w:val="28"/>
          <w:szCs w:val="28"/>
        </w:rPr>
      </w:pPr>
      <w:r>
        <w:rPr>
          <w:b/>
          <w:color w:val="000000"/>
          <w:sz w:val="28"/>
          <w:szCs w:val="28"/>
        </w:rPr>
        <w:t xml:space="preserve">Экономика. </w:t>
      </w:r>
      <w:r>
        <w:rPr>
          <w:color w:val="000000"/>
          <w:sz w:val="28"/>
          <w:szCs w:val="28"/>
        </w:rPr>
        <w:t xml:space="preserve">В экономической политике правительства страны выделяются два периода. Первый 22 июня 1941 конец 1942 г. перестройка экономики на военный лад в сложнейших условиях поражений Красной Армии и потери значительной части экономически развитой европейской части территории Советского Союза. Второй 19431945 гг. — стабильно возрастающее военно-промышленное производство, достижение экономического превосходства над Германией и ее союзниками, восстановление народного хозяйства на освобожденных территориях. </w:t>
      </w:r>
    </w:p>
    <w:p>
      <w:pPr>
        <w:pStyle w:val="Normal"/>
        <w:spacing w:lineRule="auto" w:line="360" w:before="0" w:after="0"/>
        <w:ind w:firstLine="709"/>
        <w:jc w:val="both"/>
        <w:rPr>
          <w:sz w:val="28"/>
          <w:szCs w:val="28"/>
        </w:rPr>
      </w:pPr>
      <w:r>
        <w:rPr>
          <w:sz w:val="28"/>
          <w:szCs w:val="28"/>
        </w:rPr>
        <w:t xml:space="preserve">Развернулась широкая работа по эвакуации промышленных предприятий и людских ресурсов в восточные районы страны. В 1941-1942 гг. на Урал, в Сибирь, Среднюю Азию было перемещено около 2000 предприятий и 11 млн. человек. </w:t>
      </w:r>
    </w:p>
    <w:p>
      <w:pPr>
        <w:pStyle w:val="Normal"/>
        <w:spacing w:lineRule="auto" w:line="360" w:before="0" w:after="0"/>
        <w:ind w:firstLine="709"/>
        <w:jc w:val="both"/>
        <w:rPr>
          <w:sz w:val="28"/>
          <w:szCs w:val="28"/>
        </w:rPr>
      </w:pPr>
      <w:r>
        <w:rPr>
          <w:sz w:val="28"/>
          <w:szCs w:val="28"/>
        </w:rPr>
        <w:t xml:space="preserve">Огромные потери на начальном периоде войны понесло сельское хозяйство. Основные зерновые районы были заняты врагом. Посевные площади и поголовье крупного рогатого скота сократились в 2 раза. </w:t>
      </w:r>
    </w:p>
    <w:p>
      <w:pPr>
        <w:pStyle w:val="Style18"/>
        <w:spacing w:lineRule="auto" w:line="360" w:before="0" w:after="0"/>
        <w:ind w:firstLine="709"/>
        <w:jc w:val="both"/>
        <w:rPr>
          <w:color w:val="000000"/>
          <w:sz w:val="28"/>
          <w:szCs w:val="28"/>
        </w:rPr>
      </w:pPr>
      <w:r>
        <w:rPr>
          <w:color w:val="000000"/>
          <w:sz w:val="28"/>
          <w:szCs w:val="28"/>
        </w:rPr>
        <w:t xml:space="preserve">К концу 1942 г. перестройка экономики на обслуживание нужд войны была завершена. </w:t>
      </w:r>
    </w:p>
    <w:p>
      <w:pPr>
        <w:pStyle w:val="Normal"/>
        <w:spacing w:lineRule="auto" w:line="360" w:before="0" w:after="0"/>
        <w:ind w:firstLine="709"/>
        <w:jc w:val="both"/>
        <w:rPr>
          <w:sz w:val="28"/>
          <w:szCs w:val="28"/>
        </w:rPr>
      </w:pPr>
      <w:r>
        <w:rPr>
          <w:sz w:val="28"/>
          <w:szCs w:val="28"/>
        </w:rPr>
        <w:t xml:space="preserve">На втором этапе (1943-1945 гг.) СССР достиг решающего превосходства над Германией в экономическом развитии, особенно в выпуске военной продукции. Было введено в строй 7500 крупных предприятий, обеспечивших устойчивый рост промышленного производства. По сравнению с предшествующим периодом объем промышленного производства возрос на 38%. </w:t>
      </w:r>
    </w:p>
    <w:p>
      <w:pPr>
        <w:pStyle w:val="Style18"/>
        <w:spacing w:lineRule="auto" w:line="360" w:before="0" w:after="0"/>
        <w:ind w:firstLine="709"/>
        <w:jc w:val="both"/>
        <w:rPr>
          <w:color w:val="000000"/>
          <w:sz w:val="28"/>
          <w:szCs w:val="28"/>
        </w:rPr>
      </w:pPr>
      <w:r>
        <w:rPr>
          <w:color w:val="000000"/>
          <w:sz w:val="28"/>
          <w:szCs w:val="28"/>
        </w:rPr>
        <w:t xml:space="preserve">В 1944 начале 1945 г. был достигнут наивысший подъем военного производства и полное превосходство над Германией, экономическое положение которой резко ухудшилось. Валовой объем продукции превысил довоенный уровень, а военной возрос в 3 раза. Особое значение имело увеличение сельскохозяйственного производства. </w:t>
      </w:r>
    </w:p>
    <w:p>
      <w:pPr>
        <w:pStyle w:val="Normal"/>
        <w:spacing w:lineRule="auto" w:line="360" w:before="0" w:after="0"/>
        <w:ind w:firstLine="709"/>
        <w:jc w:val="both"/>
        <w:rPr>
          <w:sz w:val="28"/>
          <w:szCs w:val="28"/>
        </w:rPr>
      </w:pPr>
      <w:r>
        <w:rPr>
          <w:b/>
          <w:sz w:val="28"/>
          <w:szCs w:val="28"/>
        </w:rPr>
        <w:t xml:space="preserve">Социальная политика. </w:t>
      </w:r>
      <w:r>
        <w:rPr>
          <w:sz w:val="28"/>
          <w:szCs w:val="28"/>
        </w:rPr>
        <w:t xml:space="preserve">Она была также направлена на обеспечение победы. В этой области были приняты чрезвычайные меры, в целом оправданные обстановкой войны. На фронт были мобилизованы многие миллионы советских людей. Обязательное всеобщее обучение военному делу охватило 10 млн. человек в тылу. В 1942 г. была введена трудовая мобилизация всего городского и сельского населения, ужесточены меры по укреплению трудовой дисциплины. </w:t>
      </w:r>
    </w:p>
    <w:p>
      <w:pPr>
        <w:pStyle w:val="Normal"/>
        <w:spacing w:lineRule="auto" w:line="360" w:before="0" w:after="0"/>
        <w:ind w:firstLine="709"/>
        <w:jc w:val="both"/>
        <w:rPr>
          <w:sz w:val="28"/>
          <w:szCs w:val="28"/>
        </w:rPr>
      </w:pPr>
      <w:r>
        <w:rPr>
          <w:sz w:val="28"/>
          <w:szCs w:val="28"/>
        </w:rPr>
        <w:t xml:space="preserve">С 1942 г. Рабочим и служащим на городских окраинах стали выделять землю под коллективные огороды. Часть сельхозпродуктов горожане получали в форме натуроплаты за труд (в выходные дни) в пригородных колхозах. Для крестьян были расширены возможности продажи продуктов своего приусадебного хозяйства на колхозных рынках. </w:t>
      </w:r>
    </w:p>
    <w:p>
      <w:pPr>
        <w:pStyle w:val="Style18"/>
        <w:spacing w:lineRule="auto" w:line="360" w:before="0" w:after="0"/>
        <w:ind w:firstLine="709"/>
        <w:jc w:val="both"/>
        <w:rPr>
          <w:color w:val="000000"/>
          <w:sz w:val="28"/>
          <w:szCs w:val="28"/>
        </w:rPr>
      </w:pPr>
      <w:r>
        <w:rPr>
          <w:color w:val="000000"/>
          <w:sz w:val="28"/>
          <w:szCs w:val="28"/>
        </w:rPr>
        <w:t xml:space="preserve">Продолжались незаконные аресты граждан. Советских солдат и офицеров, попавших в плен, объявили предателями Родины. Были депортированы целые народы немцы Поволжья, чеченцы, ингуши, крымские татары, калмыки. </w:t>
      </w:r>
    </w:p>
    <w:p>
      <w:pPr>
        <w:pStyle w:val="Style18"/>
        <w:spacing w:lineRule="auto" w:line="360" w:before="0" w:after="0"/>
        <w:ind w:firstLine="709"/>
        <w:jc w:val="both"/>
        <w:rPr>
          <w:color w:val="000000"/>
          <w:sz w:val="28"/>
          <w:szCs w:val="28"/>
        </w:rPr>
      </w:pPr>
      <w:r>
        <w:rPr>
          <w:b/>
          <w:color w:val="000000"/>
          <w:sz w:val="28"/>
          <w:szCs w:val="28"/>
        </w:rPr>
        <w:t xml:space="preserve">Идеология. </w:t>
      </w:r>
      <w:r>
        <w:rPr>
          <w:color w:val="000000"/>
          <w:sz w:val="28"/>
          <w:szCs w:val="28"/>
        </w:rPr>
        <w:t xml:space="preserve">В идеологической области продолжалась линия на укрепление патриотизма и межнационального единства народов СССР. Значительно усилилось начатое еще в предвоенный период прославление героического прошлого русского и других народов. </w:t>
      </w:r>
    </w:p>
    <w:p>
      <w:pPr>
        <w:pStyle w:val="Style18"/>
        <w:spacing w:lineRule="auto" w:line="360" w:before="0" w:after="0"/>
        <w:ind w:firstLine="709"/>
        <w:jc w:val="both"/>
        <w:rPr>
          <w:color w:val="000000"/>
          <w:sz w:val="28"/>
          <w:szCs w:val="28"/>
        </w:rPr>
      </w:pPr>
      <w:r>
        <w:rPr>
          <w:color w:val="000000"/>
          <w:sz w:val="28"/>
          <w:szCs w:val="28"/>
        </w:rPr>
        <w:t xml:space="preserve">В пропаганде перестали делать особый упор на принцип пролетарского интернационализма (в мае 1943 г. был распущен Коминтерн). В ее основе теперь лежал призыв к единству всех стран в общей борьбе против фашизма вне зависимости от характера их общественно-политических систем. </w:t>
      </w:r>
    </w:p>
    <w:p>
      <w:pPr>
        <w:pStyle w:val="Style18"/>
        <w:spacing w:lineRule="auto" w:line="360" w:before="0" w:after="0"/>
        <w:ind w:firstLine="709"/>
        <w:jc w:val="both"/>
        <w:rPr>
          <w:color w:val="000000"/>
          <w:sz w:val="28"/>
          <w:szCs w:val="28"/>
        </w:rPr>
      </w:pPr>
      <w:r>
        <w:rPr>
          <w:color w:val="000000"/>
          <w:sz w:val="28"/>
          <w:szCs w:val="28"/>
        </w:rPr>
        <w:t xml:space="preserve">В годы войны состоялось примирение и сближение советской власти с русской православной церковью, которая 22 тот 1941 г. благословила народ "на защиту священных рубежей Родины". </w:t>
      </w:r>
    </w:p>
    <w:p>
      <w:pPr>
        <w:pStyle w:val="Normal"/>
        <w:spacing w:lineRule="auto" w:line="360" w:before="0" w:after="0"/>
        <w:ind w:firstLine="709"/>
        <w:jc w:val="both"/>
        <w:rPr>
          <w:sz w:val="28"/>
          <w:szCs w:val="28"/>
        </w:rPr>
      </w:pPr>
      <w:r>
        <w:rPr>
          <w:b/>
          <w:sz w:val="28"/>
          <w:szCs w:val="28"/>
        </w:rPr>
        <w:t xml:space="preserve">Литература и искусство. </w:t>
      </w:r>
      <w:r>
        <w:rPr>
          <w:sz w:val="28"/>
          <w:szCs w:val="28"/>
        </w:rPr>
        <w:t xml:space="preserve">Был смягчен административно-идеологический контроль в области литературы и искусства. В годы войны многие писатели ушли на фронт, став военными корреспондентами. </w:t>
      </w:r>
    </w:p>
    <w:p>
      <w:pPr>
        <w:pStyle w:val="Style18"/>
        <w:spacing w:lineRule="auto" w:line="360" w:before="0" w:after="0"/>
        <w:ind w:firstLine="709"/>
        <w:jc w:val="both"/>
        <w:rPr>
          <w:color w:val="000000"/>
          <w:sz w:val="28"/>
          <w:szCs w:val="28"/>
        </w:rPr>
      </w:pPr>
      <w:r>
        <w:rPr>
          <w:color w:val="000000"/>
          <w:sz w:val="28"/>
          <w:szCs w:val="28"/>
        </w:rPr>
        <w:t xml:space="preserve">Особую популярность в годы войны приобрел кинематограф. Отечественные операторы и режиссеры фиксировали важнейшие события, происходившие на фронте, снимали документальные ("Разгром немецких войск под Москвой", "Ленинград в борьбе", "Битва за Севастополь", "Берлин") и художественные фильмы ("Зоя", "Парень из нашего города", "Нашествие", "Она защищает Родину", "Два бойца" и др.). </w:t>
      </w:r>
    </w:p>
    <w:p>
      <w:pPr>
        <w:pStyle w:val="Style18"/>
        <w:spacing w:lineRule="auto" w:line="360" w:before="0" w:after="0"/>
        <w:ind w:firstLine="709"/>
        <w:jc w:val="both"/>
        <w:rPr>
          <w:color w:val="000000"/>
          <w:sz w:val="28"/>
          <w:szCs w:val="28"/>
        </w:rPr>
      </w:pPr>
      <w:r>
        <w:rPr>
          <w:color w:val="000000"/>
          <w:sz w:val="28"/>
          <w:szCs w:val="28"/>
        </w:rPr>
        <w:t xml:space="preserve">Главными темами всех произведений искусства (литературы, музыки, кино и др.) стали сюжеты из героического прошлого России, а также факты, свидетельствовавшие о мужестве, верности и преданности Родине советских людей, боровшихся с врагом на фронте и на оккупированных территориях. </w:t>
      </w:r>
    </w:p>
    <w:p>
      <w:pPr>
        <w:pStyle w:val="Style18"/>
        <w:spacing w:lineRule="auto" w:line="360" w:before="0" w:after="0"/>
        <w:ind w:firstLine="709"/>
        <w:jc w:val="both"/>
        <w:rPr>
          <w:color w:val="000000"/>
          <w:sz w:val="28"/>
          <w:szCs w:val="28"/>
        </w:rPr>
      </w:pPr>
      <w:r>
        <w:rPr>
          <w:b/>
          <w:color w:val="000000"/>
          <w:sz w:val="28"/>
          <w:szCs w:val="28"/>
        </w:rPr>
        <w:t xml:space="preserve">Наука. </w:t>
      </w:r>
      <w:r>
        <w:rPr>
          <w:color w:val="000000"/>
          <w:sz w:val="28"/>
          <w:szCs w:val="28"/>
        </w:rPr>
        <w:t xml:space="preserve">Большой вклад в обеспечение победы над врагом внесли ученые, несмотря на трудности военного времени и эвакуацию многих научных и культурно-просветительных учреждений вглубь страны. В основном они сосредоточили свою работу в прикладных отраслях наук, но и не оставляли вне поля зрения изыскания фундаментального, теоретического характера. Они разрабатывали технологию изготовления новых твердых сплавов и сталей, необходимых танковой промышленности; вели исследования в области радиоволн, способствуя созданию отечественных радиолокаторов. </w:t>
      </w:r>
    </w:p>
    <w:p>
      <w:pPr>
        <w:pStyle w:val="Style18"/>
        <w:spacing w:lineRule="auto" w:line="360" w:before="0" w:after="0"/>
        <w:ind w:firstLine="709"/>
        <w:jc w:val="both"/>
        <w:rPr>
          <w:color w:val="000000"/>
          <w:sz w:val="28"/>
          <w:szCs w:val="28"/>
        </w:rPr>
      </w:pPr>
      <w:r>
        <w:rPr>
          <w:color w:val="000000"/>
          <w:sz w:val="28"/>
          <w:szCs w:val="28"/>
        </w:rPr>
        <w:t xml:space="preserve">Общенациональный подъем и достигнутое в основном социальное согласие явились одним из важнейших факторов, обеспечивших победу Советского Союза в Великой Отечественной войне. </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b/>
          <w:sz w:val="28"/>
          <w:szCs w:val="28"/>
        </w:rPr>
        <w:t>55. Создание антигитлеровской коалиции, основные этапы. Международные конференции глав держав СССР, Великоьр. и США. тегеранская, Крымская и Потсдамска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Участие СССР в антигитлеровской коалиции: формирование, совместные действия, достижения и проблемы</w:t>
      </w:r>
    </w:p>
    <w:p>
      <w:pPr>
        <w:pStyle w:val="Normal"/>
        <w:spacing w:lineRule="auto" w:line="360" w:before="0" w:after="0"/>
        <w:ind w:firstLine="709"/>
        <w:jc w:val="both"/>
        <w:rPr>
          <w:b/>
          <w:b/>
          <w:sz w:val="28"/>
          <w:szCs w:val="28"/>
        </w:rPr>
      </w:pPr>
      <w:r>
        <w:rPr>
          <w:sz w:val="28"/>
          <w:szCs w:val="28"/>
        </w:rPr>
        <w:t>Расчеты Гитлера, развязавшего войну против СССР, на международную изоляцию Советского государства не оправдались. В день начала фашистской агрессии премьер-министр Великобритании У. Черчилль, несмотря на свой антикоммунизм, заявил: “Всякий, кто сражается против Гитлера, — друг Англии; всякий, кто воюет на его стороне, — враг Англии”. Начавшиеся советско-английские переговоры о совместных действиях в войне против Германии завершились подписанием 12 июля 1941 г. в Москве соглашения. Обе стороны обязались не заключать сепаратный мир с Германией. Позже было подписано соглашение о торговле и кредитах. Заявление о том, что его страна окажет “всю возможную помощь Советскому Союзу” в борьбе с гитлеризмом, сделал и президент США Ф. Рузвельт. Он же в соответствии с законом о ленд-лизе дал согласие предоставить СССР первый беспроцентный заем в 1 млрд долларов. Общие принципы национальной политики США и Великобритании в условиях второй мировой войны были изложены в Атлантической хартии (август 1941 г. ). В этой англо-американской декларации, разработанной при встрече Рузвельта и Черчилля, были определены цели союзников в районе. 24 сентября 1941 г. к этой хартии присоединился и Советский Союз, выразив свое согласие с ее основными принципами. Складыванию антигитлеровской коалиции способствовало проведение осенью 1941 г. Московской конференции с участием представителей СССР, США и Великобритании по вопросу о военных поставках. Было подписано трехстороннее соглашение о поставках в СССР вооружений, военного снаряжения и продовольствия. Значительную роль в развитии военно-политического сотрудничества сыграла подписанная в Вашингтоне в январе 1942 г. “Декларация Объединенных Наций”, к которой присоединились 26 государств, находившихся в состоянии войны с Германией. Процесс создания коалиции завершился подписанием советско-английского договора от 26 мая и советско-американского соглашения от Ц июня 1942 г. о союзе в войне против Германии и о сотрудничестве и взаимной помощи после войны. Первыми совместными действиями союзников стали оккупация Ирана, а также оказание давления на Турцию с целью добиться ее благожелательного нейтралитета. Следует особо отметить важную роль союзнических поставок по ленд-лизу. Не менее важно было и то, что советский народ знал: он не одинок в смертельной борьбе с фашистской Германией. Хотя и с большой задержкой, союзники выполнили требование СССР об открытии второго фронта. В ходе зимней кампании 1945 г. получила развитие координация действий вооруженных сил союзников по антигитлеровской коалиции. Когда в Арденнах англо-американские войска оказались в тяжелом положении, советские армии по просьбе Черчилля ранее запланированного срока перешли в наступление широким фронтом от Балтики до Карпат, оказав тем самым эффективную помощь союзникам. Как страны антигитлеровской коалиции СССР, США и Великобритания решали вопросы о судьбе побежденной Германии, наказании нацистских преступников и послевоенном устройстве мира на конференциях в Тегеране, Ялте и Потсдаме. Однако при реализации ряда этих договоренностей после войны, в ходе выработки условий послевоенного урегулирования в Европе, возникли разногласия, приведшие к противоборству СССР и прежних союзников, биполяризации мира и “холодной войн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56. Послевоенное развитие страны 1945-1953. Обострение международных отношений и начало *Холодной войны*. Созд. социалист. лагеря и борьбы 2х систем. Четвертый пятилетний план восстановл. и развития экономики СССР, его итоги. Духовная жизнь советского общества. Продолжение полит. репресс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обеда в войне породила в народе надежды на лучшую жизнь(ослабление тоталитарного режима), но система в послевоен-й период еще более окрепла. Война принесла огромные людские и материальные потери. САвгуста1945 подготовка 4 пятилетки, высказывались предложения о смягчении нажима в управ-ии эконом-ой, реорганизация колхозов. 1946-обсуждение новой Конституции, в ней допускалось: мелкие частные хозяйства, основанном на личном труде. </w:t>
      </w:r>
      <w:r>
        <w:rPr>
          <w:sz w:val="28"/>
          <w:szCs w:val="28"/>
          <w:lang w:val="en-US"/>
        </w:rPr>
        <w:t>C</w:t>
      </w:r>
      <w:r>
        <w:rPr>
          <w:sz w:val="28"/>
          <w:szCs w:val="28"/>
        </w:rPr>
        <w:t>талин заявил о завершении строительства социализма ипостроении коммунизма, это означало сверхцентрализация в планировании и управлении экономикой. Восстановление промыш-ти проходило в тяжелых условиях: 1)нехватка продуктов, тяжел-шие условия труда и быта, выс. уровень заболев-ти и смертности, до 1, 5 мес. зарплат вгод уходила на покупку облигаций принудительных госзаймов. Однако, введен 8 час. Раб. день, ежегодные отпуска, отменены принудительные сверхурочные работы, 2)Усиление миграции из-за: демобил. армии(1945-11, 4млн;1948-2, 9млн), репатриация сов граждан (возвращение беженцев , эвакуированных из вост. р-онов страны, 3)конверсия, заверш-сь к1947, 4)нехватка рабочей силы(рост текучести кадров, искание более выгодных усл-й труда). Компенсировать издержки предстояло увелич. Перекачки средств из деревни в город. Тенденция к Науч Техн. разработок на производстве (в основном в ВоенПромышКомплексе(ВПК)). Перераспределение средств из легкой и пищевой промыш-ти, с/х исоц сферы в пользу тяж. промыш-ти. С/Х 60 процентов от валовой продукции довоен. Уровня. 1946-засуха=&gt;голод. Рыноч-я торговля разреш-сь крестьянам, колхозы к-рых выполнили гос. заказы. Каждое кресть-ое хоз-во обязано за землю сдавать продукты и т. п. 1948-массовый забой скота по стране. 1947-денеж. реформа не удалась. К концу 4-пятилетки требует реформирования колхозов. =&gt;бригадная форма работы. Добились вс/х довоен. Уровня. Сентябрь 1945-упразднен ГосКомОбороны. 1946-СНК преобразован в Совет Министров. Прошли выборы в результате чего обновился депутатский корпус. Однако полнота власти осталась в руках парт. руководства. Октябрь1952-20 съезд ВКП(б) переименован в КПСС. Новые репрессии. Арест маршалов: Жукова, Новикова; генералов: Понеделина, Киррилова. 1948-“Ленинградское дело”арест лидеров ленингр-ой парторганизации за стремление к самостоятельности и независимости. 1953-“Дело врачей”обвинение внеправ-ом лечении выс. руководства. Процесс коллективизации. Насильственная депортация народов(молдован). 1951-критика мусульман и евреев. Выделяется рус. народ. =&gt; национализм. С1946 и по1948-восстановлен “Железный занавес” (изоляция от мира). 1946-критика журналов “Звезда”, ”Ленинград’’(идеи чуждые паартии). Критика: Зощенко, Ахматова, Фадеев’Молод. Гвардия””, Исаковский, Штейн. Репрессии в кино и театре: критика Лукова, Пудовкин, Эйзенштейн, Козинцев. Идеологический пресс на музыку и музыкантов: Прокофьев(6 симф-я), Хачатурян, Мурадели, Шостакович. Запрещение генетики, кибернетики. Искажение фактов в истории, философии и др. культура выполняла задачу по обработке общ-го сознания, наука-решение оборон. задач. Ужесточение внеш. Политики</w:t>
      </w:r>
    </w:p>
    <w:p>
      <w:pPr>
        <w:pStyle w:val="Normal"/>
        <w:spacing w:lineRule="auto" w:line="360" w:before="0" w:after="0"/>
        <w:ind w:firstLine="709"/>
        <w:jc w:val="both"/>
        <w:rPr>
          <w:sz w:val="28"/>
          <w:szCs w:val="28"/>
        </w:rPr>
      </w:pPr>
      <w:r>
        <w:rPr>
          <w:sz w:val="28"/>
          <w:szCs w:val="28"/>
        </w:rPr>
        <w:t xml:space="preserve">После второй мировой войны СССР не верил в возможность коллективной безопасности. </w:t>
      </w:r>
    </w:p>
    <w:p>
      <w:pPr>
        <w:pStyle w:val="Normal"/>
        <w:spacing w:lineRule="auto" w:line="360" w:before="0" w:after="0"/>
        <w:ind w:firstLine="709"/>
        <w:jc w:val="both"/>
        <w:rPr>
          <w:sz w:val="28"/>
          <w:szCs w:val="28"/>
        </w:rPr>
      </w:pPr>
      <w:r>
        <w:rPr>
          <w:sz w:val="28"/>
          <w:szCs w:val="28"/>
        </w:rPr>
        <w:t xml:space="preserve">Он стремился к расширению своей территории и сферы своего влияния. Страны Запада стали проводить политику «сдерживания»СССР. Эта политика была пирнята Труменом в 1947-предложили экономическую помощь европейским гос-вам. Но страны Варщ. договора от нее отказались. Начался расскол Европы. создание НАТО странами Запада и СЭВ. 1950-корейская война – полигон для военных столкновений США и СССР. »Холодная война» расколола мир на две системы. Появилось водородное оружие, межконтинентальные ракеты, атомные подв. лодки. </w:t>
      </w:r>
    </w:p>
    <w:p>
      <w:pPr>
        <w:pStyle w:val="Normal"/>
        <w:spacing w:lineRule="auto" w:line="360" w:before="0" w:after="0"/>
        <w:ind w:firstLine="709"/>
        <w:jc w:val="both"/>
        <w:rPr>
          <w:sz w:val="28"/>
          <w:szCs w:val="28"/>
          <w:lang w:val="en-US"/>
        </w:rPr>
      </w:pPr>
      <w:r>
        <w:rPr>
          <w:sz w:val="28"/>
          <w:szCs w:val="28"/>
        </w:rPr>
        <w:t xml:space="preserve">В СССР и США появился мощный ВПК. Затем пришла оттепель, сост визит Хрущева в США. Иму удалось расширить влияние на лидеров независимых государств. у Сов. Руководства возникли новые соблазны перейти к более жесткой политики, т. к в СССр была создана Ракета способ достиг территор США. Это предало сов. Руководству уверенность в своих силах. Оттепель закончилась. В нач 60ых годов отношения опять обострились → карибский кризис. 1962 – мир на гране катастрофы. 1969 период потепления. Но индо-китай опять обострил обстановку в мире. 1979 афган. 1980 СОИ-Рейгана. Распад СССР –1991→конец холодной войны. </w:t>
      </w:r>
    </w:p>
    <w:p>
      <w:pPr>
        <w:pStyle w:val="Style18"/>
        <w:spacing w:lineRule="auto" w:line="360" w:before="0" w:after="0"/>
        <w:ind w:firstLine="709"/>
        <w:jc w:val="both"/>
        <w:rPr>
          <w:b/>
          <w:b/>
          <w:color w:val="000000"/>
          <w:sz w:val="28"/>
          <w:szCs w:val="28"/>
          <w:lang w:val="en-US"/>
        </w:rPr>
      </w:pPr>
      <w:r>
        <w:rPr>
          <w:b/>
          <w:color w:val="000000"/>
          <w:sz w:val="28"/>
          <w:szCs w:val="28"/>
          <w:lang w:val="en-US"/>
        </w:rPr>
      </w:r>
      <w:r>
        <w:br w:type="page"/>
      </w:r>
    </w:p>
    <w:p>
      <w:pPr>
        <w:pStyle w:val="Style18"/>
        <w:spacing w:lineRule="auto" w:line="360" w:before="0" w:after="0"/>
        <w:ind w:firstLine="709"/>
        <w:jc w:val="both"/>
        <w:rPr>
          <w:b/>
          <w:b/>
          <w:color w:val="000000"/>
          <w:sz w:val="28"/>
          <w:szCs w:val="28"/>
        </w:rPr>
      </w:pPr>
      <w:r>
        <w:rPr>
          <w:b/>
          <w:color w:val="000000"/>
          <w:sz w:val="28"/>
          <w:szCs w:val="28"/>
        </w:rPr>
        <w:t xml:space="preserve">57. Реформы Н. С. Хрущева. «Оттепель» (1953-1964 гг.) </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b/>
          <w:color w:val="000000"/>
          <w:sz w:val="28"/>
          <w:szCs w:val="28"/>
        </w:rPr>
        <w:t xml:space="preserve">Экономический курс в деревне. </w:t>
      </w:r>
      <w:r>
        <w:rPr>
          <w:color w:val="000000"/>
          <w:sz w:val="28"/>
          <w:szCs w:val="28"/>
        </w:rPr>
        <w:t xml:space="preserve">Во второй половине 1953 г. начались кардинальные преобразования в экономике страны. Их характер и направленность свидетельствовали о некотором изменении экономического курса. Перемены касались, прежде всего, сельскохозяйственного производства, его ускоренного подъема с целью обеспечения населения продовольствием и легкой промышленности - сырьем. Изменялась система планирования сельскохозяйственного производства. Отныне государство определяло лишь объем заготовок подлежащей сдаче продукции. Увеличивалось финансирование отраслей сельского хозяйства. </w:t>
      </w:r>
    </w:p>
    <w:p>
      <w:pPr>
        <w:pStyle w:val="Style18"/>
        <w:spacing w:lineRule="auto" w:line="360" w:before="0" w:after="0"/>
        <w:ind w:firstLine="709"/>
        <w:jc w:val="both"/>
        <w:rPr>
          <w:color w:val="000000"/>
          <w:sz w:val="28"/>
          <w:szCs w:val="28"/>
        </w:rPr>
      </w:pPr>
      <w:r>
        <w:rPr>
          <w:color w:val="000000"/>
          <w:sz w:val="28"/>
          <w:szCs w:val="28"/>
        </w:rPr>
        <w:t xml:space="preserve">Были упорядочены расчеты хозяйств с МТС: устанавливались твердые ставки по оплате услуг в зависимости от фактического урожая. Предпринимались шаги по улучшению технической оснащенности колхозов и совхозов. Увеличились поставки селу тракторов и сельскохозяйственных машин. в 1958 г. была проведена реорганизация МТС. Колхозы получили право покупать у МТС технику. На базе МТС создавались ремонтно-технические станции. Вся совокупность экономических мер позволила добиться определенных успехов в развитии аграрного производства. В 1953-1958 гг. прирост сельхозпродукции составил по сравнению с предыдущими пятью годами 34%. За тот же период было освоено 42 млн. га целинных и залежных земель. Но коренного улучшения в развитии сельского хозяйства не произошло. Начался новый этап укрупнения колхозов и сселения неперспективных деревень. Осуществлялись массовые преобразования колхозов в государственные сельскохозяйственные предприятия (совхозы). </w:t>
      </w:r>
    </w:p>
    <w:p>
      <w:pPr>
        <w:pStyle w:val="Style18"/>
        <w:spacing w:lineRule="auto" w:line="360" w:before="0" w:after="0"/>
        <w:ind w:firstLine="709"/>
        <w:jc w:val="both"/>
        <w:rPr>
          <w:color w:val="000000"/>
          <w:sz w:val="28"/>
          <w:szCs w:val="28"/>
        </w:rPr>
      </w:pPr>
      <w:r>
        <w:rPr>
          <w:color w:val="000000"/>
          <w:sz w:val="28"/>
          <w:szCs w:val="28"/>
        </w:rPr>
        <w:t xml:space="preserve">После визита Н. С. Хрущева в США (1959 г. ) всем хозяйствам по его настоянию рекомендовалось переходить к посеву кукурузы. Результатом непродуманных мер стало обострение продовольственной проблемы. В связи с сокращением государственных резервов зерна СССР начал регулярно покупать его за рубежом. </w:t>
      </w:r>
    </w:p>
    <w:p>
      <w:pPr>
        <w:pStyle w:val="Normal"/>
        <w:spacing w:lineRule="auto" w:line="360" w:before="0" w:after="0"/>
        <w:ind w:firstLine="709"/>
        <w:jc w:val="both"/>
        <w:rPr>
          <w:sz w:val="28"/>
          <w:szCs w:val="28"/>
        </w:rPr>
      </w:pPr>
      <w:r>
        <w:rPr>
          <w:b/>
          <w:sz w:val="28"/>
          <w:szCs w:val="28"/>
        </w:rPr>
        <w:t xml:space="preserve">Реформа управления промышленностью. </w:t>
      </w:r>
      <w:r>
        <w:rPr>
          <w:sz w:val="28"/>
          <w:szCs w:val="28"/>
        </w:rPr>
        <w:t xml:space="preserve">Переориентирование экономики на развитие агросферы и легкой промышленности было кратковременным. У руководства страны отсутствовала развернутая концепция преобразований в области экономики. </w:t>
      </w:r>
    </w:p>
    <w:p>
      <w:pPr>
        <w:pStyle w:val="Normal"/>
        <w:spacing w:lineRule="auto" w:line="360" w:before="0" w:after="0"/>
        <w:ind w:firstLine="709"/>
        <w:jc w:val="both"/>
        <w:rPr>
          <w:sz w:val="28"/>
          <w:szCs w:val="28"/>
        </w:rPr>
      </w:pPr>
      <w:r>
        <w:rPr>
          <w:sz w:val="28"/>
          <w:szCs w:val="28"/>
        </w:rPr>
        <w:t xml:space="preserve">Восстанавливался принцип приоритетного развития производства средств производства, что нашлю отражение в планах шестой пятилетки и семилетки (1959-1965 гг. ). Высокими тепами развивались машиностроение и приборостроение. Продолжалась механизация производственных процессов в промышленности. Широкие масштабы приобрело капитальное строительство. </w:t>
      </w:r>
    </w:p>
    <w:p>
      <w:pPr>
        <w:pStyle w:val="Style18"/>
        <w:spacing w:lineRule="auto" w:line="360" w:before="0" w:after="0"/>
        <w:ind w:firstLine="709"/>
        <w:jc w:val="both"/>
        <w:rPr>
          <w:color w:val="000000"/>
          <w:sz w:val="28"/>
          <w:szCs w:val="28"/>
        </w:rPr>
      </w:pPr>
      <w:r>
        <w:rPr>
          <w:color w:val="000000"/>
          <w:sz w:val="28"/>
          <w:szCs w:val="28"/>
        </w:rPr>
        <w:t xml:space="preserve">Были сооружены и сданы в эксплуатацию тысячи крупных промышленных предприятий (например, Череповецкий металлургический и Омский нефтеперерабатывающий заводы). Во второй половине 50-х годов промышленность страны поднялась на качественно новую ступень. В ней насчитывалось около 300 отраслей и видов производства. Вместе с тем жесткая, централизованная система управления тормозила развитее промышленности. Качественные сдвиги в ее структуре потребовали изменения форм и методов руководства индустриальными отраслями. Предполагалось, что переход к территориальной системе управления снимет барьеры на пути развития промышленности, укрепит экономические связи внутри регионов и республик. Но этого не произошло. Административные методы хозяйствования сохранялись. Более того, была нарушена единая техническая и технологическая политика внутри промышленных отраслей. </w:t>
      </w:r>
    </w:p>
    <w:p>
      <w:pPr>
        <w:pStyle w:val="Style18"/>
        <w:spacing w:lineRule="auto" w:line="360" w:before="0" w:after="0"/>
        <w:ind w:firstLine="709"/>
        <w:jc w:val="both"/>
        <w:rPr>
          <w:color w:val="000000"/>
          <w:sz w:val="28"/>
          <w:szCs w:val="28"/>
        </w:rPr>
      </w:pPr>
      <w:r>
        <w:rPr>
          <w:b/>
          <w:color w:val="000000"/>
          <w:sz w:val="28"/>
          <w:szCs w:val="28"/>
        </w:rPr>
        <w:t xml:space="preserve">Социальная сфера. </w:t>
      </w:r>
      <w:r>
        <w:rPr>
          <w:color w:val="000000"/>
          <w:sz w:val="28"/>
          <w:szCs w:val="28"/>
        </w:rPr>
        <w:t xml:space="preserve">К концу 50-х годов произошли изменения в социальной структуре общества, что отразила проведенная в 1959 г. Всесоюзная перепись населения СССР. Выросла численность жителей страны: в 1959 г. она составляла 208, 8 млн. человек против 190, 7 млн. в 1939 г. Освоение природных богатств восточных районов привело к росту населения Западной Сибири, Восточной Сибири, Дальнего Востока. Были осуществлены мероприятия по повышению благосостояния народа. Для подростков устанавливался 6-часовой рабочий день. Для остальных рабочих и служащих он сокращался на два часа в субботние и предпраздничные дни. </w:t>
      </w:r>
    </w:p>
    <w:p>
      <w:pPr>
        <w:pStyle w:val="Style18"/>
        <w:spacing w:lineRule="auto" w:line="360" w:before="0" w:after="0"/>
        <w:ind w:firstLine="709"/>
        <w:jc w:val="both"/>
        <w:rPr>
          <w:color w:val="000000"/>
          <w:sz w:val="28"/>
          <w:szCs w:val="28"/>
        </w:rPr>
      </w:pPr>
      <w:r>
        <w:rPr>
          <w:color w:val="000000"/>
          <w:sz w:val="28"/>
          <w:szCs w:val="28"/>
        </w:rPr>
        <w:t xml:space="preserve">Размер пенсий для отдельных категорий граждан увеличился в 2 раза и более. Началось постепенное осуществление программы повышения заработной платы низкооплачиваемым группам рабочих и служащих. Была отменена плата за обучение в школах и вузах. Увеличились масштабы жилищного строительства. Ускорению его темпов способствовала индустриализация строительных работ, использование в домостроении сборного железобетона. Были разработаны новые принципы застройки жилых микрорайонов, сочетающие жилые комплексы с культурно-бытовыми учреждениями. Во второй половине 50-х годов почт четвертая часть населения страви переселилась в новые квартиры. </w:t>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pPr>
      <w:r>
        <w:rPr>
          <w:b/>
          <w:color w:val="000000"/>
          <w:sz w:val="28"/>
          <w:szCs w:val="28"/>
        </w:rPr>
        <w:t>58. Внешняя политика СССР 1953-1964 гг. Карибским кризис</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Внешняя политика СССР в начальный период хрущевской "оттепели" велась в условиях напряженной международной обстановки и жесткой конфронтации со странами Запада. В середине 50-х годов создали свой военно-политический союз СССР и страны "социалистического лагеря". В 1955 г. в Варшаве был подписан договор о дружбе, сотрудничестве и взаимной помощи между СССР и европейскими социалистическими странами. Участниками Организации Варшавского Договора (ОВД) стали Советский Союз, Польша, Румыния, Болгария, Албания, Венгрия, ГДР и Чехословакия. Организация ставила своей задачей обеспечение безопасности государств ОВД и поддержание мира в Европе. </w:t>
      </w:r>
    </w:p>
    <w:p>
      <w:pPr>
        <w:pStyle w:val="Style18"/>
        <w:spacing w:lineRule="auto" w:line="360" w:before="0" w:after="0"/>
        <w:ind w:firstLine="709"/>
        <w:jc w:val="both"/>
        <w:rPr>
          <w:color w:val="000000"/>
          <w:sz w:val="28"/>
          <w:szCs w:val="28"/>
        </w:rPr>
      </w:pPr>
      <w:r>
        <w:rPr>
          <w:color w:val="000000"/>
          <w:sz w:val="28"/>
          <w:szCs w:val="28"/>
        </w:rPr>
        <w:t xml:space="preserve">Руководство страны во главе с Н. С. Хрущевым видело одно из средств ослабления международной напряженности в расширении взаимоотношений СССР и стран мира. Предпринимались меры по нормализации советско-югославских контактов. Подписанная в 1955 г. представителями СССР и Югославии декларация намечала сотрудничество сторон в области экономики, науки и культуры. К концу 50-х годов СССР был связан торговыми договорами более чем с 70 мировыми державами. Уделялось большое внимание развитию взаимоотношений с государствами "третьего мира" (развивающимися странами) Индией Индонезией, Бирмой, Афганистаном и др. Советский Союз оказывал им помощь в строительстве промышленных и сельскохозяйственных объектов (участие в сооружении металлургического комбината в Индии, Асуанской плотины в Египте и др. ). </w:t>
      </w:r>
    </w:p>
    <w:p>
      <w:pPr>
        <w:pStyle w:val="Style18"/>
        <w:spacing w:lineRule="auto" w:line="360" w:before="0" w:after="0"/>
        <w:ind w:firstLine="709"/>
        <w:jc w:val="both"/>
        <w:rPr>
          <w:color w:val="000000"/>
          <w:sz w:val="28"/>
          <w:szCs w:val="28"/>
        </w:rPr>
      </w:pPr>
      <w:r>
        <w:rPr>
          <w:color w:val="000000"/>
          <w:sz w:val="28"/>
          <w:szCs w:val="28"/>
        </w:rPr>
        <w:t xml:space="preserve">Новые подходы к решению внешнеполитических проблем четко определились в середине 50-х годов. Вторая половина 50-х годов была временем дальнейшей активизации СССР на международной арене. Стабильный характер приобрели отношения с социалистическими государствами, к числу которых присоединилась Куба. Основными направлениями взаимного сотрудничества были: внешняя торговля, координация народнохозяйственных планов, контакты в области научно-технической политики, культурные связи. В конце 50-х годов осложнились отношения с Китайской Народной Республикой. Руководство КНР отвергло просьбу СССР о размещении на ее территории советских военных баз. В ответ Советский Союз отказался от выполнения подписанного ранее соглашения о сотрудничестве двух стран в области ядерной физики. Возникли конфликты во взаимоотношениях с США. </w:t>
      </w:r>
    </w:p>
    <w:p>
      <w:pPr>
        <w:pStyle w:val="Style18"/>
        <w:spacing w:lineRule="auto" w:line="360" w:before="0" w:after="0"/>
        <w:ind w:firstLine="709"/>
        <w:jc w:val="both"/>
        <w:rPr>
          <w:color w:val="000000"/>
          <w:sz w:val="28"/>
          <w:szCs w:val="28"/>
        </w:rPr>
      </w:pPr>
      <w:r>
        <w:rPr>
          <w:color w:val="000000"/>
          <w:sz w:val="28"/>
          <w:szCs w:val="28"/>
        </w:rPr>
        <w:t xml:space="preserve">Недостаточно взвешенные и продуманные действия по оказанию военной помощи Кубе едва не привели мир на грань мировой войны (Карибский кризис). В 1962 г. правительство СССР договорилось с кубинским руководителем Ф. Кастро о размещении на Кубе ракет с ядерными боеголовками. В связи с начавшимися поставками ракет правительство США объявило о введении "карантина" на все виды направляемого на Кубу оружия. Оно потребовало демонтировать установленные ракеты, угрожая в противном случае нанести по ним ракетно-бомбовые удары. Предотвратить международный конфликт помогли лишь прямые переговоры президента США Дж. Кеннеди и Н. С. Хрущева. Либерализация внешнеполитического курса была тесно связана с появлением новых форм межгосударственных отношений. В частности, получили развитие прямые контакты руководителей СССР с главами других государств. В 1963 г. в Москве состоялось подписание договора между СССР, США и Англией о запрещении испытаний ядерного оружия в атмосфере, в космическом пространстве и под водой. В короткие сроки к Московскому договору присоединилось свыше ста государств. Расширение политических и экономических связей с другими странами, развитие личных контактов глав государств привели к кратковременному смягчению международной обстановки. </w:t>
      </w:r>
    </w:p>
    <w:p>
      <w:pPr>
        <w:pStyle w:val="Style18"/>
        <w:spacing w:lineRule="auto" w:line="360" w:before="0" w:after="0"/>
        <w:ind w:firstLine="709"/>
        <w:jc w:val="both"/>
        <w:rPr>
          <w:color w:val="000000"/>
          <w:sz w:val="28"/>
          <w:szCs w:val="28"/>
          <w:lang w:val="en-US"/>
        </w:rPr>
      </w:pPr>
      <w:r>
        <w:rPr>
          <w:color w:val="000000"/>
          <w:sz w:val="28"/>
          <w:szCs w:val="28"/>
        </w:rPr>
        <w:t xml:space="preserve">В 1964 г. завершилась политика реформ, проводимых Н. С. Хрущевым. Преобразования этого периода явились первой и наиболее значительной попыткой реформировать советское общество. Стремление руководства страны преодолеть сталинское наследие, обновить политические и социальные структуры удалось лишь отчасти. Проводимые по инициативе сверху преобразования не принесли ожидаемого эффекта. Ухудшение экономической ситуации вызвало недовольство политикой реформ и ее инициатором Н. С. Хрущевым. В октябре 1964 г. Н. С. Хрущев был освобожден от всех занимаемых постов и отправлен в отставку. </w:t>
      </w:r>
    </w:p>
    <w:p>
      <w:pPr>
        <w:pStyle w:val="Normal"/>
        <w:spacing w:lineRule="auto" w:line="360" w:before="0" w:after="0"/>
        <w:ind w:firstLine="709"/>
        <w:jc w:val="both"/>
        <w:rPr>
          <w:b/>
          <w:b/>
          <w:color w:val="000000"/>
          <w:sz w:val="28"/>
          <w:szCs w:val="28"/>
          <w:lang w:val="en-US"/>
        </w:rPr>
      </w:pPr>
      <w:r>
        <w:rPr>
          <w:b/>
          <w:color w:val="000000"/>
          <w:sz w:val="28"/>
          <w:szCs w:val="28"/>
          <w:lang w:val="en-US"/>
        </w:rPr>
      </w:r>
    </w:p>
    <w:p>
      <w:pPr>
        <w:pStyle w:val="Normal"/>
        <w:spacing w:lineRule="auto" w:line="360" w:before="0" w:after="0"/>
        <w:ind w:firstLine="709"/>
        <w:jc w:val="both"/>
        <w:rPr>
          <w:b/>
          <w:b/>
          <w:sz w:val="28"/>
          <w:szCs w:val="28"/>
        </w:rPr>
      </w:pPr>
      <w:r>
        <w:rPr>
          <w:b/>
          <w:sz w:val="28"/>
          <w:szCs w:val="28"/>
        </w:rPr>
        <w:t>59. Брежневская эпоха. СССР в 1964 -1965 гг.</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sz w:val="28"/>
          <w:szCs w:val="28"/>
        </w:rPr>
        <w:t xml:space="preserve">Вторая половина 60-х середина 80-х годов были периодом нарастания негативных явлений во всех сферах жизни общества. Они проявлялись в стагнации экономики, росте оппозиционных настроений населения, падении авторитета СССР на международной арене. Принимаемые руководством страны меры по "совершенствованию" социализма не могли остановить надвигающегося кризиса административно-командной системы. После свержения Хрущева было принято решение, не совмещать партийные и политические посты. Первым секретарем партии становится Брежнев, а во главе правительства становится Косыгин. Партийное руководство – Брежнев, Косыгин, Суслов и др. Внутри руководства не было единства. Отличительной чертой коллективного руководства являлось разрешение вопросов в узком кругу. Брежнев был временной компромиссной кандидатурой, который со временем был избран. Он без шума и пыли расставлял всех на местах, и был руководителем, который устраивал всех. Впечатлил своим покладистым и рассудительным характером – полная противоположность неуравновешенному Хрущеву. 1964-1985гг. – обнаружены две тенденции развития: Консервативная и охранительная – Суслов, Реформаторская – Косыгин, Андропов. В конце 1964 г. состоялось объединение промышленных и сельских партийных организаций. Позднее была упразднена территориальная система управления народным хозяйством. Устранялись искривления, допущенные в аграрной сфере, в частности по отношению к личному приусадебному хозяйству. Научный подход к экономике. Столкнулись две линий: </w:t>
      </w:r>
    </w:p>
    <w:p>
      <w:pPr>
        <w:pStyle w:val="Normal"/>
        <w:spacing w:lineRule="auto" w:line="360" w:before="0" w:after="0"/>
        <w:ind w:firstLine="709"/>
        <w:jc w:val="both"/>
        <w:rPr/>
      </w:pPr>
      <w:r>
        <w:rPr>
          <w:sz w:val="28"/>
          <w:szCs w:val="28"/>
        </w:rPr>
        <w:t>1. Экономический метод - рынок, хозяйственный расчет, материальная заинтересованность;</w:t>
      </w:r>
    </w:p>
    <w:p>
      <w:pPr>
        <w:pStyle w:val="Normal"/>
        <w:spacing w:lineRule="auto" w:line="360" w:before="0" w:after="0"/>
        <w:ind w:firstLine="709"/>
        <w:jc w:val="both"/>
        <w:rPr>
          <w:sz w:val="28"/>
          <w:szCs w:val="28"/>
        </w:rPr>
      </w:pPr>
      <w:r>
        <w:rPr>
          <w:sz w:val="28"/>
          <w:szCs w:val="28"/>
        </w:rPr>
        <w:t xml:space="preserve">2. Административная. </w:t>
      </w:r>
    </w:p>
    <w:p>
      <w:pPr>
        <w:pStyle w:val="Normal"/>
        <w:spacing w:lineRule="auto" w:line="360" w:before="0" w:after="0"/>
        <w:ind w:firstLine="709"/>
        <w:jc w:val="both"/>
        <w:rPr>
          <w:sz w:val="28"/>
          <w:szCs w:val="28"/>
        </w:rPr>
      </w:pPr>
      <w:r>
        <w:rPr>
          <w:sz w:val="28"/>
          <w:szCs w:val="28"/>
        </w:rPr>
        <w:t xml:space="preserve">В промышленности восстанавливалась отраслевое управление. Косыгинские реформы проводились с большой осторожностью, и только в 8-ой пятилетки хорошо заработали все рычаги . 8-я пятилетка вошла в историю СССР, как самая успешная. Объем сельского хозяйства вырос на 21%, в промышленности рост составил 55, 5%. Доходы населения возросли в 1, 5 раза. Коренного перелома в советской экономике не произошло. Рост происходил за счет вовлечения новых ресурсов. В рамках ГОСТ системы это было не реально. В итоге Косыгинская реформа смогла проявить негативные явления, замедляющие темпы роста экономики. Диспропорции в развитие экономики объяснялись гонкой военных производств между США и СССР. 1973г. Мировой экономический кризис. Цены на нефть выросли в 20 раз, сырье в 8-10 раз. На нефтедоллары закупалось все, чего не было в стране. В связи с экономическим кризисом, главным в 70-е годы становиться ТЭК- топливно-энергетический комплекс. В 60-е годы в Западной Сибири были обнаружены огромные запасы нефти, руды. Достижение стратегического паритета СССР и США. После Карибского кризиса 1962г. СССР сравнял количество ракетно-ядерного вооружения - паритет-равенство. 26 мая 1972г между СССР и США был подписан договор об ограничений систем противоракетной обороны. </w:t>
      </w:r>
    </w:p>
    <w:p>
      <w:pPr>
        <w:pStyle w:val="Normal"/>
        <w:spacing w:lineRule="auto" w:line="360" w:before="0" w:after="0"/>
        <w:ind w:firstLine="709"/>
        <w:jc w:val="both"/>
        <w:rPr>
          <w:sz w:val="28"/>
          <w:szCs w:val="28"/>
        </w:rPr>
      </w:pPr>
      <w:r>
        <w:rPr>
          <w:sz w:val="28"/>
          <w:szCs w:val="28"/>
        </w:rPr>
        <w:t xml:space="preserve">Главная тенденция – переход к разрядке. Вершиной разрядки явилось совещание по безопасности и сотрудничеству в Европе- лето 1975г Хельсинки. Нормы действительны по сей день. Летом 1979г был подписан договор ОСВ 2. Подписание договора очень положительно сказались на отношениях двух сверхдержав, но положение осложнило конфликт между США и Ираном и ввод советских войск в Афганистан. Участие Советского Союза в афганской войне повлекло за собой падение его авторитета на международной арене. Эти действия привили к конфронтации между СССР и США. </w:t>
      </w:r>
    </w:p>
    <w:p>
      <w:pPr>
        <w:pStyle w:val="Normal"/>
        <w:spacing w:lineRule="auto" w:line="360" w:before="0" w:after="0"/>
        <w:ind w:firstLine="709"/>
        <w:jc w:val="both"/>
        <w:rPr>
          <w:sz w:val="28"/>
          <w:szCs w:val="28"/>
        </w:rPr>
      </w:pPr>
      <w:r>
        <w:rPr>
          <w:sz w:val="28"/>
          <w:szCs w:val="28"/>
        </w:rPr>
        <w:t xml:space="preserve">Период застоя и роль Л. И. Брежнева. номенклатура устала от изменений Хрущева и хотела стабильности. Выразителем стал Брежнев, его выдвинула номенклатура. Время показало, что стабилизация обернулась отсутствием модернизаций. Методы управления экономикой ( мобилизация), от политики переходить к экономике, реформа Косыгина направлена на экономику. Брежнев не имел программы развития, и по интеллектуальным данным не соответствовал руководителю. Не любил читать писать. Вывод: почти 20 летний период правления Брежнева характеризуется как застой. Экономический рост продолжался; национальный доход вырос в 4 раза, в 3 раза увеличилось производство товаров народного потребления. Термин застой- нарушение процессов обновления кадров в высшем руководстве страны. 10 ноября 1982г умер Брежнев. Андропов руководил до 1984г Черненко до марта 1985г. </w:t>
      </w:r>
    </w:p>
    <w:p>
      <w:pPr>
        <w:pStyle w:val="Normal"/>
        <w:spacing w:lineRule="auto" w:line="360" w:before="0" w:after="0"/>
        <w:ind w:firstLine="709"/>
        <w:jc w:val="both"/>
        <w:rPr/>
      </w:pPr>
      <w:r>
        <w:rPr>
          <w:sz w:val="28"/>
          <w:szCs w:val="28"/>
        </w:rPr>
        <w:t>Советское общество в 70-е годы. Согласно свидетельству современников 70-е годы вошли в историю страны как самый благоприятный период того времени. В 70 годы произошло развитие в спорте. Волжский автозавод выпустил ВАЗ 2101(копейка). Поднялся уровень З/П в среднем 132р в конце 70-х 169р Цены того периода: хлеб от 13до25к. , молоко32к, мясо 2р, 1кг колбасы 2, 20р, масло 3. 60. картошка 60к</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60. «Перестройка» 1985-1991г. (предпосылки, цели, осн. этапы, итоги). *новое полит. мышление* в сфере международных отношений и последствия этого курса для национ. интересов и безопасности СССР. Борьба общественно-полит. сил. Разрушение СССР. Крах перестройки и ликвидация социализма в СССР</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Перестройка в СССР. Попытки обновления и реформирования политической системы</w:t>
      </w:r>
    </w:p>
    <w:p>
      <w:pPr>
        <w:pStyle w:val="Normal"/>
        <w:spacing w:lineRule="auto" w:line="360" w:before="0" w:after="0"/>
        <w:ind w:firstLine="709"/>
        <w:jc w:val="both"/>
        <w:rPr>
          <w:sz w:val="28"/>
          <w:szCs w:val="28"/>
        </w:rPr>
      </w:pPr>
      <w:r>
        <w:rPr>
          <w:sz w:val="28"/>
          <w:szCs w:val="28"/>
        </w:rPr>
        <w:t xml:space="preserve">К середине 1980-х гг. в СССР наступил экономический, социальный и политический кризис. Он выражался в падении темпов роста промышленного и сельскохозяйственного производства, снижении уровня жизни населения, усилении коррупции, развитии теневой экономики, нарастании социальной апатии. Попытка партийного руководства страны сохранить власть путем “закручивания гаек”, предпринятая Ю. В. Андроповым, оказалась безуспешной. В общественном сознании зрело понимание необходимости глубоких перемен. Их желали все слои общества — от рядовых граждан до определенной группы партийных и государственных чиновников. Страна стояла на пороге перемен. Начало перестройки связано с именем М. С. Горбачева, который в марте 1985 г. стал Генеральным секретарем ЦК КПСС. Гарантом перестроечных процессов, причиной которых являлись объективные обстоятельства, а не субъективные факторы, выступала КПСС. В апреле 1985 г. был провозглашен курс на ускорение социально-экономического развития страны. Предусматривалось усовершенствовать структуру управления народным хозяйством, за счет “Скрытых резервов” в короткий срок добиться подъема экономики, преодолеть застойные явления, значительно Улучшить материальное положение советских людей. Дальнейшее развитие событий не оправдало оптимистических прогнозов. Справиться с кризисом не удалось. По мере углубления перестроечных процессов выявилась необходимость политической реформы. Без обновления политических структур общества новые экономические методы хозяйствования не могли дать ощутимых результатов. Осознавая это, Горбачев и его единомышленники пошли на демократизацию политических структур. Главным ее инструментом стала гласность — объективное освещение всех сторон жизни общества. Решение о реформе политической системы в СССР было принято на XIX партконференции КПСС (лето 1988 г.). Был провозглашен курс на создание в СССР правового государства. В качестве первоочередной задачи выдвигалось четкое разграничение функций партийных и советских органов, формирование новых органов власти, проведение первых демократических выборов народных депутатов. После партконференции начались изменения структуры управления в СССР. На Первом Съезде народных депутатов (май—июнь 1988 г.) Горбачев был избран главой государства — Председателем Верховного Совета СССР, а в марте 1990 г. — Президентом СССР с правом издавать указы и постановления, которые имели силу закона. В процессе дальнейшей демократизации общественной жизни в стране из Конституции СССР была исключена 6-я статья (о руководящей роли КПСС), ликвидирована однопартийная система руководства страной, стали возникать различные партии и общественные движения. </w:t>
      </w:r>
    </w:p>
    <w:p>
      <w:pPr>
        <w:pStyle w:val="Normal"/>
        <w:spacing w:lineRule="auto" w:line="360" w:before="0" w:after="0"/>
        <w:ind w:firstLine="709"/>
        <w:jc w:val="both"/>
        <w:rPr/>
      </w:pPr>
      <w:r>
        <w:rPr>
          <w:b/>
          <w:bCs/>
          <w:sz w:val="28"/>
          <w:szCs w:val="28"/>
        </w:rPr>
        <w:t>Распад СССР. Создание Содружества Независимых Государств. Образование и развитие суверенной Российской Федерации</w:t>
      </w:r>
    </w:p>
    <w:p>
      <w:pPr>
        <w:pStyle w:val="Normal"/>
        <w:spacing w:lineRule="auto" w:line="360" w:before="0" w:after="0"/>
        <w:ind w:firstLine="709"/>
        <w:jc w:val="both"/>
        <w:rPr>
          <w:sz w:val="28"/>
          <w:szCs w:val="28"/>
        </w:rPr>
      </w:pPr>
      <w:r>
        <w:rPr>
          <w:sz w:val="28"/>
          <w:szCs w:val="28"/>
        </w:rPr>
        <w:t xml:space="preserve">Прологом распада СССР стало освобождение прежних союзных республик от всевластия союзного центра, контролировавшего все стороны их жизни. Большинство союзных республик в 1990 г. приняли декларации о суверенитете, включив в них специальные разделы о верховенстве республиканских законов над союзными. Результатом процесса суверенизации республик стало заметное перемещение властных функций из центра в республики. 12 июня 1990 г. на Первом Съезде народных депутатов РСФСР была принята Декларация о государственном суверенитете Российской Федерации. В соответствии с ней органы власти РФ получили право решать все вопросы государственной и общественной жизни, за исключением тех, которые добровольно передавались РФ в ведение Союза ССР. При этом в Декларации говорилось о решимости России Создать демократическое правовое государство в составе обновленного Союза ССР. В марте 1991 г. был проведен референдум по проблеме сохранения СССР. В нем приняли участие девять республик (отказались участвовать три прибалтийские республики, Грузия, Армения и Молдова). Свыше трех четвертей голосовавших высказались за сохранение Союза. Предпринимались попытки подписания нового Союзного Договора, который был выработан в ходе переговоров представителей республик в Ново-Огареве (на правительственной даче под Москвой). По этому договору республики, вошедшие в новый Союз, должны были получить значительно больше прав. Центр из управляющего превращался в координирующий. Против такого решения 19 августа 1991 г. , в канун подписания договора, выступила часть высшего партийно-государственного руководства страны, объявившая о создании Государственного комитета по чрезвычайному положению (ГКЧП). Его постановлениями в ряде регионов страны, главным образом в России, вводился режим чрезвычайного положения, запрещались митинги, манифестации, приостанавливалась деятельность демократических партий и организаций, устанавливался контроль за средствами массовой информации. Однако члены ГКЧП не получили необходимой поддержки населения страны, а в Москве встретили активное противодействие демократических сил. Президента РФ Б. Н. Ельцина и его сторонников. Был ли это государственный переворот или отчаянная попытка спасти закрепленный Конституцией СССР общественный строй? На этот вопрос нет единого мнения. Августовские события ускорили распад Советского Союза. 8 декабря 1991 г. в Беловежской Пуще под Брестом руководители Белоруссии — С. Шушкевич. Российской Федерации — Б. Ельцин, Украины — Л. Кравчук подписали соглашение о создании Содружества Независимых Государств (СНГ). Позже на встрече в Алма-Ате к Содружеству присоединилось еще восемь республик. 25 декабря 1991 г. Президент СССР М. С. Горбачев в связи с прекращением существования Союза ССР сложил свои полномочия. </w:t>
      </w:r>
    </w:p>
    <w:p>
      <w:pPr>
        <w:pStyle w:val="Normal"/>
        <w:spacing w:lineRule="auto" w:line="360" w:before="0" w:after="0"/>
        <w:ind w:firstLine="709"/>
        <w:jc w:val="both"/>
        <w:rPr>
          <w:b/>
          <w:b/>
          <w:bCs/>
          <w:sz w:val="28"/>
          <w:szCs w:val="28"/>
        </w:rPr>
      </w:pPr>
      <w:r>
        <w:rPr>
          <w:b/>
          <w:bCs/>
          <w:sz w:val="28"/>
          <w:szCs w:val="28"/>
        </w:rPr>
        <w:t xml:space="preserve">Изменения в политической системе России в первой половине 1990-х гг. </w:t>
      </w:r>
    </w:p>
    <w:p>
      <w:pPr>
        <w:pStyle w:val="Normal"/>
        <w:spacing w:lineRule="auto" w:line="360" w:before="0" w:after="0"/>
        <w:ind w:firstLine="709"/>
        <w:jc w:val="both"/>
        <w:rPr>
          <w:sz w:val="28"/>
          <w:szCs w:val="28"/>
          <w:lang w:val="en-US"/>
        </w:rPr>
      </w:pPr>
      <w:r>
        <w:rPr>
          <w:sz w:val="28"/>
          <w:szCs w:val="28"/>
        </w:rPr>
        <w:t xml:space="preserve">Начало перемен в политической системе России связано с избранием Б. Н. . Ельцина Председателем Верховного Совета (май 1990 г.) и принятием Декларации о государственном суверенитете Российской Федерации (июнь 1990 г.), что на деле означало возникновение в стране двоевластия. К этому времени народ все более отказывал в доверии, М. С. Горбачеву, стремительно падал авторитет КПСС. Перестройка, основывавшаяся на идеях демократического социализма, потерпела неудачу. Убедительная победа Ельцина на президентских выборах в России 12 июня 1991 г. свидетельствовала о расшатывании основ старой государственной власти. Августовские события 199. 1 г. привели к кардинальному изменению ситуации в России. Все органы исполнительной власти Союза ССР, действовавшие на ее территории, перешли в непосредственное подчинение российскому президенту. По его указанию были закрыты и опечатаны здания ЦК КПСС, обкомов, райкомов, архивов. КПСС перестала существовать как правящая, государственная структура. Высшим органом власти в РФ стал Верховный Совет, реальная же власть все больше сосредоточивалась в руках президента. Так, осенью 1991 г. все основные законодательные акты вводились в действие не постановлениями парламента, а его указами. К весне 1992 г. резко изменилось соотношение политических сил. Возникшая в парламенте оппозиция - стремилась к ослаблению президентских структур, установлению контроля над правительством. Сторонники президента предложили распустить парламент и прекратить деятельность Съезда народных депутатов. Чтобы устранить достигшие, опасных пределов противостояние законодательной и исполнительной власти, Ельцин объявил об особом порядке управления страной. В России фактически вводилось президентское правление. На 25 февраля был назначен референдум о доверии президенту, и его проекту конституций. Хотя референдум упрочил позиции президента, конституционный кризис не был преодолен. Напротив, он принимал все более угрожающий характер. Оппозиция не скрывала своего намерения ограничить власть и полномочия президента. Тогда президент указом от 21 сентября 1993 г. “О поэтапной конституционной реформе в России” объявил о роспуске Съезда народных депутатов и Верховного Совета и проведении 12 декабря референдума по вопросу принятия новой Конституции и проведения выборов в двухпалатное Федеральное Собрание (Государственную Думу и Совет Федерации). Последовавшее за этим противостояние президента и парламента закончилось трагическими событиями октября 1993 г. в Москве, потрясшими всю Россию. Окончательный ответ, кто виноват в случившемся, — за историей. </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rPr>
      </w:pPr>
      <w:r>
        <w:rPr>
          <w:b/>
          <w:sz w:val="28"/>
          <w:szCs w:val="28"/>
        </w:rPr>
        <w:t>61. «Шоковая терапия» и кризис двоевластия (1991 -1993 гг.). Новый политический режим. Кризис «олигархического капитализма» 1989 – 1999г. г. «Шоковая терап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ервый президент России – Борис Ельцин был малообразованным, в театры ходил по протоколу, а не по собственному желанию. Власть ему досталась легко. Он приготовился к тяжёлой борьбе с Горбачевым, но тот уничтожил себя сам. Получив легко власть, Ельцин не знал, что с ней делать. Ельцин критиковал Горбачёва. Гайдар. Своей манерой причмокивать при разговоре он пугал своих соратников. Именно он стал автором фактического демонтажа советской экономики. В это время свои услуги нашей страны предлагал Василий Леонтьев. Но Ельцин отказался от его услуг. </w:t>
      </w:r>
      <w:r>
        <w:rPr>
          <w:b/>
          <w:sz w:val="28"/>
          <w:szCs w:val="28"/>
        </w:rPr>
        <w:t>Осенью 1991г</w:t>
      </w:r>
      <w:r>
        <w:rPr>
          <w:sz w:val="28"/>
          <w:szCs w:val="28"/>
        </w:rPr>
        <w:t xml:space="preserve">. – Ельцин расставил на ключевые посты группу молодых реформаторов во главе с Гайдаром. </w:t>
      </w:r>
      <w:r>
        <w:rPr>
          <w:b/>
          <w:sz w:val="28"/>
          <w:szCs w:val="28"/>
        </w:rPr>
        <w:t xml:space="preserve">Министры. </w:t>
      </w:r>
      <w:r>
        <w:rPr>
          <w:sz w:val="28"/>
          <w:szCs w:val="28"/>
        </w:rPr>
        <w:t xml:space="preserve">Инохин ( министр по праву), Чубайс, Нечаев и т. д. были сторонниками «Шоковой терапии». Они сотворили с нашей страной что-то ужасное. Все эти реформаторы воспринимали нашу страну, как огромный испытательный палегон. Шаги Гайдара: 1). Либерализация: - разовое введение свободных цен, их отпуск. - либерализация торговли. - широкая и скорая приватизация жилого фонда и государственных предприятий. 2янв. 1992г. – отпущенные цены выросли на 352%. А к концу года подорожали: хлеб ( на 4300%) , а молоко (на 4800%). Доходы населения понизились вдвое. А в то же время, Ельцин обещал, что, если реформы пройдут быстро и безболезненно и не наступит стабилизации, то он повторит судьбу Анны Карениной и ляжет на рельсы. </w:t>
      </w:r>
    </w:p>
    <w:p>
      <w:pPr>
        <w:pStyle w:val="Normal"/>
        <w:spacing w:lineRule="auto" w:line="360" w:before="0" w:after="0"/>
        <w:ind w:firstLine="709"/>
        <w:jc w:val="both"/>
        <w:rPr>
          <w:sz w:val="28"/>
          <w:szCs w:val="28"/>
        </w:rPr>
      </w:pPr>
      <w:r>
        <w:rPr>
          <w:sz w:val="28"/>
          <w:szCs w:val="28"/>
        </w:rPr>
        <w:t xml:space="preserve">2). Формирование класса собственников. Правительством был издан указ о свободной торговле. Все кинулись торговать. Люди торговали где угодно и чем угодно. </w:t>
      </w:r>
    </w:p>
    <w:p>
      <w:pPr>
        <w:pStyle w:val="Normal"/>
        <w:spacing w:lineRule="auto" w:line="360" w:before="0" w:after="0"/>
        <w:ind w:firstLine="709"/>
        <w:jc w:val="both"/>
        <w:rPr>
          <w:sz w:val="28"/>
          <w:szCs w:val="28"/>
        </w:rPr>
      </w:pPr>
      <w:r>
        <w:rPr>
          <w:sz w:val="28"/>
          <w:szCs w:val="28"/>
        </w:rPr>
        <w:t xml:space="preserve">3). Приватизация. Ничего общего приватизация Гайдара с приватизацией Европы не имела. В Великобритании она длились 80 лет. А в России Чубайс издаёт приказ о приватизации 40-ка предприятий за кротчайшие сроки. Вся экономика России была оценена в 100 млрд. долл. 1000000 ваучеров обесценился и стал равен цене одной бутылки водки. Ваучер никакого значения не имел, кроме психологического. «Уралмарш» - 3млн. 700тыс. распродался. </w:t>
      </w:r>
      <w:r>
        <w:rPr>
          <w:b/>
          <w:sz w:val="28"/>
          <w:szCs w:val="28"/>
        </w:rPr>
        <w:t xml:space="preserve">Подпольные миллионеры. ОПГ </w:t>
      </w:r>
      <w:r>
        <w:rPr>
          <w:sz w:val="28"/>
          <w:szCs w:val="28"/>
        </w:rPr>
        <w:t xml:space="preserve">(организованные преступные группировки) появляются при Хрущёве, когда бизнес ушёл в тень. </w:t>
      </w:r>
      <w:r>
        <w:rPr>
          <w:b/>
          <w:sz w:val="28"/>
          <w:szCs w:val="28"/>
        </w:rPr>
        <w:t>Результат: летом 1992г. –</w:t>
      </w:r>
      <w:r>
        <w:rPr>
          <w:sz w:val="28"/>
          <w:szCs w:val="28"/>
        </w:rPr>
        <w:t xml:space="preserve"> начинается кризис неплатежей. Оборонка не получает государственных заказов и занимается изготовлением посуды и др. Хуже всего дело обстояло в Сибири и на Дальнем Востоке. Потери экономики 3, 5 трлн. долл. Россия была отброшена на 30 лет назад. </w:t>
      </w:r>
    </w:p>
    <w:p>
      <w:pPr>
        <w:pStyle w:val="Normal"/>
        <w:spacing w:lineRule="auto" w:line="360" w:before="0" w:after="0"/>
        <w:ind w:firstLine="709"/>
        <w:jc w:val="both"/>
        <w:rPr>
          <w:sz w:val="28"/>
          <w:szCs w:val="28"/>
        </w:rPr>
      </w:pPr>
      <w:r>
        <w:rPr>
          <w:b/>
          <w:sz w:val="28"/>
          <w:szCs w:val="28"/>
        </w:rPr>
        <w:t xml:space="preserve">Последствия: </w:t>
      </w:r>
      <w:r>
        <w:rPr>
          <w:sz w:val="28"/>
          <w:szCs w:val="28"/>
        </w:rPr>
        <w:t xml:space="preserve">впервые после 1945г. потери населения России в 1997г. произошло на 700 тыс. человек. До 1 млн. руб. в год – Россия теряла. 30 тыс. – от рук преступников. Количество убийств возрастало. Ельцин вынужден был отправить Гайдара в отставку, и назначил на его пост Черномырдина. Дело в том, что Гайдар и его правительство действовали в строгом соответствии рецептов иностранных советников. Советники писали законы, участвовали в разработке проведения приватизации. И в каждом министерстве были иностранные советники. Черномырдин, почитав рецепты, пришёл в ужас. В итоге иностранных советников попросили потихонечку уйти. Чубайс был в комитете по иностранному имуществу. 30 иностранных советников (сотрудники ЦРУ). </w:t>
      </w:r>
    </w:p>
    <w:p>
      <w:pPr>
        <w:pStyle w:val="Normal"/>
        <w:spacing w:lineRule="auto" w:line="360" w:before="0" w:after="0"/>
        <w:ind w:firstLine="709"/>
        <w:jc w:val="both"/>
        <w:rPr>
          <w:sz w:val="28"/>
          <w:szCs w:val="28"/>
        </w:rPr>
      </w:pPr>
      <w:r>
        <w:rPr>
          <w:sz w:val="28"/>
          <w:szCs w:val="28"/>
        </w:rPr>
        <w:t xml:space="preserve">1). Слабость и профессиональная непригодность власти. </w:t>
      </w:r>
    </w:p>
    <w:p>
      <w:pPr>
        <w:pStyle w:val="Normal"/>
        <w:spacing w:lineRule="auto" w:line="360" w:before="0" w:after="0"/>
        <w:ind w:firstLine="709"/>
        <w:jc w:val="both"/>
        <w:rPr/>
      </w:pPr>
      <w:r>
        <w:rPr>
          <w:sz w:val="28"/>
          <w:szCs w:val="28"/>
        </w:rPr>
        <w:t>2). Алчность и бесстыдство олигархов</w:t>
      </w:r>
    </w:p>
    <w:p>
      <w:pPr>
        <w:pStyle w:val="Normal"/>
        <w:spacing w:lineRule="auto" w:line="360" w:before="0" w:after="0"/>
        <w:ind w:firstLine="709"/>
        <w:jc w:val="both"/>
        <w:rPr/>
      </w:pPr>
      <w:r>
        <w:rPr>
          <w:sz w:val="28"/>
          <w:szCs w:val="28"/>
        </w:rPr>
        <w:t>3). Заботливые иностранные советники</w:t>
      </w:r>
    </w:p>
    <w:p>
      <w:pPr>
        <w:pStyle w:val="Normal"/>
        <w:spacing w:lineRule="auto" w:line="360" w:before="0" w:after="0"/>
        <w:ind w:firstLine="709"/>
        <w:jc w:val="both"/>
        <w:rPr>
          <w:sz w:val="28"/>
          <w:szCs w:val="28"/>
        </w:rPr>
      </w:pPr>
      <w:r>
        <w:rPr>
          <w:sz w:val="28"/>
          <w:szCs w:val="28"/>
        </w:rPr>
        <w:t xml:space="preserve">Как и Горбачёв, Ельцин был не достоин той государственной миссии, которая выпала на его долю. Ельцин быстро потерял связь с действительностью. 2-ой срок он праздновал лёжа на боку. Ельцин «работает с документами», так говорили про него. Забава Ельцина – перестановка кадров. За 9 лет он поменял 9 министров финансов, 8- экономики. За Ельцина управляла горстка жуликов – олигархов и Ельцинская семья (дочь Татьяна, зять – летописец и др. ). Под олигархами понимается чрезвычайно узкий круг людей 1, 5-2 десятка лиц, включающих 8 групп. Эти олигархи как шакалы едва не загнали нашу страну в гроб. В 1-ом туре Ельцин не прошёл. </w:t>
      </w:r>
    </w:p>
    <w:p>
      <w:pPr>
        <w:pStyle w:val="Normal"/>
        <w:spacing w:lineRule="auto" w:line="360" w:before="0" w:after="0"/>
        <w:ind w:firstLine="709"/>
        <w:jc w:val="both"/>
        <w:rPr>
          <w:sz w:val="28"/>
          <w:szCs w:val="28"/>
        </w:rPr>
      </w:pPr>
      <w:r>
        <w:rPr>
          <w:sz w:val="28"/>
          <w:szCs w:val="28"/>
        </w:rPr>
        <w:t xml:space="preserve">Но олигархи предприняли все меры: Бирюзовский озвучил: « Капитал нанимает на работу правительство». Эти люди терзали нашу страну. Дикая коррупция была – 90-е г. В России олигархи 90-х годов ничего не создавали, они пользовались советским наследством. Обанкротился «Автоваз». </w:t>
      </w:r>
    </w:p>
    <w:p>
      <w:pPr>
        <w:pStyle w:val="Normal"/>
        <w:spacing w:lineRule="auto" w:line="360" w:before="0" w:after="0"/>
        <w:ind w:firstLine="709"/>
        <w:jc w:val="both"/>
        <w:rPr>
          <w:sz w:val="28"/>
          <w:szCs w:val="28"/>
        </w:rPr>
      </w:pPr>
      <w:r>
        <w:rPr>
          <w:b/>
          <w:sz w:val="28"/>
          <w:szCs w:val="28"/>
        </w:rPr>
        <w:t>Кризис двоевластия</w:t>
      </w:r>
      <w:r>
        <w:rPr>
          <w:sz w:val="28"/>
          <w:szCs w:val="28"/>
        </w:rPr>
        <w:t xml:space="preserve">. </w:t>
      </w:r>
      <w:r>
        <w:rPr>
          <w:b/>
          <w:sz w:val="28"/>
          <w:szCs w:val="28"/>
        </w:rPr>
        <w:t xml:space="preserve">Вывод: </w:t>
      </w:r>
      <w:r>
        <w:rPr>
          <w:sz w:val="28"/>
          <w:szCs w:val="28"/>
        </w:rPr>
        <w:t xml:space="preserve">3-4окт. 1993г. – траурные чёрные дни российской истории. Гражд. война в Москве. 93г. - расстрел Белого дома. Хасбулатов был посажен. Принимается конституция. Она подвела черту под советским периодом. 1994г. – гиперинфляция. 11окт. 94г. – рубль подешевел более, чем на ¼ - «чёрный вторник» (уничтожил неокрепший средний класс). За черту бедности переместилось 7 млн. руб. и окончательно убил надежду на восстановление рубля. Все сбережения люди хранили в долл. Россия считалась не бедной, а нищей страной. Если семья тратит на еду 50% доходов это бедные, а если 80% - нищие. Олигархи, ведомые семьёй Ельцина, окончательно взяли власть в свои руки. Залоговые аукционы. История залоговых аукционов. Тратили больше, чем зарабатывали. 1994г. - война в Чечне. Генерал Дудаев пришёл к власти в войне. Как будто бы башкиры пришли на помощь государству. Они давали кредиты под предприятия. Под залог было отдано 19 стратегических объектов. Гиганты стояли 40 млн., а продавали их за 1 млн. </w:t>
      </w:r>
    </w:p>
    <w:p>
      <w:pPr>
        <w:pStyle w:val="Style18"/>
        <w:shd w:fill="F8FCFF" w:val="clear"/>
        <w:spacing w:lineRule="auto" w:line="360" w:before="0" w:after="0"/>
        <w:ind w:firstLine="709"/>
        <w:jc w:val="both"/>
        <w:rPr>
          <w:color w:val="000000"/>
          <w:sz w:val="28"/>
          <w:szCs w:val="28"/>
        </w:rPr>
      </w:pPr>
      <w:r>
        <w:rPr>
          <w:b/>
          <w:color w:val="000000"/>
          <w:sz w:val="28"/>
          <w:szCs w:val="28"/>
        </w:rPr>
        <w:t xml:space="preserve">Вывод: </w:t>
      </w:r>
      <w:r>
        <w:rPr>
          <w:color w:val="000000"/>
          <w:sz w:val="28"/>
          <w:szCs w:val="28"/>
        </w:rPr>
        <w:t xml:space="preserve">залоговые аукционы – афера, организованная самим государством, 2-ая афера, которая привела к ГКО (государственные краткосрочные обязательства). </w:t>
      </w:r>
    </w:p>
    <w:p>
      <w:pPr>
        <w:pStyle w:val="Style18"/>
        <w:shd w:fill="F8FCFF" w:val="clear"/>
        <w:spacing w:lineRule="auto" w:line="360" w:before="0" w:after="0"/>
        <w:ind w:firstLine="709"/>
        <w:jc w:val="both"/>
        <w:rPr>
          <w:color w:val="000000"/>
          <w:sz w:val="28"/>
          <w:szCs w:val="28"/>
        </w:rPr>
      </w:pPr>
      <w:r>
        <w:rPr>
          <w:color w:val="000000"/>
          <w:sz w:val="28"/>
          <w:szCs w:val="28"/>
        </w:rPr>
      </w:r>
    </w:p>
    <w:p>
      <w:pPr>
        <w:pStyle w:val="Style18"/>
        <w:shd w:fill="F8FCFF" w:val="clear"/>
        <w:spacing w:lineRule="auto" w:line="360" w:before="0" w:after="0"/>
        <w:ind w:firstLine="709"/>
        <w:jc w:val="both"/>
        <w:rPr>
          <w:b/>
          <w:b/>
          <w:color w:val="000000"/>
          <w:sz w:val="28"/>
          <w:szCs w:val="28"/>
        </w:rPr>
      </w:pPr>
      <w:r>
        <w:rPr>
          <w:b/>
          <w:color w:val="000000"/>
          <w:sz w:val="28"/>
          <w:szCs w:val="28"/>
        </w:rPr>
        <w:t>62. Внутренняя политика России в начале 21 в. Укрепление государства. Реформы управления, налоговая, судебная. Новая структура федеральной исполнительной власти. Социально- экономическое развитие, ухудшение экономической ситуации</w:t>
      </w:r>
    </w:p>
    <w:p>
      <w:pPr>
        <w:pStyle w:val="Style18"/>
        <w:shd w:fill="F8FCFF" w:val="clear"/>
        <w:spacing w:lineRule="auto" w:line="360" w:before="0" w:after="0"/>
        <w:ind w:firstLine="709"/>
        <w:jc w:val="both"/>
        <w:rPr>
          <w:b/>
          <w:b/>
          <w:color w:val="000000"/>
          <w:sz w:val="28"/>
          <w:szCs w:val="28"/>
        </w:rPr>
      </w:pPr>
      <w:r>
        <w:rPr>
          <w:b/>
          <w:color w:val="000000"/>
          <w:sz w:val="28"/>
          <w:szCs w:val="28"/>
        </w:rPr>
      </w:r>
    </w:p>
    <w:p>
      <w:pPr>
        <w:pStyle w:val="Style18"/>
        <w:shd w:fill="F8FCFF" w:val="clear"/>
        <w:spacing w:lineRule="auto" w:line="360" w:before="0" w:after="0"/>
        <w:ind w:firstLine="709"/>
        <w:jc w:val="both"/>
        <w:rPr>
          <w:b/>
          <w:b/>
          <w:color w:val="000000"/>
          <w:sz w:val="28"/>
          <w:szCs w:val="28"/>
        </w:rPr>
      </w:pPr>
      <w:r>
        <w:rPr>
          <w:color w:val="000000"/>
          <w:sz w:val="28"/>
          <w:szCs w:val="28"/>
        </w:rPr>
        <w:t xml:space="preserve">В 2000 году к власти приходит В. В. Путин, которому досталась распущенная, распадавшаяся страна. Путин первым делом начал с наведения порядка в стране. С приходом Путина было восстановлено единство России. Путин провозгласил путь на демократизацию страны. Все свои силы он направил на усиление государства. Провел множество реформ одна из которых федеральная-укрепление регионов. »004-2005 год, 1 этап административный реформы. Возникла новая структура федеральной исполнительной власти, состоявшая из подразделений трех типов: министерства, службы, агентства. Путин провел ревизию законов. Также провел </w:t>
      </w:r>
      <w:r>
        <w:rPr>
          <w:b/>
          <w:bCs/>
          <w:color w:val="000000"/>
          <w:sz w:val="28"/>
          <w:szCs w:val="28"/>
        </w:rPr>
        <w:t>налоговую</w:t>
      </w:r>
      <w:r>
        <w:rPr>
          <w:color w:val="000000"/>
          <w:sz w:val="28"/>
          <w:szCs w:val="28"/>
        </w:rPr>
        <w:t xml:space="preserve"> и </w:t>
      </w:r>
      <w:r>
        <w:rPr>
          <w:b/>
          <w:bCs/>
          <w:color w:val="000000"/>
          <w:sz w:val="28"/>
          <w:szCs w:val="28"/>
        </w:rPr>
        <w:t xml:space="preserve">судебную </w:t>
      </w:r>
      <w:r>
        <w:rPr>
          <w:color w:val="000000"/>
          <w:sz w:val="28"/>
          <w:szCs w:val="28"/>
        </w:rPr>
        <w:t xml:space="preserve">реформы. Начался контроль терроризма и обеспечение безопасности. Во внутренней политике президент Путин проводил последовательный и жёсткий курс на централизацию и укрепление «вертикали» власти. </w:t>
      </w:r>
    </w:p>
    <w:p>
      <w:pPr>
        <w:pStyle w:val="Normal"/>
        <w:spacing w:lineRule="auto" w:line="360" w:before="0" w:after="0"/>
        <w:ind w:firstLine="709"/>
        <w:jc w:val="both"/>
        <w:rPr>
          <w:sz w:val="28"/>
          <w:szCs w:val="28"/>
        </w:rPr>
      </w:pPr>
      <w:r>
        <w:rPr>
          <w:sz w:val="28"/>
          <w:szCs w:val="28"/>
        </w:rPr>
        <w:t xml:space="preserve">Первым серьёзным изменением в конституционно-политической системе страны было осуществлённое в августе 2000 года изменение порядка формирования Совета Федерации, в результате которого губернаторы и главы законодательной власти регионов, до того бывшие членами СФ по должности, были заменены назначенными представителями; последние должны работать в СФ на постоянной и профессиональной основе (при этом одного из них назначает губернатор, а второго — законодательный орган региона). В качестве некоторой компенсации утерянных губернаторами лоббистских возможностей был создан совещательный орган — Государственный совет. 6 задач, стоящих перед руководством страны в экономической сфере. 1. ”Обеспечить защиту прав собственности… Важно установить легальные основы права частной собственности там, где они до сих пор не утверждены. Прежде всего, на землю, на недвижимость". 2. "Обеспечить равенство условий конкуренции. Отменить все необоснованные льготы и преференции… Обеспечить равный подход при распределении госсредств, лицензий, квот, устранить избирательное применение процедуры банкротства". 3. Освободить предпринимателей от административного гнета. Государство должно последовательно уходить от практики избыточного вмешательства в бизнес". 4. Снизить налоговое бремя… Кардинально упростить таможенную систему, унифицировать ставки тарифов". 5. "Расчистить банковскую систему от нежизнеспособных организаций". 6. Проводить "реалистичную социальную политику… Сокращать избыточные социальные обязательства и строго исполнять те, которые мы сохраним". </w:t>
      </w:r>
    </w:p>
    <w:p>
      <w:pPr>
        <w:pStyle w:val="Normal"/>
        <w:spacing w:lineRule="auto" w:line="360" w:before="0" w:after="0"/>
        <w:ind w:firstLine="709"/>
        <w:jc w:val="both"/>
        <w:rPr>
          <w:sz w:val="28"/>
          <w:szCs w:val="28"/>
        </w:rPr>
      </w:pPr>
      <w:r>
        <w:rPr>
          <w:b/>
          <w:bCs/>
          <w:sz w:val="28"/>
          <w:szCs w:val="28"/>
        </w:rPr>
        <w:t xml:space="preserve">Судебная реформа: </w:t>
      </w:r>
      <w:r>
        <w:rPr>
          <w:sz w:val="28"/>
          <w:szCs w:val="28"/>
        </w:rPr>
        <w:t xml:space="preserve">Ввод мирных суде в каждый округ. 2. суд присяжных. 3. Судебные приставы. 4. Изменен статус судей. 5. разработаны национальные проекты: здоровье, начальное образование, доступное и комфортабельное жилье. 6. развитие агропромышленного комплекса. В страну вернулось, ранее утерянное золото. Главной целью стало: поднятие качества жизни народа. Не удалось только решить проблему высокой инфляции, но все равно она стала меньше, чем была при Ельцине. </w:t>
      </w:r>
    </w:p>
    <w:p>
      <w:pPr>
        <w:pStyle w:val="Normal"/>
        <w:spacing w:lineRule="auto" w:line="360" w:before="0" w:after="0"/>
        <w:ind w:firstLine="709"/>
        <w:jc w:val="both"/>
        <w:rPr>
          <w:sz w:val="28"/>
          <w:szCs w:val="28"/>
        </w:rPr>
      </w:pPr>
      <w:r>
        <w:rPr>
          <w:b/>
          <w:bCs/>
          <w:sz w:val="28"/>
          <w:szCs w:val="28"/>
        </w:rPr>
        <w:t>Налоговая реформа 2003-2005</w:t>
      </w:r>
    </w:p>
    <w:p>
      <w:pPr>
        <w:pStyle w:val="Normal"/>
        <w:spacing w:lineRule="auto" w:line="360" w:before="0" w:after="0"/>
        <w:ind w:firstLine="709"/>
        <w:jc w:val="both"/>
        <w:rPr>
          <w:sz w:val="28"/>
          <w:szCs w:val="28"/>
        </w:rPr>
      </w:pPr>
      <w:r>
        <w:rPr>
          <w:sz w:val="28"/>
          <w:szCs w:val="28"/>
        </w:rPr>
        <w:t xml:space="preserve">В период 2000-2002 гг. Правительство РФ предприняло решительные шаги по реформированию налоговой системы. Согласно Программе социально-экономического развития России на среднесрочную перспективу (2002-2004 гг.), основными принципами налоговой реформы в этот период являлись выравнивание условий налогообложения, снижение общей налоговой нагрузки на экономику и упрощение налоговой системы. Многие задачи налоговой реформы, стоявшие на тот момент перед Правительством, были решены. В целях выравнивания условий налогообложения был проведен тщательный анализ существовавших налоговых льгот, что позволило впоследствии отказаться от ряда "неэффективных". Следует также отметить ряд шагов в направлении снижения налогового бремени на налогоплательщиков. Это и снижение с 2001 г. ставки налога на доходы физических лиц (до 13%), и отмена так называемых "оборотных" налогов, и введение регрессивной ставки по единому социальному налогу (базовая ставка - 35, 6%), и снижение с 2002 г. ставки налога на прибыль организаций (до 24%). Безусловно, далеко не всегда реформирование налогового законодательства приводило к упрощению налоговой системы. Однако для отдельных категорий налогоплательщиков, например, для субъектов малого предпринимательства или сельскохозяйственных товаропроизводителей, для которых были разработаны специальные налоговые режимы, произошло реальное упрощение системы налогообложения. </w:t>
      </w:r>
    </w:p>
    <w:p>
      <w:pPr>
        <w:pStyle w:val="Normal"/>
        <w:spacing w:lineRule="auto" w:line="360" w:before="0" w:after="0"/>
        <w:ind w:firstLine="709"/>
        <w:jc w:val="both"/>
        <w:rPr>
          <w:sz w:val="28"/>
          <w:szCs w:val="28"/>
        </w:rPr>
      </w:pPr>
      <w:r>
        <w:rPr>
          <w:sz w:val="28"/>
          <w:szCs w:val="28"/>
        </w:rPr>
        <w:t xml:space="preserve">Социально-экономическое развитие. Приоритетное внимание в планах экономического развития на период до 2010 года разработанных Министерством торговли и промышленности, уделялось дальнейшему формированию и совершенствованию рыночных отношений. В этих целях продолжается процесс приватизации. В 2006 году в стране действовали почти 4. 8 тыс. предприятий и организаций, из них 76, 8% в негосударственном секторе. Крупные монополии заняли крепкие позиции в газовой и нефтяной промышленности, в электроэнергетике. Широкую известность не только в России, но и за рубежом приобрели созданные в 90-е годы компании ЛУКОИЛ, Сибнефть ЮГазпром, ЮКОС, Норильский никель ЮРАО ЕЭС(Единая энергетическая система.). Стремясь к получению неограниченных прибылей, некоторые предприниматели (олигархи) пытались использовать в этих целях законотворчество, внедряли своих представителей в органы власти. Нарушалось налоговое законодательство. </w:t>
      </w:r>
    </w:p>
    <w:p>
      <w:pPr>
        <w:pStyle w:val="Normal"/>
        <w:spacing w:lineRule="auto" w:line="360" w:before="0" w:after="0"/>
        <w:ind w:firstLine="709"/>
        <w:jc w:val="both"/>
        <w:rPr>
          <w:sz w:val="28"/>
          <w:szCs w:val="28"/>
        </w:rPr>
      </w:pPr>
      <w:r>
        <w:rPr>
          <w:sz w:val="28"/>
          <w:szCs w:val="28"/>
        </w:rPr>
        <w:t xml:space="preserve">Совершавшиеся в экономике структурные преобразования потребовали упорядочения отношений государственной власти и частного бизнеса. Принималась меры по предотвращению злоупотреблений со стороны крупных промышленников и компаний. Гос Дума 3 созыва утвердила закон «О Конкуренции и ограничении монополистической деятельности на товарных рынках». Совершенствовалось налоговое законодательство. В 2003-2004 были привлечены к уголовной ответственности за неуплату налогов в крупных размерам руководители компании ЮКОС. </w:t>
      </w:r>
    </w:p>
    <w:p>
      <w:pPr>
        <w:pStyle w:val="Normal"/>
        <w:spacing w:lineRule="auto" w:line="360" w:before="0" w:after="0"/>
        <w:ind w:firstLine="709"/>
        <w:jc w:val="both"/>
        <w:rPr>
          <w:sz w:val="28"/>
          <w:szCs w:val="28"/>
        </w:rPr>
      </w:pPr>
      <w:r>
        <w:rPr>
          <w:sz w:val="28"/>
          <w:szCs w:val="28"/>
        </w:rPr>
        <w:t xml:space="preserve">Были приняты новые законодательные акты, направленные на улучшение деятельности средних и мелких предприятий. В 2005 Насчитывалось свыше 979 тыс. малых предприятий, из них 45, 8%-в торговле, 12, 3%-в обрабатывающей промышленности, лишь около 3% в агросфере. В 2001-2003 году были внесены существенные изменения в Земельный кодекс. Закреплялось право собственности на землю. Устанавливались льготные кредиты для сх предприятий. Были разработаны меры гос поддержки личных подсобных хозяйств. Развивались возможности развития сельскооперации и фермерских (крестианских) хозяйств. Реформирование экономики шло медленно, но его результаты были позитивными. В 2004 темпы роста ВВП составляли более 6%, прирост пром. продукции превысил-6%. Сократилась инфляция. Под воздействием экономических преобразований продолжались изменения в социальной структуре общества. Увеличилась численность новых социальных групп: предпринимателей(крупных, средних и мелких), фермеров, лиц, занятых индивидуальной трудовой деятельностью. Изменения в экономике стали основой позитивных сдвигов в социальной сфере. В 2001-2003 годах 4 раза повышался минимальный размер оплаты труда работникам бюджетной сферы. Реже становились задержки с выплатой зп, пенсий и пособий. Были увеличены размеры пенсий. С 1999-2003 годы доходы населения выросли в полтора раза. Радикальные преобразования политической системы и экономики способствовали внутреннему укреплению внутреннего положения Росси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63. Изменение во внешней политике России в начале 21в. Место России на международной арен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b/>
          <w:bCs/>
          <w:sz w:val="28"/>
          <w:szCs w:val="28"/>
        </w:rPr>
        <w:t>МЕЖДУНАРОДНЫЕ СВЯЗИ РОССИИ</w:t>
      </w:r>
      <w:r>
        <w:rPr>
          <w:sz w:val="28"/>
          <w:szCs w:val="28"/>
        </w:rPr>
        <w:t xml:space="preserve"> Принципы внешней политики. Распад СССР изменил положение России на международной арене, ее политические и экономические связи с внешним миром. Внешнеполитическая концепция Российской Федерации выдвигала приоритетными задачами сохранение территориальной целостности и независимости, обеспечение благоприятных условий для развития рыночной экономики и включения в мировое сообщество. Предстояло добиться признания России в качестве правопреемницы бывшего Советского Союза в ООН, а также помощи западных стран в проведении курса реформ. Важная роль отводилась внешней торговле России с зарубежными странами. Внешнеэкономические связи рассматривались как одно из средств преодоления хозяйственного кризиса в стране. </w:t>
      </w:r>
    </w:p>
    <w:p>
      <w:pPr>
        <w:pStyle w:val="Normal"/>
        <w:spacing w:lineRule="auto" w:line="360" w:before="0" w:after="0"/>
        <w:ind w:firstLine="709"/>
        <w:jc w:val="both"/>
        <w:rPr>
          <w:sz w:val="28"/>
          <w:szCs w:val="28"/>
        </w:rPr>
      </w:pPr>
      <w:r>
        <w:rPr>
          <w:b/>
          <w:bCs/>
          <w:sz w:val="28"/>
          <w:szCs w:val="28"/>
        </w:rPr>
        <w:t xml:space="preserve">Россия и страны дальнего зарубежья. </w:t>
      </w:r>
      <w:r>
        <w:rPr>
          <w:sz w:val="28"/>
          <w:szCs w:val="28"/>
        </w:rPr>
        <w:t xml:space="preserve">После августовских событий 1991 г. началось дипломатическое признание России. Для переговоров с российским президентом прибыл глава Болгарии Ж. Желев. В конце того же года состоялся первый официальный визит Б. Н. Ельцина за рубеж — в ФРГ. О признании суверенности России, о переходе к ней прав и обязанностей бывшего СССР заявили страны Европейского Сообщества. В 1993-1994 гг. были заключены соглашения о партнерстве и сотрудничестве между государствами ЕС и Российской Федерацией. Правительство России присоединилось к предложенной НАТО программе «Партнерство во имя мира». Страна была включена в состав Международного валютного фонда. Ей удалось договориться с крупнейшими банками Запада об отсрочке платежей за долги бывшего СССР. В 1996 г. Россия вступила в Совет Европы, в компетенции которого находились вопросы культуры, прав человека, защиты окружающей среды. Европейские государства поддерживали действия России, направленные на ее интеграцию в мировую экономику. </w:t>
      </w:r>
    </w:p>
    <w:p>
      <w:pPr>
        <w:pStyle w:val="Normal"/>
        <w:spacing w:lineRule="auto" w:line="360" w:before="0" w:after="0"/>
        <w:ind w:firstLine="709"/>
        <w:jc w:val="both"/>
        <w:rPr>
          <w:sz w:val="28"/>
          <w:szCs w:val="28"/>
        </w:rPr>
      </w:pPr>
      <w:r>
        <w:rPr>
          <w:sz w:val="28"/>
          <w:szCs w:val="28"/>
        </w:rPr>
        <w:t xml:space="preserve">* Совет Европы, созданный в 1949 г. , объединял в указанное время 39 европейских государств. Заметно повысилась роль внешней торговли в развитии экономики России. Разрушение народнохозяйственных связей между республиками бывшего СССР и распад Совета Экономической Взаимопомощи вызвали переориентацию внешнеэкономических связей. После долгого перерыва России был предоставлен режим наибольшего благоприятствования в торговле с США. Постоянными экономическими партнерами являлись государства Ближнего Востока и Латинской Америки. Как и в предшествующие годы, в развивающихся странах при участии России строились тепло- и гидроэлектростанции (например, в Афганистане и Вьетнаме). В Пакистане, Египте и Сирии возводились металлургические предприятия и сельскохозяйственные объекты. </w:t>
      </w:r>
    </w:p>
    <w:p>
      <w:pPr>
        <w:pStyle w:val="Normal"/>
        <w:spacing w:lineRule="auto" w:line="360" w:before="0" w:after="0"/>
        <w:ind w:firstLine="709"/>
        <w:jc w:val="both"/>
        <w:rPr>
          <w:sz w:val="28"/>
          <w:szCs w:val="28"/>
        </w:rPr>
      </w:pPr>
      <w:r>
        <w:rPr>
          <w:sz w:val="28"/>
          <w:szCs w:val="28"/>
        </w:rPr>
        <w:t xml:space="preserve">Сохранились торговые контакты между Россией и странами бывшего СЭВ, по территории которых пролегали газо- и нефтепроводы в Западную Европу. Экспортируемые по ним энергоносители продавались и этим государствам. Ответными предметами торговли выступали медикаменты, продовольственные и химические товары. Доля стран Восточной Европы в общем объеме российской торговли сократилась к 1994 г. до 10%. </w:t>
      </w:r>
    </w:p>
    <w:p>
      <w:pPr>
        <w:pStyle w:val="Normal"/>
        <w:spacing w:lineRule="auto" w:line="360" w:before="0" w:after="0"/>
        <w:ind w:firstLine="709"/>
        <w:jc w:val="both"/>
        <w:rPr>
          <w:sz w:val="28"/>
          <w:szCs w:val="28"/>
        </w:rPr>
      </w:pPr>
      <w:r>
        <w:rPr>
          <w:b/>
          <w:bCs/>
          <w:sz w:val="28"/>
          <w:szCs w:val="28"/>
        </w:rPr>
        <w:t>Отношения с государствами СНГ</w:t>
      </w:r>
      <w:r>
        <w:rPr>
          <w:sz w:val="28"/>
          <w:szCs w:val="28"/>
        </w:rPr>
        <w:t xml:space="preserve">. Развитие взаимоотношений с Содружеством Независимых Государств занимало важное место во внеш-' неполитической деятельности правительства. В 1993 г. в состав СНГ входили, кроме России, еще одиннадцать государств. На первых порах центральное место в отношениях между ними занимали переговоры по вопросам, связанным с разделом имущества бывшего СССР. Устанавливались границы с теми из стран, которые ввели национальные валюты. Были подписаны договоры, определившие условия перевозки российских грузов по их территории за рубеж. </w:t>
      </w:r>
    </w:p>
    <w:p>
      <w:pPr>
        <w:pStyle w:val="Normal"/>
        <w:spacing w:lineRule="auto" w:line="360" w:before="0" w:after="0"/>
        <w:ind w:firstLine="709"/>
        <w:jc w:val="both"/>
        <w:rPr>
          <w:sz w:val="28"/>
          <w:szCs w:val="28"/>
        </w:rPr>
      </w:pPr>
      <w:r>
        <w:rPr>
          <w:sz w:val="28"/>
          <w:szCs w:val="28"/>
        </w:rPr>
        <w:t xml:space="preserve">Распад СССР разрушил традиционные экономические связи с бывшими республиками. В 1992-1995 гг. падал товарооборот с государствами СНГ. Россия продолжала поставлять им топливно-энергетические ресурсы, прежде всего нефть и газ. В структуре импортных поступлений преобладали товары народного потребления и продовольствие. Одним из препятствий на пути развития торговых отношений являлась образовавшаяся в предшествующие годы финансовая задолженность России со стороны государств Содружества. В середине 90-х годов ее размер превышал 6 млрд. долл. </w:t>
      </w:r>
    </w:p>
    <w:p>
      <w:pPr>
        <w:pStyle w:val="Normal"/>
        <w:spacing w:lineRule="auto" w:line="360" w:before="0" w:after="0"/>
        <w:ind w:firstLine="709"/>
        <w:jc w:val="both"/>
        <w:rPr>
          <w:sz w:val="28"/>
          <w:szCs w:val="28"/>
        </w:rPr>
      </w:pPr>
      <w:r>
        <w:rPr>
          <w:sz w:val="28"/>
          <w:szCs w:val="28"/>
        </w:rPr>
        <w:t xml:space="preserve">Российское правительство стремилось сохранить интеграционные связи между бывшими республиками в рамках СНГ. По его инициативе был создан Межгосударственный комитет стран Содружества с центром пребывания в Москве. Между шестью (Россией, Белоруссией, Казахстаном и др. ) государствами был заключен договор о коллективной 502 безопасности, разработан и утвержден устав СНГ. Вместе с тем Содружество стран не представляло собой единой оформленной организации. Межгосударственные отношения России с бывшими республиками СССР складывались непросто. Велись острые споры с Украиной из-за раздела Черноморского флота и владения Крымским полуостровом. </w:t>
      </w:r>
    </w:p>
    <w:p>
      <w:pPr>
        <w:pStyle w:val="Normal"/>
        <w:spacing w:lineRule="auto" w:line="360" w:before="0" w:after="0"/>
        <w:ind w:firstLine="709"/>
        <w:jc w:val="both"/>
        <w:rPr>
          <w:sz w:val="28"/>
          <w:szCs w:val="28"/>
        </w:rPr>
      </w:pPr>
      <w:r>
        <w:rPr>
          <w:sz w:val="28"/>
          <w:szCs w:val="28"/>
        </w:rPr>
        <w:t xml:space="preserve">Конфликты с правительствами государств Прибалтики вызывались дискриминацией проживающего там русскоязычного населения и нерешенностью некоторых территориальных вопросов. Экономические и стратегические интересы России в Таджикистане и Молдавии явились причинами ее участия в вооруженных столкновениях в этих регионах. Наиболее конструктивно развивались взаимоотношения между Российской Федерацией и Белоруссией. </w:t>
      </w:r>
    </w:p>
    <w:p>
      <w:pPr>
        <w:pStyle w:val="Normal"/>
        <w:spacing w:lineRule="auto" w:line="360" w:before="0" w:after="0"/>
        <w:ind w:firstLine="709"/>
        <w:jc w:val="both"/>
        <w:rPr>
          <w:sz w:val="28"/>
          <w:szCs w:val="28"/>
        </w:rPr>
      </w:pPr>
      <w:r>
        <w:rPr>
          <w:sz w:val="28"/>
          <w:szCs w:val="28"/>
        </w:rPr>
        <w:t xml:space="preserve">Деятельность российского правительства внутри страны и на международной арене свидетельствовала о его желании преодолеть конфликты в отношениях с государствами как дальнего, так и ближнего зарубежья. Его усилия были направлены на достижение стабильности в обществе, на завершение перехода от прежней, советской, модели развития к новой общественно-политической системе, к демократическому правовому государству.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64. Российское общество в начале 21в. Радикальные перемены в духовной жизни страны и новые процессы в развитии культуры. Коммерциализация искусства, новая эстетика. Религиозная жизн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Кризис, охвативший на переломе 20-21вв. основные сферы общественной жизни России, идеологический вакуум, образовавшийся при смене общественно-экономической формации, отразились на состоянии культуры. Одной из важнейших проблем культуры современной России является финансовая. В советское время культура финансировалась государством. Когда наступило время реформ, кризисные явления в экономике страны не позволяли государству выделять достаточные средства для финансирования культуры, а самостоятельно зарабатывать деньги культура ещё не научилась</w:t>
      </w:r>
    </w:p>
    <w:p>
      <w:pPr>
        <w:pStyle w:val="Normal"/>
        <w:spacing w:lineRule="auto" w:line="360" w:before="0" w:after="0"/>
        <w:ind w:firstLine="709"/>
        <w:jc w:val="both"/>
        <w:rPr>
          <w:sz w:val="28"/>
          <w:szCs w:val="28"/>
        </w:rPr>
      </w:pPr>
      <w:r>
        <w:rPr>
          <w:sz w:val="28"/>
          <w:szCs w:val="28"/>
        </w:rPr>
        <w:t>Вторая проблема – взаимодействие культуры и рынка. Происходит</w:t>
      </w:r>
      <w:r>
        <w:rPr>
          <w:b/>
          <w:sz w:val="28"/>
          <w:szCs w:val="28"/>
        </w:rPr>
        <w:t xml:space="preserve"> коммертизация</w:t>
      </w:r>
      <w:r>
        <w:rPr>
          <w:sz w:val="28"/>
          <w:szCs w:val="28"/>
        </w:rPr>
        <w:t xml:space="preserve"> культуры. Некоторые сферы культуры, например, поп-музыка, представляют собой весьма доходный бизнес. Для желающих заработать на нём не имеет значения, какого качества будет культурный продукт, главное – дороже его продать. В результате отечественную культуру захлестнула волна бездарных произведений, рассчитанных на самый невзыскательный вкус. Третья проблема, с которой столкнулась отечественная культура, заключается в том, что её энергию стала вытеснять западная, прежде всего американская культура. Это особенно заметно на примере кинематографа. Голливудские боевики и триллеры заполонили российский кинопрокат. Большей частью это не лучшая по качеству кинопродукция, несущая к тому же неоправданно много жестокости. </w:t>
      </w:r>
    </w:p>
    <w:p>
      <w:pPr>
        <w:pStyle w:val="Normal"/>
        <w:spacing w:lineRule="auto" w:line="360" w:before="0" w:after="0"/>
        <w:ind w:firstLine="709"/>
        <w:jc w:val="both"/>
        <w:rPr>
          <w:sz w:val="28"/>
          <w:szCs w:val="28"/>
        </w:rPr>
      </w:pPr>
      <w:r>
        <w:rPr>
          <w:b/>
          <w:sz w:val="28"/>
          <w:szCs w:val="28"/>
        </w:rPr>
        <w:t xml:space="preserve">Социально-экономические реформы и тенденции в образовании. </w:t>
      </w:r>
      <w:r>
        <w:rPr>
          <w:sz w:val="28"/>
          <w:szCs w:val="28"/>
        </w:rPr>
        <w:t>Социально-экономические реформы вызвали перемены в области образования. Окрепла возникшая в годы перестройки альтернативная образовательная система. Наряду с государственными учебными заведениями действуют негосударственные школы, лицеи, гимназии. Расширилась сеть негосударственных высших учебных заведений. В начале 21в. они составляли 27-28% от общего числа вузов, в них обучались 8-12 % всех студентов. Возникла тенденция отхода от унифицирования системы преподавания, от единых учебников. Разрабатывались новые программы, создавались многочисленные учебники, пособия. Политические и экономические сдвиги вызвали перемены в структуре высшего образования. В соответствии с потребностями общества вузы увеличили подготовку специалистов в области менеджмента (специалисты по управлению предприятиями, фирмами, организациями), финансовой и экономической сферы. В то же время возникшая нехватка квалифицированных преподавателей.</w:t>
      </w:r>
    </w:p>
    <w:p>
      <w:pPr>
        <w:pStyle w:val="Normal"/>
        <w:spacing w:lineRule="auto" w:line="360" w:before="0" w:after="0"/>
        <w:ind w:firstLine="709"/>
        <w:jc w:val="both"/>
        <w:rPr>
          <w:sz w:val="28"/>
          <w:szCs w:val="28"/>
        </w:rPr>
      </w:pPr>
      <w:r>
        <w:rPr>
          <w:b/>
          <w:sz w:val="28"/>
          <w:szCs w:val="28"/>
        </w:rPr>
        <w:t xml:space="preserve">Успехи и проблемы отечественной науки на современном этапе. </w:t>
      </w:r>
      <w:r>
        <w:rPr>
          <w:sz w:val="28"/>
          <w:szCs w:val="28"/>
        </w:rPr>
        <w:t xml:space="preserve">Значительные трудности переживает отечественная наука, которая в течение всего 20в. составляла предмет гордости России. Для современной отечественной науки характерна острая нехватка финансирования для поддержания фундаментальных исследований, слабая материально-техническая база. Низкая оплата труда заставила многих учёных покинуть страну и продолжить работу за рубежом. В таких сложных условиях учёные России трудились над реализацией ранее составленных планов, участвовали в разработке новых научных программ. </w:t>
      </w:r>
    </w:p>
    <w:p>
      <w:pPr>
        <w:pStyle w:val="Normal"/>
        <w:spacing w:lineRule="auto" w:line="360" w:before="0" w:after="0"/>
        <w:ind w:firstLine="709"/>
        <w:jc w:val="both"/>
        <w:rPr>
          <w:sz w:val="28"/>
          <w:szCs w:val="28"/>
        </w:rPr>
      </w:pPr>
      <w:r>
        <w:rPr>
          <w:sz w:val="28"/>
          <w:szCs w:val="28"/>
        </w:rPr>
        <w:t xml:space="preserve">Позитивные тенденции в отечественной науке, связанные с государственными ассигнациями различных её отраслей, наметились в конце 90-х 20в. – начале 21в. Лауреатами Нобелевской премии по физике стали российские учёные Ж. С. Абрикосов. Вместе с тем их работы базируются в основном на исследованиях, выполненных ранее. </w:t>
      </w:r>
    </w:p>
    <w:p>
      <w:pPr>
        <w:pStyle w:val="Normal"/>
        <w:spacing w:lineRule="auto" w:line="360" w:before="0" w:after="0"/>
        <w:ind w:firstLine="709"/>
        <w:jc w:val="both"/>
        <w:rPr>
          <w:sz w:val="28"/>
          <w:szCs w:val="28"/>
        </w:rPr>
      </w:pPr>
      <w:r>
        <w:rPr>
          <w:b/>
          <w:sz w:val="28"/>
          <w:szCs w:val="28"/>
        </w:rPr>
        <w:t xml:space="preserve">Демократизация общественной жизни и её влияние на литературный процесс. Новые имена и литературные направления. </w:t>
      </w:r>
      <w:r>
        <w:rPr>
          <w:sz w:val="28"/>
          <w:szCs w:val="28"/>
        </w:rPr>
        <w:t xml:space="preserve">Идеологический плюрализм и объявленная «демократизация» общества способствовали распространению разнообразных течений и стилей в литературе. Продолжателями реалистических традиций оставались Астафьев. Белов, Распутин, Варламов. Различные грани современной жизни отражены в романах Полякова: быт «новых русских» («Небо падших»), литературная среда («Козлёнок в молоке»), жизнь простого обывателя в СССР и постсоветской действительности («Замыслил я побег»). Проза Пелевина ( романы «Чапаев и Пустота», «Омон Ра», рассказы «Затворник и Шестипалый») в целом не укладываются в какие-либо жанровые рамки. Его произведения многослойны, причём наиболее значимой в них является мистическая составляющая. Заметным явлением в литературной жизни 90-х годов 20в. была публикация произведений постмодернизма: Вен. Ерофеева, Сорокина и др. Художественному творчеству представителей постмодернизма присущи такие черты, как смешение художественных стилей и принципов, стремление мыслить символами, метафорами, использование элементов мистики, ироническое отношение к действительности. </w:t>
      </w:r>
    </w:p>
    <w:p>
      <w:pPr>
        <w:pStyle w:val="Normal"/>
        <w:spacing w:lineRule="auto" w:line="360" w:before="0" w:after="0"/>
        <w:ind w:firstLine="709"/>
        <w:jc w:val="both"/>
        <w:rPr>
          <w:sz w:val="28"/>
          <w:szCs w:val="28"/>
        </w:rPr>
      </w:pPr>
      <w:r>
        <w:rPr>
          <w:sz w:val="28"/>
          <w:szCs w:val="28"/>
        </w:rPr>
        <w:t xml:space="preserve">Широкое распространение получил жанр «фэнтези» (в отличие от научной фантастики, в произведениях этого жанра активно используются персонажи из мифологии). В этом жанре пишет Лукьяненко («Ночной дозор», «Дневной дозор»), Ник. Перумов («Чёрное копьё»), Семенова («Волкодав»). </w:t>
      </w:r>
    </w:p>
    <w:p>
      <w:pPr>
        <w:pStyle w:val="Normal"/>
        <w:spacing w:lineRule="auto" w:line="360" w:before="0" w:after="0"/>
        <w:ind w:firstLine="709"/>
        <w:jc w:val="both"/>
        <w:rPr>
          <w:sz w:val="28"/>
          <w:szCs w:val="28"/>
        </w:rPr>
      </w:pPr>
      <w:r>
        <w:rPr>
          <w:sz w:val="28"/>
          <w:szCs w:val="28"/>
        </w:rPr>
        <w:t xml:space="preserve">В целом, для современной литературы характерно засилье ширкатреба (детективов, дамских романов, псевдоисторической беллетристики), низкосортных произведений, не отличающихся художественными достоинствами. </w:t>
      </w:r>
    </w:p>
    <w:p>
      <w:pPr>
        <w:pStyle w:val="Normal"/>
        <w:spacing w:lineRule="auto" w:line="360" w:before="0" w:after="0"/>
        <w:ind w:firstLine="709"/>
        <w:jc w:val="both"/>
        <w:rPr>
          <w:b/>
          <w:b/>
          <w:sz w:val="28"/>
          <w:szCs w:val="28"/>
        </w:rPr>
      </w:pPr>
      <w:r>
        <w:rPr>
          <w:b/>
          <w:sz w:val="28"/>
          <w:szCs w:val="28"/>
        </w:rPr>
        <w:t xml:space="preserve">Новые направления изобразительного и монументального искусства в России. </w:t>
      </w:r>
    </w:p>
    <w:p>
      <w:pPr>
        <w:pStyle w:val="Normal"/>
        <w:spacing w:lineRule="auto" w:line="360" w:before="0" w:after="0"/>
        <w:ind w:firstLine="709"/>
        <w:jc w:val="both"/>
        <w:rPr>
          <w:sz w:val="28"/>
          <w:szCs w:val="28"/>
        </w:rPr>
      </w:pPr>
      <w:r>
        <w:rPr>
          <w:sz w:val="28"/>
          <w:szCs w:val="28"/>
        </w:rPr>
        <w:t xml:space="preserve">Среди современных художников, в искусстве которых творчески, с позиции сегодняшнего дня развиваются классические традиции заметное место занимает Андрияка. Наиболее известны его пейзажи и натюрморты («Последние лучи», «В парке», «Старый Серпухов», «Рыбный рынок в Венеции», «Амстердам», «Подсолнухи в корзине», «Белые пионы»). С 1999 г. Андрияка руководит Московской государственной специализированной школой акварели с музейно-выставочным комплексом. </w:t>
      </w:r>
    </w:p>
    <w:p>
      <w:pPr>
        <w:pStyle w:val="Normal"/>
        <w:spacing w:lineRule="auto" w:line="360" w:before="0" w:after="0"/>
        <w:ind w:firstLine="709"/>
        <w:jc w:val="both"/>
        <w:rPr>
          <w:sz w:val="28"/>
          <w:szCs w:val="28"/>
        </w:rPr>
      </w:pPr>
      <w:r>
        <w:rPr>
          <w:sz w:val="28"/>
          <w:szCs w:val="28"/>
        </w:rPr>
        <w:t xml:space="preserve">Интересны портреты художника Сафронова, в его работах запечатлены многие известные политические деятели, артисты, писатели (Путин, Горбачёв, Михалков, Пугачёва). Продолжает творить мэтр отечественной школы – художник Шилов. Для 1990-х годов характерно стремление демонтировать памятники советского времени, пропагандирующие идеологию социализма и коммунизма, и установить новые скульптурные композиции. С глубоким уважением поэту создан памятник Есенину на Тверском бульваре в Москве (скульптор Бичуков). В Ярославле открыт памятник Ярославу Мудрому (скульптор Комов). </w:t>
      </w:r>
    </w:p>
    <w:p>
      <w:pPr>
        <w:pStyle w:val="Normal"/>
        <w:spacing w:lineRule="auto" w:line="360" w:before="0" w:after="0"/>
        <w:ind w:firstLine="709"/>
        <w:jc w:val="both"/>
        <w:rPr>
          <w:sz w:val="28"/>
          <w:szCs w:val="28"/>
        </w:rPr>
      </w:pPr>
      <w:r>
        <w:rPr>
          <w:sz w:val="28"/>
          <w:szCs w:val="28"/>
        </w:rPr>
        <w:t xml:space="preserve">Значение для преобразования Москвы и определения того, каким остаётся облик столицы России рубежа тысячелетий имеет чрезмерное насаждение монументальных произведений Церетели (часть людей выражают протест против этого, другие воздерживаются). Его авторству принадлежит мемориальный комплекс на Поклонной горе в ознаменования 50-летия Победы в ВОВ, оформление Манежной площади, гигантский монумент императору Петру Великому. </w:t>
      </w:r>
    </w:p>
    <w:p>
      <w:pPr>
        <w:pStyle w:val="Normal"/>
        <w:spacing w:lineRule="auto" w:line="360" w:before="0" w:after="0"/>
        <w:ind w:firstLine="709"/>
        <w:jc w:val="both"/>
        <w:rPr>
          <w:b/>
          <w:b/>
          <w:sz w:val="28"/>
          <w:szCs w:val="28"/>
        </w:rPr>
      </w:pPr>
      <w:r>
        <w:rPr>
          <w:b/>
          <w:sz w:val="28"/>
          <w:szCs w:val="28"/>
        </w:rPr>
        <w:t xml:space="preserve">Реконструкция и восстановление архитектурно-исторических и культурных памятников – путь возрождения духовности России. </w:t>
      </w:r>
      <w:r>
        <w:rPr>
          <w:sz w:val="28"/>
          <w:szCs w:val="28"/>
        </w:rPr>
        <w:t xml:space="preserve">Одной из особенностей культурного строительства являются развернувшиеся в масштабах всей страны работы по восстановлению памятников прошлого. Реставрированы музеи Есенина в Константинове и декабристов в Ялуторовске, усадьбы Толстого и Тютчева в Брянской области, знаменитые дворцы Петербурга – Мраморный, Строгановский и Михайловский замки. Широкий размах приобрели работы по реконструкции архитектурно-исторических памятников в Москве. Восстановлен Казанский собор на Красной площади в Москве, построенный в 17в. в честь освобождения Москвы от польских захватчиков. Заново возвели Иверские ворота – главный въезд на Красную площадь. </w:t>
      </w:r>
    </w:p>
    <w:p>
      <w:pPr>
        <w:pStyle w:val="Normal"/>
        <w:spacing w:lineRule="auto" w:line="360" w:before="0" w:after="0"/>
        <w:ind w:firstLine="709"/>
        <w:jc w:val="both"/>
        <w:rPr/>
      </w:pPr>
      <w:r>
        <w:rPr>
          <w:sz w:val="28"/>
          <w:szCs w:val="28"/>
        </w:rPr>
        <w:t xml:space="preserve">Самым известным из возрождённых памятников архитектуры стал храм Христа Спасителя, возведённый в честь победы русских войск в ВОВ 1812г. После многолетней реконструкции в Москве открыты залы Третьяковской галереи и исторического музея. Таким образом, состояние культуры современной России характеризуется взаимодействием нескольких факторов, наиболее значительными из которых являются: негативное влияние формирующегося рынка, кризис материальной базы культуры, экспансия западной культуры, с одной стороны, поиски новых форм искусства, новых героев, стремление к восстановлению памятников культуры, с другой. Одна из важнейших задач современной России - обращение к национальной культуре при определении путей возрождения страны. Как неоднократно было в нашей истории, в экстремальных условиях само выживание народа, его достойное существование и надёжное будущее может обеспечиваться духовным потенциалом народа, его нравственным идеалом, культурой. Учитывая значимость духовного потенциала народа в его исторической судьбе, академик Лихачёв подчёркивал, что «… культура делает людей народом, нацией. …Самое важное для осознания величия и значимости народа – это его культур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szCs w:val="24"/>
    </w:rPr>
  </w:style>
  <w:style w:type="paragraph" w:styleId="2">
    <w:name w:val="Обычный (веб)2"/>
    <w:basedOn w:val="Normal"/>
    <w:qFormat/>
    <w:pPr>
      <w:spacing w:before="120" w:after="15"/>
    </w:pPr>
    <w:rPr>
      <w:rFonts w:ascii="Verdana" w:hAnsi="Verdana" w:cs="Verdana"/>
      <w:sz w:val="20"/>
    </w:rPr>
  </w:style>
  <w:style w:type="paragraph" w:styleId="Western">
    <w:name w:val="western"/>
    <w:basedOn w:val="Normal"/>
    <w:qFormat/>
    <w:pPr>
      <w:spacing w:before="280" w:after="115"/>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Footer">
    <w:name w:val="Footer"/>
    <w:basedOn w:val="Normal"/>
    <w:pPr>
      <w:tabs>
        <w:tab w:val="clear" w:pos="709"/>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1:00Z</dcterms:created>
  <dc:creator>Mipt</dc:creator>
  <dc:description/>
  <cp:keywords/>
  <dc:language>en-US</dc:language>
  <cp:lastModifiedBy>SYSTEM</cp:lastModifiedBy>
  <cp:lastPrinted>2010-01-18T14:15:00Z</cp:lastPrinted>
  <dcterms:modified xsi:type="dcterms:W3CDTF">2011-09-21T23:31:00Z</dcterms:modified>
  <cp:revision>2</cp:revision>
  <dc:subject/>
  <dc:title>1</dc:title>
</cp:coreProperties>
</file>