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jc w:val="center"/>
        <w:rPr/>
      </w:pPr>
      <w:r>
        <w:rPr>
          <w:rFonts w:cs="Times New Roman" w:ascii="Times New Roman" w:hAnsi="Times New Roman"/>
          <w:sz w:val="28"/>
          <w:szCs w:val="28"/>
        </w:rPr>
        <w:t>Учреждение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рический (заочны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стория славян и СИ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pPr>
      <w:r>
        <w:rPr>
          <w:rFonts w:cs="Times New Roman" w:ascii="Times New Roman" w:hAnsi="Times New Roman"/>
          <w:sz w:val="28"/>
          <w:szCs w:val="28"/>
        </w:rPr>
        <w:t>Запорожская Сечь (середина XVII – конец XVIII в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мель 2009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Возникновение и развитие Запорожской Сечи (конец XVI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оциально – политическая жиз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стория Запорожской Сечи (XVII – XVIII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Экономически – политическая жиз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Направление вооруженных с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Взаимоотношения с соседними государств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ма курсовой работы актуальна тем, что история Запорожской Сечи мало изучена на современном этапе. Это связано с тем, что о Запорожской Сечи мы узнаем только при изучении истории Украины в университете, не имея начальной базы знаний по этой теме. Тема истории Сечи должна быть более расширена и доступна для большего круга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оей работы является раскрытие политики России в отношении Запорожской Сечи. Для того, чтобы добиться данной цели необходимо решить следующие задач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оцесс возникновения Запорожской Сеч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оциально – экономическую жизнь и структуру политической организации Запорожской Сечи за период ее существовани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ледить направление вооруженных сил Сечи и ее взаимоотношения с соседним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использовались следующие методы:</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исторически – описательный;</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исторически – сравнительный;</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чески – ретроспективный.</w:t>
      </w:r>
    </w:p>
    <w:p>
      <w:pPr>
        <w:pStyle w:val="Normal"/>
        <w:spacing w:lineRule="auto" w:line="360" w:before="0" w:after="0"/>
        <w:ind w:firstLine="709"/>
        <w:jc w:val="both"/>
        <w:rPr/>
      </w:pPr>
      <w:r>
        <w:rPr>
          <w:rFonts w:cs="Times New Roman" w:ascii="Times New Roman" w:hAnsi="Times New Roman"/>
          <w:sz w:val="28"/>
          <w:szCs w:val="28"/>
        </w:rPr>
        <w:t xml:space="preserve">Интерес к истории земель Украины возник давно. Уже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be-BY"/>
        </w:rPr>
        <w:t>– начале XX вв. вышло немало работ историков, посвященных данной проблеме. Их авторы – А.М. Андрияшев (1863-1939), П.В. Голубовский (1857-1907), В.Г.Данилевич (1872-1936), М.П. Дашкевич (1852-1908), М.В. Довнар-Запольский (1867-1934) и др. Историографы того периода, изучив все имевшиеся в распоряжении науки письменные источники, заложили основы будущих исследований истории Украины.</w:t>
      </w:r>
    </w:p>
    <w:p>
      <w:pPr>
        <w:pStyle w:val="Normal"/>
        <w:spacing w:lineRule="auto" w:line="360" w:before="0" w:after="0"/>
        <w:ind w:firstLine="709"/>
        <w:jc w:val="both"/>
        <w:rPr/>
      </w:pPr>
      <w:r>
        <w:rPr>
          <w:rFonts w:cs="Times New Roman" w:ascii="Times New Roman" w:hAnsi="Times New Roman"/>
          <w:sz w:val="28"/>
          <w:szCs w:val="28"/>
          <w:lang w:val="be-BY"/>
        </w:rPr>
        <w:t xml:space="preserve">Однако первые исследователи истории украинских земель опирались только на сведения письменных источников, а археологическите материалы в то время были почти неизвестны. Именно по этой причине многие выводы, сделанные ученым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представляются устаревшими.</w:t>
      </w:r>
    </w:p>
    <w:p>
      <w:pPr>
        <w:pStyle w:val="Normal"/>
        <w:spacing w:lineRule="auto" w:line="360" w:before="0" w:after="0"/>
        <w:ind w:firstLine="709"/>
        <w:jc w:val="both"/>
        <w:rPr/>
      </w:pPr>
      <w:r>
        <w:rPr>
          <w:rFonts w:cs="Times New Roman" w:ascii="Times New Roman" w:hAnsi="Times New Roman"/>
          <w:sz w:val="28"/>
          <w:szCs w:val="28"/>
        </w:rPr>
        <w:t>Важно обратить внимание на творческое научное наследие выдающегося исследователя Михаила Сергеевича Грушевского (1866-1934), о котором нелестно отзывались в советской историографии, а ныне в Украине считают одним из зачинателей исследования национальной истории украинского народа. М.С. Грушевский был и крупным ученым. Заслуги М.С. Грушевского были отмечены при его жизни. Уже в советское время (1920-е) он стал академиком Академии наук Украины и академиком Академии наук СССР. М.С. Грушевский – автор целого ряда крупных исследований, среди которых «История Украины-Руси. В 9-ти томах» (1898-1937), «Очерк истории украинского народа» (1904).</w:t>
      </w:r>
    </w:p>
    <w:p>
      <w:pPr>
        <w:pStyle w:val="Normal"/>
        <w:spacing w:lineRule="auto" w:line="360" w:before="0" w:after="0"/>
        <w:ind w:firstLine="709"/>
        <w:jc w:val="both"/>
        <w:rPr/>
      </w:pPr>
      <w:r>
        <w:rPr>
          <w:rFonts w:cs="Times New Roman" w:ascii="Times New Roman" w:hAnsi="Times New Roman"/>
          <w:sz w:val="28"/>
          <w:szCs w:val="28"/>
        </w:rPr>
        <w:t>С середины XVI века наблюдается определенный подъем городской жизни, развиваются старые города, появляются новые. Бурно развивалось ремесло, приобретавшее цеховые формы. Преградой на пути городской жизни становились польские феодалы. В землях Украины существовало явление, неизвестное Московскому государству: наряду с государственными городами, которые являлись административными центрами и чаще всего управлялись на основе магдебургского права, было много городов, которые принадлежали магнатам. Но развитию городов препятствовало и наличие «юридик» - земельных владений светских и духовных феодалов на территории королевских городов. Они не подчинялись городским судам и администрации, вносили разброд и сумятицу в жизнь городов. Горожане начинают борьбу с засилием польских «можновладцев», объединяются вокруг православных соборов, создают «братства» - объединения православн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эти организации ставили перед собой просветительские задачи, стремились сохранить и поддержать православие.</w:t>
      </w:r>
    </w:p>
    <w:p>
      <w:pPr>
        <w:pStyle w:val="Normal"/>
        <w:spacing w:lineRule="auto" w:line="360" w:before="0" w:after="0"/>
        <w:ind w:firstLine="709"/>
        <w:jc w:val="both"/>
        <w:rPr/>
      </w:pPr>
      <w:r>
        <w:rPr>
          <w:rFonts w:cs="Times New Roman" w:ascii="Times New Roman" w:hAnsi="Times New Roman"/>
          <w:sz w:val="28"/>
          <w:szCs w:val="28"/>
        </w:rPr>
        <w:t>Было много поводов для недовольства и у православной шляхты, той, которая не ополячилась и не приняла католичество. Поляки оттеснили ее от занятия «урядов» государственных чинов), подвергали гонениям за правосла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огичном положении оказалось и православное духовенство. Православные священники изгонялись из храмов, им запрещалось вести службу на родном языке. Не случайно именно из рядов духовенства вышло много руководителей борьбы с поляками. Все слои населения Украины готовы были сплотиться в борьбе за свою свободу. Была и сила, способная возглавить движение в военном отношении. Такой силой стало казач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 Возникновение и развитие Запорожской Сечи ( конец XVI 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1.1 Политическая организ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жнем течении Днепр пересекали двенадцать скал-порогов (сто верст между притоками Самара и Конка), названных казаками Кодацкий, Ненасытец, Вольный и др. Ниже порогов в Днепр впадали притоки: Томаковка, Чертомлык, Базавлук, Ингулец Ниже порогов в Днепр впадали притоки: Томаковка, Чертомлык, Базавлук, Ингулец (правые), Московка, Конская, Белозерка, Рогачик, Лопатиха (левые), в устьях которых образовались болотистые поймы, поросшие травой, тростником и мелким кустарником. Южнее порогов на Днепре имелось немало каменистых островов, где казаки сооружали небольшие укрепления-городки или сечи (из рубленых бревен), в которых защищались от неприятеля. Располагались они и по притокам Днепра, где казаки занимались уходничеством или имели хутора-зимовники. Таким образом, сечи – это военно-политический центр казачества. Их размещение обусловлено природными условиями, необходимостью успешной обороны и привязкой к Днепру (путь морских походов против Турции и Крымского ханства).</w:t>
      </w:r>
    </w:p>
    <w:p>
      <w:pPr>
        <w:pStyle w:val="Normal"/>
        <w:spacing w:lineRule="auto" w:line="360" w:before="0" w:after="0"/>
        <w:ind w:firstLine="709"/>
        <w:jc w:val="both"/>
        <w:rPr/>
      </w:pPr>
      <w:r>
        <w:rPr>
          <w:rFonts w:cs="Times New Roman" w:ascii="Times New Roman" w:hAnsi="Times New Roman"/>
          <w:sz w:val="28"/>
          <w:szCs w:val="28"/>
        </w:rPr>
        <w:t>Однако разбросанные на большой территории городки-сечи с немногочисленными казацкими гарнизонами не могли сдержать натиска орд турецких и татарских феодалов с юга, а также литовских и польских войск с севера. Поэтому казаки в 30–40-х годах XVI в. объединили свои силы и соорудили прочную крепость под названием «Запорожская Сечь», в оборонительную систему которой вошли небольшие городки-с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были построены укрепления, «засеки», откуда и происходит название Запорожская Сечь. Летом здесь собиралось много тысяч людей. Женщин в сечь не допускали. Казаки выбирали своих атаманов и гетманов, и беспрекословно подчинялись им в боях, но в обычное время могли заменить любого атамана другим. Занимались рыбной ловлей, животноводством, охотой. Но прежде всего казаки были воинами. К этому их обязывало неспокойное положение в степи.</w:t>
      </w:r>
    </w:p>
    <w:p>
      <w:pPr>
        <w:pStyle w:val="Normal"/>
        <w:spacing w:lineRule="auto" w:line="360" w:before="0" w:after="0"/>
        <w:ind w:firstLine="709"/>
        <w:jc w:val="both"/>
        <w:rPr/>
      </w:pPr>
      <w:r>
        <w:rPr>
          <w:rFonts w:cs="Times New Roman" w:ascii="Times New Roman" w:hAnsi="Times New Roman"/>
          <w:sz w:val="28"/>
          <w:szCs w:val="28"/>
        </w:rPr>
        <w:t>Нападения крымских ханов приносили Украине величайшие потери. Десятки и сотни тысяч пленных гнали в Крым, а потом продавали на рабском рынке в Стамбуле.</w:t>
      </w:r>
    </w:p>
    <w:p>
      <w:pPr>
        <w:pStyle w:val="Normal"/>
        <w:spacing w:lineRule="auto" w:line="360" w:before="0" w:after="0"/>
        <w:ind w:firstLine="709"/>
        <w:jc w:val="both"/>
        <w:rPr/>
      </w:pPr>
      <w:r>
        <w:rPr>
          <w:rFonts w:cs="Times New Roman" w:ascii="Times New Roman" w:hAnsi="Times New Roman"/>
          <w:sz w:val="28"/>
          <w:szCs w:val="28"/>
        </w:rPr>
        <w:t>Запорожские казаки вели частные войны с Крымом. Ходили они и на Османскую империю, вассалами которой были правители Крыма. Казацкие лодки – чайки – появлялись под сценами Стамбула, наводя на торговцев рабами ужас. Это была отчаянная смелая борьба, в которой закаливалась военная организация и становился сильным дух свободолюбия и бесстрашия в борьбе с вра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рожское царство было той вооруженной силой, которая стала ядром украинского народа в борьбе за свое освобож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2 Социально – экономическая жизнь</w:t>
      </w:r>
    </w:p>
    <w:p>
      <w:pPr>
        <w:pStyle w:val="2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before="0" w:after="0"/>
        <w:ind w:firstLine="709"/>
        <w:jc w:val="both"/>
        <w:rPr/>
      </w:pPr>
      <w:r>
        <w:rPr>
          <w:rFonts w:cs="Times New Roman" w:ascii="Times New Roman" w:hAnsi="Times New Roman"/>
          <w:sz w:val="28"/>
          <w:szCs w:val="28"/>
        </w:rPr>
        <w:t>Формирование Запорожской Сечи как своеобразной формы казацкой государственности после Люблинской унии вступило в новую фазу. Столица днепровской вольницы в разное время располагалась в разных, но хорошо защищенных природой местах. Так, после Хортицы она находилась на острове Томаковка (60-е гг. XVI в. – 1593 г.), затем – на р. Базавлук (1593–1638 гг.). Собственно Сечь или то укрепленное место, где размещалось казацкое управление, называли еще «Кошем». Жили казаки в сечи в куренях (большие дома – 40 на 12 м, были и служебные помещения – амбары, пекарни, церкви). Власть сечевого товарищества распространялась не только на «Кош Запорожский», но и на значительную территорию, которая называлась «землями Войска Запорожского» или «Запорожскими Вольностями».</w:t>
      </w:r>
    </w:p>
    <w:p>
      <w:pPr>
        <w:pStyle w:val="22"/>
        <w:spacing w:lineRule="auto" w:line="360"/>
        <w:ind w:firstLine="709"/>
        <w:rPr>
          <w:szCs w:val="28"/>
        </w:rPr>
      </w:pPr>
      <w:r>
        <w:rPr>
          <w:szCs w:val="28"/>
        </w:rPr>
        <w:t>Н.И. Костомаров называл Сечь «христианской казацкой республикой». Такое определение сохранило свое значение и в наши дни. Верховным органом управления Запорожской Сечи была сечевая рада, созывавшаяся ежегодно в начале января для выборов войсковой старшины (судьи, писаря, есаула и др.) во главе с кошевым атаманом, которого иногда называли гетманом. Кошевому атаману на раде вручалась булава (знак власти). Войсковыми клейнодами (знаками) являлись бунчук (медный или золоченый шар на деревянной рукояти с прикрепленным пучком волос из конского хвоста) и хоругви (флаги разных расцветок с изображением лика святых, крестов, оружия). Для засвидетельствования документов изготовлялись печати.</w:t>
      </w:r>
    </w:p>
    <w:p>
      <w:pPr>
        <w:pStyle w:val="22"/>
        <w:spacing w:lineRule="auto" w:line="360"/>
        <w:ind w:firstLine="709"/>
        <w:rPr>
          <w:szCs w:val="28"/>
        </w:rPr>
      </w:pPr>
      <w:r>
        <w:rPr>
          <w:szCs w:val="28"/>
        </w:rPr>
        <w:t>Низшую ступень командного аппарата возглавляли куренные атаманы, избиравшиеся казаками соответствующего куреня. Рада также решала важнейшие вопросы внутренней жизни и внешних отношений. Несогласное с решением рады меньшинство принуждалось к покорности большинством не только угрозами, но даже убийством. Демократизм в запорожской Сечи – классическая охлократия. Порядки в Сечи олицетворяли свободу личности и террор агрессивного большинства, аскетизм и разгул, благородство и жестокость, европейскую осторожность и азиатскую беспечность. Таким образом, у казачества выработалась противоречивая система власти и подчинения («агрессивная безэлитная демократия»).</w:t>
      </w:r>
    </w:p>
    <w:p>
      <w:pPr>
        <w:pStyle w:val="22"/>
        <w:spacing w:lineRule="auto" w:line="360"/>
        <w:ind w:firstLine="709"/>
        <w:rPr>
          <w:bCs/>
          <w:iCs/>
          <w:szCs w:val="28"/>
        </w:rPr>
      </w:pPr>
      <w:r>
        <w:rPr>
          <w:bCs/>
          <w:iCs/>
          <w:szCs w:val="28"/>
        </w:rPr>
        <w:t>Доктрина казачества – основателей Запорожской Сечи:</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Признание Польшей особого статуса</w:t>
      </w:r>
      <w:r>
        <w:rPr>
          <w:rFonts w:cs="Times New Roman" w:ascii="Times New Roman" w:hAnsi="Times New Roman"/>
          <w:bCs/>
          <w:sz w:val="28"/>
          <w:szCs w:val="28"/>
        </w:rPr>
        <w:t xml:space="preserve"> казачества</w:t>
      </w:r>
      <w:r>
        <w:rPr>
          <w:rFonts w:cs="Times New Roman" w:ascii="Times New Roman" w:hAnsi="Times New Roman"/>
          <w:sz w:val="28"/>
          <w:szCs w:val="28"/>
        </w:rPr>
        <w:t xml:space="preserve"> с представлением ему экономических и социальных льгот.</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польской шляхты и ополяченной украинской знати от колонизации Киевского Поднепровья.</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Оборона украинских земель от турецко-татарской агрессии (с 1479г. Крымское ханство признало вассальную зависимость</w:t>
      </w:r>
      <w:r>
        <w:rPr>
          <w:rFonts w:cs="Times New Roman" w:ascii="Times New Roman" w:hAnsi="Times New Roman"/>
          <w:bCs/>
          <w:sz w:val="28"/>
          <w:szCs w:val="28"/>
        </w:rPr>
        <w:t xml:space="preserve"> от</w:t>
      </w:r>
      <w:r>
        <w:rPr>
          <w:rFonts w:cs="Times New Roman" w:ascii="Times New Roman" w:hAnsi="Times New Roman"/>
          <w:sz w:val="28"/>
          <w:szCs w:val="28"/>
        </w:rPr>
        <w:t xml:space="preserve"> Оттоманской Порты).</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Защита украинско-белорусского</w:t>
      </w:r>
      <w:r>
        <w:rPr>
          <w:rFonts w:cs="Times New Roman" w:ascii="Times New Roman" w:hAnsi="Times New Roman"/>
          <w:bCs/>
          <w:sz w:val="28"/>
          <w:szCs w:val="28"/>
        </w:rPr>
        <w:t xml:space="preserve"> населения от католической</w:t>
      </w:r>
      <w:r>
        <w:rPr>
          <w:rFonts w:cs="Times New Roman" w:ascii="Times New Roman" w:hAnsi="Times New Roman"/>
          <w:sz w:val="28"/>
          <w:szCs w:val="28"/>
        </w:rPr>
        <w:t xml:space="preserve"> экспансии, помощь брат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азаки, считавшиеся свободными и равноправными, несли службу за свой счет. В Сечь не допускались женщины, хотя вне ее территории казаки имели семьи. Самоуправление Запорожья регулировалось обычным правом. Сечь стала оплотом православия па Украине. Вступление в запорожское товарищество начиналось с вопроса: «В бога веруешь?». А прибывали сюда, наряду с украинцами, белорусы, татары, поляки, евреи, грузины, турки, молдаване и др. Причем многие из них были образованными людьми и у себя на родине занимали высокое социаль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сечевого товарищества не была стабильной. Зимой в Запорожье находился небольшой гарнизон, который нес сторожевую службу. Но с наступлением весны Сечь превращалась в людской муравейник. В мирное время главным занятием запорожцев были промыслы и скотоводство. За 300 лет существования Запорожской Сечи казачество так и не выработало частную собственность на землю, поэтому часть угодий предоставлялась пользователям пожизненно, а большая часть распределялась ежегодно по жребию.</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рожское войско формировалось по добровольному принцип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ьшей эффективностью в бою отличалась казачья пехота, а первы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ные отряды появились у запорожцев после 1576 г., когда Стефан Баторий (передал в Сечь 2000 лошадей). Однако конница у запорожских казаков была слаба и малочисленна. Как правило, в июле месяце запорожцы на гребных судах «чайках» (в каждой по 50-70 человек) совершали морские походы и достигали Кафы, Варны, Стамбул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История Запорожской Сечи в XVII – XVIII в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Экономически – политическая жизн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начале XVII в. на Украине существовали три основные группы казачества: во-первых, запорожцы, жившие, по сути, за границами Речи Посполитой; во-вторых, казачество пограничных городов, которое не имело официального, признанного правительством, статуса и в значительной степени игнорировало государственную власть; в-третьих, зажиточные реестровые казаки, которые пошли на службу Короне.</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рерывный рост численности украинского казачества беспокоил представителей официальных властей, которые, однако, оказались бессильными помешать этому явлению. Чтобы установить контроль над ним, было решено зачислить на государственную службу часть зажиточных казаков и предоставить им определенные привилегии, расколов тем самым казачество, использовать привилегированных в борьбе против «бунтарей», а также для охраны южных границ. Еще в 1524 г. польский король и литовский великий князь Сигизмунд I Старый разрешил набрать «малый почет» из 1–2 тыс. казаков для охраны переправ через Днепр и южных границ. Однако из-за нехватки в казне денег эта попытка закончилась неуда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я бесплодность каких-либо попыток подчинить далекую и непокорную Сечь, коронное правительство в то же время не теряло надежды и в дальнейшем привлечь на свою сторону часть городового казачества и противопоставить его остальному как официальное воинство. Таким способом планировалось не только увеличить собственную военную мощь в пограничье, но и урегулировать отношения с татарами и турками, которые постоянно жаловались на казаков.</w:t>
      </w:r>
    </w:p>
    <w:p>
      <w:pPr>
        <w:pStyle w:val="22"/>
        <w:spacing w:lineRule="auto" w:line="360"/>
        <w:ind w:firstLine="709"/>
        <w:rPr>
          <w:szCs w:val="28"/>
        </w:rPr>
      </w:pPr>
      <w:r>
        <w:rPr>
          <w:szCs w:val="28"/>
        </w:rPr>
        <w:t>В 1572 г. Сигизмунд II Август издал универсал о формировании наемного отряда из 300 казаков, которые должны были находиться на государственном содержании. Привлеченные на службу казаки заносились в специальные списки («реестры»). «Старшим реестра» король назначил шляхтича Яна Бадовского. дав ему одновременно и судебную власть над отрядом. С этого времени казаками юридически признавались лишь те, кто числился в реестре, остальным — многим тысячам вооруженных сечевиков — грозила опасность попасть в крепостную зависимость от магнатов и шляхты. Так было положено начало реестровому казачеству, которое получало за службу деньги и определенные привил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реестровых казаков заключалось не только в охране границ, но и, что не менее важно, в контроле над нереестровыми казаками. Организация казаков в отдельное подразделение, подчиненное непосредственно главнокомандующему и собственному военачальнику, создала первый прецедент юридического признания казачества как новой социальной группы.</w:t>
      </w:r>
    </w:p>
    <w:p>
      <w:pPr>
        <w:pStyle w:val="Normal"/>
        <w:spacing w:lineRule="auto" w:line="360" w:before="0" w:after="0"/>
        <w:ind w:firstLine="709"/>
        <w:jc w:val="both"/>
        <w:rPr/>
      </w:pPr>
      <w:r>
        <w:rPr>
          <w:rFonts w:cs="Times New Roman" w:ascii="Times New Roman" w:hAnsi="Times New Roman"/>
          <w:sz w:val="28"/>
          <w:szCs w:val="28"/>
        </w:rPr>
        <w:t>Отряд Я. Бадовского распался с его смертью в 1575 г. Но неудачи в Ливонской войне и разгул казачьей вольницы вынудили правительство вернуться к идее реестрового казацкого войска. В 1578 г. король Стефан Баторий взял на государственную службу 500 казаков. Они подчинялись черкасскому и каневскому старосте князю Михаилу Вишневецкому. «Старшим реестра» (названным в королевском привилее «гетманом») стал брацлавский шляхтич Ян Оришовский. Король вручил реестровым казакам символы власти («клейноды»), в том числе булаву, бунчук, хоругвь и печать. На розовом поле хоругви был изображен белый орел – герб Польши, а на печати – казак с самопалом на плече и саблей на б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ско Запорожское реестровое» располагалось на территории с центром в Трахтемирове (теперь село на Киевщине), выше по течению Днепра от Запорожской Сечи. Здесь реестровики имели исключительное право на землевладение. В полное распоряжение казаков передавался Трахтемировский монастырь с его госпиталем, приютом для престарелых и арсе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численность реестровых казаков возрастала (в 1590 г. – 1 тыс. человек), но стабильной она не была и колебалась в зависимости от обстоятельств. Если Короне необходима была помощь во время войны, она увеличивала реестр до нескольких тысяч, а потом сокращала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овое войско находилось в сложном положении. С одной стороны, оно должно было подчиняться коронной власти и выполнять ее приказания, с другой, не могло стоять в стороне от тех проблем, которые касались как непризнанной властями остальной части казачества, так и вообще всего населения края. Это предопределило непоследовательность поведения реестровцев в дальнейшем. Вычеркнутые из реестра казаки («выписчики») пополняли ряды недовольных, уходили в Сечь и впоследствии играли значительную роль в казацко-крестьянских восстаниях против польского г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Направление вооруженных сил</w:t>
      </w:r>
    </w:p>
    <w:p>
      <w:pPr>
        <w:pStyle w:val="22"/>
        <w:spacing w:lineRule="auto" w:line="360"/>
        <w:ind w:firstLine="709"/>
        <w:rPr>
          <w:rFonts w:ascii="Times New Roman" w:hAnsi="Times New Roman" w:cs="Times New Roman"/>
          <w:b/>
          <w:b/>
          <w:sz w:val="28"/>
          <w:szCs w:val="28"/>
        </w:rPr>
      </w:pPr>
      <w:r>
        <w:rPr>
          <w:rFonts w:cs="Times New Roman"/>
          <w:b/>
          <w:sz w:val="28"/>
          <w:szCs w:val="28"/>
        </w:rPr>
      </w:r>
    </w:p>
    <w:p>
      <w:pPr>
        <w:pStyle w:val="22"/>
        <w:spacing w:lineRule="auto" w:line="360"/>
        <w:ind w:firstLine="709"/>
        <w:rPr>
          <w:szCs w:val="28"/>
        </w:rPr>
      </w:pPr>
      <w:r>
        <w:rPr>
          <w:szCs w:val="28"/>
        </w:rPr>
        <w:t>Первое крупное казацко-крестьянское движение на Украине началось в 1591 г. Именно тогда мелкий украинский шляхтич, один из казацких старших Криштоф Косинский, получил от Короны землю за службу. Но не успел он ее занять, как Януш Острожский, полонизированный наследник известного рода и белоцерковский староста, присвоил эту «пустыню». Понимая бесперспективность судебного иска на могущественного вельможу, Косинский напал со своими казаками на земли Острожского и захватил Белую Церковь. Повстанцы захватили всю артиллерию и военные припасы. Эта победа послужила сигналом к развертыванию широкой антимагнатской борьбы на Киевщине и Переяславщине. Отряды повстанцев освободили Триполье, Переяслав, ряд сел и в июне 1592 г. подступили к Киеву. Повстанческое движение началось также в Волынском и Брацлавском воеводствах.</w:t>
      </w:r>
    </w:p>
    <w:p>
      <w:pPr>
        <w:pStyle w:val="22"/>
        <w:spacing w:lineRule="auto" w:line="360"/>
        <w:ind w:firstLine="709"/>
        <w:rPr>
          <w:szCs w:val="28"/>
        </w:rPr>
      </w:pPr>
      <w:r>
        <w:rPr>
          <w:szCs w:val="28"/>
        </w:rPr>
        <w:t>В сентябре 1592 г. украинские магнаты во главе с киевским воеводой К. Острожским потребовали от сейма и короля Речи Посполитой прислать на Украину коронное войско для подавления восстания. Однако в придворных кругах историю с Косинским считали частным делом Острожских. Король издал универсал, который обязывал шляхту Киевского, Волынского и Брацлавского воеводства собрать для этой цели «посполитое рушение» (шляхетское ополчение). В карательной экспедиции против восставших принимали участие преимущественно надворные отряды Я. Острожского и черкасского старосты Александра Вишневецкого. В начале 1593 г. в битве под Пяткой на Волыни казаки потерпели сокрушительное поражение. Однако наказали повстанцев довольно легко: реестровых казаков обязали дать клятву на верность королю, а Косинского – трижды поклониться членам рода Острожских и попросить у них прощения.</w:t>
      </w:r>
    </w:p>
    <w:p>
      <w:pPr>
        <w:pStyle w:val="22"/>
        <w:spacing w:lineRule="auto" w:line="360"/>
        <w:ind w:firstLine="709"/>
        <w:rPr>
          <w:szCs w:val="28"/>
        </w:rPr>
      </w:pPr>
      <w:r>
        <w:rPr>
          <w:szCs w:val="28"/>
        </w:rPr>
        <w:t>Повстанцы отошли на Запорожье, где их поддержали запорожские казаки. К. Косинский также обратился к правительству России с просьбой о принятии казаков в русское подданство. Из Москвы на Запорожье правительство направило жалованье – деньги и оружие. Черкасский староста А. Вишневецкий сообщал канцлеру Я. Замойскому, что К. Косинский присягнул «великому князю московскому со всем своим войском и отдал ему почти все приграничье более чем на 100 миль».</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в на Запорожье двухтысячное войско, Косинский начал новое наступление. На этот раз главным врагом для Косинского стал князь А. Вишневецкий, которому казацкий предводитель не мог простить участия в битве под Пяткой. Но в мае 1593 г. Косинский погиб во время осады Черкасс. Не получив поддержки коронного войска, А. Вишневецкий начал с К. Косинским переговоры, во время которых последний был коварно убит. Но осада Черкасс не прекращалась и до августа. Польско-шляхетская администрация подписала со старшиной договор, который подтверждал давние права и привилегии реестровых казаков.</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сстание продолжалось еще некоторое время, что вынудило А. Вишневецкого пойти на уступки. Участникам войны 1591–1593 гг. гарантировалась амнистия, князь не стал оспаривать право запорожцев на свободный выход на Низ и возвращение обратно. Принято считать, что восстание 1591–1593 гг. открыло эпоху вооруженной национально-освободительной борьбы украинского народа против польского владычества.</w:t>
      </w:r>
    </w:p>
    <w:p>
      <w:pPr>
        <w:pStyle w:val="22"/>
        <w:spacing w:lineRule="auto" w:line="360"/>
        <w:ind w:firstLine="709"/>
        <w:rPr>
          <w:szCs w:val="28"/>
        </w:rPr>
      </w:pPr>
      <w:r>
        <w:rPr>
          <w:szCs w:val="28"/>
        </w:rPr>
        <w:t>Не успели погаснуть отблески одного, как вспыхнуло новое восстание, на этот раз еще более крупное. Возглавил его Северин Наливайко, который служил до этого сотником надворной хоругви (отряда) князя В.К. Острожского.</w:t>
      </w:r>
    </w:p>
    <w:p>
      <w:pPr>
        <w:pStyle w:val="22"/>
        <w:spacing w:lineRule="auto" w:line="360"/>
        <w:ind w:firstLine="709"/>
        <w:rPr>
          <w:szCs w:val="28"/>
        </w:rPr>
      </w:pPr>
      <w:r>
        <w:rPr>
          <w:szCs w:val="28"/>
        </w:rPr>
        <w:t>В 1594 г. он возглавил отряд нереестровых казаков на Брацлавщине и заключил соглашение с запорожским атаманом Г. Лободой о совместной борьбе против магнатов. Вскоре повстанцы под руководством Наливайко овладели Брацлавом, Баром и Винницей. Одновременно взялись за оружие крестьяне. В 1595 г. восстание распространилось на Беларусь, куда пришли казацкие отряды. Украинские и белорусские повстанцы овладели Слуцком, Бобруйском и Могилевом, десятками местечек и сотнями сел, разгромили шляхетские войска. Запорожцы Лободы в это время захватили Канев, Черкассы и на короткий период Киев.</w:t>
      </w:r>
    </w:p>
    <w:p>
      <w:pPr>
        <w:pStyle w:val="22"/>
        <w:spacing w:lineRule="auto" w:line="360"/>
        <w:ind w:firstLine="709"/>
        <w:rPr>
          <w:szCs w:val="28"/>
        </w:rPr>
      </w:pPr>
      <w:r>
        <w:rPr>
          <w:szCs w:val="28"/>
        </w:rPr>
        <w:t>Когда ситуация приняла угрожающий для Короны характер, против повстанцев было брошено 3-тысячное вышколенное войско под командованием коронного гетмана С. Жолкевского. Наливайко вынужден был отступить для соединения с Лободой. Вблизи Белой Церкви отряды С. Наливайко, Г. Лободы и М. Шаулы объединились. Их силы насчитывали около 4 тыс. человек. Весной 1596 г. гетман С. Жолкевский навязал повстанцам бой под Белой Церковью. Казаки понесли большие потери и отступили в Заднепровье, надеясь найти защиту у Москвы. Они устроили свой лагерь под Лубнами и мужественно отбивали штурм коронного войска. Тем временем Лободу, который склонялся к переговорам с Короной, обвинили в тайных сношениях с противником и убили. Но вскоре его сторонники из числа зажиточных казаков выдали Наливайко полякам, а повстанцев уговорили сложить оружие. Наливайко привезли в Варшаву и после тяжелых истязаний казнили.</w:t>
      </w:r>
    </w:p>
    <w:p>
      <w:pPr>
        <w:pStyle w:val="22"/>
        <w:spacing w:lineRule="auto" w:line="360"/>
        <w:ind w:firstLine="709"/>
        <w:rPr>
          <w:szCs w:val="28"/>
        </w:rPr>
      </w:pPr>
      <w:r>
        <w:rPr>
          <w:szCs w:val="28"/>
        </w:rPr>
        <w:t>После поражения восстания под предводительством С. Наливайко на Украине на протяжении 30 лет не было крупных народных выступлений. Зажиточные казаки склонялись к сотрудничеству с Короной, надеясь законными средствами расширить свои права и вольности. В свою очередь Польша, вступившая в начале XVII в. в полосу активной внешнеполитической деятельности, ощущая острую необходимость в военной силе казачества, умело использовала противоречия в казацкой среде в своих интере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ражения восстания под предводительством С. Наливайко на Украине на протяжении 30 лет не было крупных народных выступлений. Зажиточные казаки склонялись к сотрудничеству с Короной, надеясь законными средствами расширить свои права и вольности. В свою очередь Польша, вступившая в начале XVII в. в полосу активной внешнеполитической деятельности, ощущая острую необходимость в военной силе казачества, умело использовала противоречия в казацкой среде в своих интере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 представителем умеренной части казачества, склонной к компромиссам, был гетман реестровых казаков Петр Конашевич-Сагайдачный, происходивший из галицкой шляхты. Не будучи еще атаманом, он появился на Запорожье, прославился во время ряда удачных походов на Крым и Турцию и занял заметное место среди казацкой старшины. С его именем часто связывают превращение казацкой ватаги в регулярное дисциплинированное войс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характере действий Сагайдачного проявлялся внутренний разлад среди казачества. Шляхтич по происхождению, он переносил и на казачество свои шляхетские понятия, хотел резко отделить реестровых казаков как привилегированное воинство от простых посполитых крестьян, пополнявших казацкие ряды. Поэтому, по словам В.О. Ключевского, на него жаловались, что «при нем поспольству было тяж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18 г. Сагайдачный во главе 20-тысячного казацкого войска принимал участие в походе королевича Владислава на Москву. Но в 1620 г. он уже посылал посольство в ту же Москву с просьбой принять его на российскую службу. Поскольку Россия в то время жила в согласии с Крымом, а под службой казаки понимали в первую очередь войну с татарами, то казацким послам дипломатично отказали.</w:t>
      </w:r>
    </w:p>
    <w:p>
      <w:pPr>
        <w:pStyle w:val="Normal"/>
        <w:spacing w:lineRule="auto" w:line="360" w:before="0" w:after="0"/>
        <w:ind w:firstLine="709"/>
        <w:jc w:val="both"/>
        <w:rPr/>
      </w:pPr>
      <w:r>
        <w:rPr>
          <w:rFonts w:cs="Times New Roman" w:ascii="Times New Roman" w:hAnsi="Times New Roman"/>
          <w:sz w:val="28"/>
          <w:szCs w:val="28"/>
        </w:rPr>
        <w:t>В 1620 г. произошло событие, которое окончательно определило союз казачества и православной церкви как факт общественно-политической и культурной жизни православной общности Речи Посполитой. Иерусалимский патриарх Феофан, имея соответствующие полномочия от константинопольского патриарха, под защитой казаков П. Сагайдачного возвел в сан нового киевского православного митрополита, а также полоцкого архиепископа и пять епископов. Митрополитом стал ректор Киевской братской школы Иов Борецкий. Известный церковный и политический деятель, педагог</w:t>
      </w:r>
      <w:r>
        <w:rPr>
          <w:rFonts w:cs="Times New Roman" w:ascii="Times New Roman" w:hAnsi="Times New Roman"/>
          <w:iCs/>
          <w:sz w:val="28"/>
          <w:szCs w:val="28"/>
        </w:rPr>
        <w:t xml:space="preserve"> Иов Борецкий (</w:t>
      </w:r>
      <w:r>
        <w:rPr>
          <w:rFonts w:cs="Times New Roman" w:ascii="Times New Roman" w:hAnsi="Times New Roman"/>
          <w:sz w:val="28"/>
          <w:szCs w:val="28"/>
        </w:rPr>
        <w:t xml:space="preserve">Иван Матвеевич) родился в с. Бирча (теперь Львовская обл.), преподавал во Львовской братской школе, в 1604–1605 гг. был ее ректором. С 1615 г. И. </w:t>
      </w:r>
      <w:r>
        <w:rPr>
          <w:rFonts w:cs="Times New Roman" w:ascii="Times New Roman" w:hAnsi="Times New Roman"/>
          <w:iCs/>
          <w:sz w:val="28"/>
          <w:szCs w:val="28"/>
        </w:rPr>
        <w:t xml:space="preserve">Борецкий </w:t>
      </w:r>
      <w:r>
        <w:rPr>
          <w:rFonts w:cs="Times New Roman" w:ascii="Times New Roman" w:hAnsi="Times New Roman"/>
          <w:sz w:val="28"/>
          <w:szCs w:val="28"/>
        </w:rPr>
        <w:t>первый ректор Киевской братской школы. Его перу принадлежит полемическое антиуниатское произведение «Протестация».</w:t>
      </w:r>
    </w:p>
    <w:p>
      <w:pPr>
        <w:pStyle w:val="Normal"/>
        <w:spacing w:lineRule="auto" w:line="360" w:before="0" w:after="0"/>
        <w:ind w:firstLine="709"/>
        <w:jc w:val="both"/>
        <w:rPr/>
      </w:pPr>
      <w:r>
        <w:rPr>
          <w:rFonts w:cs="Times New Roman" w:ascii="Times New Roman" w:hAnsi="Times New Roman"/>
          <w:sz w:val="28"/>
          <w:szCs w:val="28"/>
        </w:rPr>
        <w:t>Посвящение стало возможным отчасти и благодаря тому, что польское правительство, готовясь к войне с Турцией, остро нуждалось в казацком войске. Сагайдачный же вместе</w:t>
      </w:r>
      <w:r>
        <w:rPr>
          <w:rFonts w:cs="Times New Roman" w:ascii="Times New Roman" w:hAnsi="Times New Roman"/>
          <w:bCs/>
          <w:sz w:val="28"/>
          <w:szCs w:val="28"/>
        </w:rPr>
        <w:t xml:space="preserve"> со</w:t>
      </w:r>
      <w:r>
        <w:rPr>
          <w:rFonts w:cs="Times New Roman" w:ascii="Times New Roman" w:hAnsi="Times New Roman"/>
          <w:sz w:val="28"/>
          <w:szCs w:val="28"/>
        </w:rPr>
        <w:t xml:space="preserve"> всем своим воинством вступил в Киевское братство.</w:t>
      </w:r>
    </w:p>
    <w:p>
      <w:pPr>
        <w:pStyle w:val="22"/>
        <w:spacing w:lineRule="auto" w:line="360"/>
        <w:ind w:firstLine="709"/>
        <w:rPr>
          <w:szCs w:val="28"/>
        </w:rPr>
      </w:pPr>
      <w:r>
        <w:rPr>
          <w:szCs w:val="28"/>
        </w:rPr>
        <w:t>Со смертью Сагайдачного начались гонения на членов восстановленной православной иерархии. В конце 1624 г. представители киевского магистрата во главе с войтом Ходыкой начали закрывать в Киеве православные церкви. Тотчас появляются в Киеве два низовых полковника с казаками для «обереганья христианской веры» и расправились с ее притеснителями.</w:t>
      </w:r>
    </w:p>
    <w:p>
      <w:pPr>
        <w:pStyle w:val="22"/>
        <w:spacing w:lineRule="auto" w:line="360"/>
        <w:ind w:firstLine="709"/>
        <w:rPr>
          <w:szCs w:val="28"/>
        </w:rPr>
      </w:pPr>
      <w:r>
        <w:rPr>
          <w:szCs w:val="28"/>
        </w:rPr>
        <w:t>Таким образом, в Киеве стали действовать одновременно две митрополии – униатская и православная. Правда, епископы православной церкви жили полулегально в разных монастырях, преимущественно на Киевщине, то есть в «казачьем царстве», и руководили делами своих епархий издалека, секре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цко-крестьянские восстания 20–30-х гг. XVII в. потерпели неудачу вследствие неорганизованного и разрозненного характера действий повстанцев, их слабого вооружения и малочисленности. Сыграли свою роль и разногласия между отдельными группами казачества, своекорыстное поведения части старшины и ее склонность к компромиссу с Короной, стихийность крестьянских выступлений и нежелание крестьянства воевать за границами своей местности или во время сельскохозяйственных работ, а также гибкая политика польского правительства, направленная на раскол повстанческих рядов. Последующие десять лет польские шляхтичи называли периодом «золотого пок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покоем эти годы были только по сравнению с бурным предыдущим десятилетием и последующим периодом народной борьбы. Подавив восстания, польское правительство, магнаты, шляхта развернули террор на украинских землях. После 1638 г. особенно жестоко приструнивалось казачество, которое традиционно притягивало наиболее недовольные элементы. Летом 1639 г. был восстановлен Кодак. В самой Сечи для контроля над действиями запорожцев разместился гарнизон правительственных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льша в это время не вела ни одной войны, у Короны не было необходимости в казацких саблях. Часть участников восстаний 1637–1638 гг., «выписчиков» и другого люда, которому грозило возвращение в подданство панам, эмигрировала в заднепровские степи российского пограничья. Энергичный казацкий элемент искал выхода своей воинственной энергии в наемных войсках за рубежом. В Тридцатилетней войне 1618–1648 гг., охватившей европейские страны, казаки принимали участие как на стороне габсбургского блока, так и антигабсбургской коалиции. Запорожцы участвовали, например, в военных действиях Франции во Фландрии, отличившись при осаде Дюнкерка в 164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олщей внешнего покоя и замирения накапливался целый ряд факторов, которые, с одной стороны, подтолкнули украинский народ к проявлению невиданной активности, а с другой — создавали почву для перерастания этой активности в широкомасштабную национально-освободительную войну. Интенсивно осваиваемые Киевщина и Брацлавщина, ставшие вскоре главной ареной восстания, были уникальными не только в Речи Посполитой, но и во всей Европе. Во-первых, эти земли принадлежали могущественнейшим и богатейшим магнатам, во-вторых, их заселял вольнолюбивый люд, готовый решительно бороться за свои интересы.</w:t>
      </w:r>
    </w:p>
    <w:p>
      <w:pPr>
        <w:pStyle w:val="22"/>
        <w:spacing w:lineRule="auto" w:line="360"/>
        <w:ind w:firstLine="709"/>
        <w:rPr>
          <w:szCs w:val="28"/>
        </w:rPr>
      </w:pPr>
      <w:r>
        <w:rPr>
          <w:szCs w:val="28"/>
        </w:rPr>
        <w:t>Хотя магнаты в значительной степени приняли участие в хозяйственном освоении Южной Украины, они были здесь источником нестабильности и в конфликтных ситуациях всегда прибегали к насилию. Установив первоначально в своих землях слободы, они все больше распространяли на привлеченное свободой от повинностей крестьянство характерные для Польши формы аграрных отношений. Крестьяне, еще недавно свободные, работали на своих панов по три-четыре дня в неделю, выполняли в пользу феодалов различные дополнительные повинности. Между тем, крестьяне Среднего Поднепровья в отличие от крестьян в других частях Речи Посполитой до сих пор не знали всей тяжести крепостничества и не желали его принимать. Независимо от того, как квалифицировали их магнаты, многие из них считали себя вольными. И не имело значения, насколько такие взгляды согласовывались с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дали крестьяне и от сдачи феодалами своих имений в аренду. Арендаторы, в большинстве случаев еврейские предприниматели, стремясь за короткий срок вернуть с прибылью вложенные ими средства, нещадно эксплуатировали крестьян, совершенно не думая о последствиях. Одной из форм аренды было дарование временной монополии на производство и продажу водки и табака. Высокая плата за эти продукты также вызывала неприязнь украинского населения к евреям-аренда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вольство накапливалось и в других слоях украинского общества. Объектом насилия и эксплуатации со стороны магнатов была даже мелкая украинская шляхта. Специфика приграничья обусловила и слабую защищенность от магнатских притязаний городов, особенно недавно основанных. Хотя отдельные города Киевщины и Брацлавщины имели Магдебургское право, большинство из них представляло лишь крепости, сооруженные для защиты населения от татар. Полуаграрная природа этих поселений и то, что размещались они во владениях крупных землевладельцев, давали магнатам основание ставить под сомнение независимый статус мещан, требовать от них исполнения повинностей и выплаты под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ая национально-религиозная политика Короны на землях Украины к середине XVII в. привела к денационализации украинской элиты (князей, магнатов, шляхты), которая все больше консолидировалась с польской на платформе польской государственной идеи. В этих условиях большинство украинского населения в борьбе с национальным гнетом автоматически ориентировалось на казачество как основного претендента на роль национальной политической элиты и носителя идеи украинской государственности.</w:t>
      </w:r>
    </w:p>
    <w:p>
      <w:pPr>
        <w:pStyle w:val="22"/>
        <w:spacing w:lineRule="auto" w:line="360"/>
        <w:ind w:firstLine="709"/>
        <w:rPr>
          <w:szCs w:val="28"/>
        </w:rPr>
      </w:pPr>
      <w:r>
        <w:rPr>
          <w:szCs w:val="28"/>
        </w:rPr>
        <w:t>Уже казацко-крестьянские восстания 20–30-х гг. XVII в. продемонстрировали стремление украинского народа к социальному освобождению и самостоятельному, независимому существованию. Хотя эти выступления и сменились десятилетним затишьем, они подготовили почву и кадры для развертывания в середине столетия подлинной национально-освободительной войны, ставшей рубежной во взаимоотношениях украинцев и поляков.</w:t>
      </w:r>
    </w:p>
    <w:p>
      <w:pPr>
        <w:pStyle w:val="22"/>
        <w:spacing w:lineRule="auto" w:line="360"/>
        <w:ind w:firstLine="709"/>
        <w:rPr>
          <w:szCs w:val="28"/>
        </w:rPr>
      </w:pPr>
      <w:r>
        <w:rPr>
          <w:szCs w:val="28"/>
        </w:rPr>
        <w:t>Господство шляхетской Речи Посполитой на Украине тормозило ее экономическое, политическое и культурное развитие. Непривилегированные общественные слои подвергались эксплуатации и произволу со стороны магнатов и шляхты. Под влиянием растущих товарно-денежных отношений все больше аграрной продукции из поместий шляхтичей отправляется на рынок. На украинских землях водворяется фольварочная система польского образца с интенсивным использованием барщинного труда крепостных крестьян. Для привлечения населения в свои имения местные и польские магнаты предоставляли переселенцам всевозможные льготы («слободы»). С истечением срока, на который предоставлялись эти льготы, население переходило в категорию крепостных. По-видимому, к концу 1640-х годов большинство переселенцев, проживавших в панских фольварках, утрачивало выданные им ранее преференции и должно было трансформироваться в лично-зависимых крест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угнетение усугублялось национальными притеснениями. Католическая церковь с помощью унии продолжала наступление на украинское население с тем, чтобы превратить его в объект эксплуатации, поработить физически и духовно. Запорожские казаки также находились в тяжелом положении – их права и привилегии постоянно ограничивались, а польско-шляхетские должностные лица контролировали каждый их шаг. На Запорожской Сечи стоял на страже гарнизон коронного войска. Кодакская крепость, отстроенная после разрушения ее отрядами Ивана Сулимы, снова преграждала путь крестьянам и мещанам, бежавшим от усилившейся эксплуатации из центральных районов Украины на Запорожье. В течение десятилетия после подавления крестьянско-казацкого восстания 1638 г. на Украине необычайно обострились социальные и национальные противоречия, которые и привели к освободительной войне.</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рьбу вступили различные общественные сословия и социальные группы: крестьяне, казаки, мещане, старшина, мелкая украинская шляхта, низшее православное духовенство. Это движение отражало объективные интересы, насущные потребности Украины и поэтому нашло поддержку большинства ее населения. Главной движущей силой освободительной войны являлось крестьянство – наиболее многочисленное сословие феодального общества. Вместе с крестьянами сражались казаки, которые имели традиционную военную организацию, и городская беднота. В то же время старшина, шляхта и духовенство стремились приобрести имения и занять господствующее положение в обществе. Борьба против власти шляхетской Польши решала главную задачу: освобождение Украины от господства Речи Посполитой.</w:t>
      </w:r>
    </w:p>
    <w:p>
      <w:pPr>
        <w:pStyle w:val="23"/>
        <w:spacing w:lineRule="auto" w:line="360" w:before="0" w:after="0"/>
        <w:ind w:firstLine="709"/>
        <w:jc w:val="both"/>
        <w:rPr/>
      </w:pPr>
      <w:r>
        <w:rPr>
          <w:rFonts w:cs="Times New Roman" w:ascii="Times New Roman" w:hAnsi="Times New Roman"/>
          <w:sz w:val="28"/>
          <w:szCs w:val="28"/>
        </w:rPr>
        <w:t xml:space="preserve">Освободительную войну украинского народа возглавил представитель мелкой украинской шляхты Богдан (Зиновий) Хмельницкий (1595–1657), который принимал участие в народных восстаниях 30-х годов </w:t>
      </w:r>
      <w:r>
        <w:rPr>
          <w:rFonts w:cs="Times New Roman" w:ascii="Times New Roman" w:hAnsi="Times New Roman"/>
          <w:sz w:val="28"/>
          <w:szCs w:val="28"/>
          <w:lang w:val="en-US"/>
        </w:rPr>
        <w:t>XVII</w:t>
      </w:r>
      <w:r>
        <w:rPr>
          <w:rFonts w:cs="Times New Roman" w:ascii="Times New Roman" w:hAnsi="Times New Roman"/>
          <w:sz w:val="28"/>
          <w:szCs w:val="28"/>
        </w:rPr>
        <w:t xml:space="preserve"> в. Он получил хорошее для того времени образование, служил в реестровом казацком войске, бывал в Запорожской Сечи, храбро воевал с турецкими и татарскими ордами, а после битвы под Цецорой (1620) как пленник два года находился в Турции. Возвратившись на родину, Хмельницкий занимал должности войскового писаря, затем сотника Чигиринского полка, владел небольшим имением – хутором Субботовом вблизи Чигирина.</w:t>
      </w:r>
    </w:p>
    <w:p>
      <w:pPr>
        <w:pStyle w:val="22"/>
        <w:spacing w:lineRule="auto" w:line="360"/>
        <w:ind w:firstLine="709"/>
        <w:rPr/>
      </w:pPr>
      <w:r>
        <w:rPr>
          <w:szCs w:val="28"/>
        </w:rPr>
        <w:t xml:space="preserve">В конце 30-х – начале 40-х годов </w:t>
      </w:r>
      <w:r>
        <w:rPr>
          <w:szCs w:val="28"/>
          <w:lang w:val="en-US"/>
        </w:rPr>
        <w:t>XVII</w:t>
      </w:r>
      <w:r>
        <w:rPr>
          <w:szCs w:val="28"/>
        </w:rPr>
        <w:t xml:space="preserve"> в. вокруг Б. Хмельницкого объединялись люди, выступавшие за вооруженную борьбу против господства шляхетской Польши. Власти начали преследовать Б. Хмельницкого: чигиринский подстароста Чаплинский с молчаливого согласия коронного хорунжего Конецпольского захватил и ограбил хутор Субботов, до смерти избил его сына, а вскоре и самого сотника власти бросили в тюрьму. Это беззаконие и невозможность восстановить справедливость в коронных инстанциях всех уровней переполнило чашу терпения. По словам С.М. Соловьева «если раньше разница в положении мешала ему чувствовать свою кровную связь с народом и ясно видеть общее положение вещей, то теперь преграда рушилась. И Богдан убедился, что он может восстановить свое попранное достоинство и положение, только соединив свое дело с делом всего народа. Конец колебаниям и нерешительности! Он не будет более простым зрителем и невольным участником кровавой народной драмы; он станет теперь во главе движения и будет с оружием в руках отстаивать народные интересы».</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дившись с помощью верных товарищей из заточения, Б. Хмельницкий собрал небольшой отряд казаков-повстанцев и в конце 1647 г. двинулся на Запорожье. Он решил сделать Запорожскую Сечь базой освободительной войны, а запорожское казачество использовать в качестве хорошо организованной вооруженной силы. Его отряд при поддержке запорожских казаков 21 января 1648 г. разгромил правительственный гарнизон Запорожской Сечи и овладел ее укреплениями. На общей раде 30 января 1648 г. восставшие избрали Б. Хмельницкого гетманом Украины, а это значило, что он стал и руководителем начавшейся освободительной войны. Б. Хмельницкий обратился к украинскому народу с призывом подняться на борьбу за свободу, и этот призыв специальные посланцы разнесли по всей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ие о событиях на Запорожье – освобождении Сечи и начале вооруженной борьбы – быстро распространилось среди народа и вызвало сотни восстаний в городах и селах. Отовсюду крестьяне и мещане спешили под знамена Б. Хмельницкого. На протяжении января – апреля 1648 г. повстанческое войско увеличилось до нескольких тысяч человек. К тому же Б. Хмельницкому удалось заключить военный союз с Крымским ханством, которое обязалось не нападать на украинские земли и прислать на помощь восставшим отряд татарской конницы. Пламя освободительной войны быстро разгоралось. Коронный гетман Н. Потоцкий в письме к королю 21 марта 1648 г. писал, что восстание началось с согласия «всех казацких полков и всей Украины». В следующем письме Потоцкий предупреждал короля, о том что «…число его сообщников [Б. Хмельницкого] простирается до 3000 чел. Сохрани Бог, если он войдет с ними в Украину! Тогда эти три тысячи быстро возрастут до 100000, и нам будет трудная работа с бунто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дан Хмельницкий,– отмечал современник – француз Пьер Шевалье,– был первой искрой этого восстания и двигателем всей войны». Вместе с украинскими повстанцами сражались донские казаки, русские, белорусские, литовские, польские крестьяне, болгарские, сербские и молдавские гайд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освободительную войну, Б. Хмельницкий учитывал внутреннее и международное положение, которое благоприятствовало восстанию украинского народа. Социальные и национальные противоречия на Украине достигли наибольшей остроты. Антифеодальная борьба и освободительное движение народных масс находили широкую поддержку русского, белорусского, литовского и польского крестьянства. Ряд государств Европы принимал участие в Тридцатилетней войне (1618–1648). Турция воевала с Венецией и находилась во враждебных отношениях с Речью Посполитой. Речь Посполитая не могла рассчитывать в этот период на помощь соседних государств в подавлении восстания на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орожье на днепровском острове Буцком повстанческое войско соорудило укрепленный лагерь, куда прибывали тысячи людей со всей Украины. Из Крыма пришел 4-тысячный татарский отряд.</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1648 г. начались активные военные действия против польско-шляхетских карательных войск. В урочище Желтые Воды 19 апреля – 6 мая произошла первая битва, в которой авангард польско-шляхетского войска был полностью разгромлен. На сторону восставших перешли 4 тыс. реестровых казаков во главе с избранным ими наказным гетманом Филоном Джалалием. Окрыленные успехом, повстанцы двинулись в наступление на главные силы врага. В урочище Гороховая Дубрава вблизи г. Корсуня 15-тысячное крестьянско-казацкое войско под предводительством Б. Хмельницкого и его союзники татары окружили армию коронного гетмана Н. Потоцкого и польного гетмана М. Калиновского и в битве 16 мая 1648 г. уничтожили ее. Была захвачена вся артиллерия, а оба гетмана оказались в пл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крупные победы восставших способствовали подъему всеобщего восстания народных масс Украины против польского господства. Крестьяне изгоняли польских магнатов и шляхту из имений, отказывались отрабатывать барщину, захватывали землю и объявляли себя казаками. Украинские феодалы (старшина, шляхта, духовенство) пытались укрепить свои позиции, что стало главной причиной обострения социальных конфликтов внутри общества уже в самом начале освободительной войны.</w:t>
      </w:r>
    </w:p>
    <w:p>
      <w:pPr>
        <w:pStyle w:val="22"/>
        <w:spacing w:lineRule="auto" w:line="360"/>
        <w:ind w:firstLine="709"/>
        <w:rPr>
          <w:szCs w:val="28"/>
        </w:rPr>
      </w:pPr>
      <w:r>
        <w:rPr>
          <w:szCs w:val="28"/>
        </w:rPr>
        <w:t>Вместо польско-шляхетской административной системы, фактически переставшей существовать, на освобожденной территории Украины создавались полки и сотни как административные и военные единицы. Высшая власть таким образом сосредоточивалась в руках Генеральной рады и старшинской администрации: гетмана, генеральных старшин – писаря, есаулов, судьи, бунчужного, обозного и других, которые ведали делами управления, а также командовали войском. Среди выдающихся сподвижников Б. Хмельницкого были Максим Кривонос, Даниил Нечай, Иван Богун, Михаил Кричевский, Мартын Пушкарь, Иван Гиря, Силуян Мужиловский, Мартын Небаба, Иван Золотаренко, Федор Вешняк и многие другие.</w:t>
      </w:r>
    </w:p>
    <w:p>
      <w:pPr>
        <w:pStyle w:val="Normal"/>
        <w:spacing w:lineRule="auto" w:line="360" w:before="0" w:after="0"/>
        <w:ind w:firstLine="709"/>
        <w:jc w:val="both"/>
        <w:rPr/>
      </w:pPr>
      <w:r>
        <w:rPr>
          <w:rFonts w:cs="Times New Roman" w:ascii="Times New Roman" w:hAnsi="Times New Roman"/>
          <w:sz w:val="28"/>
          <w:szCs w:val="28"/>
        </w:rPr>
        <w:t xml:space="preserve">В своих письмах адресованных царю Алексею Михайловичу Б. Хмельницкий превыше всего ставил интересы православной церкви, утверждая, что казаки умирают за древнюю греческую веру, терпят насилия от «безбожных ариан» и т. д. «Желали бы мы,– писал он царю,– самодержца государя такого в своей земле, как ваша царская вельможность, православный христианский царь; тогда бы, чаю, исполнилось предвечное пророчество Христа Бога нашего, что все в руках его святой милости будем; уверяем ваше царское величество: если бы на то была воля Божья и твой царский поспех тотчас наступит на эти государства, немедля, мы со всем войском запорожским готовы услужить вашей царской вельможности. Отдаемся вам с нижайшими услугами; если ваше царское величество услышишь, что ляхи сызнова па нас хотят наступить, поспешайся со своей стороны на них наступить, а мы </w:t>
      </w:r>
      <w:r>
        <w:rPr>
          <w:rFonts w:cs="Times New Roman" w:ascii="Times New Roman" w:hAnsi="Times New Roman"/>
          <w:bCs/>
          <w:sz w:val="28"/>
          <w:szCs w:val="28"/>
        </w:rPr>
        <w:t>их</w:t>
      </w:r>
      <w:r>
        <w:rPr>
          <w:rFonts w:cs="Times New Roman" w:ascii="Times New Roman" w:hAnsi="Times New Roman"/>
          <w:sz w:val="28"/>
          <w:szCs w:val="28"/>
        </w:rPr>
        <w:t xml:space="preserve"> с Божьей помощью возьмем отселе, и да управит Бог из давних лет глаголемое проро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лета 1648 г. Б. Хмельницкий сформировал из повстанческих отрядов регулярную многотысячную армию, способную успешно сражаться с хорошо вооруженными и обученными войсками Речи Посполитой. 8–13 сентября 1648 г. под Пилявцами повстанцам удалось разгромить 40-тысячное коронное войско, прибывшее на Украину для подавления освободительного движения. В результате побед под Желтыми Водами, Корсунем и Пилявцами Левобережная и Правобережная Украина была освобождена от польско-шляхетских войск. Открылась перспектива освобождения западноукраинских земель, и крестьянско-казацкая армия во главе с Б. Хмельницким двинулась в поход на запад. Тем временем в городах и селах Западной Волыни и Восточной Галичины, а также в белорусских землях вспыхнули народные восстания. В Прикарпатье действовал повстанческий отряд Семена Высочана. 26 сентября 1648 г. крестьянско-казацкая армия подошла к стенам Львова и овладела Высоким замком. Затем ее полки вступили на территорию Польши и начали осаду гарнизона крепости Замостье, где собралось множество шляхты из ближайших окрестностей. Однако осенняя распутица и эпидемия чумы помешали дальнейшим боевым действиям. Новоизбранный польский король Ян II Казимир предложил Б. Хмельницкому заключить перемирие. Оставив на Волыни и Подолии казацкие гарнизоны, гетман отвел главные силы в Поднепровье.</w:t>
      </w:r>
    </w:p>
    <w:p>
      <w:pPr>
        <w:pStyle w:val="22"/>
        <w:spacing w:lineRule="auto" w:line="360"/>
        <w:ind w:firstLine="709"/>
        <w:rPr>
          <w:szCs w:val="28"/>
        </w:rPr>
      </w:pPr>
      <w:r>
        <w:rPr>
          <w:szCs w:val="28"/>
        </w:rPr>
        <w:t>В декабре 1648 г. Б. Хмельницкий прибыл в Киев, где его у легендарных Золотых ворот торжественно встречало и приветствовало население города. Студенты и преподаватели Киевского коллегиума, иерусалимский патриарх Паисий, проездом находившийся на Украине, а также местное духовенство были среди тех, кто чествовал освободителей Украины. Украинский народ праздновал большую победу.</w:t>
      </w:r>
    </w:p>
    <w:p>
      <w:pPr>
        <w:pStyle w:val="23"/>
        <w:spacing w:lineRule="auto" w:line="360" w:before="0" w:after="0"/>
        <w:ind w:firstLine="709"/>
        <w:jc w:val="both"/>
        <w:rPr/>
      </w:pPr>
      <w:r>
        <w:rPr>
          <w:rFonts w:cs="Times New Roman" w:ascii="Times New Roman" w:hAnsi="Times New Roman"/>
          <w:sz w:val="28"/>
          <w:szCs w:val="28"/>
        </w:rPr>
        <w:t>В Киеве состоялась встреча и переговоры Б. Хмельницкого с патриархом Паисием . Гетман от имени всего Войска Запорожского просил патриарха передать правительству России просьбу взять Украину под протекторат и оказать помощь ратными людьми в войне против Речи Посполитой. В Москву вместе с патриархом отправился полковник Силуян Мужиловский, который возглавил первое посольство Украины и имел особое поручение от Б. Хмельницкого на ведение переговоров с русским правительством о воссоединении Украины с Россией и оказании восставшим помощи в борьбе против шляхетской Польши. 4 февраля 1649 г. царь Алексей Михайлович в присутствии патриарха Паисия, который также выполнил просьбу гетмана, принял украинское посольство. Предложение последнего уже тогда правительство России не отвергало: если Войско Запорожское своими силами сумеет освободиться от власти Речи Посполитой и пожелает перейти в подданство Русского государства, не нарушая условий Поляновского мира 1634 г. между Россией и Польшей, Украина будет принята в состав Русского государства.</w:t>
      </w:r>
    </w:p>
    <w:p>
      <w:pPr>
        <w:pStyle w:val="Normal"/>
        <w:spacing w:lineRule="auto" w:line="360" w:before="0" w:after="0"/>
        <w:ind w:firstLine="709"/>
        <w:jc w:val="both"/>
        <w:rPr/>
      </w:pPr>
      <w:r>
        <w:rPr>
          <w:rFonts w:cs="Times New Roman" w:ascii="Times New Roman" w:hAnsi="Times New Roman"/>
          <w:sz w:val="28"/>
          <w:szCs w:val="28"/>
        </w:rPr>
        <w:t xml:space="preserve">Во время пребывания посольства Силуяна Мужиловского в Москве на Украину к Б. Хмельницкому отправился царский посланец В. Михайлов с грамотой Посольского приказа, в которой содержался фактически положительный ответ на его просьбу о воссоединении Украины с Россией. А в апреле 1649 г. на Украину прибыло полномочное посольство царского правительства во главе с Г. Унковским. Вместе с возвращавшимся Г. Унковским в Москву отправилось второе украинское посольство, возглавляемое полковником Федором Вешняком, </w:t>
      </w:r>
      <w:r>
        <w:rPr>
          <w:rFonts w:cs="Times New Roman" w:ascii="Times New Roman" w:hAnsi="Times New Roman"/>
          <w:bCs/>
          <w:sz w:val="28"/>
          <w:szCs w:val="28"/>
        </w:rPr>
        <w:t>с письмом Б.</w:t>
      </w:r>
      <w:r>
        <w:rPr>
          <w:rFonts w:cs="Times New Roman" w:ascii="Times New Roman" w:hAnsi="Times New Roman"/>
          <w:sz w:val="28"/>
          <w:szCs w:val="28"/>
        </w:rPr>
        <w:t xml:space="preserve"> Хмельницкого и просьбой о воссоединении Украины с Россией. Таким образом, политические связи между Украиной и Россией становились регулярными.</w:t>
      </w:r>
    </w:p>
    <w:p>
      <w:pPr>
        <w:pStyle w:val="Normal"/>
        <w:spacing w:lineRule="auto" w:line="360" w:before="0" w:after="0"/>
        <w:ind w:firstLine="709"/>
        <w:jc w:val="both"/>
        <w:rPr/>
      </w:pPr>
      <w:r>
        <w:rPr>
          <w:rFonts w:cs="Times New Roman" w:ascii="Times New Roman" w:hAnsi="Times New Roman"/>
          <w:sz w:val="28"/>
          <w:szCs w:val="28"/>
        </w:rPr>
        <w:t xml:space="preserve">Победы украинского народа в освободительной войне против господства шляхетской Польши произвели сильное впечатление в странах Европы и Ближнего Востока, откуда прибывали в Чигирин, резиденцию гетмана, посольства правительств Польши, Трансильвании, Молдавии, Валахии, Турции, Крымского ханства. В частности, известный деятель английской революции Кромвель прислал Б. Хмельницкому грамоту на латинском языке, из которой уцелели следующие слова: </w:t>
      </w:r>
      <w:r>
        <w:rPr>
          <w:rFonts w:cs="Times New Roman" w:ascii="Times New Roman" w:hAnsi="Times New Roman"/>
          <w:iCs/>
          <w:sz w:val="28"/>
          <w:szCs w:val="28"/>
        </w:rPr>
        <w:t>«Богдан Хмельницкий, Божею милостию генералиссимус греко-восточной церкви, вождь всех Козаков запорожских, гроза и искоренитель польского дворянства, покоритель крепостей, истребитель римского священства, гонитель язычников, антихриста и иудеев...».</w:t>
      </w:r>
    </w:p>
    <w:p>
      <w:pPr>
        <w:pStyle w:val="Normal"/>
        <w:spacing w:lineRule="auto" w:line="360" w:before="0" w:after="0"/>
        <w:ind w:firstLine="709"/>
        <w:jc w:val="both"/>
        <w:rPr/>
      </w:pPr>
      <w:r>
        <w:rPr>
          <w:rFonts w:cs="Times New Roman" w:ascii="Times New Roman" w:hAnsi="Times New Roman"/>
          <w:sz w:val="28"/>
          <w:szCs w:val="28"/>
        </w:rPr>
        <w:t>Правительство Речи Посполитой пыталось дипломатическим путем расколоть ряды восставших с тем, чтобы силой оружия подавить освободительную войну и не допустить вхождения украинских земель в состав России. Одновременно оно</w:t>
      </w:r>
      <w:r>
        <w:rPr>
          <w:rFonts w:cs="Times New Roman" w:ascii="Times New Roman" w:hAnsi="Times New Roman"/>
          <w:bCs/>
          <w:sz w:val="28"/>
          <w:szCs w:val="28"/>
        </w:rPr>
        <w:t xml:space="preserve"> собирало</w:t>
      </w:r>
      <w:r>
        <w:rPr>
          <w:rFonts w:cs="Times New Roman" w:ascii="Times New Roman" w:hAnsi="Times New Roman"/>
          <w:sz w:val="28"/>
          <w:szCs w:val="28"/>
        </w:rPr>
        <w:t xml:space="preserve"> крупные военные силы для наступления </w:t>
      </w:r>
      <w:r>
        <w:rPr>
          <w:rFonts w:cs="Times New Roman" w:ascii="Times New Roman" w:hAnsi="Times New Roman"/>
          <w:bCs/>
          <w:sz w:val="28"/>
          <w:szCs w:val="28"/>
        </w:rPr>
        <w:t>на</w:t>
      </w:r>
      <w:r>
        <w:rPr>
          <w:rFonts w:cs="Times New Roman" w:ascii="Times New Roman" w:hAnsi="Times New Roman"/>
          <w:sz w:val="28"/>
          <w:szCs w:val="28"/>
        </w:rPr>
        <w:t xml:space="preserve"> Укра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освободительной войны правительство России разрешило русским торговым людям свободно ввозить хлеб на Украину, соль и другие товары, а также оружие и порох, необходимые для ведения боевых действий. Спасая себя и свои пожитки от уничтожения и разграбления тысячи украинских крестьян и мещан переселялись на территорию Русского государства.</w:t>
      </w:r>
    </w:p>
    <w:p>
      <w:pPr>
        <w:pStyle w:val="22"/>
        <w:spacing w:lineRule="auto" w:line="360"/>
        <w:ind w:firstLine="709"/>
        <w:rPr/>
      </w:pPr>
      <w:r>
        <w:rPr>
          <w:szCs w:val="28"/>
        </w:rPr>
        <w:t>В конце мая 1649 г. крестьянско-казацкая армия Б. Хмельницкого двинулась в поход против польско-шляхетских войск, сконцентрировавшихся на Волыни вокруг крепости Збараж. Крестьяне перековывали свои плуги и рала на копья или просто шли в бой с косами и цепами. В походе приняли участие также крымские татары. Началась осада крепости Збараж. На помощь осажденным спешили главные силы польско-шляхетской армии под командованием короля Яна II Казимира. 5–6 августа 1649 г. вблизи г. Зборова произошла битва, в которой польско-шляхетские войска понесли большие потери и оказались на гране разгрома. Но в это время крымский хан, тайно сговорившись с королем, прекратил бой и потребовал от гетмана немедленно начать переговоры о мире. Б. Хмельницкий и Ян II Казимир 8 августа 1649 г. подписали Зборовский договор, которым подтверждались «привилегии» казацкого войска и старшины, устанавливался 40-тысячный реестр казаков, а территория, подвластная гетману и старшине, ограничивалась Киевщиной, Брацлавщиной и Черниговщиной.</w:t>
      </w:r>
    </w:p>
    <w:p>
      <w:pPr>
        <w:pStyle w:val="22"/>
        <w:spacing w:lineRule="auto" w:line="360"/>
        <w:ind w:firstLine="709"/>
        <w:rPr/>
      </w:pPr>
      <w:r>
        <w:rPr>
          <w:szCs w:val="28"/>
        </w:rPr>
        <w:t>Казацкий реестр мог пополняться из числа населения живущего на частных землях, а также и на королевских. Население, оказавшееся вне реестра, снова становилось крепостными или мещанами. Шляхта получила право вернуться в свои имения. Казацкому войску предоставлено было самоуправление во главе которого находился гетман подчинявшийся королю. Резиденция гетмана находилась в Чигирине. Казацкое войско делилось по территориям на полки, полки на сотни – с выборными полковниками и сотниками. Но параллельно на этой же территории номинально сохранялась польско-шляхетская власть, с той разницей, что все чины и должности, до воевод включительно, теперь по условиям Зборовского договора занимали лишь православные дворяне. Первым киевским воеводой был назначен Адам Кисель. На территорию казацкой Украины не могли вступать коронные войска, здесь не могли жить евреи, а отцы-иезуиты удалялись со своими школами из всех мест, где были православные школы. Наступившее перемирие Б. Хмельницкий использовал для усиления армии и укрепления административного аппарата, дальнейших переговоров с Россией о совместных военных дей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что Зборовский договор был нарушен во время его утверждения Варшавским сеймом в одном существенном пункте: киевского митрополита не допустили к заседанию в сенате. Кроме того, договор вызвал крайнее неудовольствие в Варшаве, и шляхта была готова его нарушить при первом удобном случае. Информаторы в Варшаве докладывали Б. Хмельницкому о происходившем на сейме. Однако он пока молчал и исполнял взятые на себя обязательства.</w:t>
      </w:r>
    </w:p>
    <w:p>
      <w:pPr>
        <w:pStyle w:val="22"/>
        <w:spacing w:lineRule="auto" w:line="360"/>
        <w:ind w:firstLine="709"/>
        <w:rPr>
          <w:szCs w:val="28"/>
        </w:rPr>
      </w:pPr>
      <w:r>
        <w:rPr>
          <w:szCs w:val="28"/>
        </w:rPr>
        <w:t>Не нарушая условий Зборовского договора, Б. Хмельницкий предпринял в августе 1650 г. поход в Молдавию, в результате которого молдавский господарь порвал связи с Польшей и установил дружеские отношения с Украиной. Таким образом, Б. Хмельницкому удалось значительно ослабить правый фланг вооруженных сил Речи Посполитой, войска которой концентрировались на Подолии.</w:t>
      </w:r>
    </w:p>
    <w:p>
      <w:pPr>
        <w:pStyle w:val="22"/>
        <w:spacing w:lineRule="auto" w:line="360"/>
        <w:ind w:firstLine="709"/>
        <w:rPr>
          <w:szCs w:val="28"/>
        </w:rPr>
      </w:pPr>
      <w:r>
        <w:rPr>
          <w:szCs w:val="28"/>
        </w:rPr>
        <w:t>Б. Хмельницкий стремился установить дипломатические отношения с Турцией, Венгерским королевством и даже далекой Швецией пытаясь тем самым найти временных союзников, способных ему помочь в борьбе с Польшей. Но политическую устойчивость Украине мог обеспечить лишь прочный союз или патронат таких сильных соседей, как Московское и Турецкое государства.</w:t>
      </w:r>
    </w:p>
    <w:p>
      <w:pPr>
        <w:pStyle w:val="22"/>
        <w:spacing w:lineRule="auto" w:line="360"/>
        <w:ind w:firstLine="709"/>
        <w:rPr>
          <w:szCs w:val="28"/>
        </w:rPr>
      </w:pPr>
      <w:r>
        <w:rPr>
          <w:szCs w:val="28"/>
        </w:rPr>
        <w:t>1650 г. проходил без значительных военных конфликтов. Однако восстания крестьян против шляхты не прекращались. Часть украинских казаков и крестьян переселялась на территорию России. Понимая сложность положения Украины и неизбежность продолжения освободительной войны, Б. Хмельницкий усиливал связи с Русским государством. В письме к Путивльскому воеводе от 17 июля 1650 г. он писал: «И я с своим Войском Запорожским есть государю и всем вам приятелем, а вы нам такими же будьте». Но политика Российского государства отличалась осторожностью и Москва, осыпая казацких послов обещаниями на будущее и подарками, не оказывала пока никакой реальной помощи.</w:t>
      </w:r>
    </w:p>
    <w:p>
      <w:pPr>
        <w:pStyle w:val="22"/>
        <w:spacing w:lineRule="auto" w:line="360"/>
        <w:ind w:firstLine="709"/>
        <w:rPr>
          <w:szCs w:val="28"/>
        </w:rPr>
      </w:pPr>
      <w:r>
        <w:rPr>
          <w:szCs w:val="28"/>
        </w:rPr>
        <w:t>В октябре 1650 г. состоялись переговоры русского посла Г. Унковского с Б. Хмельницким о вхождении Украины в состав России и предоставлении украинскому народу военной и экономической помощи в его борьбе против шляхетской Польши. Г. Унковский информировал русское правительство о положении на Украине. Осенью 1650 г. на Украине побывал царский посланец А. Суханов, который сопровождал возвращавшегося в Иерусалим патриарха Паисия. Б. Хмельницкий 9 ноября 1650 г. просил Суханова сообщить русскому правительству о том, что народ Украины стремится вместе с народом России бороться за освобождение украинских земель и объединение их с Русским государством. Все люди, с которыми разговаривал на Украине А. Суханов, заявляли: «Дай то, боже, чтобы мы соединились с Москвой». Правительство России благосклонно относилось к такой позиции гетмана и украинского народа.</w:t>
      </w:r>
    </w:p>
    <w:p>
      <w:pPr>
        <w:pStyle w:val="22"/>
        <w:spacing w:lineRule="auto" w:line="360"/>
        <w:ind w:firstLine="709"/>
        <w:rPr>
          <w:szCs w:val="28"/>
        </w:rPr>
      </w:pPr>
      <w:r>
        <w:rPr>
          <w:szCs w:val="28"/>
        </w:rPr>
        <w:t>1651 г. принес новые испытания украинскому народу. Речь Посполитая, собрав армию, бросила ее на Украину для подавления освободительного движения украинского народа. В ночь с 9 на 10 февраля авангард польско-шляхетской армии напал на г. Красное (Подолия), который защищал небольшой гарнизон под командованием полковника Даниила Нечая. В кровавой битве сложили головы почти все воины и их начальник. Только под Винницей казацким силам под руководством Ивана Богуна удалось остановить наступление врага. На Украине и в Белоруссии крестьянско-казацкие отряды вели героическую борьбу против вражеского нашествия. В марте и мае 1651 г. Б. Хмельницкий обращался к царскому правительству с просьбой оказать украинскому народу помощь и воссоединить Украину с Ро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крестьянские выступления начались в Польше. На Краковщине их возглавил Лев-Александр Костка-Наперский, который имел намерение соединить свои отряды с украинскими повстанцами. Выступления крестьян начались и в Варшавском воеводстве. Восставали также крестьяне Литвы и Белоруссии, куда Б. Хмельницкий отправил 4-тысячный отряд, который совместно с местными повстанцами вскоре освободил много белорусских городов и сёл от вражеских гарнизонов. В таких условиях продолжалась освободительная война на Украине, где сосредоточились главные силы украинской армии и польско-шляхетских войск. На помощь Б. Хмельницкому прибыли его союзники – крымские татары.</w:t>
      </w:r>
    </w:p>
    <w:p>
      <w:pPr>
        <w:pStyle w:val="22"/>
        <w:spacing w:lineRule="auto" w:line="360"/>
        <w:ind w:firstLine="709"/>
        <w:rPr>
          <w:szCs w:val="28"/>
        </w:rPr>
      </w:pPr>
      <w:r>
        <w:rPr>
          <w:szCs w:val="28"/>
        </w:rPr>
        <w:t>Вблизи волынского местечка Берестечко на берегу р. Стырь 18–20 июня 1651 г. произошла генеральная битва. После полудня король дал знак к наступлению. Первым пошел в наступление во главе своего отряда с обнаженной саблей и без панциря злейший враг казаков Иеремия Вишневецкий. Бой шел с переменным успехом. Большие надежды Б. Хмельницкий возлагал на засаду, которую устроил для поляков в прилегающем лесу. Однако о готовящемся казацком «сюрпризе» узнали поляки. Постепенно крестьянско-казацкое войско начало терять инициативу. В самый ответственный момент Крымский хан по-предательски бежал с поля боя со всей своей ордой. Хмельницкий, передав начальство Ф. Джеджалию, направился за татарами, чтобы остановить их и вернуть обратно. Но хан арестовал его и потребовал выкуп. Вследствие ухода ханской орды казацкие полки оказались в окружении.</w:t>
      </w:r>
    </w:p>
    <w:p>
      <w:pPr>
        <w:pStyle w:val="22"/>
        <w:spacing w:lineRule="auto" w:line="360"/>
        <w:ind w:firstLine="709"/>
        <w:rPr>
          <w:szCs w:val="28"/>
        </w:rPr>
      </w:pPr>
      <w:r>
        <w:rPr>
          <w:szCs w:val="28"/>
        </w:rPr>
        <w:t>Тем временем, казаки укрепили свой табор с трех сторон валами, окопались и стали готовиться к осаде. Поляки рассчитывали, что осажденные сами сдадутся. Казаки действительно пришли просить мира, но только на условиях Зборовского договора. Очевидно, они не считали свое положение катастрофическим. У них было достаточно человеческих и материальных ресурсов для обороны обширного табора. Кроме того, наказным гетманом был избран И. Богун – опытный и энергичный военачальник. Осаждавшее табор шляхетское ополчение страдало от массовых болезней и недостатка продовольствия. Главной проблемой коронного войска была все-таки его плохая управляемость: даже присутствие короля не могло дисциплинировать дворянское ополчение.</w:t>
      </w:r>
    </w:p>
    <w:p>
      <w:pPr>
        <w:pStyle w:val="22"/>
        <w:spacing w:lineRule="auto" w:line="360"/>
        <w:ind w:firstLine="709"/>
        <w:rPr>
          <w:szCs w:val="28"/>
        </w:rPr>
      </w:pPr>
      <w:r>
        <w:rPr>
          <w:szCs w:val="28"/>
        </w:rPr>
        <w:t>Богун решил вывести войско из табора, намостив через болото плотины из возов, походных шатров, конской сбруи и даже человеческих трупов. Однако между казаками и крестьянами возникло недоверие. Когда часть войска уже успела выбраться из лагеря, среди оставшихся крестьян распространился слух, что старшина с казаками бросают их на произвол судьбы. Вскоре началась паника и все, толкая друг друга, бросились к переправе. Напрасно Богун, убеждал из организованно отступать и не губить себя и других. Поляки ворвались в табор, и началось истребление. «Весь день, пока не стемнело, наши,– писал поляк,– подвигаясь облавой, производили кровавую бойню, вытаскивая казаков из кустов и болот, расстреливая и рубя головы... Едва ли нашелся бы кто-либо, кому не довелось убить казака». Но нашлись храбрецы, которые и здесь не дрогнули. Король с удивлением наблюдал, как 300 казаков, засевших на небольшом островке, отбивались от поляков, несмотря на обещание даровать им жизнь, пока все не погибли.</w:t>
      </w:r>
    </w:p>
    <w:p>
      <w:pPr>
        <w:pStyle w:val="22"/>
        <w:spacing w:lineRule="auto" w:line="360"/>
        <w:ind w:firstLine="709"/>
        <w:rPr>
          <w:szCs w:val="28"/>
        </w:rPr>
      </w:pPr>
      <w:r>
        <w:rPr>
          <w:szCs w:val="28"/>
        </w:rPr>
        <w:t>Десять дней длились ожесточенные бои. Благодаря распорядительности полковников И. Богуна, Ф. Джалалия, М. Гладкого и др. казацкие полки, потеряв часть артиллерии, 30 июня вырвались из окружения. Преследуемые неприятелем, они отступили на Киевщину, где Б. Хмельницкий, освободившись из плена, собирал силы для продолжения борьбы. Крестьянско-казацкие войска сосредоточились в районе Белой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литовско-шляхетские войска нанесли поражение казацким отрядам в Беларуси, затем двинулись на Украину и 25 толя 1651 г. захватили Киев. После упорных и кровопролитных боев польско-шляхетское командование подписало с Б. Хмельницким 18 сентября 1651 г. Белоцерковский договор, по условиям которого на Украине восстанавливалась польско-шляхетская власть, имения возвращались панам, казацкий реестр сокращался с 40 тыс. до 20 тыс. человек, а самим казакам разрешалось жить только в Киевском воеводстве. Гетману запрещалось поддерживать дипломатические отношения с иноземными государствами и вменялось в обязанность разорвать союз с крымским ханом. Б. Хмельницкий рассматривал тяжелые условия Белоцерковского договора как временную уступку неприятелю и готовился к продолжению освободительной войны.</w:t>
      </w:r>
    </w:p>
    <w:p>
      <w:pPr>
        <w:pStyle w:val="Normal"/>
        <w:spacing w:lineRule="auto" w:line="360" w:before="0" w:after="0"/>
        <w:ind w:firstLine="709"/>
        <w:jc w:val="both"/>
        <w:rPr/>
      </w:pPr>
      <w:r>
        <w:rPr>
          <w:rFonts w:cs="Times New Roman" w:ascii="Times New Roman" w:hAnsi="Times New Roman"/>
          <w:sz w:val="28"/>
          <w:szCs w:val="28"/>
        </w:rPr>
        <w:t xml:space="preserve">Тяжелое положение, в котором очутилась Украина, было известно в Москве, и правительство России предприняло ряд шагов, направленных на оказание помощи украинскому народу. В феврале 1651 г. Земский собор рассматривал вопрос о взаимоотношениях России и Польши, которая нарушала условия Поляновского договора 1634 г. Участники собора положительно отнеслись к настойчивым просьбам Б. Хмельницкого. Царское правительство начало энергично собирать данные о фактах нарушения правительством Речи Посполитой договора с Россией; соответствующие указания получили и русские послы в Варшаве. В связи с новым наступлением польско-шляхетских войск царское правительство увеличило помощь Украине продовольствием и военным снаряжением, а после неудачи украинской армии под Берестечком и подписания Белоцерковского договора дало указание воеводам беспрепятственно пропускать на русскую территорию украинских переселенцев. Казна помогала им обзавестись хозяйством на новом месте. </w:t>
      </w:r>
      <w:r>
        <w:rPr>
          <w:rFonts w:cs="Times New Roman" w:ascii="Times New Roman" w:hAnsi="Times New Roman"/>
          <w:bCs/>
          <w:sz w:val="28"/>
          <w:szCs w:val="28"/>
        </w:rPr>
        <w:t>Украинцам</w:t>
      </w:r>
      <w:r>
        <w:rPr>
          <w:rFonts w:cs="Times New Roman" w:ascii="Times New Roman" w:hAnsi="Times New Roman"/>
          <w:sz w:val="28"/>
          <w:szCs w:val="28"/>
        </w:rPr>
        <w:t xml:space="preserve"> разрешалось устраиваться здесь на казацком положении. Волынцы, поселенные на Тихой Сосне, сформировали первый слободской полк – Острогожский. На территории от Путивля до Острогожска возникло много слобод, из которых в скором времени выросли города и крупные местечки: Харьков, Сумы, Лебедин, Ахтырка, Белополье, Короча и т. п. Таким образом возникала новая Слободская Украина вместо пустевшей прежней. Стремление к переселению было непреодолимым: даже с помощью военной силы поляки не могли сдерживать этот поток. Украинские переселенцы, отбиваясь от польских жолнеров, ружьями и даже пушками пробивали себе путь в новое отечество.</w:t>
      </w:r>
    </w:p>
    <w:p>
      <w:pPr>
        <w:pStyle w:val="22"/>
        <w:spacing w:lineRule="auto" w:line="360"/>
        <w:ind w:firstLine="709"/>
        <w:rPr>
          <w:szCs w:val="28"/>
        </w:rPr>
      </w:pPr>
      <w:r>
        <w:rPr>
          <w:szCs w:val="28"/>
        </w:rPr>
        <w:t>Заметно активизировалась дипломатическая и военная подготовка Русского государства к борьбе против Речи Посполитой. Накануне и после битвы под Берестечком активизировались переговоры о воссоединении Украины с Россией. Во время переговоров с польскими послами С. Витовским и К. Обуховичем в Москве царское правительство выдвинуло требование прекратить военные действия и заключить мирный договор между Речью Посполитой и Украиной. Это требование имело немаловажное политическое значение. Коринфский митрополит Иоасаф, который длительной время находился на Украине, 16 мая 1651 г. прислал царю Алексею Михайловичу письмо с сообщением о военных действиях на Украине, а также о желании гетмана и всего Войска Запорожского перейти в подданство Русского государства с условием получения прав и привилегий, которыми пользовались донские казаки. Правительство России разрешило казацкому отряду И. Шохова перейти через русскую границу в Белоруссии для ведения там боевых действий. 5 июня 1651 г. Посольский приказ через назаретского митрополита Гавриила сообщил Б. Хмельницкому о переговорах с польскими послами в Москве и о своем требовании от правительства Речи Посполитой прекратить наступление на Украину и преследование православной церкви.</w:t>
      </w:r>
    </w:p>
    <w:p>
      <w:pPr>
        <w:pStyle w:val="22"/>
        <w:spacing w:lineRule="auto" w:line="360"/>
        <w:ind w:firstLine="709"/>
        <w:rPr>
          <w:szCs w:val="28"/>
        </w:rPr>
      </w:pPr>
      <w:r>
        <w:rPr>
          <w:szCs w:val="28"/>
        </w:rPr>
        <w:t>В июне 1651 г. в Москву для переговоров о воссоединении Украины с Россией приезжало посольство М. Суличича и Ф. Дмитриева. Вскоре после битвы под Берестечком Б. Хмельницкий 19 июля созвал казацкую раду, которая приняла решение просить русское правительство о воссоединении Украины с Россией. Севские воеводы 28 июля 1651 г. сообщали в Москву о всеобщем желании украинского парода объединиться с русским народом. Об этом же информировал царя и его посланец Г. Богданов, который в июле – августе 1651 г. находился на Украине. Для переговоров о воссоединении Украины с Россией Б. Хмельницкий в августе 1651 г. направил в Москву посольство в составе полковника С. Савича, Л. Мозыри и И. Золотаренко. 2 декабря 1651 г. путивльские воеводы писали в Посольский приказ о недовольстве на Украине условиями Белоцерковского договора, стремлении украинского народа к единству с русским народом и о больших надеждах Б. Хмельницкого на переговоры с русскими послами, которых с нетерпением ожидали на Украине. Таким образом, в 1651 г. значительно усилились политические связи Украины с Россией. Царское правительство предпринимало более решительные действия против Польши, и это приближало перспективу положительного решения наиболее важного вопроса – воссоединения Украины с Россией, а также предоставления Украине помощи, без которой невозможно было дать отпор наступлению военных сил Речи Посполитой.</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ский народ, освободившийся после тяжелой четырехлетней борьбы от польско-шляхетского господства, не мог примириться с возможностью реставрации прежних порядков, которые начали восстанавливать захватчики после Белоцерковского договора. Везде на Украине вспыхивали народные восстания. Б. Хмельницкий готовил силы для продолжения борьбы за независимость ро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едения дальнейших переговоров о воссоединении Украины с Россией Б. Хмельницкий 9 января 1652 г. отправил в Москву новое посольство в составе И. Искры, К. Наумова, Д. Иванова. В Посольском приказе 22 марта И. Искра заявил, что Войску Запорожскому «опричь царского величества милости детца негде». Царское правительство заверило послов, что на случай нового наступления на Украину войск Речи Посполитой Россия примет на свою территорию всех переселе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русское посольство в Варшаве А. Нащокина и А. Иванова совместно с посланцами Б. Хмельницкого выдвинуло перед правительством Речи Посполитой и сеймом требования о передаче территории Украины Войску Запорожскому и прекращении преследований православной церкви. Однако сейм не только отклонил эти требования, но и не утвердил Белоцерковского договора. Продолжение войны стало неизбе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Хмельницкий прилагал большие усилия к тому, чтобы собрать войско и дать решительный отпор готовившемуся вражескому нашествию. Старшинская рада в апреле 1652 г. приняла решение о необходимости продолжения борьбы за освобождение Украины. Были собраны значительные казацкие силы. Тем временем прибывшая на Украину польско-шляхетская армия расположилась лагерем на берегу Южного Буга у подножия горы Батог. 50-тысячную армию захватчиков возглавлял выкупившийся из татарского плена и ставший коронным гетманом М. Калиновский. Против нее и направил свои полки Б. Хмельницкий. Они окружили польско-шляхетское войско и в битве 22–23 мая наголову его разгромили. Битва под Батогом была важным этапом в освободительной войне. Ее результатом стало падение власти Речи Посполитой на Украине. С этого времени даже в официальной переписке гетман уже не именовал себя подданным Речи Посполитой. После Батогской победы еще более укрепились русско-украинские политические, экономические и культурные связи. Значительно расширилась торговля между Украиной и Россией. Увеличился поток переселенцев из украинских земель на Слобожанщину. В частности, черниговский наказной полковник И. Дзиковский вместе с 2 тыс. казаков и крестьян, с их семьями в 1652 г. перешел русскую границу и осел в Острогож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льский приказ в июне 1652 г. отправил на Украину посольство во главе с Г. Унковским и А. Ардабьевым, во время переговоров с которыми Б. Хмельницкий заявил, что все украинское население с нетерпением ожидает скорейшего свершения своих чаяний. Русское посольство интересовалось настроениями различных слоев украинского общества, а также отношениями Б. Хмельницкого с соседними государствами.</w:t>
      </w:r>
    </w:p>
    <w:p>
      <w:pPr>
        <w:pStyle w:val="Normal"/>
        <w:spacing w:lineRule="auto" w:line="360" w:before="0" w:after="0"/>
        <w:ind w:firstLine="709"/>
        <w:jc w:val="both"/>
        <w:rPr/>
      </w:pPr>
      <w:r>
        <w:rPr>
          <w:rFonts w:cs="Times New Roman" w:ascii="Times New Roman" w:hAnsi="Times New Roman"/>
          <w:sz w:val="28"/>
          <w:szCs w:val="28"/>
        </w:rPr>
        <w:t xml:space="preserve">Тем временем польский сейм в Варшаве в июле – августе 1652 г. принял решение о создании новой многочисленной армии, в том числе </w:t>
      </w:r>
      <w:r>
        <w:rPr>
          <w:rFonts w:cs="Times New Roman" w:ascii="Times New Roman" w:hAnsi="Times New Roman"/>
          <w:bCs/>
          <w:sz w:val="28"/>
          <w:szCs w:val="28"/>
        </w:rPr>
        <w:t>и за</w:t>
      </w:r>
      <w:r>
        <w:rPr>
          <w:rFonts w:cs="Times New Roman" w:ascii="Times New Roman" w:hAnsi="Times New Roman"/>
          <w:sz w:val="28"/>
          <w:szCs w:val="28"/>
        </w:rPr>
        <w:t xml:space="preserve"> счет привлечения наемной немецкой пехоты, для нового похода на Украину. Это решение вызвало серьезную озабоченность гетмана и его сподвижников. Летом и осенью 1652 г. Б. Хмельницкий активизировал отношения с русским правительством. В начале ноября из Москвы на Украину прибыл царский посланец А. Ардабьев. Б. Хмельницкий в письме к царю от 12 ноября сообщал об отбытии в Россию украинского посольства во главе с войсковым судьей С. Богдановичем-Зарудным. Старшинс</w:t>
      </w:r>
      <w:r>
        <w:rPr>
          <w:rFonts w:cs="Times New Roman" w:ascii="Times New Roman" w:hAnsi="Times New Roman"/>
          <w:bCs/>
          <w:sz w:val="28"/>
          <w:szCs w:val="28"/>
        </w:rPr>
        <w:t>кая</w:t>
      </w:r>
      <w:r>
        <w:rPr>
          <w:rFonts w:cs="Times New Roman" w:ascii="Times New Roman" w:hAnsi="Times New Roman"/>
          <w:sz w:val="28"/>
          <w:szCs w:val="28"/>
        </w:rPr>
        <w:t xml:space="preserve"> рада поручила своим представителям передать царю ее решение – воссоединить Украину с Россией, о чем и было ими сообщено в Москве 17 декабря. Царское правительство к этому сообщению отнеслось благосклонно и продолжало подготовку к войне против Речи Посполитой.</w:t>
      </w:r>
    </w:p>
    <w:p>
      <w:pPr>
        <w:pStyle w:val="Normal"/>
        <w:spacing w:lineRule="auto" w:line="360" w:before="0" w:after="0"/>
        <w:ind w:firstLine="709"/>
        <w:jc w:val="both"/>
        <w:rPr/>
      </w:pPr>
      <w:r>
        <w:rPr>
          <w:rFonts w:cs="Times New Roman" w:ascii="Times New Roman" w:hAnsi="Times New Roman"/>
          <w:sz w:val="28"/>
          <w:szCs w:val="28"/>
        </w:rPr>
        <w:t>В начале</w:t>
      </w:r>
      <w:r>
        <w:rPr>
          <w:rFonts w:cs="Times New Roman" w:ascii="Times New Roman" w:hAnsi="Times New Roman"/>
          <w:bCs/>
          <w:sz w:val="28"/>
          <w:szCs w:val="28"/>
        </w:rPr>
        <w:t xml:space="preserve"> 1653 г. Речь</w:t>
      </w:r>
      <w:r>
        <w:rPr>
          <w:rFonts w:cs="Times New Roman" w:ascii="Times New Roman" w:hAnsi="Times New Roman"/>
          <w:sz w:val="28"/>
          <w:szCs w:val="28"/>
        </w:rPr>
        <w:t xml:space="preserve"> Посполитая собрала почти 100-тысячную армию, готовую к походу </w:t>
      </w:r>
      <w:r>
        <w:rPr>
          <w:rFonts w:cs="Times New Roman" w:ascii="Times New Roman" w:hAnsi="Times New Roman"/>
          <w:bCs/>
          <w:sz w:val="28"/>
          <w:szCs w:val="28"/>
        </w:rPr>
        <w:t>на</w:t>
      </w:r>
      <w:r>
        <w:rPr>
          <w:rFonts w:cs="Times New Roman" w:ascii="Times New Roman" w:hAnsi="Times New Roman"/>
          <w:sz w:val="28"/>
          <w:szCs w:val="28"/>
        </w:rPr>
        <w:t xml:space="preserve"> Украину. В Могилеве расположилось 20-тысячное литовское войско, угрожавшее Украине с севера. Эта реальная опас</w:t>
      </w:r>
      <w:r>
        <w:rPr>
          <w:rFonts w:cs="Times New Roman" w:ascii="Times New Roman" w:hAnsi="Times New Roman"/>
          <w:bCs/>
          <w:sz w:val="28"/>
          <w:szCs w:val="28"/>
        </w:rPr>
        <w:t>ность</w:t>
      </w:r>
      <w:r>
        <w:rPr>
          <w:rFonts w:cs="Times New Roman" w:ascii="Times New Roman" w:hAnsi="Times New Roman"/>
          <w:sz w:val="28"/>
          <w:szCs w:val="28"/>
        </w:rPr>
        <w:t xml:space="preserve"> была известна правительству Русского государства, имевшему твердое намерение не допустить разгрома казацки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гирине 6 января 1653 г. состоялась старшинская рада, решившая снова просить русское правительство «их принять под свою государеву крепкую державу». Гетман привел в полную боевую готовность все 16 полков и заручился поддержкой крымского хана. В марте Б. Хмельницкий обратился к королю Яну II Казимиру с предложением не начинать боевых действий, а через посредничество Русского государства начать переговоры о мире. Однако польско-шляхетское правительство не приняло этого предложения и отправило на Украину 15-тысячное карательное войско под предводительством безжалостного Стефана Чарнецкого. Только под Монастырищем И. Богуну удалось остановить наступление врага и нанести ему ощутимые потери в живой силе. Речь Посполитая обращалась к Германской империи за помощью, но последняя после Тридцатилетней войны пребывала в ослабленном состоянии и ожидаемой поддержки не могла о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Б. Хмельницкий в марте 1653 г. отправил в Москву повое полномочное посольство во главе с полковниками К. Бурляем и С. Мужиловским, а в письме царю от 23 марта писал о злодеяниях шляхетских войск, которые уничтожили на Украине 10 городов. Кроме того, письма гетмана получили бояре Б. Морозов, И. Милославский и Г. Пушкин. В них Б. Хмельницкий просил бояр способствовать миссии посольства, которое снова ставило вопрос о воссоединении Украины с Россией и предоставлении помощи в борьбе против агрессии Речи Посполитой. Украинских послов принимали царь и патриарх Никон, которые обещали удовлетворить просьбу гетмана и желание украинского парода. С 5 июня по 6 июля 1653 г. на Украине находилось русское посольство стольники А. Матвеев и II. Фомин, которые собрали данные о положении на Украине и желании ее народа объединиться с русским нар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усского государства использовало все дипломатические возможности для предотвращения наступления Речи Посполитой на украинские земли. Однако эта политика не привела к желаемым результатам. Тогда Б. Хмельницкому была направлена царская грамота от 22 июня 1653 г., в которой сообщалось о согласии русского правительства на воссоединение Украины с Россией и подготовку русского войска для оказания помощи украинскому народу в его борьбе с захватчиками. Известие об этом вызвало волну радости среди украинского народа, измученного длительной кровопролитной вой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и осенью 1653 г. Россия и Украина вели оживленный обмен посольствами. В частности, на Украине побывали посольства А. Матвеева и И. Фомина, Ф. Лодыженского, а в Москве – Г. Яцкевича и А. Ждановича. В письмах Б. Хмельницкий уже подписывался как подданный Рус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кончательного решения вопроса о воссоединении Украины с Россией и войне с Речью Посполитой в Москве 1 октября 1653 г. собрался Земский собор, в работе которого приняли участие высшее духовенство, бояре, окольничьи, думные люди, стольники, стряпчие, дворяне московские, дьяки, дворяне и дети боярские из городов, купцы, торговые и «всяких чинов» люди, стрельцы, тяглые крестьяне. Решение собора было таково: «Гетмана Богдана Хмельницкого и все Войско Запорожское з городами их и з землями принять». Украине предоставлялась экономическая и военная помощь в освободительной войне против Речи Посполитой. 2 октября русские послы Р. Стрешнев и М. Бредихин, находившиеся на Украине, получили царскую грамоту, в которой предписывалось сообщить Б. Хмельницкому о решении Земского собора и отправке на Украину специального посольства во главе с В. Бутурлиным для принятия ее в состав Рус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53 г. принес Украине новые успехи. Казацкие полки и их союзники татары осенью окружили под г. Жванцем на Подолии 80-тысячную польско-шляхетскую армию, отрезав ее от продовольственных баз. Во второй половине ноября, когда вражеская армия была обессилена и деморализована, Б. Хмельницкий двинул свои полки в наступление и разгромил неприятельский лагерь. Но и в этот раз предал крымский хан. 4–5 декабря начались переговоры между представителями Речи Посполитой и Крымского ханства без участия представителей Украины. Жванецкое соглашение предусматривало восстановление условий Зборовского договора и было направлено против воссоединения Украины с Россией. Речь Посполитая пыталась любой ценой удержать Украину под своей властью. Крымский хан также проявил заинтересованность в том, чтобы Украина оставалась под властью ослабленной длительными войнами Речи Посполитой. Однако Б. Хмельницкий категорически отказался принять эти условия и 24 декабря возвратился в Чигирин. Все его помыслы были направлены на разрешение проблем, связанных со встречей великого посольства Русского государства и</w:t>
      </w:r>
      <w:r>
        <w:rPr>
          <w:rFonts w:cs="Times New Roman" w:ascii="Times New Roman" w:hAnsi="Times New Roman"/>
          <w:bCs/>
          <w:sz w:val="28"/>
          <w:szCs w:val="28"/>
        </w:rPr>
        <w:t xml:space="preserve"> созывом</w:t>
      </w:r>
      <w:r>
        <w:rPr>
          <w:rFonts w:cs="Times New Roman" w:ascii="Times New Roman" w:hAnsi="Times New Roman"/>
          <w:sz w:val="28"/>
          <w:szCs w:val="28"/>
        </w:rPr>
        <w:t xml:space="preserve"> общенародной рады </w:t>
      </w:r>
      <w:r>
        <w:rPr>
          <w:rFonts w:cs="Times New Roman" w:ascii="Times New Roman" w:hAnsi="Times New Roman"/>
          <w:bCs/>
          <w:sz w:val="28"/>
          <w:szCs w:val="28"/>
        </w:rPr>
        <w:t>в Переяс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ое посольство во главе с боярином и тверским наместником В. Бутурлиным, окольничьим и муромским наместником И. Алферьевым и думным дьяком Л. Лопухиным 9 октября 1653 г. выехало из Москвы на Украину. В связи с тем, что Б. Хмельницкий пребывал с войсками под Жванцем, посольство до 20 декабря находилось в Путивле, знакомясь с положением на Украине и ведя переписку с гетм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городов и сел Украины с величайшей радостью встречало посольство Русского государства, изъявляло желание навеки соединить свою судьбу с русским народом. 31 декабря послы были с великими почестями встречены в Переяславе. Туда же собирались на раду казацкие полки. 6 января 1654 г. в Переяслав прибыл и Б. Хмельницкий с генеральной старшиной.</w:t>
      </w:r>
    </w:p>
    <w:p>
      <w:pPr>
        <w:pStyle w:val="22"/>
        <w:spacing w:lineRule="auto" w:line="360"/>
        <w:ind w:firstLine="709"/>
        <w:rPr>
          <w:szCs w:val="28"/>
        </w:rPr>
      </w:pPr>
      <w:r>
        <w:rPr>
          <w:szCs w:val="28"/>
        </w:rPr>
        <w:t>8 января 1654 г. на большой площади в Переяславе торжественно открылась рада, в которой принимали участие представители крестьян, казаков, мещан. Ее участники расположились большим кругом, на середину которого вышли гетман, генеральные старшины, полковники, а также русские послы во главе с В. Бутурлиным. Б. Хмельницкий обратился к присутствующим с речью, в которой говорил о тяжелом гнете, испытанном украинским народом, и опустошениях, нанесенных шляхтой Речи Посполитой, ордами султанской Турции и Крымского ханства, охарактеризовал агрессивные устремления этих государств. Украинский народ пролил много крови в освободительной борьбе и желал объединиться с русским народом в едином государстве. В конце гетман сказал, что спасение он найдет только в единении с братским русским народом, горячо призывал присутствовавших принять решение о воссоединении Украины с Россией. В ответ на вопрос старшины: «Вси ли тако соизволяете?» – дружно прозвучали восклицания: «Вси единодушно... чтоб есми вовеки вси едино были». Затем участники рады в Успенском соборе приняли присягу па верность Русскому государству. От имени царского правительства В. Бутурлин вручил Б. Хмельницкому грамоту и знаки гетманской власти – войсковое знамя и булаву. Население Украины присягнуло на верность союзу с Ро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оединение Украины с Россией открыло новый период в истории русского и украинского народов. Акт воссоединения имел большое значение для дальнейшего политического, экономического и культурного развития украинского и русского народов.</w:t>
      </w:r>
    </w:p>
    <w:p>
      <w:pPr>
        <w:pStyle w:val="22"/>
        <w:spacing w:lineRule="auto" w:line="360"/>
        <w:ind w:firstLine="709"/>
        <w:rPr/>
      </w:pPr>
      <w:r>
        <w:rPr>
          <w:szCs w:val="28"/>
        </w:rPr>
        <w:t>В состав Русского государства влился большой экономический район с населением, которое занималось</w:t>
      </w:r>
      <w:r>
        <w:rPr>
          <w:szCs w:val="28"/>
          <w:lang w:val="be-BY"/>
        </w:rPr>
        <w:t xml:space="preserve"> </w:t>
      </w:r>
      <w:r>
        <w:rPr>
          <w:szCs w:val="28"/>
        </w:rPr>
        <w:t>земледелием, скотоводством, ремеслами и промыслами. Границы государства приблизились к Черному и Азовскому морям, так необходимым для внешней торговли. Объединение экономических ресурсов и военных сил укрепило международные позиции Русского государства и нанесло ощутимый удар по агрессивным намерениям шляхетской Польши, султанской Турции, Крымского ханства и других государств. Украина была спасена от порабощения шляхетской Польшей, поглощения ее султанской Тур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оединившись в одном государстве, Украина и Россия укрепили свои связи, умножили экономический, политический и духовный потенциал, что в дальнейшем способствовало ускоренному росту производительных сил всего Русского государства. Воссоединенная с Россией большая часть Украины стала центром притяжения для населения западно-украинских земель, еще длительное время остававшихся под иностранным господством.</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Взаимоотношения с соседними государствами</w:t>
      </w:r>
    </w:p>
    <w:p>
      <w:pPr>
        <w:pStyle w:val="22"/>
        <w:spacing w:lineRule="auto" w:line="360"/>
        <w:ind w:firstLine="709"/>
        <w:rPr>
          <w:rFonts w:ascii="Times New Roman" w:hAnsi="Times New Roman" w:cs="Times New Roman"/>
          <w:b/>
          <w:b/>
          <w:sz w:val="28"/>
          <w:szCs w:val="28"/>
        </w:rPr>
      </w:pPr>
      <w:r>
        <w:rPr>
          <w:rFonts w:cs="Times New Roman"/>
          <w:b/>
          <w:sz w:val="28"/>
          <w:szCs w:val="28"/>
        </w:rPr>
      </w:r>
    </w:p>
    <w:p>
      <w:pPr>
        <w:pStyle w:val="22"/>
        <w:spacing w:lineRule="auto" w:line="360"/>
        <w:ind w:firstLine="709"/>
        <w:rPr>
          <w:szCs w:val="28"/>
        </w:rPr>
      </w:pPr>
      <w:r>
        <w:rPr>
          <w:szCs w:val="28"/>
        </w:rPr>
        <w:t>Со второй половины XVI в. казачество уже выступает как влиятельная сила на международной арене, способная противостоять турецко-татарской экспансии. Народная память сохранила имя легендарного казацкого предводителя князя Богдана Ружинского, который в 60-70-х гг. XVI в. не раз отбивал нападения татарских отрядов на Волынь и Подолье. В 1575 г. во главе запорожцев он прорвался за Перекоп и овладел Кафой, освободив сотни пленных. В следующем, 1576 г., запорожцы разрушили крепость Аслам-Кермен в низовье Днепра, но во время взрыва в сделанном ими подкопе погиб Б. Руж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репления своих позиций на Поднепровье литовское правительство разрешило украинскому магнату Дмитрию Вишневецкому (черкасскому и каневскому старосте) построить в 1556 г. замок на о. Малая Хортица, площадь которого составляла 500 га, поставить в нем гарнизон, который должен был принимать участие в отражении вражеских нападений. Однако замок на Малой Хортице вскоре враги уничтожили. Сам Д. Вишневецкий во время похода в Молдавию (1563) попал в плен к туркам и был казнен в Константиноп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Московского государства весной 1556 г. отправило на Запорожье крупный отряд под командованием воеводы М. Ржевского, где тот соединился с украинскими казаками. Совместными силами они разгромили турецкий гарнизон Очакова и уничтожили крепость. На о. Большая Хортица расположился отряд запорожцев и русских ратных людей. В 1559 г. русское войско воевод Д. Адашева и М. Ржевского совместно с донцами и запорожцами осуществило удачные походы на Азов, Очаков и Перекоп, а также прорвалось в Крым.</w:t>
      </w:r>
    </w:p>
    <w:p>
      <w:pPr>
        <w:pStyle w:val="22"/>
        <w:spacing w:lineRule="auto" w:line="360"/>
        <w:ind w:firstLine="709"/>
        <w:rPr>
          <w:szCs w:val="28"/>
        </w:rPr>
      </w:pPr>
      <w:r>
        <w:rPr>
          <w:szCs w:val="28"/>
        </w:rPr>
        <w:t>Запорожцы принимали активное участие в борьбе за освобождение от турецкого ига Молдавии. Успешно действовал запорожский атаман, молдаванин по происхождению, Иван Подкова. В 1577 г. вместе с отрядом запорожцев он захватил Яссы и объявил себя молдавским господарем. Однако в 1578 г. Подкова под натиском турецких войск был вынужден отойти на Украину, где попал в руки польской шляхты и по требованию турецкого султана был публично казнен во Львове.</w:t>
      </w:r>
    </w:p>
    <w:p>
      <w:pPr>
        <w:pStyle w:val="22"/>
        <w:spacing w:lineRule="auto" w:line="360"/>
        <w:ind w:firstLine="709"/>
        <w:rPr>
          <w:szCs w:val="28"/>
        </w:rPr>
      </w:pPr>
      <w:r>
        <w:rPr>
          <w:szCs w:val="28"/>
        </w:rPr>
        <w:t>В 1575 г. запорожские и донские казаки отправившись в поход на Крымское ханство, овладели крепостями Перекоп и Ислам-Кермен и разрушили их укрепления. Против запорожцев выступала Речь Посполитая в союзе с Крымским ханством. Так, в инструкции своему послу к хану (1578) король писал: «Что же касается низовых казаков, мы приказали киевскому воеводе, чтобы он согнал этих бездельников, пусть также и крымский хан по берегам Днепра в то же время изгоняет их со свое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читая себя ни поданными ВКЛ ни Речи Посполитой нереестровые казаки постоянными нападениями на соседние государства вызывали дипломатические конфликты и ответные удары. Так, в 80-х гг. XVI в. самовольные походы казаков на владения Крымского ханства и Турции повторялись один за другим. Используя свои маневренные челны («чайки»), запорожцы выработали эффективную тактику ведения морских боев с турецкими галерами. Но казацкие вылазки вызвали ответный удар: в 1589 г. татары осуществили мощное вторжение на Украину. Татарские отряды («чамбулы») дошли до Львова, и только объединенными усилиями шляхты и казаков их удалось отбить. Турецкий султан пригрозил выслать на Украину 200-тысячное войско, если Речь Посполитая не сможет сама укротить каз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590 г. сейм принял постановление «Порядок касательно низовцев и Украины», которое должно было стать гарантией взятых Короной перед султаном обязательств. Внесенные в реестр казаки присягали, что самовольно не будут переходить границ Речи Посполитой. Одновременно местная администрация должна была не пускать своевольных людей на Низ и в степи, вылавливать и казнить нереестровых казаков, осмелившихся нарушать постановление сейма и переходить границы с целью грабежа и войн с соседними государствами. В 1593 г. сейм объявил их даже «врагами отечества», а с 1597 до 1601 г. формально запретил казачество. Результатом подобной политики стала адекватная реакция со стороны казачества.</w:t>
      </w:r>
    </w:p>
    <w:p>
      <w:pPr>
        <w:pStyle w:val="22"/>
        <w:spacing w:lineRule="auto" w:line="360"/>
        <w:ind w:firstLine="709"/>
        <w:rPr>
          <w:szCs w:val="28"/>
        </w:rPr>
      </w:pPr>
      <w:r>
        <w:rPr>
          <w:szCs w:val="28"/>
        </w:rPr>
        <w:t>Борьба против иностранной агрессии продолжалась и в первой половине XVII в. Казаки предпринимали морские и сухопутные походы на Крым и Турцию, разрушали там крепости, громили войска и флот, освобождали пленников, помогали народам Кавказа и Балкан в их освободительной борьбе против турецких феодалов-угнетателей. В 1604 г. запорожцы с помощью местного болгарского населения уничтожили турецкий гарнизон крепости Варна.</w:t>
      </w:r>
    </w:p>
    <w:p>
      <w:pPr>
        <w:pStyle w:val="22"/>
        <w:spacing w:lineRule="auto" w:line="360"/>
        <w:ind w:firstLine="709"/>
        <w:rPr>
          <w:szCs w:val="28"/>
        </w:rPr>
      </w:pPr>
      <w:r>
        <w:rPr>
          <w:szCs w:val="28"/>
        </w:rPr>
        <w:t>И в последующие годы казаки громили вражеские гарнизоны в Перекопе, Измаиле, Килии, Аккермане, Трапезунде, Синопе, Очакове и других крепостях. Особенно смелым было нападение 4-тысячного казацкого войска на 80 челнах-чайках на Константинополь в 1615 г. На глазах султана казаки сожгли турецкие гавани в Босфорском заливе и нанесли поражение военному флоту. Крупным успехом Запорожского войска под командованием гетмана Петра Конашевича-Сагайдачпого и отряда донских казаков явилось взятие на Крымском полуострове Кафы (1616), известной своим невольничьим рынком. Казаки уничтожили турецкий гарнизон и флот, освободили тысячи пленников.</w:t>
      </w:r>
    </w:p>
    <w:p>
      <w:pPr>
        <w:pStyle w:val="Normal"/>
        <w:spacing w:lineRule="auto" w:line="360" w:before="0" w:after="0"/>
        <w:ind w:firstLine="709"/>
        <w:jc w:val="both"/>
        <w:rPr/>
      </w:pPr>
      <w:r>
        <w:rPr>
          <w:rFonts w:cs="Times New Roman" w:ascii="Times New Roman" w:hAnsi="Times New Roman"/>
          <w:sz w:val="28"/>
          <w:szCs w:val="28"/>
        </w:rPr>
        <w:t>Но эти казацкие подвиги вдохновляя украинское население производили противоположное впечатление на польских государственных деятелей. Нельзя было безнаказанно провоцировать Османскую империю, как это делали казаки своими набегами 1613–1616 гг. Турецкая сторона приняла самые экстренные меры: турецкая флотилия патрулировала устье Днепра. Велись активные приготовления к постройке крепостей в низовье реки. Поздней осенью 1616 г турецкая флотилия, возглавляемая Ибрагимом-пашой, поднялась</w:t>
      </w:r>
      <w:r>
        <w:rPr>
          <w:rFonts w:cs="Times New Roman" w:ascii="Times New Roman" w:hAnsi="Times New Roman"/>
          <w:b/>
          <w:bCs/>
          <w:sz w:val="28"/>
          <w:szCs w:val="28"/>
        </w:rPr>
        <w:t xml:space="preserve"> </w:t>
      </w:r>
      <w:r>
        <w:rPr>
          <w:rFonts w:cs="Times New Roman" w:ascii="Times New Roman" w:hAnsi="Times New Roman"/>
          <w:sz w:val="28"/>
          <w:szCs w:val="28"/>
        </w:rPr>
        <w:t>от</w:t>
      </w:r>
      <w:r>
        <w:rPr>
          <w:rFonts w:cs="Times New Roman" w:ascii="Times New Roman" w:hAnsi="Times New Roman"/>
          <w:b/>
          <w:bCs/>
          <w:sz w:val="28"/>
          <w:szCs w:val="28"/>
        </w:rPr>
        <w:t xml:space="preserve"> </w:t>
      </w:r>
      <w:r>
        <w:rPr>
          <w:rFonts w:cs="Times New Roman" w:ascii="Times New Roman" w:hAnsi="Times New Roman"/>
          <w:sz w:val="28"/>
          <w:szCs w:val="28"/>
        </w:rPr>
        <w:t>Очакова к Запорожской Сечи, когда казаки уже разошлись «на волость». Небольшой сторожевой отряд, заметив турецкую армаду, скрылся. Таким образом, паше в виде трофея досталось несколько мелкокалиберных пушек, остававшихся в Сечи и с десяток казацких челнов, которые и были с «триумфом» привезены в Стамбул.</w:t>
      </w:r>
    </w:p>
    <w:p>
      <w:pPr>
        <w:pStyle w:val="22"/>
        <w:spacing w:lineRule="auto" w:line="360"/>
        <w:ind w:firstLine="709"/>
        <w:rPr/>
      </w:pPr>
      <w:r>
        <w:rPr>
          <w:szCs w:val="28"/>
        </w:rPr>
        <w:t>Тем временем между Турцией и Речью Посполитой назревал военный конфликт. В 1621 г. султан Осман II выступил в поход, лично возглавив многотысячное войско с целью завоевать Польшу. Обстановка была самая серьезная и польское правительство вынуждено было обратиться за помощью к казакам и даже увеличить реестр. Гетману П. Конашевичу–Сагайдачному удалось объединить под своим командованием запорожское низовое и реестровое казачество. Весной 1621 г. 100-тысячное турецко-татарское войско вторглось на Украину. Против него выступила 30-тысячная польская армия во главе с великим гетманом литовском</w:t>
      </w:r>
      <w:r>
        <w:rPr>
          <w:b/>
          <w:bCs/>
          <w:szCs w:val="28"/>
        </w:rPr>
        <w:t xml:space="preserve"> </w:t>
      </w:r>
      <w:r>
        <w:rPr>
          <w:szCs w:val="28"/>
        </w:rPr>
        <w:t>Яном Ходкевичем и казаки. В сражении под Хотином (теперь райцентр Черновицкой обл. на р. Днестр) запорожское войско насчитывало, согласно одному из официальных списков, 41520 человек и состояло из трех конных и 10 пеших полков, а также артиллерии и обоза.</w:t>
      </w:r>
    </w:p>
    <w:p>
      <w:pPr>
        <w:pStyle w:val="Normal"/>
        <w:spacing w:lineRule="auto" w:line="360" w:before="0" w:after="0"/>
        <w:ind w:firstLine="709"/>
        <w:jc w:val="both"/>
        <w:rPr/>
      </w:pPr>
      <w:r>
        <w:rPr>
          <w:rFonts w:cs="Times New Roman" w:ascii="Times New Roman" w:hAnsi="Times New Roman"/>
          <w:sz w:val="28"/>
          <w:szCs w:val="28"/>
        </w:rPr>
        <w:t>Битва началась 3 сентября 1621 г. безуспешной атакой основных турецких сил на казацкие отряды, которые султан считал наиболее опасными. 9 сентября, пока шел бой в польском лагере, запорожцам удалось ворваться в турецкую ставку, вызвав панику и бегство из лагеря самого султана. И хотя военные столкновения продолжались до начала октября, перевес польской стороны был обеспечен именно решительными действиями казаков в первые дни войны. Враги понесли ощутимые потери и вынуждены были начать переговоры о мире. Блестящей Хотинской победой, спасшей Польшу, поляки были обязаны Сагайдачному и его казацкому войску. Сам Сагайдачный умер от ран, полученных</w:t>
      </w:r>
      <w:r>
        <w:rPr>
          <w:rFonts w:cs="Times New Roman" w:ascii="Times New Roman" w:hAnsi="Times New Roman"/>
          <w:bCs/>
          <w:sz w:val="28"/>
          <w:szCs w:val="28"/>
        </w:rPr>
        <w:t xml:space="preserve"> им </w:t>
      </w:r>
      <w:r>
        <w:rPr>
          <w:rFonts w:cs="Times New Roman" w:ascii="Times New Roman" w:hAnsi="Times New Roman"/>
          <w:sz w:val="28"/>
          <w:szCs w:val="28"/>
        </w:rPr>
        <w:t>под Хотином, в следующем же 1622 г. Умирая, П. Сагайдачный завещал две трети своего имущества Киевскому братству и Львовской братской школе.</w:t>
      </w:r>
    </w:p>
    <w:p>
      <w:pPr>
        <w:pStyle w:val="22"/>
        <w:spacing w:lineRule="auto" w:line="360"/>
        <w:ind w:firstLine="709"/>
        <w:rPr/>
      </w:pPr>
      <w:r>
        <w:rPr>
          <w:iCs/>
          <w:szCs w:val="28"/>
        </w:rPr>
        <w:t xml:space="preserve">Правда, через год после этих событий султан Осман </w:t>
      </w:r>
      <w:r>
        <w:rPr>
          <w:iCs/>
          <w:szCs w:val="28"/>
          <w:lang w:val="en-US"/>
        </w:rPr>
        <w:t>II</w:t>
      </w:r>
      <w:r>
        <w:rPr>
          <w:szCs w:val="28"/>
        </w:rPr>
        <w:t xml:space="preserve"> был убит янычарами, недовольными поражением Турции в Хотинской войне. Победа Речи Посполитой под Хотином ослабила наступательную мощь агрессоров. После окончания войны запорожцы и донцы продолжали осуществлять морские походы на Трапезунд, Константинополь и другие турецкие города, громили турецкий флот на Черном море.</w:t>
      </w:r>
    </w:p>
    <w:p>
      <w:pPr>
        <w:pStyle w:val="Normal"/>
        <w:spacing w:lineRule="auto" w:line="360" w:before="0" w:after="0"/>
        <w:ind w:firstLine="709"/>
        <w:jc w:val="both"/>
        <w:rPr/>
      </w:pPr>
      <w:r>
        <w:rPr>
          <w:rFonts w:cs="Times New Roman" w:ascii="Times New Roman" w:hAnsi="Times New Roman"/>
          <w:sz w:val="28"/>
          <w:szCs w:val="28"/>
        </w:rPr>
        <w:t>Значимым событием в истории борьбы запорожских казаков против турецких и татарских захватчиков явилось взятие Азова – турецкой крепости в устье Дона, которая закрывала выход в Азовское море (1637). Казаки восстановили укрепления Азова и пять лет держали в нем гарнизон, который отражал нападения турецких войск. Попытка 240-тысячной турецкой армии отвоевать Азов в 1641г. не имела успеха: казаки выдержали 4-месячную осаду и отстояли креп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рожцы выносили тяжелые походы, гибли в войнах с Турцией и Крымом, исполняли различные поручения, какие возлагало на них российское правительство. В первой турецкой войне, в 1730-х годах, и во второй, начавшейся в 1768 году, войско запорожское принимало участие в военных действиях, высылало по нескольку тысяч сечевиков в походы с российской армией, удачно вело партизанскую войну, боролось на своих чайках с турецким флотом, несло сторожевую и всякую иную службу и получило похвальные грамоты от императрицы. Но все это не спасло Запорожья от неудовольствий и выговоров правительства. Причиной служили столкновения запорожской вольницы с Турцией, Крымом и Польшей в те периоды, когда Россия находилась в мире с этими государствами; возникали пререкания и жалобы, а запорожская старшина при всем своем желании не могла предупредить своевольных нападений запорожских отрядов. Вторая, еще более важная причина неудовольствий лежала в спорах из-за запорожских вла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линия» - укрепления, сооружавшиеся на украинском пограничье со степью в 1720-х и 1730-х годах, захватила старые «запорожские вольности» - запорожские земли. Начиная с 1730-х годов российское правительство устраивало вдоль этой линии села и города и, между прочим, поселило здесь довольно много выходцев - сербов. Затем в 1750-х годах правительство начало основывать здесь казачьи и пикинерские слободы, заселяя их различным пришлым сбродом. Конечно, все это очень раздражало запорожцев, и они не могли равнодушно смотреть на то, как в их извеченые степи врываются непрошенные гости, захватывают их заимки и уходы, рыбные и звериные ловли и знать не хотят ни Сечи, ни ее власти. Запорожская старшина пробовала доказывать перед российским правительством свои права при помощи документов, пыталась уничтожить ненавистные слободы вооруженной силой, однако все более неблагоприятно стало относиться к Запорожью, видя в нем препятствие в заселении этой степной «Новой России», как ее называли впоследствии. Запорожцы не позволяли проводить границы новой губернии через свои земли, препятствовали заселению слобод, разгоняли и переманивали к себе поселенцев. Российское правительство решило уничтожить Сечь. Запорожцы сдались. Сечь была разрушена, и 1 августа царский указ возвестил ее конец «с уничтожением самого имени запорожских каз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jc w:val="both"/>
        <w:rPr>
          <w:i w:val="false"/>
          <w:i w:val="false"/>
          <w:iCs/>
          <w:szCs w:val="28"/>
          <w:lang w:val="ru-RU"/>
        </w:rPr>
      </w:pPr>
      <w:r>
        <w:rPr>
          <w:i w:val="false"/>
          <w:iCs/>
          <w:szCs w:val="28"/>
          <w:lang w:val="ru-RU"/>
        </w:rPr>
        <w:t>1. Грушевський М.С. Історія України-Руси. Т. 2. Львів, 1905.</w:t>
      </w:r>
    </w:p>
    <w:p>
      <w:pPr>
        <w:pStyle w:val="Normal"/>
        <w:spacing w:lineRule="auto" w:line="360" w:before="0" w:after="0"/>
        <w:jc w:val="both"/>
        <w:rPr/>
      </w:pPr>
      <w:r>
        <w:rPr>
          <w:rFonts w:cs="Times New Roman" w:ascii="Times New Roman" w:hAnsi="Times New Roman"/>
          <w:sz w:val="28"/>
          <w:szCs w:val="28"/>
        </w:rPr>
        <w:t>2. Ефименко А.Я. История украинского народа. К., 1990.</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 История России с древнейших времен до конца XX в.: В 3 т. Под ред. А.П. Новосельцева, А.Н. Сахарова и др. – М.,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стория России с древнейших времен до 1861 года: Учеб. для вузов / Н. И. Павленко, И. Л. Андреев, В. Б. Кобрин, В. А. Федоров; Под ред. Н. И. Павленко. — 2-е изд., испр. — М.: Высш. шк., 2001. : карты. — Учебное издание.</w:t>
      </w:r>
    </w:p>
    <w:p>
      <w:pPr>
        <w:pStyle w:val="Normal"/>
        <w:spacing w:lineRule="auto" w:line="360" w:before="0" w:after="0"/>
        <w:jc w:val="both"/>
        <w:rPr/>
      </w:pPr>
      <w:r>
        <w:rPr>
          <w:rFonts w:cs="Times New Roman" w:ascii="Times New Roman" w:hAnsi="Times New Roman"/>
          <w:sz w:val="28"/>
          <w:szCs w:val="28"/>
        </w:rPr>
        <w:t>5. История России. Теории изучения. Книга первая. С древнейших времен до конца XIX века. Учебное пособие. /Под. ред. Б. В. Личмана. Екатеринбург: Изд-во “СВ-96”, 2001 .</w:t>
      </w:r>
    </w:p>
    <w:p>
      <w:pPr>
        <w:pStyle w:val="Normal"/>
        <w:spacing w:lineRule="auto" w:line="360" w:before="0" w:after="0"/>
        <w:jc w:val="both"/>
        <w:rPr/>
      </w:pPr>
      <w:r>
        <w:rPr>
          <w:rFonts w:cs="Times New Roman" w:ascii="Times New Roman" w:hAnsi="Times New Roman"/>
          <w:sz w:val="28"/>
          <w:szCs w:val="28"/>
        </w:rPr>
        <w:t>6. История России. Учебник. Орлов А. С., Георгиев В. А., Георгиева Н.Г., Сивохина Т.А.Художественное оформление Янов В. Я. М.:«ПРОСПЕКТ», 1997.</w:t>
      </w:r>
    </w:p>
    <w:p>
      <w:pPr>
        <w:pStyle w:val="TextBody"/>
        <w:spacing w:lineRule="auto" w:line="360" w:before="0" w:after="0"/>
        <w:jc w:val="both"/>
        <w:rPr/>
      </w:pPr>
      <w:r>
        <w:rPr>
          <w:rFonts w:cs="Times New Roman" w:ascii="Times New Roman" w:hAnsi="Times New Roman"/>
          <w:sz w:val="28"/>
          <w:szCs w:val="28"/>
        </w:rPr>
        <w:t xml:space="preserve">7. </w:t>
      </w:r>
      <w:r>
        <w:rPr>
          <w:rFonts w:cs="Times New Roman" w:ascii="Times New Roman" w:hAnsi="Times New Roman"/>
          <w:bCs/>
          <w:sz w:val="28"/>
          <w:szCs w:val="28"/>
        </w:rPr>
        <w:t>История СССР. Б.А. Рыбоков, А.М. Сахаров, А.А. Преображенский, Б.И. Краснобаев. Под ред. Б.А.Рыбакова .3е изд. Мн.: «Народная асвета», 1989.</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История Украины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Тексты лекций. Авторы–составители: С.Б. Жихарев, О.А. Макушников. Гомель,2006.</w:t>
      </w:r>
    </w:p>
    <w:p>
      <w:pPr>
        <w:pStyle w:val="Normal"/>
        <w:spacing w:lineRule="auto" w:line="360" w:before="0" w:after="0"/>
        <w:jc w:val="both"/>
        <w:rPr/>
      </w:pPr>
      <w:r>
        <w:rPr>
          <w:rFonts w:cs="Times New Roman" w:ascii="Times New Roman" w:hAnsi="Times New Roman"/>
          <w:sz w:val="28"/>
          <w:szCs w:val="28"/>
        </w:rPr>
        <w:t xml:space="preserve">9. </w:t>
      </w:r>
      <w:r>
        <w:rPr>
          <w:rFonts w:cs="Times New Roman" w:ascii="Times New Roman" w:hAnsi="Times New Roman"/>
          <w:iCs/>
          <w:sz w:val="28"/>
          <w:szCs w:val="28"/>
        </w:rPr>
        <w:t>История Украинской ССР. Т.1. К., 1953.</w:t>
      </w:r>
    </w:p>
    <w:p>
      <w:pPr>
        <w:pStyle w:val="TextBody"/>
        <w:spacing w:lineRule="auto" w:line="360" w:before="0" w:after="0"/>
        <w:jc w:val="both"/>
        <w:rPr/>
      </w:pPr>
      <w:r>
        <w:rPr>
          <w:rFonts w:cs="Times New Roman" w:ascii="Times New Roman" w:hAnsi="Times New Roman"/>
          <w:sz w:val="28"/>
          <w:szCs w:val="28"/>
        </w:rPr>
        <w:t>10. История Украинской ССР в 2х томах Т1. Гл.ред. К.К. Дубина, И.А. Туржий, В.А.Дядиченко, А.К. Касименко, Ф.П. Шевченко. Изд «Навукова думка», Киев, 1969.</w:t>
      </w:r>
    </w:p>
    <w:p>
      <w:pPr>
        <w:pStyle w:val="TextBody"/>
        <w:spacing w:lineRule="auto" w:line="360" w:before="0" w:after="0"/>
        <w:jc w:val="both"/>
        <w:rPr/>
      </w:pPr>
      <w:r>
        <w:rPr>
          <w:rFonts w:cs="Times New Roman" w:ascii="Times New Roman" w:hAnsi="Times New Roman"/>
          <w:bCs/>
          <w:sz w:val="28"/>
          <w:szCs w:val="28"/>
        </w:rPr>
        <w:t>11. Ключевский В.О. Русская история. Книга 2. Мн: Харвест, 2007.</w:t>
      </w:r>
    </w:p>
    <w:p>
      <w:pPr>
        <w:pStyle w:val="Normal"/>
        <w:spacing w:lineRule="auto" w:line="360" w:before="0" w:after="0"/>
        <w:jc w:val="both"/>
        <w:rPr/>
      </w:pPr>
      <w:r>
        <w:rPr>
          <w:rFonts w:cs="Times New Roman" w:ascii="Times New Roman" w:hAnsi="Times New Roman"/>
          <w:sz w:val="28"/>
          <w:szCs w:val="28"/>
        </w:rPr>
        <w:t>12. Позняк С.В. История Украины (</w:t>
      </w:r>
      <w:r>
        <w:rPr>
          <w:rFonts w:cs="Times New Roman" w:ascii="Times New Roman" w:hAnsi="Times New Roman"/>
          <w:sz w:val="28"/>
          <w:szCs w:val="28"/>
          <w:lang w:val="en-US"/>
        </w:rPr>
        <w:t>IX</w:t>
      </w:r>
      <w:r>
        <w:rPr>
          <w:rFonts w:cs="Times New Roman" w:ascii="Times New Roman" w:hAnsi="Times New Roman"/>
          <w:sz w:val="28"/>
          <w:szCs w:val="28"/>
        </w:rPr>
        <w:t xml:space="preserve"> – первая половина </w:t>
      </w:r>
      <w:r>
        <w:rPr>
          <w:rFonts w:cs="Times New Roman" w:ascii="Times New Roman" w:hAnsi="Times New Roman"/>
          <w:sz w:val="28"/>
          <w:szCs w:val="28"/>
          <w:lang w:val="en-US"/>
        </w:rPr>
        <w:t>XVII</w:t>
      </w:r>
      <w:r>
        <w:rPr>
          <w:rFonts w:cs="Times New Roman" w:ascii="Times New Roman" w:hAnsi="Times New Roman"/>
          <w:sz w:val="28"/>
          <w:szCs w:val="28"/>
        </w:rPr>
        <w:t xml:space="preserve"> в.): Курс лекций С.В. Позняк. – Мн, 2002.</w:t>
      </w:r>
    </w:p>
    <w:p>
      <w:pPr>
        <w:pStyle w:val="Normal"/>
        <w:spacing w:lineRule="auto" w:line="360" w:before="0" w:after="0"/>
        <w:jc w:val="both"/>
        <w:rPr/>
      </w:pPr>
      <w:r>
        <w:rPr>
          <w:rFonts w:cs="Times New Roman" w:ascii="Times New Roman" w:hAnsi="Times New Roman"/>
          <w:bCs/>
          <w:sz w:val="28"/>
          <w:szCs w:val="28"/>
        </w:rPr>
        <w:t xml:space="preserve">13. </w:t>
      </w:r>
      <w:r>
        <w:rPr>
          <w:rFonts w:cs="Times New Roman" w:ascii="Times New Roman" w:hAnsi="Times New Roman"/>
          <w:iCs/>
          <w:sz w:val="28"/>
          <w:szCs w:val="28"/>
        </w:rPr>
        <w:t>Семененко В.И., Радченко Л.А. История Украины с древнейших времен до наших дней. – Харьков, 1999.</w:t>
      </w:r>
    </w:p>
    <w:p>
      <w:pPr>
        <w:pStyle w:val="Normal"/>
        <w:spacing w:lineRule="auto" w:line="360" w:before="0" w:after="0"/>
        <w:jc w:val="both"/>
        <w:rPr/>
      </w:pPr>
      <w:r>
        <w:rPr>
          <w:rFonts w:cs="Times New Roman" w:ascii="Times New Roman" w:hAnsi="Times New Roman"/>
          <w:iCs/>
          <w:sz w:val="28"/>
          <w:szCs w:val="28"/>
        </w:rPr>
        <w:t>14. Субтельний О. Украiна: iсторiя. – К.,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0"/>
        </w:tabs>
        <w:ind w:left="16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i/>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i/>
      <w:sz w:val="20"/>
      <w:szCs w:val="20"/>
      <w:lang w:val="en-US"/>
    </w:rPr>
  </w:style>
  <w:style w:type="character" w:styleId="LineNumbering">
    <w:name w:val="Line Number"/>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cs="Times New Roman"/>
    </w:rPr>
  </w:style>
  <w:style w:type="character" w:styleId="Style15">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rPr>
  </w:style>
  <w:style w:type="character" w:styleId="Style17">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cs="Times New Roman"/>
      <w:sz w:val="28"/>
      <w:szCs w:val="24"/>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1">
    <w:name w:val="Обычный1"/>
    <w:qFormat/>
    <w:pPr>
      <w:widowControl w:val="false"/>
      <w:bidi w:val="0"/>
      <w:spacing w:lineRule="auto" w:line="439"/>
      <w:ind w:firstLine="720"/>
      <w:jc w:val="both"/>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2:00Z</dcterms:created>
  <dc:creator>HomeUser</dc:creator>
  <dc:description/>
  <cp:keywords/>
  <dc:language>en-US</dc:language>
  <cp:lastModifiedBy>SYSTEM</cp:lastModifiedBy>
  <cp:lastPrinted>2009-04-24T21:26:00Z</cp:lastPrinted>
  <dcterms:modified xsi:type="dcterms:W3CDTF">2011-09-21T23:32:00Z</dcterms:modified>
  <cp:revision>2</cp:revision>
  <dc:subject/>
  <dc:title/>
</cp:coreProperties>
</file>