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еферат по дисциплине «История мировых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цивилизаций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Западноевропейский вариант средневекового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>общественного устройств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1" w:firstLine="709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, 2006</w:t>
      </w:r>
      <w:r>
        <w:br w:type="page"/>
      </w:r>
    </w:p>
    <w:p>
      <w:pPr>
        <w:pStyle w:val="Normal"/>
        <w:spacing w:lineRule="auto" w:line="360"/>
        <w:ind w:right="-51"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«Детство» Европ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варство против цивилизаци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ушение или созидание?</w:t>
      </w:r>
    </w:p>
    <w:p>
      <w:pPr>
        <w:pStyle w:val="Normal"/>
        <w:shd w:fill="FFFFFF" w:val="clear"/>
        <w:spacing w:lineRule="auto" w:line="36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ство или многообразие Европы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Глава 2. </w:t>
      </w:r>
      <w:r>
        <w:rPr>
          <w:sz w:val="28"/>
          <w:szCs w:val="28"/>
        </w:rPr>
        <w:t>Государство и церков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ал теокра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ковь и мирская вл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3. Власть и общ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адноевропейское общество в средние 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логи власти и общ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4. Духовный мир средневеков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веры к зн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ковь и мас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ппоненты» церк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5. Европа на пороге нового врем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закончилось средневеков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ропа и мир: рождение глобальной цивил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овым небесам и новой земл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6. Истоки «Европейского чуда»: Рождение капитализ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лизм в городе и в дерев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лог в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ия для появления капитализ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7. В поисках новой личности: Ренессанс и реформ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нессанс: победы и трагедии индивидуал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ормация: границы индивидуализ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Западу, оскудевшему и варваризованному, </w:t>
      </w:r>
      <w:r>
        <w:rPr>
          <w:i/>
          <w:iCs/>
          <w:color w:val="000000"/>
          <w:sz w:val="28"/>
          <w:szCs w:val="28"/>
        </w:rPr>
        <w:t>суждено было на исходе Средневековья об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рести новые силы и вырваться на мировые </w:t>
      </w:r>
      <w:r>
        <w:rPr>
          <w:i/>
          <w:iCs/>
          <w:color w:val="000000"/>
          <w:spacing w:val="-3"/>
          <w:sz w:val="28"/>
          <w:szCs w:val="28"/>
        </w:rPr>
        <w:t>прос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 истории цивилизации, как и в человече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ской жизни, детство имеет решающее </w:t>
      </w:r>
      <w:r>
        <w:rPr>
          <w:i/>
          <w:iCs/>
          <w:color w:val="000000"/>
          <w:spacing w:val="1"/>
          <w:sz w:val="28"/>
          <w:szCs w:val="28"/>
        </w:rPr>
        <w:t>значение. Оно во многом, если не во всем, предопределяет будущее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ак Ле Гофф, </w:t>
      </w:r>
      <w:r>
        <w:rPr>
          <w:i/>
          <w:iCs/>
          <w:color w:val="000000"/>
          <w:spacing w:val="3"/>
          <w:sz w:val="28"/>
          <w:szCs w:val="28"/>
        </w:rPr>
        <w:t>современный французский истор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«Детство» Европ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етство» Европы протекало в катастрофической, бурной обстановке Великого переселения народов, столкновении двух совершенно противоположных и, казалось бы, несовместимых миров - мира варвар</w:t>
        <w:softHyphen/>
        <w:t>ских германских племен и цивилизации Рим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арварство против цивилизац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знакомство с германцами произошло еще в I в. до н. э. Тогда некоторые германские племена пере</w:t>
        <w:softHyphen/>
        <w:t>шли через Рейн и пытались осесть в римской провин</w:t>
        <w:softHyphen/>
        <w:t>ции Галлии. Но их натиск был отбит, и самый реши</w:t>
        <w:softHyphen/>
        <w:t>тельный удар нанес знаменитый полководец Юлий Цезарь, отбросивший германцев за Рейн. К концу I в. н. э. по этой реке и пролегла граница, отделяющая римские владения от земель свободных германских племен. Дальше, до Дуная, шли пограничные укреп</w:t>
        <w:softHyphen/>
        <w:t>ления, которые назывались Римским вал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ся их жизнь проходит в охоте и военных заняти</w:t>
        <w:softHyphen/>
      </w:r>
      <w:r>
        <w:rPr>
          <w:i/>
          <w:iCs/>
          <w:color w:val="000000"/>
          <w:sz w:val="28"/>
          <w:szCs w:val="28"/>
        </w:rPr>
        <w:t xml:space="preserve">ях: с раннего детства они (закаляются), приучаясь к </w:t>
      </w:r>
      <w:r>
        <w:rPr>
          <w:i/>
          <w:iCs/>
          <w:color w:val="000000"/>
          <w:spacing w:val="-2"/>
          <w:sz w:val="28"/>
          <w:szCs w:val="28"/>
        </w:rPr>
        <w:t>тяготам, их сурового образа жизни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iCs/>
          <w:color w:val="000000"/>
          <w:spacing w:val="-12"/>
          <w:sz w:val="28"/>
          <w:szCs w:val="28"/>
        </w:rPr>
        <w:t xml:space="preserve">Юлий Цезарь о воинственных германцах в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I</w:t>
      </w:r>
      <w:r>
        <w:rPr>
          <w:i/>
          <w:iCs/>
          <w:color w:val="000000"/>
          <w:spacing w:val="-12"/>
          <w:sz w:val="28"/>
          <w:szCs w:val="28"/>
        </w:rPr>
        <w:t xml:space="preserve"> в. до н. э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Германские племена, жившие бок о бок с римляна</w:t>
        <w:softHyphen/>
        <w:t>ми, конечно, впитывали римскую культуру и были го</w:t>
        <w:softHyphen/>
        <w:t>раздо более «цивилизованными» по сравнению с теми племенами, которые были удалены от границы. Это мирное сосуществование было нарушено уже во II-III вв. н. э., когда в движение пришли восточ</w:t>
        <w:softHyphen/>
        <w:t>ногерманские племена - готы. Поселившись в При</w:t>
        <w:softHyphen/>
        <w:t>черноморье, они совершали оттуда набеги на импе</w:t>
        <w:softHyphen/>
        <w:t>рию. В IV в. началось Великое переселение народов - массовые перемещения германских и негерманских племен. Под натиском гуннов - кочевников тюркского или монгольского происхождения, которые шли с востока на запад, вестготы осели на территории империи, в современной Болгарии, как союзники римлян. Но уже в начале V в. они вторглись в Италию, в 410 г. взяли Рим, а потом перешли в Галлию. Там, в районе совре</w:t>
        <w:softHyphen/>
        <w:t>менного города Тулузы, в 418 г. было создано первое варварское королевство на территории Римской импе</w:t>
        <w:softHyphen/>
        <w:t>рии. В начале V в. в Галлию хлынули и другие герман</w:t>
        <w:softHyphen/>
        <w:t>ские племена (вандалы, аланы и свевы), воспользовав</w:t>
        <w:softHyphen/>
        <w:t>шиеся тем, что Рим был занят борьбой с вестготами. Особенно опасными были вандалы. Дикие и агрессив</w:t>
        <w:softHyphen/>
        <w:t>ные, они не шли на договоры с империей, предпочитая совершать набеги и грабить новые и новые территории. В 20-е гг. V в. вандалы разорили богатые приморские города восточного побережья Пиренейского полуостро</w:t>
        <w:softHyphen/>
        <w:t>ва, а затем высадились в Северной Африке. Кроме германцев в том же V в. на территорию им</w:t>
        <w:softHyphen/>
        <w:t>перии стали вторгаться гунны, во главе которых стоял знаменитый вождь Атилла, прозванный современни</w:t>
        <w:softHyphen/>
        <w:t>ками «бичом Божьим». Племя бургундов, живших прежде на Среднем Рей</w:t>
        <w:softHyphen/>
        <w:t>не, после победы римлян над гуннами было частично переселено к Женевскому озеру. Там в 457 г. появи</w:t>
        <w:softHyphen/>
        <w:t>лось новое Бургундское королевство, которое вскоре расширилось к северу и вниз по реке Роне, в сторону Прованса. В этой бурной катастрофической обстановке прак</w:t>
        <w:softHyphen/>
        <w:t>тически незамеченным прошло знаменательное собы</w:t>
        <w:softHyphen/>
        <w:t>тие - в 476 г. варварами-наемниками был низложен последний римский император и Западная Римская империя прекратила свое существование. Впрочем, эта дата во многом условна: реально свою власть рим</w:t>
        <w:softHyphen/>
        <w:t>ские императоры потеряли гораздо раньше. Между тем на территорию бывшей Западной Рим</w:t>
        <w:softHyphen/>
        <w:t>ской империи продолжали вторгаться германские пле</w:t>
        <w:softHyphen/>
        <w:t>мена. Одно за другим образовывались варварские ко</w:t>
        <w:softHyphen/>
        <w:t>ролевства. В 439 г. вандалы создали королевство в Северной Африке. В 486 г. в Северную Галлию вторглись фран</w:t>
        <w:softHyphen/>
        <w:t>ки, ранее жившие в нижнем течении Рейна. В VI в. Франкское королевство заняло земли в Южной Гал</w:t>
        <w:softHyphen/>
        <w:t>лии и Бургундии. С середины V в. германские племе</w:t>
        <w:softHyphen/>
        <w:t>на стали активно осваивать Британию, воюя с мест</w:t>
        <w:softHyphen/>
        <w:t>ным кельтским населением. В результате к концу VI в. в Британии образовалось семь варварских коро</w:t>
        <w:softHyphen/>
        <w:t>левств. Образование варварских королевств не создало об</w:t>
        <w:softHyphen/>
        <w:t>становки стабильности. Новые государства вели меж</w:t>
        <w:softHyphen/>
        <w:t>ду собой постоянные войны, их границы были непо</w:t>
        <w:softHyphen/>
        <w:t>стоянны, а жизнь, как правило, недолговечной. Так, в 488 г. в Италию вторглись остготы, кото</w:t>
        <w:softHyphen/>
        <w:t>рые вскоре свергли короля вестготов Одоакра и обра</w:t>
        <w:softHyphen/>
        <w:t>зовали обширное Остготское королевство, включив</w:t>
        <w:softHyphen/>
        <w:t>шее в себя Италию, Сицилию, часть Паннонии и Ил</w:t>
        <w:softHyphen/>
        <w:t>лирии, а позднее - Прованс. Но в 555 г. его завоевала Византия, а затем эта территория была захвачена дру</w:t>
        <w:softHyphen/>
        <w:t>гим германским племенем - лангобардами. Эта довольно хаотичная картина дополнялась не</w:t>
        <w:softHyphen/>
        <w:t>прерывными перемещениями по Европе многочисленных германских, тюркских, иранских и славянских племен, еще не создавших собственной государствен</w:t>
        <w:softHyphen/>
        <w:t>ности. Волны варварских нашествий постепенно успокаивались, но обстановка в Западной Европе еще дол</w:t>
        <w:softHyphen/>
        <w:t>го оставалась напряженной. С VIII до середины XI в. на Западную Европу наводили ужас набеги воинст</w:t>
        <w:softHyphen/>
        <w:t>венных норманнов - германских народов, населяв</w:t>
        <w:softHyphen/>
        <w:t>ших скандинавские страны. В конце VII - начале VIII в. молодая исламская цивилизация повела наступление на европейский мир и утвердила свое гос</w:t>
        <w:softHyphen/>
        <w:t>подство над Северной Африкой и большей частью Ис</w:t>
        <w:softHyphen/>
        <w:t>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зрушение или созида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На Западе появился новый мир, возникший благо</w:t>
        <w:softHyphen/>
      </w:r>
      <w:r>
        <w:rPr>
          <w:i/>
          <w:iCs/>
          <w:color w:val="000000"/>
          <w:spacing w:val="11"/>
          <w:sz w:val="28"/>
          <w:szCs w:val="28"/>
        </w:rPr>
        <w:t>даря слиянию римского и варварского миров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Жак Ле Гофф. Цивилизация средневекового Запад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ую роль сыграли варвары в становлении новой цивилизации? Казалось бы, ответить на этот вопрос легко. Варвары разрушили цивилизацию Рима, а вместе с ней и тот уровень цивилизованности, который создавался на протяжении многих веков. Не случайно первые века после гибели империи называют «темны</w:t>
        <w:softHyphen/>
        <w:t>ми». Население страдало от жестокости завоевателей и голода; пустели города, разрушались бесценные про</w:t>
        <w:softHyphen/>
        <w:t>изведения искусства, замирала торговля. Росло число запущенных, никем не обрабатываемых земель. Так вырисовывался облик Западной Европы в начале ее су</w:t>
        <w:softHyphen/>
        <w:t>ществования: огромные пространства лесов и полей с редкими, разобщенными островками деревень. Современники с ужасом описывали бедствия, обру</w:t>
        <w:softHyphen/>
        <w:t>шившиеся на некогда процветавшие земл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На Испанию набросились варвары; с немень</w:t>
        <w:softHyphen/>
      </w:r>
      <w:r>
        <w:rPr>
          <w:i/>
          <w:iCs/>
          <w:color w:val="000000"/>
          <w:sz w:val="28"/>
          <w:szCs w:val="28"/>
        </w:rPr>
        <w:t xml:space="preserve">шей яростью обрушились заразные болезни... Голод </w:t>
      </w:r>
      <w:r>
        <w:rPr>
          <w:i/>
          <w:iCs/>
          <w:color w:val="000000"/>
          <w:spacing w:val="-3"/>
          <w:sz w:val="28"/>
          <w:szCs w:val="28"/>
        </w:rPr>
        <w:t>свирепствует столь жестокий, что люди пожираю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человечину... В городах, деревнях, виллах, вдоль до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рог и на перекрестках, здесь и там </w:t>
      </w:r>
      <w:r>
        <w:rPr>
          <w:color w:val="000000"/>
          <w:spacing w:val="8"/>
          <w:sz w:val="28"/>
          <w:szCs w:val="28"/>
        </w:rPr>
        <w:t xml:space="preserve">- </w:t>
      </w:r>
      <w:r>
        <w:rPr>
          <w:i/>
          <w:iCs/>
          <w:color w:val="000000"/>
          <w:spacing w:val="8"/>
          <w:sz w:val="28"/>
          <w:szCs w:val="28"/>
        </w:rPr>
        <w:t xml:space="preserve">повсюду </w:t>
      </w:r>
      <w:r>
        <w:rPr>
          <w:i/>
          <w:iCs/>
          <w:color w:val="000000"/>
          <w:spacing w:val="-2"/>
          <w:sz w:val="28"/>
          <w:szCs w:val="28"/>
        </w:rPr>
        <w:t xml:space="preserve">смерть, страдание, пожарища, руины и скорбь. Лишь </w:t>
      </w:r>
      <w:r>
        <w:rPr>
          <w:i/>
          <w:iCs/>
          <w:color w:val="000000"/>
          <w:sz w:val="28"/>
          <w:szCs w:val="28"/>
        </w:rPr>
        <w:t>дым остался от Галлии, сгоревшей во всеобщем по</w:t>
        <w:softHyphen/>
      </w:r>
      <w:r>
        <w:rPr>
          <w:i/>
          <w:iCs/>
          <w:color w:val="000000"/>
          <w:spacing w:val="-13"/>
          <w:sz w:val="28"/>
          <w:szCs w:val="28"/>
        </w:rPr>
        <w:t>жаре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Современники о событиях </w:t>
      </w:r>
      <w:r>
        <w:rPr>
          <w:i/>
          <w:iCs/>
          <w:color w:val="000000"/>
          <w:spacing w:val="-16"/>
          <w:sz w:val="28"/>
          <w:szCs w:val="28"/>
          <w:lang w:val="en-US"/>
        </w:rPr>
        <w:t>V</w:t>
      </w:r>
      <w:r>
        <w:rPr>
          <w:i/>
          <w:iCs/>
          <w:color w:val="000000"/>
          <w:spacing w:val="-16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, несмотря на эти страшные картины, название «темные века» не объясняет нам всего, что происходи</w:t>
        <w:softHyphen/>
        <w:t>ло в ту эпоху, когда закладывался фундамент новой цивилизации. Степень варваризации была неодинако</w:t>
        <w:softHyphen/>
        <w:t>ва; многое зависело от того, какие именно германские племена вторгались на территорию Римской империи. Например, вестготы, остготы, франки довольно долгое время жили на ее границах, и, разумеется, входили в контакты с местным населением, усваивая некоторые элементы цивилизованности. В Остготском королевстве продолжала действо</w:t>
        <w:softHyphen/>
        <w:t>вать римская система образования, и варвары попол</w:t>
        <w:softHyphen/>
        <w:t>няли ряды учащихся. Остготский король Теодорих покровительствовал искусствам и наукам, при его дворе творили римские философы, писатели и исто</w:t>
        <w:softHyphen/>
        <w:t>рики. По приказу Теодориха в Риме, Вероне и Равенне были восстановлены многие древние сооружения и по</w:t>
        <w:softHyphen/>
        <w:t>строены новые; возрождались цирковые и театраль</w:t>
        <w:softHyphen/>
        <w:t>ные представления. Теодорих, очевидно, ощущал себя преемником, продолжателем римских традиций; он писал византийскому императору, что его единствен</w:t>
        <w:softHyphen/>
        <w:t>ное желание - это сделать свое королевство «двойни</w:t>
        <w:softHyphen/>
        <w:t>ком» «беспримерной» Византии. Остготское возрож</w:t>
        <w:softHyphen/>
        <w:t>дение (так называют этот расцвет культуры историки) было уникальным для V-VI вв. и не слишком долго</w:t>
        <w:softHyphen/>
        <w:t>временным явлением. Иначе к плодам цивилизации относились те варва</w:t>
        <w:softHyphen/>
        <w:t>ры, которые не имели опыта общения с римлянами. Лангобарды, покорившие Италию, не были готовы к усвоению античных достижений и потому последст</w:t>
        <w:softHyphen/>
        <w:t>вия вторжения этого племени оказались гораздо более разрушительными. Но важно было уже то, что варвары захватили цивилизованное пространство: в са</w:t>
        <w:softHyphen/>
        <w:t>мой Италии и римских провинциях были выстроены акведуки и термы, возвышались древние города, ук</w:t>
        <w:softHyphen/>
        <w:t>рашенные храмами и статуями. Это пространство не могло исчезнуть сразу, как и старые социальные отношения, и законы, как и люди, вскормленные куль</w:t>
        <w:softHyphen/>
        <w:t>турой Рима. Но для становления будущей западноевропейской цивилизации имело значение не только культурное наследие Рима, которое в той или иной степени пере</w:t>
        <w:softHyphen/>
        <w:t>нимали варвары. В эпоху ее детства произошел важ</w:t>
        <w:softHyphen/>
        <w:t>нейший сдвиг - переход к феодализму. И этот слож</w:t>
        <w:softHyphen/>
        <w:t>нейший процесс развивался при самом активном участии варваров. Некоторые элементы феодализма появились, правда, и в Римской империи накануне ее гибели (труд колонов), но окончательно новые соци</w:t>
        <w:softHyphen/>
        <w:t>ально-экономические отношения утвердились на большей части территории Европы через взаимодей</w:t>
        <w:softHyphen/>
        <w:t>ствие позднего римского общества с варварским. Такой путь развития феодализма называется синтезным. Каким образом происходил синтез? На террито</w:t>
        <w:softHyphen/>
        <w:t>рии бывшей Римской империи частично были унич</w:t>
        <w:softHyphen/>
        <w:t>тожены, а частично еще сохранялись большие по</w:t>
        <w:softHyphen/>
        <w:t>местья римской знати. Но, как вы помните, их вла</w:t>
        <w:softHyphen/>
        <w:t>дельцы в основном использовали труд колонов, а ра</w:t>
        <w:softHyphen/>
        <w:t>бов сажали на землю и давали им возможность вести собственное хозяйство. И колоны, и рабы, посажен</w:t>
        <w:softHyphen/>
        <w:t>ные на землю, фактически были арендаторами. Ря</w:t>
        <w:softHyphen/>
        <w:t>дом с такими поместьями селились общины герман</w:t>
        <w:softHyphen/>
        <w:t>цев. К V-VI вв. германская община уже начала рас</w:t>
        <w:softHyphen/>
        <w:t>слаиваться: ее члены имели участки земли, которые можно было продавать, покупать, дарить или заве</w:t>
        <w:softHyphen/>
        <w:t>щать, т. е. пользоваться ими как частной собственно</w:t>
        <w:softHyphen/>
        <w:t>стью. В коллективной собственности общины оставались только леса, пустоши и пастбища. Благодаря расслоению общины и возможности покупать и про</w:t>
        <w:softHyphen/>
        <w:t>давать землю среди германцев росло крупное земле</w:t>
        <w:softHyphen/>
        <w:t>владение. Так зарождались два класса феодального общества: феодалы - собственники земли, и крестьяне, полу</w:t>
        <w:softHyphen/>
        <w:t>чавшие землю от феодалов под определенные условия, т. е. зависимые крестьяне. Феодала и зависимого крестьянина связывало нечто вроде взаимного догово</w:t>
        <w:softHyphen/>
        <w:t>ра: феодал не мог использовать свою землю без труда крестьянина, а тот не имел своей собственной земли, а, кроме того, остро нуждался в ту неспокойную эпоху в военной защите. Но феодализация общества проходила в разном темпе даже в тех регионах Западной Европы, где осу</w:t>
        <w:softHyphen/>
        <w:t>ществился синтез римского и варварского миров. Бы</w:t>
        <w:softHyphen/>
        <w:t>стрее всего становление феодализма шло там, где рим</w:t>
        <w:softHyphen/>
        <w:t>ские и варварские начала были уравновешены (в Севе</w:t>
        <w:softHyphen/>
        <w:t>ро-Восточной Галлии), медленнее - там, где варвары не сумели разрушить римские рабовладельческие вил</w:t>
        <w:softHyphen/>
        <w:t>лы (Италия), и там, где римские начала были слиш</w:t>
        <w:softHyphen/>
        <w:t>ком слабыми (Британия, Германия между Рейном и Эльбой) или отсутствовали вообще (Скандинавия). Соответственно в Северо-Восточной Галлии феодализм утвердился уже в VIII-IX вв., в Италии - к Х в., в Британии - к XI в., в Германии - только к XII сто</w:t>
        <w:softHyphen/>
        <w:t>ле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Единство или многообразие Европ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Третья доля земли зовется, братья, Европ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ного живет в ней племен: названьями, нравами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бытом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Речью и верою в Бога они друг от друга отличны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Средневековый поэт-монах Эккехарт, </w:t>
      </w:r>
      <w:r>
        <w:rPr>
          <w:i/>
          <w:iCs/>
          <w:color w:val="000000"/>
          <w:spacing w:val="-15"/>
          <w:sz w:val="28"/>
          <w:szCs w:val="28"/>
          <w:lang w:val="en-US"/>
        </w:rPr>
        <w:t>X</w:t>
      </w:r>
      <w:r>
        <w:rPr>
          <w:i/>
          <w:iCs/>
          <w:color w:val="000000"/>
          <w:spacing w:val="-15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Западноевропейская цивилизация, какой мы зна</w:t>
        <w:softHyphen/>
        <w:t>ем ее сейчас, - это сложный комплекс, состоящий из различных и весьма многочисленных государств, вполне самостоятельных и вместе с тем связанных друг с другом экономическими, политическими и культурными узами. Но эта особая форма союза сло</w:t>
        <w:softHyphen/>
        <w:t>жилась не сразу. На первых порах Западная Европа состояла из ря</w:t>
        <w:softHyphen/>
        <w:t>да разобщенных и довольно неустойчивых варвар</w:t>
        <w:softHyphen/>
        <w:t>ских королевств. На их территориях, кроме самих варваров, жило местное римское население, резко от</w:t>
        <w:softHyphen/>
        <w:t>личавшееся от завоевателей по уровню культуры. Германские племена не были едины: они отличались друг от друга по языку и обычаям, даже те, кто при</w:t>
        <w:softHyphen/>
        <w:t>нял христианство, продолжали верить в своих старых богов. И все-таки идея политического единства Европы появилась достаточно рано - на рубеже VIII-IX вв. Ее родиной стало Франкское королевство, которое в ту неспокойную эпоху оказалось самым жизнеспособным и сильным государством. Достигнув наивысшего расцвета при короле Кар</w:t>
        <w:softHyphen/>
        <w:t>ле Великом (годы правления 768—814), который ак</w:t>
        <w:softHyphen/>
        <w:t>тивно вел завоевательную политику, оно превра</w:t>
        <w:softHyphen/>
        <w:t>тилось в огромную империю, объединившую различ</w:t>
        <w:softHyphen/>
        <w:t>ные племена. Ее границы простирались от Средней Италии на юге до Ютландии на севере, от Барселоны на юго-западе до Богемских гор и Венского леса на востоке. Карл Великий и его приближенные видели в своем новом государстве возрождение Римской империи. В 800 г. папа Лев III короновал Карла и провозгласил его римским императором. Но империя была непроч</w:t>
        <w:softHyphen/>
        <w:t>ным образованием и распалась вскоре после смерти своего создателя. Согласно Верденскому договору 843 г. она была поделена между потомками Карла Ве</w:t>
        <w:softHyphen/>
        <w:t>ликого на три большие части: Западно-Франкское, Восточно-Франкское королевства и империю, вклю</w:t>
        <w:softHyphen/>
        <w:t>чавшую Италию и земли вдоль Рейна (империя Лотаря, одного из внуков Карла). Раздел положил начало истории трех современных европейских государств - Франции, Германии и Италии. Еще одна попытка утвердить преемственность За</w:t>
        <w:softHyphen/>
        <w:t>падной Европы от Римской державы была предприня</w:t>
        <w:softHyphen/>
        <w:t>та германским королем Оттоном I (годы правления 936-973). Совершив несколько военных походов в Италию, в 962 г. он добился коронации в Риме. Так была создана новая «Римская Империя», включавшая в свой состав Германию, а также Северную и Среднюю Италию. Позже она стала называться Священной Рим</w:t>
        <w:softHyphen/>
        <w:t>ской империей. Это позволило германским императо</w:t>
        <w:softHyphen/>
        <w:t>рам вмешиваться во внутренние дела европейских стран, оказывать влияние на папство, считать себя хо</w:t>
        <w:softHyphen/>
        <w:t>зяевами Италии. Священная Римская империя была, по сути, доста</w:t>
        <w:softHyphen/>
        <w:t>точно рыхлым образованием. Она не могла помешать основной тенденции политического развития Евро</w:t>
        <w:softHyphen/>
        <w:t>пы - выделению самостоятельных национальных го</w:t>
        <w:softHyphen/>
        <w:t>сударств. Это был длительный и мучительный про</w:t>
        <w:softHyphen/>
        <w:t>цесс, сопровождавшийся войнами и переделами гра</w:t>
        <w:softHyphen/>
        <w:t>ниц, процесс, который не завершился даже на исходе средневековья. И все-таки империи Карла Великого и Оттона I вы</w:t>
        <w:softHyphen/>
        <w:t>полнили свою объединяющую роль, которая прояви</w:t>
        <w:softHyphen/>
        <w:t>лась и в международных отношениях внутри Европы, и в утверждении идеи о связи молодой западноевро</w:t>
        <w:softHyphen/>
        <w:t>пейской цивилизации с ее великим предшественни</w:t>
        <w:softHyphen/>
        <w:t>ком - Римом. Идея единства западноевропейской цивилизации постепенно формировалась и под воздействием рим</w:t>
        <w:softHyphen/>
        <w:t>ско-католической церкви, которая претендовала на роль высшего арбитра в политической жизни Европы. Кроме того, церковь вкладывала в сознание своей па</w:t>
        <w:softHyphen/>
        <w:t>ствы идею о существовании особого христианского мира, отделенного от других стран исключительно</w:t>
        <w:softHyphen/>
        <w:t>стью вероисповедания. Но главным источником единства в историческом развитии разноплеменной Европы были общие цивилизационные основы: наследие античности и варвар</w:t>
        <w:softHyphen/>
        <w:t>ского германского мира. Огромное значение имели и контакты (политические, экономические, культур</w:t>
        <w:softHyphen/>
        <w:t>ные) между европейскими странами: они связывали их в систему одной цивилизации. Разные регионы Европы не были одинаковы. Те или иные изменения возникали в них несинхронно, каждая страна имела свою специфику. Но эту несинх</w:t>
        <w:softHyphen/>
        <w:t>ронность помогали выправлять связи и даже само со</w:t>
        <w:softHyphen/>
        <w:t>седство с теми странами, в которых быстрее зарожда</w:t>
        <w:softHyphen/>
        <w:t>лись новые тенденции. Различные европейские стра</w:t>
        <w:softHyphen/>
        <w:t>ны вносили свой вклад в жизнь всей цивилизации. Некоторые историки считают, что в этом - одна из причин ее динамичности и долголетия. Западная Европа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чала свою историческую жизнь в трудных условиях: экономика была разру</w:t>
        <w:softHyphen/>
        <w:t>шена, уровень цивилизованности резко упал, старая централизованная государственность была уничто</w:t>
        <w:softHyphen/>
        <w:t>жена. Попытки возродить Римскую империю при всем их значении не удались. Внутри отдельных ко</w:t>
        <w:softHyphen/>
        <w:t>ролевств государственная власть долгое время оста</w:t>
        <w:softHyphen/>
        <w:t xml:space="preserve">валась довольно слабой. </w:t>
      </w:r>
    </w:p>
    <w:p>
      <w:pPr>
        <w:pStyle w:val="Normal"/>
        <w:shd w:fill="FFFFFF" w:val="clear"/>
        <w:spacing w:lineRule="auto" w:line="360"/>
        <w:ind w:right="499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499" w:firstLine="709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Глава 2. </w:t>
      </w:r>
      <w:r>
        <w:rPr>
          <w:i/>
          <w:sz w:val="28"/>
          <w:szCs w:val="28"/>
        </w:rPr>
        <w:t>Государство и церковь</w:t>
      </w:r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99"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 как христианство в 313 г. было при</w:t>
        <w:softHyphen/>
        <w:t>знано государственной религией, церковь перестала быть только духовной общиной, объединяющей со</w:t>
        <w:softHyphen/>
        <w:t>братьев по вере. В ту эпоху, когда Римская империя стояла на краю гибели, начался процесс превращения церкви в политическую силу, «государство в государ</w:t>
        <w:softHyphen/>
        <w:t>стве  Церковь получала в дар от императоров и римской знати земельные владения; оформлялась ее внутрен</w:t>
        <w:softHyphen/>
        <w:t>няя организация. На вселенских соборах - высших «съездах» духовенства - разрабатывалась догматика христианского вероучения, и это, естественно, укреп</w:t>
        <w:softHyphen/>
        <w:t>ляло идейное единство церкви. Начиная с VI в. в Западной Европе стали появлять</w:t>
        <w:softHyphen/>
        <w:t>ся монастыри. Первый был основан святым Бенедик</w:t>
        <w:softHyphen/>
        <w:t>том (ок. 480 - ок. 547) в Монтекассино. Им же был разработан и монастырский устав, который послужил образцом для последующих братств. Западная церковь не поощряла полного аскетизма восточных монасты</w:t>
        <w:softHyphen/>
        <w:t>рей, но также требовала от монахов соблюдения обетов бедности, целомудрия и послушания. Монастыри бы</w:t>
        <w:softHyphen/>
        <w:t>ли на протяжении нескольких веков единственными центрами просвещения. Монастырские школы готови</w:t>
        <w:softHyphen/>
        <w:t>ли священнослужителей; особое значение придава</w:t>
        <w:softHyphen/>
        <w:t>лось переписыванию рукописей, и в результате благо</w:t>
        <w:softHyphen/>
        <w:t>даря усилиям монахов до наших дней дошли и богос</w:t>
        <w:softHyphen/>
        <w:t>ловские труды, и множество произведений антич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деал теократи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Для церкви одним из важнейших был вопрос об отношении к мирской власти. От его решения зави</w:t>
        <w:softHyphen/>
        <w:t>села ее дальнейшая судьба, та роль, которую ей предстояло сыграть в жизни западноевропейской ци</w:t>
        <w:softHyphen/>
        <w:t>вилизации. Ответ был дан незадолго до гибели Рима, когда у современников стала исчезать вера в незыбле</w:t>
        <w:softHyphen/>
        <w:t>мость и силу государства. В 413 г., после того как Рим был взят вестготами, Аврелий Августин (354-430), один из самых выдающихся отцов церкви, начал писать свое знаменитое произведение «О Граде Божьем». История человечества для Августина - это посто</w:t>
        <w:softHyphen/>
        <w:t>янная борьба сообщества праведников, составляющих Град Божий, и грешников - себялюбцев, забываю</w:t>
        <w:softHyphen/>
        <w:t>щих в своем ослеплении о Боге, которые образуют Град Земной, В земной жизни, где оба «града» су</w:t>
        <w:softHyphen/>
        <w:t>ществуют вместе и праведники смешаны с грешника</w:t>
        <w:softHyphen/>
        <w:t>ми, только церковь в какой-то степени близка к воп</w:t>
        <w:softHyphen/>
        <w:t>лощению Града Божьего. Поэтому именно ей Авгус</w:t>
        <w:softHyphen/>
        <w:t>тин отводил роль высшего арбитра не только в делах веры, но и в управлении государством. Хотя земная власть, по его теории, тоже исходит от Бога, но стоит гораздо ниже церкви, ибо слишком эгоистична и не</w:t>
        <w:softHyphen/>
        <w:t>насытна в своем стремлении к господству и обогаще</w:t>
        <w:softHyphen/>
        <w:t>нию. Следовательно, светская власть должна беспре</w:t>
        <w:softHyphen/>
        <w:t>кословно подчиняться духовному руководству церк</w:t>
        <w:softHyphen/>
        <w:t>ви. Такой тип управления государством называется теократией. Идеи Августина получили признание в западном мире, в то время как восточная церковь из</w:t>
        <w:softHyphen/>
        <w:t>брала иной путь во взаимоотношениях с государ</w:t>
        <w:softHyphen/>
        <w:t>ством. По мере того как росли разногласия в догматике и обрядах западной и восточной церквей, Рим превра</w:t>
        <w:softHyphen/>
        <w:t>щался в центр западного христианства. «Вечный го</w:t>
        <w:softHyphen/>
        <w:t>род», несмотря на все пережитые катастрофы, сохра</w:t>
        <w:softHyphen/>
        <w:t>нил славу столицы некогда могущественной империи. Кроме того, Рим считался городом апостола Петра, хранителя ключей от рая. Уже в конце IV - начале V в. римские епископы присвоили 'себе право назы</w:t>
        <w:softHyphen/>
        <w:t>ваться папами, т. е. главами церкви, и воспринима</w:t>
        <w:softHyphen/>
        <w:t>лись как преемники апостола Петра, первого епископа Рима. Земли, находившиеся в руках папы, станови</w:t>
        <w:softHyphen/>
        <w:t>лись вотчиной Святого Петра, а сам папа - их свет</w:t>
        <w:softHyphen/>
        <w:t>ским правителем. В результате несколько позже, в VIII в., образовалось Папское государство, в которое входили земли Римской области и Равеннского эк</w:t>
        <w:softHyphen/>
        <w:t>зархата. Экономическая мощь церкви возрастала: до XV в. духовенство владело третью всей обрабатываемой земли в большинстве стран Западной Европы. При Карле Великом была узаконена церковная десяти</w:t>
        <w:softHyphen/>
        <w:t>на - налог, которым облагалось все европейское на</w:t>
        <w:softHyphen/>
        <w:t>селение. Появление папства сплотило церковь; теперь она окончательно оформилась как иерархическая, жестко централизованная организация во главе со своим го</w:t>
        <w:softHyphen/>
        <w:t>сударем» - пап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Церковь и мирская вл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олне естественно, что на этом этапе она пред</w:t>
        <w:softHyphen/>
        <w:t>ставляла собой гораздо большую силу, чем молодая, только зарождающаяся государственность. В неспо</w:t>
        <w:softHyphen/>
        <w:t>койную эпоху варварских нашествий папы активно вмешивались в мирские дела. Например, Григорий Великий (годы правления 590-604), человек власт</w:t>
        <w:softHyphen/>
        <w:t>ный и энергичный, взял в свои руки защиту Рима от нашествия лангобардов, снабжал население продо</w:t>
        <w:softHyphen/>
        <w:t>воль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...В хаосе варварских нашествий епископы и мона</w:t>
        <w:softHyphen/>
      </w:r>
      <w:r>
        <w:rPr>
          <w:i/>
          <w:iCs/>
          <w:color w:val="000000"/>
          <w:spacing w:val="2"/>
          <w:sz w:val="28"/>
          <w:szCs w:val="28"/>
        </w:rPr>
        <w:t>хи... стали универсальными руководителями разва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ливающегося общества: к своей религиозной роли они </w:t>
      </w:r>
      <w:r>
        <w:rPr>
          <w:i/>
          <w:iCs/>
          <w:color w:val="000000"/>
          <w:spacing w:val="2"/>
          <w:sz w:val="28"/>
          <w:szCs w:val="28"/>
        </w:rPr>
        <w:t xml:space="preserve">прибавили политическую, вступая в переговоры с </w:t>
      </w:r>
      <w:r>
        <w:rPr>
          <w:i/>
          <w:iCs/>
          <w:color w:val="000000"/>
          <w:spacing w:val="1"/>
          <w:sz w:val="28"/>
          <w:szCs w:val="28"/>
        </w:rPr>
        <w:t>варварами, хозяйственную, распределяя продоволь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ствие и милостыню, социальную, защищая слабых </w:t>
      </w:r>
      <w:r>
        <w:rPr>
          <w:i/>
          <w:iCs/>
          <w:color w:val="000000"/>
          <w:sz w:val="28"/>
          <w:szCs w:val="28"/>
        </w:rPr>
        <w:t>от могущественных, и даже военную..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Жак Ле Гофф. Цивилизация средневекового Запа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ская власть, когда это было необходимо, ис</w:t>
        <w:softHyphen/>
        <w:t>пользовала авторитет церкви для утверждения своего престижа. Не случайно Карл Великий, стремясь воз</w:t>
        <w:softHyphen/>
        <w:t>родить Римскую империю, короновался в Риме. Это произвело сильное впечатление на современников и как бы символизировало союз церкви и государства. Однако это был неустойчивый союз: церковь, видя в государстве свою опору, тем не менее претендовала на политическое лидерство. С другой стороны, светская власть, сила которой постепенно нарастала, стреми</w:t>
        <w:softHyphen/>
        <w:t>лась подчинить себе папство. Поэтому взаимоотноше</w:t>
        <w:softHyphen/>
        <w:t>ния церкви и государства в Западной Европе включа</w:t>
        <w:softHyphen/>
        <w:t>ли в себя противоборство и неизбежные конфликтные ситуации. После смерти Карла Великого папство попало в большую зависимость от светских владык. Начи</w:t>
        <w:softHyphen/>
        <w:t>ная с Оттона I императоры Священной Римской импе</w:t>
        <w:softHyphen/>
        <w:t>рии стали по своему выбору назначать епископов и са</w:t>
        <w:softHyphen/>
        <w:t>мих пап. Епископы и настоятели монастырей получа</w:t>
        <w:softHyphen/>
        <w:t>ли от знати владения и иногда даже несли военную службу. Но церковь не смирилась с таким положением. Уже в X в. началась ее борьба за «очищение», за осво</w:t>
        <w:softHyphen/>
        <w:t>бождение от влияния государственной власти. На</w:t>
        <w:softHyphen/>
        <w:t>ибольших успехов церковь добилась в XI-XIII вв. Богатству пап могли позавидовать иные европейские короли. У церкви был свой суд, разветвленная бюрок</w:t>
        <w:softHyphen/>
        <w:t>ратическая система. Папы римские активно вмешива</w:t>
        <w:softHyphen/>
        <w:t>лись в дела европейских государств, а подчас и в лич</w:t>
        <w:softHyphen/>
        <w:t>ную жизнь монархов. Во всех церковных вопросах их авторитет считался непререкаемым. В 1096-1270 гг. церковь организовала крестовые походы - религиоз</w:t>
        <w:softHyphen/>
        <w:t>ные войны во имя освобождения Гроба Господня в Иерусалиме, обещав за это прощение грехов и сказоч</w:t>
        <w:softHyphen/>
        <w:t>ные богат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апы римские надеялись превратить беспрестан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ные войны в Европе в одну справедливую войну, в </w:t>
      </w:r>
      <w:r>
        <w:rPr>
          <w:i/>
          <w:iCs/>
          <w:color w:val="000000"/>
          <w:spacing w:val="-2"/>
          <w:sz w:val="28"/>
          <w:szCs w:val="28"/>
        </w:rPr>
        <w:t xml:space="preserve">борьбу с неверными. ...Разумеется, церковь и папство </w:t>
      </w:r>
      <w:r>
        <w:rPr>
          <w:i/>
          <w:iCs/>
          <w:color w:val="000000"/>
          <w:sz w:val="28"/>
          <w:szCs w:val="28"/>
        </w:rPr>
        <w:t>рассчитывали благодаря крестовым походам... полу</w:t>
        <w:softHyphen/>
      </w:r>
      <w:r>
        <w:rPr>
          <w:i/>
          <w:iCs/>
          <w:color w:val="000000"/>
          <w:spacing w:val="-4"/>
          <w:sz w:val="28"/>
          <w:szCs w:val="28"/>
        </w:rPr>
        <w:t>чить одновременно средство господства на самом За</w:t>
        <w:softHyphen/>
      </w:r>
      <w:r>
        <w:rPr>
          <w:i/>
          <w:iCs/>
          <w:color w:val="000000"/>
          <w:spacing w:val="-7"/>
          <w:sz w:val="28"/>
          <w:szCs w:val="28"/>
        </w:rPr>
        <w:t>паде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Жак Ле Гофф. Цивилизация средневекового Запада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Под лозунгом защиты христианского мира от «не</w:t>
        <w:softHyphen/>
        <w:t>верных» шли войны против арабской Испании. Огнем и мечом обращались в католичество западные славя</w:t>
        <w:softHyphen/>
        <w:t>не, венгры и жители Прибалтики. Одерживая победы в политической жизни, церковь теряла свой духовный авторитет: представители духо</w:t>
        <w:softHyphen/>
        <w:t>венства часто напоминали ловких интриганов, а не ис</w:t>
        <w:softHyphen/>
        <w:t>тинных служителей Бога. Осуждение многих верую</w:t>
        <w:softHyphen/>
        <w:t>щих вызывала продажа индульгенций - отпущений грехов: получалось, что место в раю можно было ку</w:t>
        <w:softHyphen/>
        <w:t>пить за деньги. О ненасытном стремлении церкви к власти и обогащению в то время говорили многие пи</w:t>
        <w:softHyphen/>
        <w:t>сатели и поэ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озглавлять вселенную призван Рим, но скверны Полон он, и скверною все полно безмерной, </w:t>
      </w:r>
      <w:r>
        <w:rPr>
          <w:i/>
          <w:iCs/>
          <w:color w:val="000000"/>
          <w:sz w:val="28"/>
          <w:szCs w:val="28"/>
        </w:rPr>
        <w:t>Ибо заразительно веянье порока, И от почвы гнилостной быть не может п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Не случайно папу ведь именуют папой: </w:t>
      </w:r>
      <w:r>
        <w:rPr>
          <w:i/>
          <w:iCs/>
          <w:color w:val="000000"/>
          <w:sz w:val="28"/>
          <w:szCs w:val="28"/>
        </w:rPr>
        <w:t xml:space="preserve">Папствуя, он хапствует царствующей лапой. </w:t>
      </w:r>
      <w:r>
        <w:rPr>
          <w:i/>
          <w:iCs/>
          <w:color w:val="000000"/>
          <w:spacing w:val="1"/>
          <w:sz w:val="28"/>
          <w:szCs w:val="28"/>
        </w:rPr>
        <w:t xml:space="preserve">Он со всяким хочет быть в пае, в пае, в пае: </w:t>
      </w:r>
      <w:r>
        <w:rPr>
          <w:i/>
          <w:iCs/>
          <w:color w:val="000000"/>
          <w:spacing w:val="2"/>
          <w:sz w:val="28"/>
          <w:szCs w:val="28"/>
        </w:rPr>
        <w:t>Помни это всякий раз, к папе подступая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Вальтер Шатилъонский, поэт, </w:t>
      </w:r>
      <w:r>
        <w:rPr>
          <w:i/>
          <w:iCs/>
          <w:color w:val="000000"/>
          <w:spacing w:val="-14"/>
          <w:sz w:val="28"/>
          <w:szCs w:val="28"/>
          <w:lang w:val="en-US"/>
        </w:rPr>
        <w:t>XII</w:t>
      </w:r>
      <w:r>
        <w:rPr>
          <w:i/>
          <w:iCs/>
          <w:color w:val="000000"/>
          <w:spacing w:val="-14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и политическое могущество церкви было не слишком долгим. Уже в конце XIII и в XIV в. наби</w:t>
        <w:softHyphen/>
        <w:t>рающая силу государственность дала отпор церкви. Начался закат папства. В XIV в. ослабление папства довершилось великой схизмой - расколом внутри католической церкви: из-за внутренних разногласий появились сначала два, а потом три папы, причем все они доказывали свои права на власть и объявляли друг друга антихриста</w:t>
        <w:softHyphen/>
        <w:t>ми. После этого римско-католическая церковь уже не сумела вернуть прежние позиции, а на исходе средне</w:t>
        <w:softHyphen/>
        <w:t>вековья, в XVI в., ей нанесла мощный удар Реформа</w:t>
        <w:softHyphen/>
        <w:t>ция. Западная церковь, которая руководствовалась теократическим идеалом и сделала политику одной из важнейших сторон своей деятельности, была более «мирской» по сравнению с церковью православ</w:t>
        <w:softHyphen/>
        <w:t>ной. Она создавала серьезный противовес государ</w:t>
        <w:softHyphen/>
        <w:t>ству и вынуждала его идти на компромиссы. Бла</w:t>
        <w:softHyphen/>
        <w:t>годаря церкви еще в раннем средневековье в Западной Европе начала создаваться обстановка диалога в политической жизни. А это было важней</w:t>
        <w:softHyphen/>
        <w:t>шим условием для появления особого, европейского типа государственной власти - власти, вынужден</w:t>
        <w:softHyphen/>
        <w:t>ной считаться с обществом и идти с ним на компро</w:t>
        <w:softHyphen/>
        <w:t>миссы.</w:t>
      </w:r>
    </w:p>
    <w:p>
      <w:pPr>
        <w:pStyle w:val="Normal"/>
        <w:shd w:fill="FFFFFF" w:val="clear"/>
        <w:spacing w:lineRule="auto" w:line="360"/>
        <w:ind w:right="4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48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3. Власть и общество</w:t>
      </w:r>
      <w:r>
        <w:rPr>
          <w:i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важнейших достижений западноевропей</w:t>
        <w:softHyphen/>
        <w:t>ской цивилизации - это современная демократиче</w:t>
        <w:softHyphen/>
        <w:t>ская система. Многие историки считают, что ее осно</w:t>
        <w:softHyphen/>
        <w:t>вы были заложены еще в средние века.</w:t>
      </w:r>
    </w:p>
    <w:p>
      <w:pPr>
        <w:pStyle w:val="Normal"/>
        <w:shd w:fill="FFFFFF" w:val="clear"/>
        <w:spacing w:lineRule="auto" w:line="360"/>
        <w:ind w:right="1498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98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Западноевропейское общество </w:t>
      </w:r>
      <w:r>
        <w:rPr>
          <w:i/>
          <w:color w:val="000000"/>
          <w:sz w:val="28"/>
          <w:szCs w:val="28"/>
        </w:rPr>
        <w:t>в средние века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Средневековое европейское общество было иерархическим. Во главе его стоял король - вер</w:t>
        <w:softHyphen/>
        <w:t>ховный сюзерен всех феодалов. На следующем уров</w:t>
        <w:softHyphen/>
        <w:t>не располагались крупные светские и духовные фе</w:t>
        <w:softHyphen/>
        <w:t>одалы - князья, графы, архиепископы и епископы, считавшиеся вассалами короля. Получая земли (не</w:t>
        <w:softHyphen/>
        <w:t>редко это были целые области), они приносили прися</w:t>
        <w:softHyphen/>
        <w:t>гу верности. Светские феодалы получали землю под условие несения военной службы и выполнения опре</w:t>
        <w:softHyphen/>
        <w:t>деленных обязательств. Такие владения назывались феодами. Крупные феодалы могли, в свою очередь, иметь вассалов, отдавая свои земли феодалам более мелкого масштаба - баронам или рыцарям - на тех же усло</w:t>
        <w:softHyphen/>
        <w:t>виях. Рыцари уже не имели своих вассалов, в их непо</w:t>
        <w:softHyphen/>
        <w:t>средственном подчинении находились крестьяне, ко</w:t>
        <w:softHyphen/>
        <w:t>торым они отдавали землю в держание. Феодальные крестьяне были главными производи</w:t>
        <w:softHyphen/>
        <w:t>телями в эпоху средневековья и самым многочислен</w:t>
        <w:softHyphen/>
        <w:t>ным классом средневекового общества. На получен</w:t>
        <w:softHyphen/>
        <w:t>ных от феодалов наделах они вели собственное хозяй</w:t>
        <w:softHyphen/>
        <w:t>ство, располагали собственными орудиями труда и скотом. Однако они не были собственниками земли, на которой трудились, даже в тех случаях, когда имели право передавать ее по наследству. «Расплатой» за землю была рента, которая су</w:t>
        <w:softHyphen/>
        <w:t>ществовала в трех формах: в виде барщины, натураль</w:t>
        <w:softHyphen/>
        <w:t>ного или денежного оброка. Означало ли это, что средневековый крестьянин в отличие, скажем, от раба был лично свободен? Си</w:t>
        <w:softHyphen/>
        <w:t>туация складывалась по-разному в разные эпохи. В раннее средневековье поземельная зависимость крестьян постепенно дополнялась все более жесткими формами личной зависимости, ущемлением политиче</w:t>
        <w:softHyphen/>
        <w:t>ских и гражданских прав. Феодал мо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м осуществ</w:t>
        <w:softHyphen/>
        <w:t>лять суд над крестьянами, ограничивал их свободу в наследовании с помощью побора, который назывался право мертвой руки, взимал высокую брачную по</w:t>
        <w:softHyphen/>
        <w:t>шлину, если невеста или жених принадлежали друго</w:t>
        <w:softHyphen/>
        <w:t>му сеньору. С XII-XIII вв. формы личной зависимости стали смягчаться, барщина почти во всех странах Западной Европы уступала место оброку - сначала натурально</w:t>
        <w:softHyphen/>
        <w:t>му, а потом и денежному. Но и в этот период крестьяне не были полностью лично свободными и юридически полноправными людьми. Еще одной прослойкой средневекового общест</w:t>
        <w:softHyphen/>
        <w:t>ва, тоже противопоставленной феодалам, но гораз</w:t>
        <w:softHyphen/>
        <w:t>до менее многочисленной по сравнению с крестьян</w:t>
        <w:softHyphen/>
        <w:t>ством, были горожане. Многие средневековые горо</w:t>
        <w:softHyphen/>
        <w:t>да располагались на землях феодалов и были вынуж</w:t>
        <w:softHyphen/>
        <w:t>дены подчиняться им, т. е. являлись своего рода васса</w:t>
        <w:softHyphen/>
        <w:t>лами. Таким образом, отношения между различными классами и слоями средневекового европейского обще</w:t>
        <w:softHyphen/>
        <w:t>ства были сложными и чреватыми социальными конф</w:t>
        <w:softHyphen/>
        <w:t>ликтами. Иерархическая структура общества затруд</w:t>
        <w:softHyphen/>
        <w:t>няла переход с одной ее «ступени» на другую, хотя в принципе он был возможен. Однако в этом «разъединенном» обществе сущест</w:t>
        <w:softHyphen/>
        <w:t>вовали крепкие связи внутри каждого социального слоя или класса. Средневековый человек всегда чувст</w:t>
        <w:softHyphen/>
        <w:t>вовал себя частью целого, частью коллектива. Общ</w:t>
        <w:softHyphen/>
        <w:t>ностей, которые объединяли людей по разным призна</w:t>
        <w:softHyphen/>
        <w:t>кам, было великое множество. Общностями (еще их называют корпорациями) являлись сельские общины, монастыри, ремесленные цехи, воинские дружины, монашеские и духовно-рыцарские ордена, членами которых были воины-монахи. В средние века сущест</w:t>
        <w:softHyphen/>
        <w:t>вовали даже корпорации нищих и воров. Большой общностью, объединявшей в себе много других, более мелких, был город. У корпораций, как правило, была собственная каз</w:t>
        <w:softHyphen/>
        <w:t>на, недвижимость, имелись уставы, часто - даже осо</w:t>
        <w:softHyphen/>
        <w:t>бая одежда и значки. Жизнь корпораций основыва</w:t>
        <w:softHyphen/>
        <w:t>лась на принципах солидарности, взаимоподдержки и демократизма. Все проблемы решались на общих со</w:t>
        <w:softHyphen/>
        <w:t>браниях, больным и бедным оказывали помощь, уст</w:t>
        <w:softHyphen/>
        <w:t>раивали совместные трапезы. Корпорации не разрушали феодальной иерархии (не было корпораций, которые объединяли бы крестьян и феодалов), но придавали силу и сплочен</w:t>
        <w:softHyphen/>
        <w:t>ность различным слоям и классам средневекового общества. На основе корпоративизма сложились и особые, уникальные для той эпохи отношения влас</w:t>
        <w:softHyphen/>
        <w:t>ти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Диалоги власти и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упные социальные общности (горожа</w:t>
        <w:softHyphen/>
        <w:t>не, светские феодалы, духовные феодалы), которые противостояли государственной власти и добивались определенных прав - юридически закрепленных и подтвержденных центральной властью, - образовы</w:t>
        <w:softHyphen/>
        <w:t>вали сословие. В Западной Европе сформировались три сословия: духовенство, дворянство и городское со</w:t>
        <w:softHyphen/>
        <w:t>словие. Положение их было неодинаковым: горожане не смогли уравняться в правах с дворянством. Что ка</w:t>
        <w:softHyphen/>
        <w:t>сается крестьянства, то оно вообще не сумело стать со</w:t>
        <w:softHyphen/>
        <w:t>словием, т. е. добиться признания своих прав на обще</w:t>
        <w:softHyphen/>
        <w:t>государственном уровне. Как именно это происходило? Вернемся назад, к варварским королевствам, и посмотрим, как складывались отношения власти и общества с момента зарож</w:t>
        <w:softHyphen/>
        <w:t>дения западноевропейской цивилизации. По мере того как уходило в прошлое общинное на</w:t>
        <w:softHyphen/>
        <w:t>чало, на котором строилась жизнь германских пле</w:t>
        <w:softHyphen/>
        <w:t>мен, возрастало значение королевской власти: король создавал законы, вводил налоги; его власть станови</w:t>
        <w:softHyphen/>
        <w:t>лась наследственной и воспринималась как нечто свя</w:t>
        <w:softHyphen/>
        <w:t>щенное. Уже на этом этапе у власти, как мы помним, был мощный соперник - церковь. Довольно скоро появи</w:t>
        <w:softHyphen/>
        <w:t>лась и другая сила, оспаривавшая право первенства в государстве - феодалы. В Европе достаточно рано, с VIII-IX вв. (в регионах бессинтезного развития с IX-XI вв.), стала возникать крупная земельная собствен</w:t>
        <w:softHyphen/>
        <w:t>ность. Крупные феодалы, формально подчинявшиеся королю как вассалы, на самом деле были вполне неза</w:t>
        <w:softHyphen/>
        <w:t>висимы. Они имели право чеканить монету, вести вой</w:t>
        <w:softHyphen/>
        <w:t>ны и нередко осуществлять суд в своих владениях. В их распоряжении были собственные вассалы. Пози</w:t>
        <w:softHyphen/>
        <w:t>ции местной знати постепенно укреплялись, росли ее политическая независимость и военная сила, т. е. шел процесс, который неизбежно приводил к феодальной раздробленности и, следовательно, к ослаблению власти короля. Светск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духовная знать завоевывала все более прочные позиции в управлении государством, участ</w:t>
        <w:softHyphen/>
        <w:t>вуя в королевском совете. Большие полномочия были у советов магнатов, которые собирались раз в год. Они давали согласие на налоги, имели законодатель</w:t>
        <w:softHyphen/>
        <w:t>ные, а иногда и судебные права. Поэтому историки на</w:t>
        <w:softHyphen/>
        <w:t>зывают раннефеодальные государства демократией знати. Но притягательность центральной власти не исчезала: крупные феодалы вели борьбу за трон, а пра</w:t>
        <w:softHyphen/>
        <w:t>вящие династии всеми силами пытались сохранить принцип наследования, вплоть до того, что коронова</w:t>
        <w:softHyphen/>
        <w:t>ли наследника при жизни отца. Между тем на политическую арену выходили го</w:t>
        <w:softHyphen/>
        <w:t>рода. С X по XIII в. по всей Западной Европе нарастала волна городских движений, цель которых состояла в том, чтобы сократить поборы феодалов, получить тор</w:t>
        <w:softHyphen/>
        <w:t>говые привилегии и, главное, добиться права на город</w:t>
        <w:softHyphen/>
        <w:t>ское самоуправление. Интересно, что эта борьба не всегда выливалась в традиционные восстания; иногда городам удавалось за деньги выкупить привилегии, а сделка оформлялась в специальных городских хар</w:t>
        <w:softHyphen/>
        <w:t>тиях. В то время вольности добились многие города Се</w:t>
        <w:softHyphen/>
        <w:t>верной Франции (Авиньон, Бовэ, Суассон, Лан и др.); около ста лет был независимой аристократической республикой Марсель. В Италии, где центральная власть была крайне слабой, число городов-республик росло особенно быстро. Уже в IX-XII вв. стали неза</w:t>
        <w:softHyphen/>
        <w:t>висимыми Венеция, Генуя, Сиена, Флоренция, Равен</w:t>
        <w:softHyphen/>
        <w:t>на и многие другие города. В Германии этот процесс шел с некоторым опозданием, но и там в XII-XIII вв. появились вольные города, лишь формально подчинявшиеся императору: Любек, Нюрнберг, Франк-фурт-на-Майне. Независимые города управлялись соб</w:t>
        <w:softHyphen/>
        <w:t>ственными городскими советами, имели право объяв</w:t>
        <w:softHyphen/>
        <w:t>лять войну, заключать союзы, чеканить монету. Они назывались коммунами. Одновременно с городскими развивались и сель</w:t>
        <w:softHyphen/>
        <w:t>ские коммунальные движения, участники которых добивались расширения прав общины в отношениях с феодалом. Иногда сельские и городские коммуны объ</w:t>
        <w:softHyphen/>
        <w:t>единялись в своей борьбе, и такие союзы приводили к большим успехам. Один из ярких примеров - победы сельских общин в Италии в конце XII в. При поддерж</w:t>
        <w:softHyphen/>
        <w:t>ке городов они получали самоуправление и освобожда</w:t>
        <w:softHyphen/>
        <w:t>лись от некоторых феодальных поборов. В XII-XIV вв. такие самоуправляющиеся общины избирали должностных лиц, создавали свой финансовый и судебный аппарат, издавали законы, регулировавшие их внутренню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...Сельские и </w:t>
      </w:r>
      <w:r>
        <w:rPr>
          <w:bCs/>
          <w:i/>
          <w:iCs/>
          <w:color w:val="000000"/>
          <w:spacing w:val="8"/>
          <w:sz w:val="28"/>
          <w:szCs w:val="28"/>
        </w:rPr>
        <w:t xml:space="preserve">городские общины... были основаны </w:t>
      </w:r>
      <w:r>
        <w:rPr>
          <w:bCs/>
          <w:i/>
          <w:iCs/>
          <w:color w:val="000000"/>
          <w:spacing w:val="6"/>
          <w:sz w:val="28"/>
          <w:szCs w:val="28"/>
        </w:rPr>
        <w:t>на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принципах, </w:t>
      </w:r>
      <w:r>
        <w:rPr>
          <w:bCs/>
          <w:i/>
          <w:iCs/>
          <w:color w:val="000000"/>
          <w:spacing w:val="6"/>
          <w:sz w:val="28"/>
          <w:szCs w:val="28"/>
        </w:rPr>
        <w:t>заставлявших трепетать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весь фе</w:t>
        <w:softHyphen/>
      </w:r>
      <w:r>
        <w:rPr>
          <w:i/>
          <w:iCs/>
          <w:color w:val="000000"/>
          <w:spacing w:val="2"/>
          <w:sz w:val="28"/>
          <w:szCs w:val="28"/>
        </w:rPr>
        <w:t>одальный мир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Ж. Ле Гоф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не все города и сельские общины получа</w:t>
        <w:softHyphen/>
        <w:t>ли автономию, а получив ее, имели силы удержать до</w:t>
        <w:softHyphen/>
        <w:t>стигнутое. Сельские коммуны обычно попадали в за</w:t>
        <w:softHyphen/>
        <w:t>висимость к городам, а для городов вовсе не исключа</w:t>
        <w:softHyphen/>
        <w:t>лась возможность снова оказаться под властью феодала. Тем не менее коммунальные движения пред</w:t>
        <w:softHyphen/>
        <w:t>ставляли собой значительную силу. Активность общества оказала воздействие на поли</w:t>
        <w:softHyphen/>
        <w:t>тическую структуру. Новый тип государства, который стал появляться в большинстве европейских стран в конце XII-XIV в., получил название сословно-представительной монархии. В ту эпоху резко усилилась централизация, но при этом власть провозглашала, что она выражает «общую волю» и обеспечивает «об</w:t>
        <w:softHyphen/>
        <w:t>щее благо». В сущности, это означало, что король был вынужден признать политические права сословий. Это касалось в первую очередь феодалов и городского со</w:t>
        <w:softHyphen/>
        <w:t>словия. Результатом соглашения между властью и со</w:t>
        <w:softHyphen/>
        <w:t>словием стали представительные собрания: парла</w:t>
        <w:softHyphen/>
        <w:t>мент в Англии, Генеральные штаты во Франции, кортесы в Испании, риксдаг в Швеции. Сословные собрания обладали значительными правами, они мог</w:t>
        <w:softHyphen/>
        <w:t>ли накладывать вето на дополнительные налоги и та</w:t>
        <w:softHyphen/>
        <w:t>ким образом контролировать короля в финансовых вопросах. Кроме того, они участвовали в обсужде</w:t>
        <w:softHyphen/>
        <w:t>нии государственных дел, редактировали проекты за</w:t>
        <w:softHyphen/>
        <w:t>конов. В эпоху сословно-представительных монархий по</w:t>
        <w:softHyphen/>
        <w:t>явилась знаменитая формула средневековой демокра</w:t>
        <w:softHyphen/>
        <w:t>тии: «что касается всех, должно быть одобрено все</w:t>
        <w:softHyphen/>
        <w:t>ми». Она не отражала, конечно, реального положения: истинного народоправства в сословных собрания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было. Основную их часть составляли феодалы; кресть</w:t>
        <w:softHyphen/>
        <w:t>янство обычно вообще не было в них представлено (только в кортесах Кастилии и в шведском риксдаге было достаточно много представителей крестьянства). И все-таки сословные собрания не давали центральной власти превратиться в деспотическую. С другой сторо</w:t>
        <w:softHyphen/>
        <w:t>ны, сам король был заинтересован в поддержке сосло</w:t>
        <w:softHyphen/>
        <w:t>вий и даже нуждался в ней. Итак, в появлении средневекового «демокра</w:t>
        <w:softHyphen/>
        <w:t>тизма» большую роль сыграла особая ситуация, в которой оказалась европейская государственность. С самого начала ей приходилось сталкиваться с серьезными противниками - церковью, феодалами, городскими и сельскими коммунами. С этими про</w:t>
        <w:softHyphen/>
        <w:t>тивниками или соперниками велась борьба или уста</w:t>
        <w:softHyphen/>
        <w:t>навливалось сотрудничество; в результате основная линия развития состояла в постепенном ограниче</w:t>
        <w:softHyphen/>
        <w:t>нии произвола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4. Духовный мир средневековья</w:t>
      </w:r>
      <w:r>
        <w:rPr>
          <w:i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средневековой Западной Европы была пронизана духом христианства. В интеллектуальной жизни главенствующее положение занимала теоло</w:t>
        <w:softHyphen/>
        <w:t>гия, которую считали «царицей» всех на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От веры к знанию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логия была достоянием избранных - духовной элиты общества, отличавшейся от основной массы вы</w:t>
        <w:softHyphen/>
        <w:t>сокой ученостью, хорошим знанием древних языков. Теологи обосновывали важнейшие догматы веры, ком</w:t>
        <w:softHyphen/>
        <w:t>ментировали Священное Писание, объясняли мир с позиций христианства. Теология была тесно связана с философией, но они выступали не на равных правах: долгое время философия считалась «служанкой богос</w:t>
        <w:softHyphen/>
        <w:t>ловия». Безусловными авторитетами для богословов были Писание и труды отцов церкви - основоположников христианской доктрины. Но помимо этого теологи За</w:t>
        <w:softHyphen/>
        <w:t>пада обращались и к античной философии. Начало этой традиции было положено еще в пер</w:t>
        <w:softHyphen/>
        <w:t>вые века христианства; отцы церкви были людьми, получившими блестящее римское образование. Изучение античных философов разрешалось, но использовать из их сочинений следовало только то, что не противоречило догматам христианства. В ре</w:t>
        <w:softHyphen/>
        <w:t>зультате связь с античностью не была порвана. По</w:t>
        <w:softHyphen/>
        <w:t>скольку языком церкви была латынь, доступ к антич</w:t>
        <w:softHyphen/>
        <w:t>ной литературе и философии оставался открытым для образованных людей. Особое влияние оказывали на западных теологов идеи древнегреческого философа Аристотеля, кото</w:t>
        <w:softHyphen/>
        <w:t>рый считал, что с помощью разума человек может пра</w:t>
        <w:softHyphen/>
        <w:t>вильно познать окружающий его мир. В западноевро</w:t>
        <w:softHyphen/>
        <w:t>пейском богословии рано появились идеи о том, что путь к Богу лежит через познание человека и при</w:t>
        <w:softHyphen/>
        <w:t>род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  <w:t xml:space="preserve">...Важнейший и едва ли не единственный путь к 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познанию истины </w:t>
      </w:r>
      <w:r>
        <w:rPr>
          <w:bCs/>
          <w:color w:val="000000"/>
          <w:spacing w:val="4"/>
          <w:sz w:val="28"/>
          <w:szCs w:val="28"/>
        </w:rPr>
        <w:t xml:space="preserve">- </w:t>
      </w:r>
      <w:r>
        <w:rPr>
          <w:bCs/>
          <w:i/>
          <w:iCs/>
          <w:color w:val="000000"/>
          <w:spacing w:val="4"/>
          <w:sz w:val="28"/>
          <w:szCs w:val="28"/>
        </w:rPr>
        <w:t>сначала познать и возлюбить человеческую природу... ведь если человеческая приро</w:t>
        <w:softHyphen/>
      </w:r>
      <w:r>
        <w:rPr>
          <w:bCs/>
          <w:i/>
          <w:iCs/>
          <w:color w:val="000000"/>
          <w:spacing w:val="3"/>
          <w:sz w:val="28"/>
          <w:szCs w:val="28"/>
        </w:rPr>
        <w:t xml:space="preserve">да не ведает, что совершается в ней самой, как она </w:t>
      </w:r>
      <w:r>
        <w:rPr>
          <w:bCs/>
          <w:i/>
          <w:iCs/>
          <w:color w:val="000000"/>
          <w:spacing w:val="5"/>
          <w:sz w:val="28"/>
          <w:szCs w:val="28"/>
        </w:rPr>
        <w:t>хочет знать, что обретается превыше ее?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Иоган Скот Эриугена, ирландский богослов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IX</w:t>
      </w:r>
      <w:r>
        <w:rPr>
          <w:i/>
          <w:iCs/>
          <w:color w:val="000000"/>
          <w:spacing w:val="-5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распространение они получили к XII в. Большую роль в этом сыграли арабские и еврейские философы, жившие в Испании: Авиценна (Ибн Сина, 980-1037), Аверроэс (Ибн Рушд, 1126-1198), Мо</w:t>
        <w:softHyphen/>
        <w:t>исей Маймонид (1135-1204). В мусульманской Испа</w:t>
        <w:softHyphen/>
        <w:t>нии в то время процветали науки и искусства, активно переводились античные классики: Платон, Аристо</w:t>
        <w:softHyphen/>
        <w:t>тель, Евклид, Птолемей, причем не только на араб</w:t>
        <w:softHyphen/>
        <w:t>ский язык, но и на латынь. В христианскую Европу проникали и переводы, и самостоятельные сочинения испанских философов-ра</w:t>
        <w:softHyphen/>
        <w:t>ционалистов. Попытки объяснить мир с помощью раз</w:t>
        <w:softHyphen/>
        <w:t>ума, конечно, вызывали сопротивление. Против вы</w:t>
        <w:softHyphen/>
        <w:t>ступали в первую очередь богословы-мистики, кото</w:t>
        <w:softHyphen/>
        <w:t>рые считали, что верить надо вопреки разуму, даже если какие-то догматы кажутся нелепыми или неверо</w:t>
        <w:softHyphen/>
        <w:t>я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5"/>
          <w:sz w:val="28"/>
          <w:szCs w:val="28"/>
        </w:rPr>
        <w:t>Вера благочестивых верит, а не рассуждае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Бернар Клервоский, богослов-мистик, </w:t>
      </w:r>
      <w:r>
        <w:rPr>
          <w:bCs/>
          <w:i/>
          <w:iCs/>
          <w:color w:val="000000"/>
          <w:spacing w:val="-6"/>
          <w:sz w:val="28"/>
          <w:szCs w:val="28"/>
          <w:lang w:val="en-US"/>
        </w:rPr>
        <w:t>XII</w:t>
      </w:r>
      <w:r>
        <w:rPr>
          <w:bCs/>
          <w:i/>
          <w:iCs/>
          <w:color w:val="000000"/>
          <w:spacing w:val="-6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развитие рационализма было невозможно при</w:t>
        <w:softHyphen/>
        <w:t>остановить. В XIII в. появилась теория о двух исти</w:t>
        <w:softHyphen/>
        <w:t>нах, или двойственной истине, автором которой был выдающийся французский теолог Сигер Брабантскии (1240-1281/84), работавший в Парижском универси</w:t>
        <w:softHyphen/>
        <w:t>тете. Суть этой теории заключалась в том, что истины богословские и истины, которые открывает человек с помощью своего разума, могут не совпадать и даже противоречить друг другу. И не стоит отказываться от одной истины в пользу другой: обе имеют право на су</w:t>
        <w:softHyphen/>
        <w:t>ществование. Теория двух истин была осуждена цер</w:t>
        <w:softHyphen/>
        <w:t>ковью. Но вопрос о том, как соотносить разум и веру, оставался открытым. Защитить религию, примирить веру и разум поста</w:t>
        <w:softHyphen/>
        <w:t>вил своей целью знаменитый теолог Фома Аквинский (1225 или 1226-1274). Он признавал ценность разума и его большие возможности, но считал, что есть и не</w:t>
        <w:softHyphen/>
        <w:t>кие сверхразумные явления, логически объяснить ко</w:t>
        <w:softHyphen/>
        <w:t>торые человек не в силах. Это относится к сотворению мира, воплощению сына Божьего в человеческом об</w:t>
        <w:softHyphen/>
        <w:t>лике и т. д. В данном случае следует отдавать предпоч</w:t>
        <w:softHyphen/>
        <w:t>тение вере - истинам, которые получают не с по</w:t>
        <w:softHyphen/>
        <w:t>мощью знания, а через откровение. Фома Аквинский сделал большие уступки раци</w:t>
        <w:softHyphen/>
        <w:t>онализму, но другие теологи пошли дальше. В XIV в. английский богослов Уильям Окнам про</w:t>
        <w:softHyphen/>
        <w:t>возгласил, что теология вообще не должна вмешивать</w:t>
        <w:softHyphen/>
        <w:t>ся в философию - царство разума. Надо сказать, что сторонники разделения веры и разума далеко не всегда сомневались в истинности дог</w:t>
        <w:softHyphen/>
        <w:t>матов христианства и вообще были верующими людь</w:t>
        <w:softHyphen/>
        <w:t>ми. Но их теории, в конечном счете, вели к разрушению религиозной картины мира. Рационализм, родившийся в недрах богословия, освобождал от воздействия религии естественные науки. С другой стороны, развитие медицины, алхи</w:t>
        <w:softHyphen/>
        <w:t>мии (предшественницы современной химии), геогра</w:t>
        <w:softHyphen/>
        <w:t>фии и других наук помогало установлению рациона</w:t>
        <w:softHyphen/>
        <w:t>листического взгляда на ми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Церковь и мас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задачей церкви было воспитание масс в духе христианства. Это был длительный и сложный процесс. Во все уголки Европы рассылались миссионе</w:t>
        <w:softHyphen/>
        <w:t>ры. Новая религия постепенно овладевала варварским миром. Но само по себе обращение в христианство еще не означало, что вчерашние язычники примут новые представления о мире и Боге, усвоят новые нор</w:t>
        <w:softHyphen/>
        <w:t>мы морали - одним словом, станут христианами на деле, а не формально. Тем более что крещение часто происходило насильственно и отношение к язычни</w:t>
        <w:softHyphen/>
        <w:t>кам совершенно не соответствовало христианскому гу</w:t>
        <w:softHyphen/>
        <w:t>манизму.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 xml:space="preserve">Конунг Олав... расследовал, как народ соблюдает </w:t>
      </w:r>
      <w:r>
        <w:rPr>
          <w:bCs/>
          <w:i/>
          <w:iCs/>
          <w:color w:val="000000"/>
          <w:spacing w:val="-4"/>
          <w:sz w:val="28"/>
          <w:szCs w:val="28"/>
        </w:rPr>
        <w:t>христианскую веру. А если ему где казалось что-ни</w:t>
        <w:softHyphen/>
      </w:r>
      <w:r>
        <w:rPr>
          <w:bCs/>
          <w:i/>
          <w:iCs/>
          <w:color w:val="000000"/>
          <w:spacing w:val="1"/>
          <w:sz w:val="28"/>
          <w:szCs w:val="28"/>
        </w:rPr>
        <w:t xml:space="preserve">будь неправильным, он учил народ истинной вере. 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Тех же, кто не хотел отступиться от язычества, он 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жестоко карал: одних изгонял из страны, другим по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его приказу отрубали руки или ноги или выкалывали </w:t>
      </w:r>
      <w:r>
        <w:rPr>
          <w:bCs/>
          <w:i/>
          <w:iCs/>
          <w:color w:val="000000"/>
          <w:spacing w:val="-2"/>
          <w:sz w:val="28"/>
          <w:szCs w:val="28"/>
        </w:rPr>
        <w:t>глаза, иных он велел повесить или зарубить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ага об Олаве Святом, норвежском короле, 1015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028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было изменить сознание людей, и большую роль в этом сыграли приходские священники. В при</w:t>
        <w:softHyphen/>
        <w:t>ходе, низовом звене церковной организации, священ</w:t>
        <w:softHyphen/>
        <w:t>ник объяснял своим прихожанам смысл учения Хрис</w:t>
        <w:softHyphen/>
        <w:t>та, внушал понятия о грехе и добродетели. Огромное цивилизующее значение имело таинство исповеди: оно заставляло человека оценивать свои собственные поступки и помыслы, приучало к самодисциплине и самоограничению. При этом церковь, как правило, шла на компро</w:t>
        <w:softHyphen/>
        <w:t>миссы с массовым сознанием, стремясь привлечь к себе людей и сознавая, что далеко не всем доступны сложные теологические проблемы. Для «простецов» была создана специальная литература, в которой дог</w:t>
        <w:softHyphen/>
        <w:t>матика христианства упрощалась и даже видоизменя</w:t>
        <w:softHyphen/>
        <w:t>лась, приноравливаясь к народным верованиям. На</w:t>
        <w:softHyphen/>
        <w:t>род наделял святых чудодейственными силами и обра</w:t>
        <w:softHyphen/>
        <w:t>щался к ним с просьбами о благополучии. Приходские священники, отслужив службу в церкви, шли в поле и там заклинали природу, чтобы она дала богатый уро</w:t>
        <w:softHyphen/>
        <w:t>жай, словно языческие жрецы. Но христианские иде</w:t>
        <w:softHyphen/>
        <w:t>алы, пусть даже упрощенные, впитывались в созна</w:t>
        <w:softHyphen/>
        <w:t>ние. Средневековый человек воспринимал мир иначе, чем мы. Одинаково реальными были для него мир ви</w:t>
        <w:softHyphen/>
        <w:t>димый, окружающий его в повседневной жизни, и мир невидимый, в котором пребывают Бог и дьявол, ангелы и демоны. Считалось, что этот невидимый выс</w:t>
        <w:softHyphen/>
        <w:t>ший мир иногда может открыться человеку и при жизни - в снах или видениях. Судьба, ожидающая человека после смерти, - это был важнейший и, наверное, самый мучительный во</w:t>
        <w:softHyphen/>
        <w:t>прос. Страх перед смертью соединялся со страхом пе</w:t>
        <w:softHyphen/>
        <w:t>ред Божьим судом, на котором предстоит лично отве</w:t>
        <w:softHyphen/>
        <w:t>чать за свои грехи, перед наказаниями в аду. Церковь учила, что история конечна и должна завершиться Вторым пришествием Христа и Страш</w:t>
        <w:softHyphen/>
        <w:t>ным судом, на котором каждому воздастся «по делам его». В Священном Писании не указана точная дата Страшного суда, и можно было только гадать, когда произойдет это событие. Несколько раз на протяже</w:t>
        <w:softHyphen/>
        <w:t>нии средневековья ужас перед близким Страшным су</w:t>
        <w:softHyphen/>
        <w:t>дом и возмездием охватывал большие массы людей. Это сопровождалось массовой истерией, по дорогам ходили толпы бичующих себя людей, появлялись «пророки» и «пророчицы», предрекавшие приближе</w:t>
        <w:softHyphen/>
        <w:t>ние всемирной катастрофы. «Чувство неувереннос</w:t>
        <w:softHyphen/>
        <w:t>ти - вот что влияло на умы и души людей средневе</w:t>
        <w:softHyphen/>
        <w:t>ковья и определяло их поведение... Эта лежавшая в основе всего неуверенность, в конечном счете, была неуверенностью в будущей жизни... Творимые дьяво</w:t>
        <w:softHyphen/>
        <w:t>лом опасности погибели казались столь многочислен</w:t>
        <w:softHyphen/>
        <w:t>ными, а шансы на спасение столь ничтожными, что страх неизбежно преобладал над надеждой», - писал Ж. Ле Гоф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«Оппоненты» церкви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уховная жизнь Западной Европы, разуме</w:t>
        <w:softHyphen/>
        <w:t>ется, не исчерпывалась только христианством. Духов</w:t>
        <w:softHyphen/>
        <w:t>ная культура, созданная в средние века, поражает многослойностью и разнообразием. Догматы церкви оспаривались еретиками - ка</w:t>
        <w:softHyphen/>
        <w:t>тарами (в переводе с греческого слово «катары» озна</w:t>
        <w:softHyphen/>
        <w:t>чает «чистые»), альбигойцами, вальденсами, которые считали земной мир творением не Бога, а дьявола, обителью зла. Отрицая его ценность, еретики отверга</w:t>
        <w:softHyphen/>
        <w:t>ли установления общества, государства и церкви, при</w:t>
        <w:softHyphen/>
        <w:t>зывали к духовному совершенствованию и полному преодолению плотских желаний. В XII-XIII вв. ереси достигли такого размаха, охватив и низы, и верхи общества, что церковь учредила инквизиционные су</w:t>
        <w:softHyphen/>
        <w:t>ды - священные трибуналы, подчиненные папе рим</w:t>
        <w:softHyphen/>
        <w:t>скому. Иные идеалы, отличающиеся от тех, которые про</w:t>
        <w:softHyphen/>
        <w:t>поведовала и церковь, и еретики, развивались в сред</w:t>
        <w:softHyphen/>
        <w:t>ние века благодаря народной культуре и светской ли</w:t>
        <w:softHyphen/>
        <w:t>тературе. Хранителями народной культуры (не только в За</w:t>
        <w:softHyphen/>
        <w:t>падной Европе, но и в Византии, и в России) были бро</w:t>
        <w:softHyphen/>
        <w:t xml:space="preserve">дячие актеры - жонглеры (скоморохи). Церковь еще в первые века своего существования осудила массовые зрелища за их греховность, за «неприличную» д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0330</wp:posOffset>
                </wp:positionH>
                <wp:positionV relativeFrom="paragraph">
                  <wp:posOffset>39624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1.2pt" to="307.9pt,3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ристианина веселость, но не смогла искоренить их полностью. Народ долго хранил в памяти древние языческие праздники, которые по времени часто совпадали с христианскими: на Рождество и на Масленицу (перед Великим постом) по улицам деревень и городов ходи</w:t>
        <w:softHyphen/>
        <w:t>ли ряженые, на площадях устраивались танцы, состя</w:t>
        <w:softHyphen/>
        <w:t>зания и игры. Большой популярностью пользовались «праздники дураков», пародирующие церковную службу. Тогда низшее духовенство прямо в церкви, надев на себя чудовищные маски, пело разудалые песни, пировало и играло в кости. Все самое свя</w:t>
        <w:softHyphen/>
        <w:t>тое для средневекового человека подвергалось осме</w:t>
        <w:softHyphen/>
        <w:t>янию. Как же относились к этому представители высшего духовенства? Нельзя сказать, чтобы церковь поощряла такие явления, но в целом отношение к тра</w:t>
        <w:softHyphen/>
        <w:t>дициям народной культуры было гораздо более терпи</w:t>
        <w:softHyphen/>
        <w:t>мым, чем, скажем, к еретическим учениям. Церковь видела в этих взрывах необузданного, «мирского» веселья неизбежный и даже необходимый выход энергии. Устная народная культура проникала в пись</w:t>
        <w:softHyphen/>
        <w:t>менную подчас в почти неискаженном виде. Цер</w:t>
        <w:softHyphen/>
        <w:t>ковь, боровшаяся с язычеством, тем не менее со</w:t>
        <w:softHyphen/>
        <w:t>хранила образцы древнего мифологического эпоса. Ирландские монахи записывали старинные кельт</w:t>
        <w:softHyphen/>
        <w:t>ские саги (эпические сказания о богах и героях); в 1000 г. была записана англосаксонская поэма «Беовульф»; в XII-XIII вв. - исландский эпос «Стар</w:t>
        <w:softHyphen/>
        <w:t>шая Эдда». Эпос продолжал развиваться в Западной Европе, приобретая новые, феодально-рыцарские черты. Французская «Песнь о Роланде» и испанская «Песнь о моем Сиде» воспевали вполне светские идеалы: муже</w:t>
        <w:softHyphen/>
        <w:t>ство, верность долгу и патриотизм воинов. В письменной литературе светская тематика по</w:t>
        <w:softHyphen/>
        <w:t>явилась достаточно рано, уже в XII в. Эту эпоху неко</w:t>
        <w:softHyphen/>
        <w:t>торые историки называют средневековым ренессан</w:t>
        <w:softHyphen/>
        <w:t>сом. На юге Франции, в Провансе, в то время расцветала изысканная поэзия трубадуров, прославлявших любовь к Прекрасной Даме, радости плотской жизни и красоту земного мира. Оттуда светская лирика распро</w:t>
        <w:softHyphen/>
        <w:t>странилась в другие страны Европы. Одновременно зарождался рыцарский роман. «Ро</w:t>
        <w:softHyphen/>
        <w:t>ман о Тристане и Изольде», одно из самых известных произведений этого жанра, описывает любовь «силь</w:t>
        <w:softHyphen/>
        <w:t>нее смерти», которая преодолевает все препятствия, даже традиционные представления о грехе. Светское начало в целом, конечно, не разрушало в ту эпоху христианского мировосприятия; но в системе ценностей западноевропейского средневековья земные идеалы неуклонно завоевывали свое место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- </w:t>
      </w:r>
      <w:r>
        <w:rPr>
          <w:i/>
          <w:iCs/>
          <w:color w:val="000000"/>
          <w:spacing w:val="1"/>
          <w:w w:val="108"/>
          <w:sz w:val="28"/>
          <w:szCs w:val="28"/>
        </w:rPr>
        <w:t>Владычица, дадите ли отве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i/>
          <w:iCs/>
          <w:color w:val="000000"/>
          <w:spacing w:val="-2"/>
          <w:w w:val="108"/>
          <w:sz w:val="28"/>
          <w:szCs w:val="28"/>
        </w:rPr>
        <w:t xml:space="preserve">Вот мой вопрос... Все смерть поглотит паст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w w:val="108"/>
          <w:sz w:val="28"/>
          <w:szCs w:val="28"/>
        </w:rPr>
      </w:pPr>
      <w:r>
        <w:rPr>
          <w:i/>
          <w:iCs/>
          <w:color w:val="000000"/>
          <w:spacing w:val="2"/>
          <w:w w:val="108"/>
          <w:sz w:val="28"/>
          <w:szCs w:val="28"/>
        </w:rPr>
        <w:t xml:space="preserve">Умрем: я </w:t>
      </w:r>
      <w:r>
        <w:rPr>
          <w:color w:val="000000"/>
          <w:spacing w:val="2"/>
          <w:w w:val="108"/>
          <w:sz w:val="28"/>
          <w:szCs w:val="28"/>
        </w:rPr>
        <w:t xml:space="preserve">- </w:t>
      </w:r>
      <w:r>
        <w:rPr>
          <w:i/>
          <w:iCs/>
          <w:color w:val="000000"/>
          <w:spacing w:val="2"/>
          <w:w w:val="108"/>
          <w:sz w:val="28"/>
          <w:szCs w:val="28"/>
        </w:rPr>
        <w:t xml:space="preserve">скоро, вы </w:t>
      </w:r>
      <w:r>
        <w:rPr>
          <w:color w:val="000000"/>
          <w:spacing w:val="2"/>
          <w:w w:val="108"/>
          <w:sz w:val="28"/>
          <w:szCs w:val="28"/>
        </w:rPr>
        <w:t xml:space="preserve">- </w:t>
      </w:r>
      <w:r>
        <w:rPr>
          <w:i/>
          <w:iCs/>
          <w:color w:val="000000"/>
          <w:spacing w:val="2"/>
          <w:w w:val="108"/>
          <w:sz w:val="28"/>
          <w:szCs w:val="28"/>
        </w:rPr>
        <w:t>чрез много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w w:val="108"/>
          <w:sz w:val="28"/>
          <w:szCs w:val="28"/>
        </w:rPr>
      </w:pPr>
      <w:r>
        <w:rPr>
          <w:i/>
          <w:iCs/>
          <w:color w:val="000000"/>
          <w:spacing w:val="-1"/>
          <w:w w:val="108"/>
          <w:sz w:val="28"/>
          <w:szCs w:val="28"/>
        </w:rPr>
        <w:t xml:space="preserve">(Ведь к жизни не подвержен я пристрасть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"/>
          <w:w w:val="108"/>
          <w:sz w:val="28"/>
          <w:szCs w:val="28"/>
        </w:rPr>
      </w:pPr>
      <w:r>
        <w:rPr>
          <w:i/>
          <w:iCs/>
          <w:color w:val="000000"/>
          <w:spacing w:val="1"/>
          <w:w w:val="108"/>
          <w:sz w:val="28"/>
          <w:szCs w:val="28"/>
        </w:rPr>
        <w:t xml:space="preserve">Затем, что к вам горю напрасной страстью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3"/>
          <w:w w:val="108"/>
          <w:sz w:val="28"/>
          <w:szCs w:val="28"/>
        </w:rPr>
      </w:pPr>
      <w:r>
        <w:rPr>
          <w:i/>
          <w:iCs/>
          <w:color w:val="000000"/>
          <w:spacing w:val="3"/>
          <w:w w:val="108"/>
          <w:sz w:val="28"/>
          <w:szCs w:val="28"/>
        </w:rPr>
        <w:t xml:space="preserve">Умрет ли и любовь за нами вслед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108"/>
          <w:sz w:val="28"/>
          <w:szCs w:val="28"/>
        </w:rPr>
        <w:t>Мир будет предан хладному ненастью?</w:t>
      </w:r>
    </w:p>
    <w:p>
      <w:pPr>
        <w:pStyle w:val="Normal"/>
        <w:shd w:fill="FFFFFF" w:val="clear"/>
        <w:spacing w:lineRule="auto" w:line="360"/>
        <w:ind w:right="806" w:firstLine="709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- </w:t>
      </w:r>
      <w:r>
        <w:rPr>
          <w:i/>
          <w:iCs/>
          <w:color w:val="000000"/>
          <w:spacing w:val="6"/>
          <w:sz w:val="28"/>
          <w:szCs w:val="28"/>
        </w:rPr>
        <w:t>О нет, Тибо! Любовь бессмертна. Нет!</w:t>
        <w:br/>
      </w:r>
      <w:r>
        <w:rPr>
          <w:i/>
          <w:iCs/>
          <w:color w:val="000000"/>
          <w:spacing w:val="10"/>
          <w:sz w:val="28"/>
          <w:szCs w:val="28"/>
        </w:rPr>
        <w:t>Вы шутите, страша такой напастью...</w:t>
      </w:r>
    </w:p>
    <w:p>
      <w:pPr>
        <w:pStyle w:val="Normal"/>
        <w:shd w:fill="FFFFFF" w:val="clear"/>
        <w:spacing w:lineRule="auto" w:line="360"/>
        <w:ind w:right="403" w:firstLine="709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Но коль умрем мы с вами (да, к несчастью), </w:t>
      </w:r>
    </w:p>
    <w:p>
      <w:pPr>
        <w:pStyle w:val="Normal"/>
        <w:shd w:fill="FFFFFF" w:val="clear"/>
        <w:spacing w:lineRule="auto" w:line="360"/>
        <w:ind w:right="403" w:firstLine="709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Любовь, как прежде, будет мучить свет </w:t>
      </w:r>
    </w:p>
    <w:p>
      <w:pPr>
        <w:pStyle w:val="Normal"/>
        <w:shd w:fill="FFFFFF" w:val="clear"/>
        <w:spacing w:lineRule="auto" w:line="360"/>
        <w:ind w:right="403" w:firstLine="709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И прежней в мире пользоваться властью.</w:t>
      </w:r>
    </w:p>
    <w:p>
      <w:pPr>
        <w:pStyle w:val="Normal"/>
        <w:shd w:fill="FFFFFF" w:val="clear"/>
        <w:spacing w:lineRule="auto" w:line="360"/>
        <w:ind w:right="5"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Из любовной лирики Тибо, графа Шампанского, </w:t>
      </w:r>
      <w:r>
        <w:rPr>
          <w:i/>
          <w:iCs/>
          <w:color w:val="000000"/>
          <w:spacing w:val="-4"/>
          <w:sz w:val="28"/>
          <w:szCs w:val="28"/>
          <w:lang w:val="en-US"/>
        </w:rPr>
        <w:t>XIII</w:t>
      </w:r>
      <w:r>
        <w:rPr>
          <w:i/>
          <w:iCs/>
          <w:color w:val="000000"/>
          <w:spacing w:val="-4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4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47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5. Европа на пороге нового времени</w:t>
      </w:r>
      <w:r>
        <w:rPr>
          <w:i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Когда закончилось средневековье?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точно определить границу, отделяющую одну эпоху от другой. Когда средние века сменились новым временем? Для многих историков границей является английская буржуазная революция, во вре</w:t>
        <w:softHyphen/>
        <w:t>мя которой была разрушена старая политическая сис</w:t>
        <w:softHyphen/>
        <w:t>тема и открылся свободный путь для развития капита</w:t>
        <w:softHyphen/>
        <w:t>лизма. Но закат средневековья начался гораздо рань</w:t>
        <w:softHyphen/>
        <w:t>ше - с XV в. Не случайно это время называют эпохой великого прорыва. Географические открытия раздви</w:t>
        <w:softHyphen/>
        <w:t>нули границы западной цивилизации, расширили кругозор европейца. Стремительно растущие научные знания ломали привычную картину мира. В XV в. стали закладываться основы буржуазно</w:t>
        <w:softHyphen/>
        <w:t>го производства, появился новый социальный тип, представленный дельцом, предпринимателем. На</w:t>
        <w:softHyphen/>
        <w:t>ступило время бурного роста производства, в котором все активнее использовались технические изобретения. Торговля связывала теперь целые континенты. В религии, литературе и искусстве происходили из</w:t>
        <w:softHyphen/>
        <w:t>менения, разрушавшие средневековую систему цен</w:t>
        <w:softHyphen/>
        <w:t>ностей. Это не означает, что средневековье отступило перед новыми веяниями: в массовом сознании традицион</w:t>
        <w:softHyphen/>
        <w:t>ные представления сохранялись гораздо дольше, чем в сознании писателей, философов или художников. Церковь была достаточно сильна, чтобы дать отпор но</w:t>
        <w:softHyphen/>
        <w:t>вым идеям. Она боролась с ними, используя вполне средневековое средство - инквизицию, или сама трансформировалась под их влиянием. Идея свободы человеческой личности продолжала существовать в обществе, разделенном на сословия. Не исчезала до конца феодальная форма зависимости крестьян, а в некоторых странах (в Германии, в Цент</w:t>
        <w:softHyphen/>
        <w:t>ральной Европе) произошел возврат к крепостничест</w:t>
        <w:softHyphen/>
        <w:t>ву. Феодальная система проявляла достаточно боль</w:t>
        <w:softHyphen/>
        <w:t>шую жизнестойкость. Каждая европейская страна из</w:t>
        <w:softHyphen/>
        <w:t>живала ее по-своему и в своих хронологических рамках. Капитализм долгое время существовал как уклад, охватывая лишь часть производства и в городе, и в деревне. Тем не менее с XV в. кардинальные изменения ох</w:t>
        <w:softHyphen/>
        <w:t>ватили все области цивилизации. Иным стал сам темп ее жизни: патриархальная средневековая медлитель</w:t>
        <w:softHyphen/>
        <w:t>ность стала отступать в прошлое. Эту эпоху историки называют или этапом перехода к новому времени, или ранним новым временем, ибо уже тогда закладывались основы современной запад</w:t>
        <w:softHyphen/>
        <w:t>ноевропейской цивилизац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..На Западе произошел тот единственный, зн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чимый, существенный для всего мира прорыв, чьи </w:t>
      </w:r>
      <w:r>
        <w:rPr>
          <w:i/>
          <w:iCs/>
          <w:color w:val="000000"/>
          <w:spacing w:val="3"/>
          <w:sz w:val="28"/>
          <w:szCs w:val="28"/>
        </w:rPr>
        <w:t xml:space="preserve">следствия привели к ситуации наших дней и чье </w:t>
      </w:r>
      <w:r>
        <w:rPr>
          <w:i/>
          <w:iCs/>
          <w:color w:val="000000"/>
          <w:sz w:val="28"/>
          <w:szCs w:val="28"/>
        </w:rPr>
        <w:t>окончательное значение все еще не проявилось полно</w:t>
        <w:softHyphen/>
      </w:r>
      <w:r>
        <w:rPr>
          <w:i/>
          <w:iCs/>
          <w:color w:val="000000"/>
          <w:spacing w:val="-7"/>
          <w:sz w:val="28"/>
          <w:szCs w:val="28"/>
        </w:rPr>
        <w:t>стью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К. Ясперс. Истоки истории и ее цель, 194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Европа и мир: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ождение глобальной циви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V век стал переломной эпохой в отношениях Европы с другими цивилизациями. Долгое время За</w:t>
        <w:softHyphen/>
        <w:t>пад жил относительно замкнуто. Связи с Востоком и Россией ограничивались в основном торговлей. По</w:t>
        <w:softHyphen/>
        <w:t>пытка массированного прорыва на Восток была пред</w:t>
        <w:softHyphen/>
        <w:t>принята в XI-XIII вв., в эпоху крестовых походов. Однако это столкновение с Востоком закончилось не</w:t>
        <w:softHyphen/>
        <w:t>удачей: Европа была вынуждена отступить; все земли, захваченные крестоносцами, снова перешли к мусуль</w:t>
        <w:softHyphen/>
        <w:t>манам. В XV в. ситуация полностью изменилась: Европа стремительно развивалась. Расцвет торговли вызывал острую необходимость в драгоценных металлах. Куп</w:t>
        <w:softHyphen/>
        <w:t>цов и путешественников манили наполовину фантас</w:t>
        <w:softHyphen/>
        <w:t>тические, наполовину правдивые рассказы о несмет</w:t>
        <w:softHyphen/>
        <w:t>ных богатствах и чудесах Востока. Европейские море</w:t>
        <w:softHyphen/>
        <w:t>плаватели уже накопили достаточно большой опыт в навигации, поэтому длительные и трудные экспеди</w:t>
        <w:softHyphen/>
        <w:t>ции стали вполне возможны. Первыми на поиск сказочных сокровищ Индии устремились португальцы, а несколько позже - ис</w:t>
        <w:softHyphen/>
        <w:t>панцы. Целый ряд экспедиций шел вдоль побережья Африки. В 1456 г. португальские корабли добрались до Зеленого мыса, а в 1486 г. экспедиция Б. Диаса обогнула Африканский континент с юга, миновав мыс Доброй Надежды. Осваивая побережье Африки, пор</w:t>
        <w:softHyphen/>
        <w:t>тугальцы одновременно посылали корабли в откры</w:t>
        <w:softHyphen/>
        <w:t>тый океан, на запад и юго-запад. В результате на кар</w:t>
        <w:softHyphen/>
        <w:t>тах появились неизвестные раньше Азорские острова и остров Мадейра. В 1492 г. свершилось великое собы</w:t>
        <w:softHyphen/>
        <w:t>тие - X. Колумб, итальянец, перебравшийся в Испа</w:t>
        <w:softHyphen/>
        <w:t>нию, в поисках пути в Индию пересек Атлантический океан и высадился у Багамских островов, открыв но</w:t>
        <w:softHyphen/>
        <w:t>вый континент - Америку. Открытия следовали одно за другим: в 1498 г. испанский путешественник Васко да Гама, обогнув Африку, успешно привел свои корабли к берегам Индии. С XVI в. европейцы проникают в Китай и Японию, о которых раньше имели лишь самое смут</w:t>
        <w:softHyphen/>
        <w:t>ное представление. С 1510 г. начинается завоевание Америки (Конкиста). В XVII в. была открыта Австра</w:t>
        <w:softHyphen/>
        <w:t>лия. Английские путешественники и их соперники - голландцы - настойчиво искали путь к Молуккским островам вокруг Америки и Азии. На карте мира оставалось все меньше белых пятен. С нее стали ис</w:t>
        <w:softHyphen/>
        <w:t>чезать фантастические страны, их место заняли вполне реальные, только что открытые земли. Из</w:t>
        <w:softHyphen/>
        <w:t>менилось представление о форме земли: кругосвет</w:t>
        <w:softHyphen/>
        <w:t>ное путешествие португальца Ф. Магеллана (1519-1522) подтвердило догадку о том, что она имеет форму шара. Границы мира как бы раздвинулись. Торговые пу</w:t>
        <w:softHyphen/>
        <w:t>ти теперь пролегли через океаны, связывая между со</w:t>
        <w:softHyphen/>
        <w:t>бой континенты. Так благодаря Великим географиче</w:t>
        <w:softHyphen/>
        <w:t>ским открытиям были созданы основы для формиро</w:t>
        <w:softHyphen/>
        <w:t>вания глобальной цивилизации. Не только жажда познания влекла европейца в не</w:t>
        <w:softHyphen/>
        <w:t>ведомые страны; не менее сильны были жажда золота и стремление распространить идеалы христианства. Один из участников Великих географических откры</w:t>
        <w:softHyphen/>
        <w:t>тий сформулировал свои задачи следующим образом: «Бог, слава и золото»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Христиане своими конями, мечами и копьями </w:t>
      </w:r>
      <w:r>
        <w:rPr>
          <w:i/>
          <w:iCs/>
          <w:color w:val="000000"/>
          <w:sz w:val="28"/>
          <w:szCs w:val="28"/>
        </w:rPr>
        <w:t xml:space="preserve">стали учинять побоище среди индейцев и творить </w:t>
      </w:r>
      <w:r>
        <w:rPr>
          <w:i/>
          <w:iCs/>
          <w:color w:val="000000"/>
          <w:spacing w:val="-3"/>
          <w:sz w:val="28"/>
          <w:szCs w:val="28"/>
        </w:rPr>
        <w:t>чрезвычайные жестокости. ...Единственная и истин</w:t>
        <w:softHyphen/>
      </w:r>
      <w:r>
        <w:rPr>
          <w:i/>
          <w:iCs/>
          <w:color w:val="000000"/>
          <w:spacing w:val="17"/>
          <w:sz w:val="28"/>
          <w:szCs w:val="28"/>
        </w:rPr>
        <w:t xml:space="preserve">ная причина того, почему христиане разорили </w:t>
      </w:r>
      <w:r>
        <w:rPr>
          <w:i/>
          <w:iCs/>
          <w:color w:val="000000"/>
          <w:spacing w:val="-1"/>
          <w:sz w:val="28"/>
          <w:szCs w:val="28"/>
        </w:rPr>
        <w:t>и уничтожили множество ни в чем не повинных лю</w:t>
        <w:softHyphen/>
      </w:r>
      <w:r>
        <w:rPr>
          <w:i/>
          <w:iCs/>
          <w:color w:val="000000"/>
          <w:sz w:val="28"/>
          <w:szCs w:val="28"/>
        </w:rPr>
        <w:t xml:space="preserve">дей,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это желание захватить их золото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Бартоломе дг Лас Касас, 1474-1566, «апостол» индейце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киваясь с другими цивилизациями, европей</w:t>
        <w:softHyphen/>
        <w:t>цы руководствовались именно этими целями. Поэтому встреча различных культурных миров принесла насе</w:t>
        <w:softHyphen/>
        <w:t>лению вновь открытых земель мало хорошего. Племе</w:t>
        <w:softHyphen/>
        <w:t>на майя, ацтеков и инков, жившие в Америке, уже имели свою государственность, но по уровню цивили</w:t>
        <w:softHyphen/>
        <w:t>зованности неизмеримо отставали от Европы. В про</w:t>
        <w:softHyphen/>
        <w:t>цессе колонизации, которая продолжалась пример</w:t>
        <w:softHyphen/>
        <w:t>но до середины XVII в., эти древние цивилизации по</w:t>
        <w:softHyphen/>
        <w:t>гибли. Из-за недостатка рабочих рук в Америку стали вво</w:t>
        <w:softHyphen/>
        <w:t>зиться негры. Начиная с 1501 г. португальцы вели на</w:t>
        <w:softHyphen/>
        <w:t>стоящую охоту на них, нередко вступая в союз с мест</w:t>
        <w:softHyphen/>
        <w:t>ными вождями. Португалия, а вслед за ней Голлан</w:t>
        <w:softHyphen/>
        <w:t>дия, Англия и Франция реанимировали, казалось бы, давно отжившее явление - работорговлю. Числен</w:t>
        <w:softHyphen/>
        <w:t>ность населения Африканского континента резко сократилась, особенно в западных его районах; распа</w:t>
        <w:softHyphen/>
        <w:t>дались сложившиеся внутри континента торговые свя</w:t>
        <w:softHyphen/>
        <w:t>зи, замедлялось социально-экономическое и полити</w:t>
        <w:softHyphen/>
        <w:t>ческое развитие. Несколько иначе сложились в ту эпоху отношения Запада с древними высокоразвитыми цивилизациями Китая, Японии и Индии. Китай и особенно Япония просто «закрыли» свои страны, практически полностью запретив въезд ино</w:t>
        <w:softHyphen/>
        <w:t>странцам. В течение некоторого времени, пока сохра</w:t>
        <w:softHyphen/>
        <w:t>нялся определенный баланс сил между этими стра</w:t>
        <w:softHyphen/>
        <w:t>нами и Западом, европейцам приходилось мириться с такой ситуацией. Гораздо большего успеха португаль</w:t>
        <w:softHyphen/>
        <w:t>ские, а потом английские, голландские и француз</w:t>
        <w:softHyphen/>
        <w:t>ские купцы добились в политически раздробленной Индии, где приходила в упадок некогда сильная дер</w:t>
        <w:softHyphen/>
        <w:t>жава Моголов. Европейские торговые компании проч</w:t>
        <w:softHyphen/>
        <w:t>но утвердились там к середине XVII в., постепенно добившись и политического влияния, что во мно</w:t>
        <w:softHyphen/>
        <w:t>гом определило дальнейшую судьбу древней цивили</w:t>
        <w:softHyphen/>
        <w:t>зации. Первая стадия европеизации мира протекала в на</w:t>
        <w:softHyphen/>
        <w:t>сильственных и подчас страшных формах, грозивших гибелью самобытным культурам и целым народам. Для самой Европы эта бурно развернувшаяся экспансия имела крайне важные последствия. Смес</w:t>
        <w:softHyphen/>
        <w:t>тились торговые центры: Средиземноморье стало терять свое прежнее значение, уступая место Голлан</w:t>
        <w:softHyphen/>
        <w:t>дии, а позже - Англии. Приток золота вызвал рево</w:t>
        <w:softHyphen/>
        <w:t>люцию цен. Усложнились финансовая система и банковское дело. Новые рынки сбыта дали мощный импульс развитию промышленности и торговли, а, в конечном счете - складыванию капиталис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 новым небесам и новой земле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VI-XVII вв. привычная средневековая карти</w:t>
        <w:softHyphen/>
        <w:t>на мира стала разрушаться. Свой вклад в этот процесс внесли Великие географические открытия. Но глав</w:t>
        <w:softHyphen/>
        <w:t>ное - научная мысль Европы переживала невидан</w:t>
        <w:softHyphen/>
        <w:t>ный взлет. Перелом, происшедший на исходе средневековья, произвел своего рода революцию в умах. Мир рас</w:t>
        <w:softHyphen/>
        <w:t>крылся перед человеком в иных красках, в ином измерении. Многие традиционные представления о нем были опровергнуты наукой; способность челове</w:t>
        <w:softHyphen/>
        <w:t>ческого разума проникнуть в самые недоступные, ка</w:t>
        <w:softHyphen/>
        <w:t>залось бы, области подтверждалась воочию. Такие изменения были бы невозможны без огромного рыв</w:t>
        <w:softHyphen/>
        <w:t>ка, который произошел в технике и в естественных науках. Дальние морские путешествия поощряли развитие астрономии; географические открытия опытным пу</w:t>
        <w:softHyphen/>
        <w:t>тем доказали, что Земля имеет форму шара; использо</w:t>
        <w:softHyphen/>
        <w:t>вание компаса (европейцы заимствовали его в Китае) привело к изучению магнетизма. Изобретение линз для очков побудило обратить внимание на законы пре</w:t>
        <w:softHyphen/>
        <w:t>ломления света. Ремесло совершенствовалось, и это создавало основу для изобретения новых сложных приборов: в конце XVI - первой половине XVII в. по</w:t>
        <w:softHyphen/>
        <w:t>явились гидрометр, ртутный барометр, телескоп и микроскоп. Приборы расширили границы мира, от</w:t>
        <w:softHyphen/>
        <w:t>крыв то, что раньше было невидимо глазу. Ручной труд стал вытесняться машинным, например, в горном деле. В ту же эпоху был изобретен печатный станок. Взлет материальной культуры шел рука об руку с развитием естествознания, оба процесса как бы подпитывали друг друга. Среди многочисленных открытий, которыми была так богата та эпоха, одно занимает особое место по своему воздействию на умы людей. Это гелиоцентри</w:t>
        <w:softHyphen/>
        <w:t>ческая теория польского ученого Н. Коперника (1473-1543), которая дала новое видение Вселенной и новое понимание места в ней Земли и человека. Рань</w:t>
        <w:softHyphen/>
        <w:t>ше центром мира считалась неподвижная Земля с об</w:t>
        <w:softHyphen/>
        <w:t>ращающимися вокруг нее светилами. Теперь точка от</w:t>
        <w:softHyphen/>
        <w:t>счета сместилась; Земля превратилась в ничтожную пылинку в космосе, повисшую в пустоте. Картина ми</w:t>
        <w:softHyphen/>
        <w:t>ра стала пугающе сложной. Идею Коперника подтвер</w:t>
        <w:softHyphen/>
        <w:t>дили его последователи - итальянский мыслитель Дж. Бруно (1548-1600) и астроном, физик Г. Галилей (1564-1642). Какое же впечатление произвели эти открытия на современников? Прежде всего, надо сказать, что новые представления утверждались не без борьбы. Смелые теории рождались в рамках средневекового общества, тяготевшего к традиционным, устойчивым схемам. Прорыв, сделанный наукой, углубил ее разрыв с цер</w:t>
        <w:softHyphen/>
        <w:t>ковью. Конфликты с ней часто заканчивались для уче</w:t>
        <w:softHyphen/>
        <w:t>ных трагически: вспомним судьбу Дж. Бруно, которо</w:t>
        <w:softHyphen/>
        <w:t>го сожгли как еретика, и Г. Галилея, которого заста</w:t>
        <w:softHyphen/>
        <w:t>вили отречься от своих взглядов. Произведения, в которых высказывались новые идеи, вносили в списки запрещенных книг. Огромное влияние естествознание оказало на фило</w:t>
        <w:softHyphen/>
        <w:t>софию: новая картина мира требовала философского осмысления. Реакция мыслителей той эпохи была раз</w:t>
        <w:softHyphen/>
        <w:t>ной. Подчас она граничила со страхом; открывавшая</w:t>
        <w:softHyphen/>
        <w:t>ся бесконечность Вселенной внушала растерянность. Так, известный французский философ XVII в. Влез Паскаль писал: «Вечное молчание этих бесконечных пространств поражает меня ужасом». Человека, ка</w:t>
        <w:softHyphen/>
        <w:t>завшегося особенно ничтожным на фоне этой величественной картины, Паскаль сравнивал с хрупким мыс</w:t>
        <w:softHyphen/>
        <w:t>лящим тростником. Но возникали и другие, более оптимистичные те</w:t>
        <w:softHyphen/>
        <w:t>ории. Были философы, для которых успехи науки яв</w:t>
        <w:softHyphen/>
        <w:t>лялись подтверждением безграничных возможностей человека. Французский математик и физик Рене Декарт (1596-1650) создал новую картину мироз</w:t>
        <w:softHyphen/>
        <w:t>дания и вывел законы, которые им управляют. При этом он основывался на данных естественных на</w:t>
        <w:softHyphen/>
        <w:t>ук, вводя их в философию. Мир представлялся ему ог</w:t>
        <w:softHyphen/>
        <w:t>ромным механизмом, движение которого определено Богом - «великим геометром», как называл его Де</w:t>
        <w:softHyphen/>
        <w:t>карт. Английский ученый и политик Френсис Бэкон (1561-1626) в своем знаменитом труде «Новый Орга</w:t>
        <w:softHyphen/>
        <w:t>нон» доказывал, что окружающий мир, природу сле</w:t>
        <w:softHyphen/>
        <w:t>дует изучать, доверяя только опыту, научному экспе</w:t>
        <w:softHyphen/>
        <w:t>рименту. Ему же принадлежит идея, которой сужде</w:t>
        <w:softHyphen/>
        <w:t>но было сыграть ключевую роль в интеллектуальной жизни XVIII в., о том, что наука даст человеку власть над миром, изменит жизнь и даже общественные от</w:t>
        <w:softHyphen/>
        <w:t>ношения. Европейский рационализм, пробудившийся еще в раннее средневековье, получил в XVI-XVII вв. не</w:t>
        <w:softHyphen/>
        <w:t>вероятно мощный импульс. Пройдет еще немного времени, и мысли о познаваемости мира, о «механи</w:t>
        <w:softHyphen/>
        <w:t>ческих» законах, управляющих им, о безграничной власти над природой и обществом, которую дает че</w:t>
        <w:softHyphen/>
        <w:t>ловеку наука, станут едва ли не аксиомами в созна</w:t>
        <w:softHyphen/>
        <w:t>нии европей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49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6. Истоки «Европейского чуда»: Рождение капитализма</w:t>
      </w:r>
      <w:r>
        <w:rPr>
          <w:i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ая Европа - первая цивилизация, в кото</w:t>
        <w:softHyphen/>
        <w:t>рой зародились, обрели силу и в конце концов одержа</w:t>
        <w:softHyphen/>
        <w:t>ли победу новые буржуазные отношения, то есть совершился еще один формационный сдвиг - от фе</w:t>
        <w:softHyphen/>
        <w:t>одализма к капитализму. Впервые они появились в крупных торговых городах Италии (таких, как Фло</w:t>
        <w:softHyphen/>
        <w:t>ренция, Генуя) еще в конце XIV в., в XV-XVI вв. рас</w:t>
        <w:softHyphen/>
        <w:t>пространились во многих странах Западной Европы: в Германии, Франции, Англии, Испании и Португалии. С течением времени этот процесс охватил большую часть мира, но «втягивание» в него происходило уже в условиях разраставшейся европеизации мира и укреп</w:t>
        <w:softHyphen/>
        <w:t>ления связей и экономической зависимости стран друг от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Капитализм в городе и в деревн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ми развития буржуазных отношений были города. Там складывалась новая прослойка людей, со</w:t>
        <w:softHyphen/>
        <w:t>стоящая в основном из купцов, ростовщиков и цехо</w:t>
        <w:softHyphen/>
        <w:t>вых мастеров. Все они располагали капиталами (са</w:t>
        <w:softHyphen/>
        <w:t>мый быстрый путь к их приобретению открывался че</w:t>
        <w:softHyphen/>
        <w:t>рез торгово-ростовщические операции), которые не прятались в сундуках, а вкладывались в производст</w:t>
        <w:softHyphen/>
        <w:t>во. Причем производство нового типа, более эффективное, дающее высокую прибыль. В эту эпоху на сме</w:t>
        <w:softHyphen/>
        <w:t>ну цеху стала приходить мануфактура - крупное производство, основанное в отличие от цеха на внут</w:t>
        <w:softHyphen/>
        <w:t>реннем разделении труда и наемном труде. Обслужи</w:t>
        <w:softHyphen/>
        <w:t>вались мануфактуры при помощи наемной рабочей силы; во главе ее стоял предприниматель, владеющий средствами производства и организующий процесс производства. Существовало две формы мануфактуры: централизованная (купец-предприниматель сам создавал мастерскую, верфь или шахту, сам приобретал сырье, ма</w:t>
        <w:softHyphen/>
        <w:t>териалы, оборудование) и гораздо более распростра</w:t>
        <w:softHyphen/>
        <w:t>ненная - рассеянная (предприниматель раздавал сырье надомникам-ремесленникам и получал от них готовый товар или полуфабрикат). В буржуазные отношения гораздо медленнее, чем город, втягивалась и деревня - главный оплот феода</w:t>
        <w:softHyphen/>
        <w:t>лизма. Там образовывались фермерские хозяйства, с наемным трудом крестьян, лишившихся своей зем</w:t>
        <w:softHyphen/>
        <w:t>ли, т. е. переставших быть крестьянами в полном смысле этого слова. Этот процесс раскрестьянивания шел через разные промежуточные формы, как прави</w:t>
        <w:softHyphen/>
        <w:t>ло, через переход на аренду, что означало отмену фик</w:t>
        <w:softHyphen/>
        <w:t>сированных платежей и прав на наследственное дер</w:t>
        <w:softHyphen/>
        <w:t>жание. В деревне в роли предпринимателей могли вы</w:t>
        <w:softHyphen/>
        <w:t>ступать богатые крестьяне, купцы или иногда сами феодалы, так произошло, например, в Англии, где но</w:t>
        <w:softHyphen/>
        <w:t>вые дворяне (джентри) сгоняли крестьян с земли и превращали ее в пастбища для овец, занимаясь прода</w:t>
        <w:softHyphen/>
        <w:t>жей шерсти. Но, как правило, землевладельцы пред</w:t>
        <w:softHyphen/>
        <w:t>почитали сохранять старые порядки. От быстроты проникновения буржуазных отноше</w:t>
        <w:softHyphen/>
        <w:t>ний в деревню, гораздо более консервативную, чем го</w:t>
        <w:softHyphen/>
        <w:t>род, но производившую основную часть продукции, зависели темпы развития капитализма. Быстрее всего процесс шел в Англии и в Северных Нидерландах, где бурный расцвет мануфактур совпал с обуржуазиванием деревни. В ту эпоху появился новый «герой времени», пред</w:t>
        <w:softHyphen/>
        <w:t>приимчивый, энергичный человек, способный выдер</w:t>
        <w:softHyphen/>
        <w:t>жать жесткую конкуренцию, создать капитал в бук</w:t>
        <w:softHyphen/>
        <w:t>вальном смысле из ничего. Развитие капитализма сопровождалось техниче</w:t>
        <w:softHyphen/>
        <w:t>ским прогрессом, разрушением традиционных корпо</w:t>
        <w:softHyphen/>
        <w:t>ративных связей, складыванием единых рынков - национальных и общеевропейского. Но в XV-XVI вв. даже в тех странах, где успешно развивались буржуазные отношения, новый уклад все-таки существовал в «контексте» феодальных отно</w:t>
        <w:softHyphen/>
        <w:t>шений, еще достаточно сильных и не желающих усту</w:t>
        <w:softHyphen/>
        <w:t>пать свое место добровольно. База капитализма была слабой, поэтому оставались возможности для движе</w:t>
        <w:softHyphen/>
        <w:t>ния вспять, что и произошло в ряде европейских стран. В их числе оказались Италия, Испания, Порту</w:t>
        <w:softHyphen/>
        <w:t>галия, Гер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Монолог в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ходную эпоху резко изменилась расстановка сил между властью и обществом. Их диалог стал сме</w:t>
        <w:softHyphen/>
        <w:t>няться диктатом короля. Королевская власть добивается максимума центра</w:t>
        <w:softHyphen/>
        <w:t>лизации и самостоятельности по отношению к общест</w:t>
        <w:softHyphen/>
        <w:t>ву. Создаются огромный бюрократический аппарат (особенно во Франции), постоянное войско, находя</w:t>
        <w:softHyphen/>
        <w:t>щееся на государственной службе. Король сам издает законы, по своему усмотрению распоряжается финан</w:t>
        <w:softHyphen/>
        <w:t>сами. Сословные собрания или перестают созываться вообще, или оказываются в полной зависимости от власти. Такой вид монархии получил название абсолют</w:t>
        <w:softHyphen/>
        <w:t>ной. Ее появление было возможным лишь в особой си</w:t>
        <w:softHyphen/>
        <w:t>туации, когда буржуазия, выделившаяся из городско</w:t>
        <w:softHyphen/>
        <w:t>го сословия, вступала в соперничество с дворянством. Это увеличивало маневренность власти, расширяло пространство ее свободы. Кроме того, складывание единого внутреннего рынка требовало централизации, ликвидации феодальных смут. Как правило, монархи стремились поддерживать некий баланс сил в обществе, лавируя между противо</w:t>
        <w:softHyphen/>
        <w:t>борствующими социальными слоями, но оставаясь при этом формой власти дворянства. От избранной тактики нередко зависело и процветание страны, и долголетие самой монархии. Так, во Франции Генрих IV (1589-1610), с одной стороны, стремился поддержать разорявшееся кресть</w:t>
        <w:softHyphen/>
        <w:t>янство (понизил налоги, освободил от недоимок, за</w:t>
        <w:softHyphen/>
        <w:t>претил продавать за долги скот и орудия труда), с дру</w:t>
        <w:softHyphen/>
        <w:t>гой - поощрял создание мануфактур и торговлю. По</w:t>
        <w:softHyphen/>
        <w:t>литика оздоровления экономики страны и соблюдения баланса сил продолжалась и при кардинале Ришелье (фактически правил страной с 1624 по 1642 г.). В более сложном положении оказалась абсолютная монархия в Англии, где втягивание деревни в буржу</w:t>
        <w:softHyphen/>
        <w:t>азные отношения было особенно бурным и приводило к большим потрясениям. В этой ситуации Тюдоры поддерживали новые процессы (давали льготы куп</w:t>
        <w:softHyphen/>
        <w:t>цам, поощряли колониальные захваты, законами про</w:t>
        <w:softHyphen/>
        <w:t>тив бродяг обеспечивали дешевизну наемной рабочей силы), но одновременно пытались приостановить их. Защищая цехи, они тормозили рост мануфактур, за</w:t>
        <w:softHyphen/>
        <w:t>прещали огораживания, которые нанесли урон сель</w:t>
        <w:softHyphen/>
        <w:t>скому хозяйству и подрывали социальную стабиль</w:t>
        <w:softHyphen/>
        <w:t>ность в стране. В итоге стремление государства регули</w:t>
        <w:softHyphen/>
        <w:t>ровать экономику довольно быстро закончилось кризисом власти и революцией. Иной пример дает нам Испания, где абсолютная монархия оставалась крайне консервативной, не под</w:t>
        <w:softHyphen/>
        <w:t>держивала ремесло и торговлю, а, наоборот, душила города налогами, ориентируясь преимущественно на дворянство. В результате появлявшиеся уже в Испа</w:t>
        <w:softHyphen/>
        <w:t>нии мануфактуры зачахли, торговля сокращалась, экономика приходила в упадок, и Испания, несмотря на огромный приток золота из колоний, превратилась в одну из самых отсталых стран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Условия для появления капитал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буржуазные отношения самозародились именно в Европе? Ведь и в других цивилизациях были возможности для появления капитализма, например в Китае, и особенно в Японии. Хотя наука еще не дала исчерпывающих ответов на эти вопросы, все-таки можно выделить некоторые особые черты западноев</w:t>
        <w:softHyphen/>
        <w:t>ропейского варианта цивилизационного развития, ко</w:t>
        <w:softHyphen/>
        <w:t>торые открывали путь для «европейского чуда». Западная Европа была прямой наследницей гре</w:t>
        <w:softHyphen/>
        <w:t>ко-римского мира, мира с необычно высоким для древ</w:t>
        <w:softHyphen/>
        <w:t>ности уровнем развития товарно-денежных отноше</w:t>
        <w:softHyphen/>
        <w:t>ний, с правом на нерегламентированную собствен</w:t>
        <w:softHyphen/>
        <w:t>ность, с ориентацией на активную созидательную личность. Становление капитализма было бы невозможно без городских коммунальных движений. В городе, кото</w:t>
        <w:softHyphen/>
        <w:t>рый отвоевывал самоуправление и самостоятельность от государства, формировалась прослойка людей, рас</w:t>
        <w:softHyphen/>
        <w:t>полагающая свободными капиталами, которая и дала жизнь будущей буржуазии. Оформление активных, отстаивающих свои пра</w:t>
        <w:softHyphen/>
        <w:t>ва сословий заставило государство пойти на сотруд</w:t>
        <w:softHyphen/>
        <w:t>ничество с ними. Возможности давления на общест</w:t>
        <w:softHyphen/>
        <w:t>во, на экономические процессы, естественно, остава</w:t>
        <w:softHyphen/>
        <w:t>лись (и использовались), но все-таки были ограни</w:t>
        <w:softHyphen/>
        <w:t>чены. Важна была и позиция церкви по отношению к экономическим вопросам и коммерции. Уже с XIII в. она смягчает свои доктрины по поводу тех заня</w:t>
        <w:softHyphen/>
        <w:t>тий, которые традиционно считались «нечисты</w:t>
        <w:softHyphen/>
        <w:t>ми». Осуждая ростовщичество, церковь не осуждала векселя, залоги, капиталовложения. Это вело к то</w:t>
        <w:softHyphen/>
        <w:t>му, что торговля в общественном сознании посте</w:t>
        <w:softHyphen/>
        <w:t>пенно получала «права гражданства», а после Ре</w:t>
        <w:softHyphen/>
        <w:t>формации стала считаться весьма достойным заня</w:t>
        <w:softHyphen/>
        <w:t>тием.</w:t>
      </w:r>
    </w:p>
    <w:p>
      <w:pPr>
        <w:pStyle w:val="Normal"/>
        <w:shd w:fill="FFFFFF" w:val="clear"/>
        <w:spacing w:lineRule="auto" w:line="360"/>
        <w:ind w:right="5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1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7. В поисках новой личности: Ренессанс и реформация</w:t>
      </w:r>
      <w:r>
        <w:rPr>
          <w:i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V-XVI вв. два явления в культуре - Ренес</w:t>
        <w:softHyphen/>
        <w:t>санс и Реформация - произвели своего рода револю</w:t>
        <w:softHyphen/>
        <w:t>цию в духовной жизни Западной Европы. Казалось бы, между ними мало общего. Ренессанс - это воз</w:t>
        <w:softHyphen/>
        <w:t>рождение античного наследия, мирского начала. Ре</w:t>
        <w:softHyphen/>
        <w:t>формация явилась обновлением церкви и сопровожда</w:t>
        <w:softHyphen/>
        <w:t>лась всплеском глубоких религиозных чувств. Тем не менее объединяет их то, что они разрушали старую средневековую систему ценностей и формировали но</w:t>
        <w:softHyphen/>
        <w:t>вый взгляд на человеческую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Ренессанс: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беды и трагедии индивидуализм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енессанса зародилась в Италии во вто</w:t>
        <w:softHyphen/>
        <w:t>рой половине XIV в. и продолжала развиваться на про</w:t>
        <w:softHyphen/>
        <w:t>тяжении XV и XVI вв., постепенно охватывая одну за другой все страны Европы. Современники воспринимали эту эпоху как «светлый» век, как пробуждение от «тьмы» средневековья. Само название «средние ве</w:t>
        <w:softHyphen/>
        <w:t>ка» появилось именно тогда. Древняя Греция и Рим превратились в объекты страстной ностальгии и по</w:t>
        <w:softHyphen/>
        <w:t>клонения. Возврат к античности, реанимация ее идеалов про</w:t>
        <w:softHyphen/>
        <w:t>явились в самых разных сферах: в философии, литера</w:t>
        <w:softHyphen/>
        <w:t>туре, искусстве. Культура Возрождения появилась сначала среди интеллектуалов и была достоянием не</w:t>
        <w:softHyphen/>
        <w:t>многих, но постепенно новые идеи, пусть в упрощен</w:t>
        <w:softHyphen/>
        <w:t>ном виде, просачивались в массовое сознание, меняя традиционные представления. Одно из важнейших достижений Возрождения - это появление гуманизма в философии. Ранние гума</w:t>
        <w:softHyphen/>
        <w:t>нисты: поэт и философ Ф. Петрарка (1304-1374), пи</w:t>
        <w:softHyphen/>
        <w:t>сатель Дж. Боккаччо (1313-1375) - хотели создать прекрасную человеческую личность, свободную от предрассудков средневековья, и поэтому, прежде всего, пытались изменить систему образования: ввести в нее гуманитарные науки, сделав акцент на изучении ан</w:t>
        <w:softHyphen/>
        <w:t>тичной литературы и философии. При этом гуманисты отнюдь не ниспровергали религии, хотя сама по себе церковь и ее служители были объектами насмешек. Скорее, они стремились совместить две шкалы цен</w:t>
        <w:softHyphen/>
        <w:t>ностей. В своей «Исповеди» Петрарка писал, что аскетиче</w:t>
        <w:softHyphen/>
        <w:t>ская мораль христианства очищает душу, но не менее важно и осознание ценности земного бытия, унаследо</w:t>
        <w:softHyphen/>
        <w:t>ванное от греков и римлян. Таким образом, устраня</w:t>
        <w:softHyphen/>
        <w:t>лось средневековое противопоставление плоти и духа. Реабилитация земного проявлялась в ту эпоху, прежде всего в возвеличивании красоты мира и человеческого тела, плотской любви. Художники стали видеть мир иначе: плоскостные, как бы бестелесные изображения средневекового ис</w:t>
        <w:softHyphen/>
        <w:t>кусства уступили место трехмерному, рельефному, выпуклому пространству. Рафаэль Санти (1483-1520), Леонардо да Винчи (1452-1519), Микеланджело Буонарроти (1475-1564) воспевали своим творчеством совершенную личность, в которой физическая и духовная красота сливаются воедино в соответствии с требованиями античной эстетики. Человек с его земными страстями и желаниями по</w:t>
        <w:softHyphen/>
        <w:t>явился и в литературе. Запретная прежде тема плот</w:t>
        <w:softHyphen/>
        <w:t>ской любви, натуралистические ее описания получили право на существование. Однако плотское не подавля</w:t>
        <w:softHyphen/>
        <w:t>ло духовного. Как и философы, писатели старались со</w:t>
        <w:softHyphen/>
        <w:t>здать гармонию двух начал, или, по крайней мере, их уравновесить. В знаменитом «Декамероне» Боккаччо озорные фривольные новеллы о сластолюбцах череду</w:t>
        <w:softHyphen/>
        <w:t>ются с трагическими рассказами о безответной или са</w:t>
        <w:softHyphen/>
        <w:t>моотверженной любви. В сонетах Петрарки, посвя</w:t>
        <w:softHyphen/>
        <w:t>щенных прекрасной Лауре, небесной любви приданы земные черты, но и земные чувства возвышены до не</w:t>
        <w:softHyphen/>
        <w:t>бесной гармонии. Рисуя идеал человеческой личности, деятели Воз</w:t>
        <w:softHyphen/>
        <w:t>рождения подчеркивали ее доброту, силу, героизм, способность творить и создавать вокруг себя новый мир. Непременным условием для этого итальянские гуманисты Лоренцо Балла (1407-1457) и Л. Альберти (1404-1472) считали накопленные знания, кото</w:t>
        <w:softHyphen/>
        <w:t>рые помогают человеку сделать выбор между добром и злом. Высокое представление о человеке было нераз</w:t>
        <w:softHyphen/>
        <w:t>рывно связано с идеей свободы его воли: личность сама избирает свой жизненный путь и сама отвечает за свою судьбу. Ценность человека стала определяться его личными достоинствами, а не положением в обществ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Благородство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i/>
          <w:iCs/>
          <w:color w:val="000000"/>
          <w:spacing w:val="1"/>
          <w:sz w:val="28"/>
          <w:szCs w:val="28"/>
        </w:rPr>
        <w:t xml:space="preserve">словно некое сияние, исходящее </w:t>
      </w:r>
      <w:r>
        <w:rPr>
          <w:i/>
          <w:iCs/>
          <w:color w:val="000000"/>
          <w:spacing w:val="-1"/>
          <w:sz w:val="28"/>
          <w:szCs w:val="28"/>
        </w:rPr>
        <w:t xml:space="preserve">от добродетели и озаряющее ее обладателей, какого </w:t>
      </w:r>
      <w:r>
        <w:rPr>
          <w:i/>
          <w:iCs/>
          <w:color w:val="000000"/>
          <w:sz w:val="28"/>
          <w:szCs w:val="28"/>
        </w:rPr>
        <w:t>бы происхождения они ни были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Из «Книги о благородстве» Поджо Браччолини, </w:t>
      </w:r>
      <w:r>
        <w:rPr>
          <w:i/>
          <w:iCs/>
          <w:color w:val="000000"/>
          <w:spacing w:val="-14"/>
          <w:sz w:val="28"/>
          <w:szCs w:val="28"/>
        </w:rPr>
        <w:t xml:space="preserve">итальянского гуманиста, </w:t>
      </w:r>
      <w:r>
        <w:rPr>
          <w:i/>
          <w:iCs/>
          <w:color w:val="000000"/>
          <w:spacing w:val="-14"/>
          <w:sz w:val="28"/>
          <w:szCs w:val="28"/>
          <w:lang w:val="en-US"/>
        </w:rPr>
        <w:t>XV</w:t>
      </w:r>
      <w:r>
        <w:rPr>
          <w:i/>
          <w:iCs/>
          <w:color w:val="000000"/>
          <w:spacing w:val="-14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упала эпоха стихийного и буйного самоут</w:t>
        <w:softHyphen/>
        <w:t>верждения человеческой личности, освобождающейся от средневековой корпоративности и морали, подчи</w:t>
        <w:softHyphen/>
        <w:t>няющей индивида целому. Это было время титаниз</w:t>
        <w:softHyphen/>
        <w:t>ма, который проявился и в искусстве, и в жизни. 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13505</wp:posOffset>
                </wp:positionH>
                <wp:positionV relativeFrom="paragraph">
                  <wp:posOffset>5480050</wp:posOffset>
                </wp:positionV>
                <wp:extent cx="0" cy="3168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31.5pt" to="308.15pt,45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аточно вспомнить героические образы, созданные Микеланджело, и самого их творца - поэта, художни</w:t>
        <w:softHyphen/>
        <w:t>ка, скульптора. Люди, подобные Микеланджело или Леонардо да Винчи, являли собой реальные образцы безграничных возможностей человека. Однако титанизм имел и свою обратную сторону, приводя не только к добру, но и ко злу. Эпоха Возрож</w:t>
        <w:softHyphen/>
        <w:t>дения славилась и зловещими, тоже титаническими фигурами, такими, как Цезарь Борджиа или Лоренцо Медичи. С Лоренцо Медичи, представителем знатного флорентийского семейства, был связан расцвет искус</w:t>
        <w:softHyphen/>
        <w:t>ства во Флоренции в XV в. Однако этот образованный утонченный покровитель прекрасного, казалось бы, воплотивший в себе идеал личности эпохи, не пренеб</w:t>
        <w:softHyphen/>
        <w:t>регал интригами, а в борьбе с противниками использо</w:t>
        <w:softHyphen/>
        <w:t>вал яд и кинжал. Сын папы римского Цезарь Борджиа был известен зверскими преступлениями. Стихийный безудержный индивидуализм имел свои издержки. Он порождал проблему личного выбора между добром и злом. Бремя индивидуальной свободы постепенно стало порождать трагическое отношение к жизни, которое особенно ярко проявилось в XVI в. - в эпоху позднего Возрождения. Не случайно в пьесах великого английского драматурга У. Шекспира (1564-1616) человек часто изображен и героически, и трагически. Таков Гамлет, в котором титанизм ума совмещается со слабостью, с ощущением своих ограни</w:t>
        <w:softHyphen/>
        <w:t>ченных возможностей перед лицом окружающего ми</w:t>
        <w:softHyphen/>
        <w:t>ра, полного злобы и страстей. Появился в его произве</w:t>
        <w:softHyphen/>
        <w:t>дениях и другой тип индивидуалиста - эгоиста, рву</w:t>
        <w:softHyphen/>
        <w:t>щегося к власти и встающего над моралью (Макбет). Иначе вопрос об индивидуальной свободе решала Реформ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формация: границы индивидуализма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ой реформации стала Германия. Ее началом считают события 1517 г., когда доктор богословия Мартин  Лютер  (1483-1546) выступил со своими 95 тезисами против продажи индульгенций. С этого момента начался его длительный поединок с католи</w:t>
        <w:softHyphen/>
        <w:t>ческой церковью. Реформация быстро распространи</w:t>
        <w:softHyphen/>
        <w:t>лась в Швейцарии, Нидерландах, Франции, Англии, Италии. В Германии Реформация сопровождалась Крестьянской войной, которая шла с таким размахом, что с ней не может сравниться ни одно социальное дви</w:t>
        <w:softHyphen/>
        <w:t>жение средневековья. Своих новых теоретиков Рефор</w:t>
        <w:softHyphen/>
        <w:t>мация обрела в Швейцарии, где возник второй пос</w:t>
        <w:softHyphen/>
        <w:t>ле Германии крупнейший ее центр. Там окончатель</w:t>
        <w:softHyphen/>
        <w:t>но оформил реформационную мысль Жан Кальвин (1509-1564), которого прозвали «женевским папой». Реформация разрушала представления о незыбле</w:t>
        <w:softHyphen/>
        <w:t>мой духовной власти церкви, о ее роли посредницы между Богом и людьми. Не таинства церкви приобща</w:t>
        <w:softHyphen/>
        <w:t>ют человека к благодати, а личная вера. Единствен</w:t>
        <w:softHyphen/>
        <w:t>ным авторитетным источником для христианина является Писание, а не декреты пап. Требуя реформи</w:t>
        <w:softHyphen/>
        <w:t>ровать церковь, М. Лютер доказывал, что нужно секу</w:t>
        <w:softHyphen/>
        <w:t>ляризовать церковное имущество, распустить мона</w:t>
        <w:softHyphen/>
        <w:t>шеские ордена, а в монастырях разместить школы и больницы. Лозунг «дешевой церкви» был очень попу</w:t>
        <w:softHyphen/>
        <w:t>лярен, но главное достижение Реформации было в той особой роли, которая придавалась личности в ее инди</w:t>
        <w:softHyphen/>
        <w:t>видуальном общении с Богом. Лишенный посредниче</w:t>
        <w:softHyphen/>
        <w:t>ства церкви человек теперь сам должен был отвечать за свои поступки, т. е. на него возлагалась гораздо большая ответственность. Реформация возвышала значение мирской жизни и деятельности. Кальвин учил, что знак Божественного благоволе</w:t>
        <w:softHyphen/>
        <w:t>ния к человеку раскрывается в его практической де</w:t>
        <w:softHyphen/>
        <w:t>ятельности: успех или неуспех - критерий, позво</w:t>
        <w:softHyphen/>
        <w:t>ляющий понять, проклятие или благодать лежит на человеке. Трудовая этика Реформации освящала практицизм, предпринимательств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езультатом Реформации... было, прежде всего, </w:t>
      </w:r>
      <w:r>
        <w:rPr>
          <w:i/>
          <w:iCs/>
          <w:color w:val="000000"/>
          <w:spacing w:val="1"/>
          <w:sz w:val="28"/>
          <w:szCs w:val="28"/>
        </w:rPr>
        <w:t xml:space="preserve">то, что в противовес католической точке зрения </w:t>
      </w:r>
      <w:r>
        <w:rPr>
          <w:i/>
          <w:iCs/>
          <w:color w:val="000000"/>
          <w:spacing w:val="3"/>
          <w:sz w:val="28"/>
          <w:szCs w:val="28"/>
        </w:rPr>
        <w:t xml:space="preserve">моральное значение мирского профессионального </w:t>
      </w:r>
      <w:r>
        <w:rPr>
          <w:i/>
          <w:iCs/>
          <w:color w:val="000000"/>
          <w:spacing w:val="1"/>
          <w:sz w:val="28"/>
          <w:szCs w:val="28"/>
        </w:rPr>
        <w:t>труда и религиозное воздаяние за него чрезвычайно выросли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М. Вебер. Протестантская э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Реформация, и Ренессанс поставили в центр человеческую личность, энергичную, устремленную на преобразование мира, с ярко выраженным воле</w:t>
        <w:softHyphen/>
        <w:t>вым началом. Но Реформация при этом имела более дисциплинирующее воздействие: она поощряла ин</w:t>
        <w:softHyphen/>
        <w:t>дивидуализм, но вводила его в строгие рамки мора</w:t>
        <w:softHyphen/>
        <w:t>ли, основанной на религиозных ценностях. Реформация оказала огромное влияние на массо</w:t>
        <w:softHyphen/>
        <w:t>вое сознание европейцев. В Европе, быстро охваченной идеями Реформации, стали образовываться новые, ре</w:t>
        <w:softHyphen/>
        <w:t>формированные церкви - англиканская, лютеран</w:t>
        <w:softHyphen/>
        <w:t>ская, кальвинистская, не подчинявшиеся римско-католической. Нередко утверждение новых религи</w:t>
        <w:softHyphen/>
        <w:t>озных идеалов влекло за собой кровопролитные гражданско-религиозные войны, такие как война протес</w:t>
        <w:softHyphen/>
        <w:t>тантских князей с католическим лагерем во главе с императором Германии, война католиков и гугенотов (кальвинистов) во Фр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века - важнейшая ступень в развитии западноевропейской цивилизации. В эту эпоху сло</w:t>
        <w:softHyphen/>
        <w:t>жились и стали развиваться те особые черты, кото</w:t>
        <w:softHyphen/>
        <w:t>рые выделили Европу среди других цивилизаций и одновременно повлияли (и продолжают влиять) на мировую цивилизацию в целом. Уже в средние века были заложены основы совре</w:t>
        <w:softHyphen/>
        <w:t>менной европейской демократии, стали складываться представления о правах и ценности человеческой лич</w:t>
        <w:softHyphen/>
        <w:t>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ходе средневековья в Европе в наиболее чис</w:t>
        <w:softHyphen/>
        <w:t>той своей форме зародился новый тип социально-эко</w:t>
        <w:softHyphen/>
        <w:t>номических отношений - капитализм. Вместе с тем в истории средневековой Европы есть немало мрачных страниц. Установление прогрессив</w:t>
        <w:softHyphen/>
        <w:t>ных буржуазных отношений шло рука об руку с ата</w:t>
        <w:softHyphen/>
        <w:t>вистической работорговлей. С XVI по XIX в. было об</w:t>
        <w:softHyphen/>
        <w:t>ращено в рабство и вывезено с Африканского конти</w:t>
        <w:softHyphen/>
        <w:t>нента около 10 млн. негров. Только в XIX в. во многих европейских странах был принят закон о запрете тор</w:t>
        <w:softHyphen/>
        <w:t>говли рабами. Рост промышленности привел к обеззе</w:t>
        <w:softHyphen/>
        <w:t>меливанию и разорению крестьянства. В Европе рано появились идеи гуманизма, но это не мешало инк</w:t>
        <w:softHyphen/>
        <w:t>визиции и в XVII в. сжигать еретиков и «ведьм». Реформация дала Европе новый тип личности и новую систему ценностей, но еще одним ее результатом были Варфоломеевская ночь, жестокие религиозные войны. Очевидно, главное достижение Европы средневеко</w:t>
        <w:softHyphen/>
        <w:t>вой и приближающейся к новому времени - это дина</w:t>
        <w:softHyphen/>
        <w:t>мизм, мобильность, быстрая приспособляемость циви</w:t>
        <w:softHyphen/>
        <w:t>лизации к меняющимся историческим условиям, уме</w:t>
        <w:softHyphen/>
        <w:t>ние использовать собственные достижения.</w:t>
      </w:r>
      <w:r>
        <w:br w:type="page"/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. М. Хачатурян. История мировых цивилизаций, уч., Москва 2001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йнштейн О. Л., Западноевропейская средневековая историография, М. - Л., 1964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гельс Ф., Франкский период, Маркс К. и Энгельс Ф., Соч., 2 изд., т. 19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z w:val="28"/>
          <w:szCs w:val="28"/>
        </w:rPr>
        <w:t>Энгельс Ф., Происхождение семьи, частной собственности и государства, Маркс К. и Энгельс Ф., Соч., 2 изд., т. 2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усыхин А. И., Возникновение зависимого крестьянства как класса раннефеодального общества в Западной Европе VI–VIII вв., М., 1956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z w:val="28"/>
          <w:szCs w:val="28"/>
        </w:rPr>
        <w:t>Корсунский А. Р., Образование раннефеодального государства в Западной Европе, М., 196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3:00Z</dcterms:created>
  <dc:creator>Frolov Pavel Aleksandrovich</dc:creator>
  <dc:description/>
  <cp:keywords/>
  <dc:language>en-US</dc:language>
  <cp:lastModifiedBy>SYSTEM</cp:lastModifiedBy>
  <dcterms:modified xsi:type="dcterms:W3CDTF">2011-09-21T23:33:00Z</dcterms:modified>
  <cp:revision>2</cp:revision>
  <dc:subject/>
  <dc:title/>
</cp:coreProperties>
</file>