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Heading6"/>
        <w:spacing w:lineRule="auto" w:line="360" w:before="0" w:after="0"/>
        <w:ind w:firstLine="709"/>
        <w:jc w:val="center"/>
        <w:rPr>
          <w:rFonts w:ascii="Times New Roman" w:hAnsi="Times New Roman" w:cs="Times New Roman"/>
          <w:b w:val="false"/>
          <w:b w:val="false"/>
          <w:sz w:val="28"/>
          <w:szCs w:val="16"/>
        </w:rPr>
      </w:pPr>
      <w:r>
        <w:rPr>
          <w:rFonts w:cs="Times New Roman" w:ascii="Times New Roman" w:hAnsi="Times New Roman"/>
          <w:b w:val="false"/>
          <w:sz w:val="28"/>
          <w:szCs w:val="16"/>
        </w:rPr>
        <w:t>ФИЛИАЛ ГОСУДАРСТВЕННОГО ОБРАЗОВАТЕЛЬНОГО УЧРЕЖДЕНИЯ 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18"/>
        </w:rPr>
        <w:t>«</w:t>
      </w:r>
      <w:r>
        <w:rPr>
          <w:rFonts w:cs="Times New Roman" w:ascii="Times New Roman" w:hAnsi="Times New Roman"/>
          <w:bCs/>
          <w:sz w:val="28"/>
          <w:szCs w:val="18"/>
        </w:rPr>
        <w:t>ОРЛОВСКАЯ РЕГИОНАЛЬНАЯ АКАДЕМИЯ ГОСУДАРСТВЕННОЙ СЛУЖБЫ» В г. ЛИПЕЦКЕ</w:t>
      </w:r>
    </w:p>
    <w:p>
      <w:pPr>
        <w:pStyle w:val="Normal"/>
        <w:spacing w:lineRule="auto" w:line="360"/>
        <w:ind w:firstLine="709"/>
        <w:jc w:val="both"/>
        <w:rPr>
          <w:rFonts w:ascii="Times New Roman" w:hAnsi="Times New Roman" w:cs="Times New Roman"/>
          <w:bCs/>
          <w:sz w:val="28"/>
          <w:szCs w:val="18"/>
        </w:rPr>
      </w:pPr>
      <w:r>
        <w:rPr>
          <w:rFonts w:cs="Times New Roman" w:ascii="Times New Roman" w:hAnsi="Times New Roman"/>
          <w:bCs/>
          <w:sz w:val="28"/>
          <w:szCs w:val="1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КАФЕДРА ТЕОРИИ И ИСТОРИИ ГОСУДАРСТВА И ПРАВА,</w:t>
      </w:r>
    </w:p>
    <w:p>
      <w:pPr>
        <w:pStyle w:val="Normal"/>
        <w:spacing w:lineRule="auto" w:line="360"/>
        <w:ind w:firstLine="709"/>
        <w:jc w:val="right"/>
        <w:rPr>
          <w:rFonts w:ascii="Times New Roman" w:hAnsi="Times New Roman" w:cs="Times New Roman"/>
          <w:bCs/>
          <w:sz w:val="28"/>
          <w:szCs w:val="28"/>
        </w:rPr>
      </w:pPr>
      <w:r>
        <w:rPr>
          <w:rFonts w:cs="Times New Roman" w:ascii="Times New Roman" w:hAnsi="Times New Roman"/>
          <w:bCs/>
          <w:sz w:val="28"/>
          <w:szCs w:val="28"/>
        </w:rPr>
        <w:t>УГОЛОВНОГО ПРАВА</w:t>
      </w:r>
    </w:p>
    <w:p>
      <w:pPr>
        <w:pStyle w:val="Heading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Heading8"/>
        <w:spacing w:lineRule="auto" w:line="360" w:before="0" w:after="0"/>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по дисциплине История государства и права зарубежных стран</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на тему: Законодательство революционной Франции 18 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 1 курса, Ю-08-1 группы,</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ожевников Валерий Олегович</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ю.н., доцент Орлов В.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Липецк 2008</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 xml:space="preserve">1. Революция 1789—1794 гг. и становление конституционного строя Фран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Законодательство первой французской республ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Франция как никакая другая страна всегда приковывала к себе внимание юристов. Она принадлежит к числу государств, внесших особый вклад в развитие конституционно-правовой теории и пр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ие этой страны, свободолюбие ее народа, провозгласившего в преамбуле своей Конституции слова: "Французский народ торжественно провозглашает свою приверженность правам человека и принципам национального суверенитета" [6, С.104], заслуживает уважения и изучения ее конституционных основ, ведущих свое начало с известных событий 1789 г. и принятия Декларации прав человека и гражданина. Это показывает актуальность дан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Целью</w:t>
      </w:r>
      <w:r>
        <w:rPr>
          <w:rFonts w:cs="Times New Roman" w:ascii="Times New Roman" w:hAnsi="Times New Roman"/>
          <w:sz w:val="28"/>
          <w:szCs w:val="28"/>
        </w:rPr>
        <w:t xml:space="preserve"> данной контрольной работы является изучение революционного законодательства во Франции 18 века, а также влияние революции на развитие французского права. Данная цель обуславливает изучение следующих задач:</w:t>
      </w:r>
    </w:p>
    <w:p>
      <w:pPr>
        <w:pStyle w:val="Normal"/>
        <w:numPr>
          <w:ilvl w:val="0"/>
          <w:numId w:val="2"/>
        </w:numPr>
        <w:shd w:fill="FFFFFF" w:val="clear"/>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изучение </w:t>
      </w:r>
      <w:r>
        <w:rPr>
          <w:rFonts w:cs="Times New Roman" w:ascii="Times New Roman" w:hAnsi="Times New Roman"/>
          <w:bCs/>
          <w:sz w:val="28"/>
          <w:szCs w:val="28"/>
        </w:rPr>
        <w:t xml:space="preserve">законодательства революционной Франции, основанного на Конституции </w:t>
      </w:r>
      <w:r>
        <w:rPr>
          <w:rFonts w:cs="Times New Roman" w:ascii="Times New Roman" w:hAnsi="Times New Roman"/>
          <w:sz w:val="28"/>
          <w:szCs w:val="28"/>
        </w:rPr>
        <w:t>1791 г.</w:t>
      </w:r>
      <w:r>
        <w:rPr>
          <w:rFonts w:cs="Times New Roman" w:ascii="Times New Roman" w:hAnsi="Times New Roman"/>
          <w:bCs/>
          <w:sz w:val="28"/>
          <w:szCs w:val="28"/>
        </w:rPr>
        <w:t>;</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рассмотрение законодательства первой французской республи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Для рассмотрения данных вопросов были использованы источники, которые представлены в списке литературы.</w:t>
      </w:r>
      <w:r>
        <w:br w:type="page"/>
      </w:r>
    </w:p>
    <w:p>
      <w:pPr>
        <w:pStyle w:val="Normal"/>
        <w:spacing w:lineRule="auto" w:line="360"/>
        <w:ind w:firstLine="709"/>
        <w:jc w:val="center"/>
        <w:rPr/>
      </w:pPr>
      <w:r>
        <w:rPr>
          <w:rFonts w:cs="Times New Roman" w:ascii="Times New Roman" w:hAnsi="Times New Roman"/>
          <w:b/>
          <w:sz w:val="28"/>
          <w:szCs w:val="28"/>
        </w:rPr>
        <w:t>1. Революция 1789—1794 гг. и становление конституционного стро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я 1789—1794 гг. по существу была неизбежной, поскольку продолжающее нести на себе бремя феодальных представлений и институтов французское общество зашло в тупик. Абсолютная монархия не смогла предотвратить неуклонно нараставший экономический, социальный и политический кризис. Главной помехой на пути дальнейшего развития Франции стала именно абсолютная монархия. Она давно уже перестала выражать общенациональные интересы и все более откровенно защищала средневековые сословные привилегии, в том числе исключительные права дворянства на землю, цеховой строй, торговые монополии и другие атрибуты феод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онная ситуация, возникшая во Франции в конце 80-х гг. в связи с торгово-промышленным кризисом, неурожайными годами и голодными бунтами, а также финансовое банкротство государства вынуждали королевскую власть пойти на реформистские маневры. Последовали перестановки в правительстве (смена генеральных контролеров финансов), было объявлено также о созыве Генеральных штатов, не собиравшихся с начала XVII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ебя в качестве представителей всей нации, мятежные депутаты организовались сначала в Национальное (17 июня 1789 г.), а затем (9 июля 1789 г.) в Учредительное собрание. Этим подчеркивалось его превращение в бессословный, единый и неделимый общенациональный орган, который поставил перед собой революционную цель: определить основы нового, конституционного строя для Фр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ые действия вождей третьего сословия увенчались успехом потому, что они выражали преобладающие политические настроения в стране и в критический момент были поддержаны революционным выступлением широких народных масс. В ответ на планы короля Людовика XVI разогнать Учредительное собрание народ Парижа 14 июля 1789 г. поднялся на восстание, которое ознаменовало собой начало революции и одновременно стало концом многовекового абсолютистского правления [1, С.9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еволюции (14 июля 1789 г. — 10 августа 1792. г.) власть во Франции оказалась в руках группы наиболее активных депутатов — Лафайет, Сиейес, Барнав, Мирабо, Мунье, Дюпор и др., выступавших в Генеральных штатах от имени французского народа и именем революции. Объективно они отражали интересы крупной буржуазии и либерального дворянства. Они стремились сохранить монархию, подвести под пошатнувшееся здание старой государственности прочный фундамент конституционализма. В связи с этим вожди третьего сословия в Учредительном собрании получили название конституционал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алисты имели своей главной и непосредственной политической целью достижение компромисса с королевской властью, но при этом постоянно испытывали на себе «воздействие улицы» — революционно настроенных масс. Таким образом, основным содержанием первого периода революции стала напряженная и затяжная борьба Учредительного собрания с королевской властью за конституцию, за утверждение конституционной монарх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все более втягивавшихся в революционный процесс масс населения конституционалисты осуществили через Учредительное собрание ряд антифеодальных преобразований, разработали важные демократически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ервых же дней революции Национальное, а затем Учредительное собрание занялось разработкой конституции и определением принципов организации новой государственной власти, в связи с чем были образованы специальные конституционные комиссии. Важной вехой на пути становления французского конституционализма явилось торжественное провозглашение 26 августа 1789 г. Декларации прав человека и гражданина. В этом документе формулировались важнейшие государственно-правовые требования революционно настроенного третьего сословия, выступавшего в это время еще единым фронтом в конфликте с королем и со всем старым режимом. </w:t>
      </w:r>
    </w:p>
    <w:p>
      <w:pPr>
        <w:pStyle w:val="Normal"/>
        <w:spacing w:lineRule="auto" w:line="360"/>
        <w:ind w:firstLine="709"/>
        <w:jc w:val="both"/>
        <w:rPr/>
      </w:pPr>
      <w:r>
        <w:rPr>
          <w:rFonts w:cs="Times New Roman" w:ascii="Times New Roman" w:hAnsi="Times New Roman"/>
          <w:sz w:val="28"/>
          <w:szCs w:val="28"/>
        </w:rPr>
        <w:t>Одной из основных идей Декларации 1789 г., не утративших своего прогрессивного значения и сегодня, была идея законности. Выступая против произвола королевской власти, конституционалисты принимали на себя обязательство построить новый правовой порядок на "твердой основе закона". В эпоху абсолютизма и подавления личности право базировалось на принципе: "Только то дозволено, что разрешается". Согласно же ст. 5 Декларации, все, "что не воспрещено законом, то дозволено", и никого нельзя принуждать к действию, не предусмотренному в законе [7, С.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законности получила свое закрепление и в виде общих принципов организации государственной власти, и прежде всего в разделении властей. Согласно ст. 16 "общество, в котором не обеспечено пользование правами и не проведено разделение властей, не имеет конститу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1789 г. имела большое значение не только для Франции, но и для всего мира, поскольку она закрепляла основы передового для своей эпохи общественного и государственного строя, определяла устои нового правопорядка. Сами ее создатели полагали, что составили документ "для всех народов и на все времена"[2, С. 2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 главным итогом первого этапа революции и деятельности Учредительного собрания явилась Конституция, окончательный текст которой был составлен на основе многочисленных законодательных актов, имевших конституционный характер и принятых в 1789— 1791 гг. Из-за противодействия со стороны короля она была утверждена лишь 3 сентября 1791 г., а через несколько дней король присягнул на верность Конститу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вой противоречивый характер, Конституция представляла собой новый шаг на пути закрепления сложившихся за два года революции политико-правовых порядков. Конституция открывалась Декларацией прав человека и гражданина 1789 г., хотя последняя не рассматривалась в качестве собственно конституционного текста. Такая практика, когда конституцию предваряет Декларация прав, стала обычной не только для французского, но и мирового конституционализма. Вместе с тем собственно конституционному тексту предшествовало краткое вступление (преамбула).</w:t>
      </w:r>
    </w:p>
    <w:p>
      <w:pPr>
        <w:pStyle w:val="Normal"/>
        <w:spacing w:lineRule="auto" w:line="360"/>
        <w:ind w:firstLine="709"/>
        <w:jc w:val="both"/>
        <w:rPr/>
      </w:pPr>
      <w:r>
        <w:rPr>
          <w:rFonts w:cs="Times New Roman" w:ascii="Times New Roman" w:hAnsi="Times New Roman"/>
          <w:sz w:val="28"/>
          <w:szCs w:val="28"/>
        </w:rPr>
        <w:t>В Конституции получила дальнейшее развитие и концепция национального суверенитета, который "един, неделим, неотчуждаем и неотъемлем". Подчеркивая, что нация является единственным источником всех властей, осуществляемых "лишь путем уполномочения", Конституция на практике реализовывала передовую для той эпохи идею создания системы представительных органов власти [1, С.1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ая законодательная и судебная власть находилась в руках представителей победившего третьего сословия, тогда как власть исполнительная, которая по Конституции вверялась королю, рассматривалась дворянскими кругами в качестве своего оплота. Тем самым был окончательно сломлен абсолютизм и создана конституционная монархия. Конституция подчеркивала, что король царствует "лишь в силу закона", и в связи с этим предусмотрела королевскую присягу "на верность нации и закону". Более скромным стал и сам королевский титул: "король французов" вместо бывшего "король милостью божьей". Расходы короля ограничивались цивильным листом, утверждаемым законодательной властью. Вместе с тем Конституция объявляла особу короля "неприкосновенной и священной", наделяла его значительными полномоч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рассматривался как верховный глава государства и исполнительной власти, на него возлагалось обеспечение общественного порядка и спокойствия; Он являлся также верховным главнокомандующим, назначал на высшие военные, дипломатические и иные государственные должности, поддерживал дипломатические сношения, утверждал объявление войны. Король единолично назначал и увольнял министров, руководил их действиями. В свою очередь королевские указы требовали обязательной подписи соответствующего министра, что в известной мере освобождало короля от политической ответственности и перекладывало ее на прави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оль мог не согласиться с постановлением законодательного корпуса, имел право вето. Признанию этого права короля предшествовала острая и длительная борьба в Учредительном собрании. В конечном счете Конституция закрепила за королем отлагательное, а не абсолютное вето, как этого добивались сторонники сохранения сильной королевской власти. Вето короля преодолевалось лишь в том случае, если два последующих состава законодательного корпуса представят тот же законопроект "в тех же самых выражениях". Королевское вето не распространялось, однако, на законодательные акты финансового или конституцио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осуществлялась однопалатным Национальным Законодательным собранием, которое избиралось на два года. Оно, как это вытекало из принципа разделения властей, не могло быть распущено королем. В Конституции содержались положения, гарантирующие созыв депутатов и начало работы собрания. Члены Законодательного собрания должны были руководствоваться клятвой "жить свободными или умереть". Они не могли подвергаться преследованиям за выраженные словесно или письменно мысли или за действия, совершенные при выполнении ими обязанностей представ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формулировала основные принципы организации судебной власти, которая "не может осуществляться ни законодательным корпусом, ни королем". Было установлено, что правосудие отправляется беспошлинно судьями, избираемыми на определенный срок народом и утверждаемыми в должности королем. Судьи могли быть смещены или отстранены от должности только в случаях совершения преступления и в строго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 суды не должны были вмешиваться в осуществление законодательной власти, приостанавливать действие законов, вторгаться в круг деятельности органов управления.</w:t>
      </w:r>
    </w:p>
    <w:p>
      <w:pPr>
        <w:pStyle w:val="Normal"/>
        <w:spacing w:lineRule="auto" w:line="360"/>
        <w:ind w:firstLine="709"/>
        <w:jc w:val="both"/>
        <w:rPr/>
      </w:pPr>
      <w:r>
        <w:rPr>
          <w:rFonts w:cs="Times New Roman" w:ascii="Times New Roman" w:hAnsi="Times New Roman"/>
          <w:sz w:val="28"/>
          <w:szCs w:val="28"/>
        </w:rPr>
        <w:t>Непоследовательный характер конституции проявился и в том, что она, построенная на идее равенства, не распространялась на французские колонии, где продолжало сохраняться рабство [4, С. 407].</w:t>
      </w:r>
    </w:p>
    <w:p>
      <w:pPr>
        <w:pStyle w:val="Normal"/>
        <w:spacing w:lineRule="auto" w:line="360"/>
        <w:ind w:firstLine="709"/>
        <w:jc w:val="both"/>
        <w:rPr/>
      </w:pPr>
      <w:r>
        <w:rPr>
          <w:rFonts w:cs="Times New Roman" w:ascii="Times New Roman" w:hAnsi="Times New Roman"/>
          <w:sz w:val="28"/>
          <w:szCs w:val="28"/>
        </w:rPr>
        <w:t>Таким образом, в Конституции 1791 г. указывалось, что "нация обладает неотъемлемым правом изменять свою Конституцию". Но при этом устанавливался сложный порядок внесения в нее поправок и дополнений. Это делало Конституцию "жесткой", не способной приспосабливаться к быстро меняющейся революционной обстановке. И скорая гибель конституции, а также основанного на ней конституционного строя была фактически предопредел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Законодательство первой французской республики</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в соответствии с Конституцией 1791 г. новая система государственных органов Франции отражала временное равновесие противостоящих политических сил. В конечном счете она не удовлетворяла обе стороны: буржуазию, власть которой при сохранении монархического строя не была гарантированной и прочной, и Людовика XVI и дворянство, которые не могли смириться с происшедшими переменами и не оставляли планов реставрации старых поряд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Законодательного собрания, с первого взгляда, оказался благоприятным для короля: в нем преобладали так называемые фейяны — представители крупной торговой и промышленной буржуазии, либеральные дворяне и другие консервативные силы, стремившиеся не допустить дальнейшего развития революции. Фейянам противостояли жирондисты (лидеры — Бриссо, Верньо, Кондорсе), выражавшие интересы более радикальных торгово-промышленных кругов, а также якобинцы (лидеры — Дантон, Робеспьер и др.), представлявшие собой леворадикальную и наиболее революционно настроенную политическую группировку. Жирондисты и якобинцы, которые были в меньшинстве в Законодательном собрании, пользовались огромным авторитетом в органах самоуправления Парижа — в секциях и в генеральном совете Парижской коммуны, а также в Якобинском клубе, ставшем политическим центром революционного Парижа. В этой ситуации возникло и стало быстро нарастать открытое противостояние законодательной и королевской власти. Сгруппировавшиеся вокруг короля силы феодальной реакции, заручившись поддержкой монархической Европы, готовили заговор против Конституции.</w:t>
      </w:r>
    </w:p>
    <w:p>
      <w:pPr>
        <w:pStyle w:val="Normal"/>
        <w:spacing w:lineRule="auto" w:line="360"/>
        <w:ind w:firstLine="709"/>
        <w:jc w:val="both"/>
        <w:rPr/>
      </w:pPr>
      <w:r>
        <w:rPr>
          <w:rFonts w:cs="Times New Roman" w:ascii="Times New Roman" w:hAnsi="Times New Roman"/>
          <w:sz w:val="28"/>
          <w:szCs w:val="28"/>
        </w:rPr>
        <w:t>Однако окончательный приговор королевской власти, а соответственно и Конституции 1791 г. был вынесен народными массами Франции. Слухи о заговоре короля были умело использованы вождями якобинцев, выступавшими за дальнейшее развитие революции и оказавшими большое воздействие на низы Парижа. По призыву Коммуны и Якобинского клуба возбужденное разговорами о заговоре население Парижа 10 августа 1792 г. поднялось на восстание, которое привело к свержению королевской власти. Революция - вступила в свой второй этап (10 августа 1792 г. — 2 июня 1793 г.), охарактеризовавшийся дальнейшим повышением политической активности масс и переходом власти в руки жирондистов.</w:t>
      </w:r>
    </w:p>
    <w:p>
      <w:pPr>
        <w:pStyle w:val="Normal"/>
        <w:spacing w:lineRule="auto" w:line="360"/>
        <w:ind w:firstLine="709"/>
        <w:jc w:val="both"/>
        <w:rPr/>
      </w:pPr>
      <w:r>
        <w:rPr>
          <w:rFonts w:cs="Times New Roman" w:ascii="Times New Roman" w:hAnsi="Times New Roman"/>
          <w:sz w:val="28"/>
          <w:szCs w:val="28"/>
        </w:rPr>
        <w:t>Народное восстание 31 мая — 2 июня 1793 г., во главе которого стоял повстанческий комитет Парижской коммуны, привело к изгнанию жирондистов из Конвента и положило начало периоду правления якобинцев. Французская революция вступила в свой завершающий третий этап (2 июня 1793 г. — 27 июля 1794 г.). Государственная власть, уже сосредоточенная к этому времени в Конвенте, перешла в руки вождей якобинцев — небольшой политической группировки, настроенной на дальнейшее решительное и бескомпромиссное развитие революции [3, С.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тесная связь якобинцев с городскими низами, когда этого требовали чрезвычайные обстоятельства (продовольственные трудности, рост дороговизны и т. п.), неоднократно вынуждала их отступать от принципа свободы торговли и неприкосновенности частной собственности. В июле 1793 г. Конвент ввел смертную казнь за спекуляцию предметами первой необходимости, в сентябре 1793 г. декретом о максимуме устанавливались твердые цены на продоволь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конце февраля — начале марта 1794 г. так называемые вантозсие декреты Конвента предполагали бесплатное распределение среди неимущих патриотов собственности, конфискованной у врагов революции. Однако вантозские декреты, с энтузиазмом встреченные плебейскими низами города и деревни, не были проведены в жизнь из-за, противодействия со стороны тех политических сил, которые считали, что идея равенства не должна осуществляться столь радикальными мерами. В мае 1794 г. Конвент декретировал введение системы государственных пособий для нищих, инвалидов, сирот, стариков. Было отменено рабство в колониях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решительность и радикализм якобинцев проявились в новой Декларации прав человека и гражданина и в Конституции, принятой Конвентом 24 июля 1793 г. и одобренной подавляющим большинством народа на плебисците (Конституция I года республики). Эти документы, составленные с использованием конституционных проектов жирондистов, испытали на себе сильное влияние взглядов Ж. Ж. Руссо. Так, целью общества объявлялось "общее счастье". Основной задачей правительства (государства) являлось обеспечение пользования человеком "его естественными и неотъемлемыми правами". К числу этих прав были отнесены равенство, свобода, безопасность,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кларация 1793 г. в ст. 16 определяла право собственности в традиционно широком и индивидуалистическом плане как возможность "пользоваться и располагать по усмотрению своим имуществом, своими доходами, плодами своего труда и промысла". Но в подходах к решению других вопросов, в частности относящихся к сфере личных и имущественных прав граждан, якобинцы сделали значительный шаг вперед по сравнению с предшествующими конституционными документами.</w:t>
      </w:r>
    </w:p>
    <w:p>
      <w:pPr>
        <w:pStyle w:val="Normal"/>
        <w:spacing w:lineRule="auto" w:line="360"/>
        <w:ind w:firstLine="709"/>
        <w:jc w:val="both"/>
        <w:rPr/>
      </w:pPr>
      <w:r>
        <w:rPr>
          <w:rFonts w:cs="Times New Roman" w:ascii="Times New Roman" w:hAnsi="Times New Roman"/>
          <w:sz w:val="28"/>
          <w:szCs w:val="28"/>
        </w:rPr>
        <w:t>По ст. 122 Конституции каждому французу гарантировались всеобщее образование, государственное обеспечение, неограниченная свобода печати, право петиций, право объединения в народные общества и другие права человека. Статья 7 Декларации 1793 г. в число личных прав граждан включила право собраний с "соблюдением спокойствия", право свободного отправления религиозных обрядов[7, С.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кобинской декларации особое внимание уделялось гарантиям от деспотизма и произвола со стороны государственных властей. Согласно ст. 9, "закон должен охранять общественную и индивидуальную свободу против угнетения со стороны правящих". Всякое лицо, против которого совершался незаконный, т. е. произвольный и тиранический акт, имело право оказывать сопротивление силой (ст.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зднив деление граждан на активных и пассивных как несовместимое с идеей равенства, Конституция практически узаконила всеобщее избирательное право для мужчин (с 21 года). Своеобразное стремление якобинцев сочетать представительные органы с непосредственной демократией (влияние Ж. Ж. Руссо) нашло свое отражение в том, что избираемый на один год Законодательный корпус (Национальное собрание) по ряду важных вопросов (гражданское и уголовное законодательство, общее заведование текущими доходами и расходами республики, объявление войны и т. д.) мог лишь, предлагать зак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й Национальным собранием законопроект приобретал силу закона лишь в том случае, если 40 дней спустя после его рассылки в департаменты в большинстве из них одна десятая часть первичных собраний не отклоняла данный законопроект. Такая процедура была попыткой воплотить в жизнь идею народного суверенитета, проявляющегося в данном случае в том, что только "народ обсуждает и постановляет законы" (ст. 10). По ряду вопросов, согласно Конституции, Национальное собрание могло издавать декреты, имеющие окончательную силу.</w:t>
      </w:r>
    </w:p>
    <w:p>
      <w:pPr>
        <w:pStyle w:val="Normal"/>
        <w:spacing w:lineRule="auto" w:line="360"/>
        <w:ind w:firstLine="709"/>
        <w:jc w:val="both"/>
        <w:rPr/>
      </w:pPr>
      <w:r>
        <w:rPr>
          <w:rFonts w:cs="Times New Roman" w:ascii="Times New Roman" w:hAnsi="Times New Roman"/>
          <w:sz w:val="28"/>
          <w:szCs w:val="28"/>
        </w:rPr>
        <w:t>Исполнительный совет являлся высшим правительственным органом республики. Он должен был состоять из 24 членов, избираемых Национальным собранием из кандидатов, выдвинутых списками от первичных и департаментских собраний. На Исполнительный совет было возложено "руководство общим управлением и наблюдением за ним" (ст. 65). Совет нес ответственность перед Национальным собранием "в случае неисполнения законов и декретов, а также в случае недонесения о злоупотреблениях" (ст. 72) [7, С.82].</w:t>
      </w:r>
    </w:p>
    <w:p>
      <w:pPr>
        <w:pStyle w:val="Normal"/>
        <w:spacing w:lineRule="auto" w:line="360"/>
        <w:ind w:firstLine="709"/>
        <w:jc w:val="both"/>
        <w:rPr/>
      </w:pPr>
      <w:r>
        <w:rPr>
          <w:rFonts w:cs="Times New Roman" w:ascii="Times New Roman" w:hAnsi="Times New Roman"/>
          <w:sz w:val="28"/>
          <w:szCs w:val="28"/>
        </w:rPr>
        <w:t xml:space="preserve">Из всего вышесказанного можно сделать вывод о том, что предусмотренная якобинской Конституцией система государственных органов на практике не была создана. В связи с трудными внутренними и международными условиями Конвент был вынужден отсрочить вступление конституции в силу. </w:t>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Подводя итог всей по работе, можно сделать вывод о том, что революционное право Франции было формальным и светским. Католическая церковь стала первой жертвой революции. Революционное право стремилось к избавлению от феодальной сословности общества, однако на практике принцип равенства граждан (например, в избирательном праве) проводился крайне непоследовательно, ни о каком равенстве мужчины и женщины и говорить не приходилось, во французских колониях даже не было отменено рабство.</w:t>
      </w:r>
    </w:p>
    <w:p>
      <w:pPr>
        <w:pStyle w:val="Normal"/>
        <w:spacing w:lineRule="auto" w:line="360"/>
        <w:ind w:firstLine="709"/>
        <w:jc w:val="both"/>
        <w:rPr/>
      </w:pPr>
      <w:r>
        <w:rPr>
          <w:rFonts w:cs="Times New Roman" w:ascii="Times New Roman" w:hAnsi="Times New Roman"/>
          <w:sz w:val="28"/>
          <w:szCs w:val="28"/>
        </w:rPr>
        <w:t>Кроме того, решениями Национального учредительного собрания во Франции по сути был отменен феодальный строй: отменялись феодальные привилегии, феодальная иерархия, все лично зависимые крестьяне без выкупа получили свободу. По предложению Талейрана были отменены все церковные привилегии, священники фактически стали государственными служащ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м 1793 г. якобинцы отменили все оставшиеся феодальные повинности и феодальные связи. Франция стала мелкобуржуазной страной. Восторжествовал буржуазный принцип свободы договора, были ликвидированы феодальные монополии и откупа, цеховое устройство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еликой французской буржуазной революции заложило основу для буржуазно-либерального развития европейского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ной были рассмотрены наиболее глубоко основные задачи, из которых можно сделать вывод о том, что "гражданское и уголовное законодательство революции, не отличавшееся ни тем блеском, ни той стремительностью, с какой были проведены её реформы, дало стране гораздо больше их и оказалось несравненно плодотворнее"[5, С.247].</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Научная и учебная литерату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Беляева, Г.П. История государства и права зарубежных стран : учеб. для высших учеб. заведений [Текст] / Г.П. Беляева, К.Е. Ливанцев. – СПб.: Политиздат, 1966. – 178 с.</w:t>
      </w:r>
    </w:p>
    <w:p>
      <w:pPr>
        <w:pStyle w:val="Normal"/>
        <w:spacing w:lineRule="auto" w:line="360"/>
        <w:jc w:val="both"/>
        <w:rPr/>
      </w:pPr>
      <w:r>
        <w:rPr>
          <w:rFonts w:cs="Times New Roman" w:ascii="Times New Roman" w:hAnsi="Times New Roman"/>
          <w:sz w:val="28"/>
          <w:szCs w:val="28"/>
        </w:rPr>
        <w:t>2. Галанза, П.Н. История государства и права зарубежных стран : учеб. для высших учеб. заведений [Текст] / П.Н. Галанза. – М.: Юридическая литература, 1980. – 457 с.</w:t>
      </w:r>
    </w:p>
    <w:p>
      <w:pPr>
        <w:pStyle w:val="Normal"/>
        <w:spacing w:lineRule="auto" w:line="360"/>
        <w:jc w:val="both"/>
        <w:rPr/>
      </w:pPr>
      <w:r>
        <w:rPr>
          <w:rFonts w:cs="Times New Roman" w:ascii="Times New Roman" w:hAnsi="Times New Roman"/>
          <w:sz w:val="28"/>
          <w:szCs w:val="28"/>
        </w:rPr>
        <w:t>3. Гордон, А.В. Падение Жирондистов. Народное восстание в Париже 31 мая – 2 июня 1793 [Текст] / А.В. Гордон ; под ред. А.В. Адо. – М.: Наука, 1988. – 152 с.</w:t>
      </w:r>
    </w:p>
    <w:p>
      <w:pPr>
        <w:pStyle w:val="Normal"/>
        <w:spacing w:lineRule="auto" w:line="360"/>
        <w:jc w:val="both"/>
        <w:rPr/>
      </w:pPr>
      <w:r>
        <w:rPr>
          <w:rFonts w:cs="Times New Roman" w:ascii="Times New Roman" w:hAnsi="Times New Roman"/>
          <w:sz w:val="28"/>
          <w:szCs w:val="28"/>
        </w:rPr>
        <w:t>4. Косарев, А.И. История государства и права зарубежных стран : учеб. для высших учеб. заведений [Текст] / А.И. Косарев. – М.: Норма, 2002. – 464 с.</w:t>
      </w:r>
    </w:p>
    <w:p>
      <w:pPr>
        <w:pStyle w:val="Normal"/>
        <w:spacing w:lineRule="auto" w:line="360"/>
        <w:jc w:val="both"/>
        <w:rPr/>
      </w:pPr>
      <w:r>
        <w:rPr>
          <w:rFonts w:cs="Times New Roman" w:ascii="Times New Roman" w:hAnsi="Times New Roman"/>
          <w:sz w:val="28"/>
          <w:szCs w:val="28"/>
        </w:rPr>
        <w:t>5. Лависс, Э. История французской революции 1789 – 1799 г.г. [Текст] / Э. Лависс, А. Рамбо; пер. с франц. М. Иолшин. – СПб.: Ф. Павленкова, 1902 – 704 с.</w:t>
      </w:r>
    </w:p>
    <w:p>
      <w:pPr>
        <w:pStyle w:val="Normal"/>
        <w:spacing w:lineRule="auto" w:line="360"/>
        <w:jc w:val="both"/>
        <w:rPr/>
      </w:pPr>
      <w:r>
        <w:rPr>
          <w:rFonts w:cs="Times New Roman" w:ascii="Times New Roman" w:hAnsi="Times New Roman"/>
          <w:sz w:val="28"/>
          <w:szCs w:val="28"/>
        </w:rPr>
        <w:t xml:space="preserve">6. Мишин, М.Е. Конституционное право зарубежных государств : учеб. пособие [Текст] / М.Е. Мишин. – М.: БЕК, 1996. – 187 с. </w:t>
      </w:r>
    </w:p>
    <w:p>
      <w:pPr>
        <w:pStyle w:val="Normal"/>
        <w:spacing w:lineRule="auto" w:line="360"/>
        <w:jc w:val="both"/>
        <w:rPr/>
      </w:pPr>
      <w:r>
        <w:rPr>
          <w:rFonts w:cs="Times New Roman" w:ascii="Times New Roman" w:hAnsi="Times New Roman"/>
          <w:sz w:val="28"/>
          <w:szCs w:val="28"/>
        </w:rPr>
        <w:t>7. Прело М. Конституционное право Франции : учеб. пособие [Текст] / М. Прело. – М.: Мысль, 1957. – 96 с.</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5:00Z</dcterms:created>
  <dc:creator>SamLab.ws</dc:creator>
  <dc:description/>
  <cp:keywords/>
  <dc:language>en-US</dc:language>
  <cp:lastModifiedBy>SYSTEM</cp:lastModifiedBy>
  <cp:lastPrinted>2008-12-27T21:03:00Z</cp:lastPrinted>
  <dcterms:modified xsi:type="dcterms:W3CDTF">2011-09-21T23:35:00Z</dcterms:modified>
  <cp:revision>2</cp:revision>
  <dc:subject/>
  <dc:title>ФЕДЕРАЛЬНОЕ АГЕНТСТВО ПО ОБРАЗОВАНИЮ</dc:title>
</cp:coreProperties>
</file>