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kern w:val="2"/>
          <w:position w:val="10"/>
          <w:sz w:val="32"/>
          <w:szCs w:val="32"/>
        </w:rPr>
      </w:pPr>
      <w:r>
        <w:rPr>
          <w:kern w:val="2"/>
          <w:position w:val="10"/>
          <w:sz w:val="32"/>
          <w:szCs w:val="32"/>
        </w:rPr>
        <w:t>Министерство образования РФ</w:t>
      </w:r>
    </w:p>
    <w:p>
      <w:pPr>
        <w:pStyle w:val="Normal"/>
        <w:spacing w:lineRule="auto" w:line="360"/>
        <w:ind w:firstLine="284"/>
        <w:jc w:val="center"/>
        <w:rPr>
          <w:kern w:val="2"/>
          <w:position w:val="10"/>
          <w:sz w:val="32"/>
          <w:szCs w:val="32"/>
        </w:rPr>
      </w:pPr>
      <w:r>
        <w:rPr>
          <w:kern w:val="2"/>
          <w:position w:val="10"/>
          <w:sz w:val="32"/>
          <w:szCs w:val="32"/>
        </w:rPr>
        <w:t>Курский государственный технический университет</w:t>
      </w:r>
    </w:p>
    <w:p>
      <w:pPr>
        <w:pStyle w:val="Normal"/>
        <w:spacing w:lineRule="auto" w:line="360"/>
        <w:ind w:firstLine="284"/>
        <w:jc w:val="center"/>
        <w:rPr>
          <w:kern w:val="2"/>
          <w:position w:val="10"/>
          <w:sz w:val="28"/>
          <w:szCs w:val="28"/>
        </w:rPr>
      </w:pPr>
      <w:r>
        <w:rPr>
          <w:kern w:val="2"/>
          <w:position w:val="10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kern w:val="2"/>
          <w:position w:val="10"/>
          <w:sz w:val="28"/>
          <w:szCs w:val="28"/>
        </w:rPr>
      </w:pPr>
      <w:r>
        <w:rPr>
          <w:kern w:val="2"/>
          <w:position w:val="10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kern w:val="2"/>
          <w:position w:val="10"/>
          <w:sz w:val="28"/>
          <w:szCs w:val="28"/>
        </w:rPr>
      </w:pPr>
      <w:r>
        <w:rPr>
          <w:kern w:val="2"/>
          <w:position w:val="10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kern w:val="2"/>
          <w:position w:val="10"/>
          <w:sz w:val="32"/>
          <w:szCs w:val="32"/>
        </w:rPr>
      </w:pPr>
      <w:r>
        <w:rPr>
          <w:kern w:val="2"/>
          <w:position w:val="10"/>
          <w:sz w:val="32"/>
          <w:szCs w:val="32"/>
        </w:rPr>
        <w:t xml:space="preserve">                                                              </w:t>
      </w:r>
      <w:r>
        <w:rPr>
          <w:kern w:val="2"/>
          <w:position w:val="10"/>
          <w:sz w:val="32"/>
          <w:szCs w:val="32"/>
        </w:rPr>
        <w:t>Кафедра Истории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kern w:val="2"/>
          <w:position w:val="10"/>
          <w:sz w:val="28"/>
          <w:szCs w:val="28"/>
        </w:rPr>
      </w:pPr>
      <w:r>
        <w:rPr>
          <w:b/>
          <w:bCs/>
          <w:kern w:val="2"/>
          <w:position w:val="10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kern w:val="2"/>
          <w:position w:val="10"/>
          <w:sz w:val="28"/>
          <w:szCs w:val="28"/>
        </w:rPr>
      </w:pPr>
      <w:r>
        <w:rPr>
          <w:b/>
          <w:bCs/>
          <w:kern w:val="2"/>
          <w:position w:val="10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kern w:val="2"/>
          <w:position w:val="10"/>
          <w:sz w:val="32"/>
          <w:szCs w:val="32"/>
        </w:rPr>
      </w:pPr>
      <w:r>
        <w:rPr>
          <w:kern w:val="2"/>
          <w:position w:val="10"/>
          <w:sz w:val="32"/>
          <w:szCs w:val="32"/>
        </w:rPr>
        <w:t>Реферат на тему:</w:t>
      </w:r>
    </w:p>
    <w:p>
      <w:pPr>
        <w:pStyle w:val="Normal"/>
        <w:spacing w:lineRule="auto" w:line="360"/>
        <w:ind w:firstLine="284"/>
        <w:jc w:val="center"/>
        <w:rPr>
          <w:kern w:val="2"/>
          <w:position w:val="10"/>
          <w:sz w:val="44"/>
          <w:szCs w:val="44"/>
        </w:rPr>
      </w:pPr>
      <w:r>
        <w:rPr>
          <w:kern w:val="2"/>
          <w:position w:val="10"/>
          <w:sz w:val="44"/>
          <w:szCs w:val="44"/>
        </w:rPr>
        <w:t>«Завоевание Сибири»</w:t>
      </w:r>
    </w:p>
    <w:p>
      <w:pPr>
        <w:pStyle w:val="Normal"/>
        <w:spacing w:lineRule="auto" w:line="360"/>
        <w:ind w:firstLine="284"/>
        <w:jc w:val="center"/>
        <w:rPr>
          <w:kern w:val="2"/>
          <w:position w:val="10"/>
          <w:sz w:val="44"/>
          <w:szCs w:val="44"/>
        </w:rPr>
      </w:pPr>
      <w:r>
        <w:rPr>
          <w:kern w:val="2"/>
          <w:position w:val="10"/>
          <w:sz w:val="44"/>
          <w:szCs w:val="44"/>
        </w:rPr>
      </w:r>
    </w:p>
    <w:p>
      <w:pPr>
        <w:pStyle w:val="Normal"/>
        <w:spacing w:lineRule="auto" w:line="360"/>
        <w:ind w:firstLine="284"/>
        <w:jc w:val="center"/>
        <w:rPr>
          <w:kern w:val="2"/>
          <w:position w:val="10"/>
          <w:sz w:val="44"/>
          <w:szCs w:val="44"/>
        </w:rPr>
      </w:pPr>
      <w:r>
        <w:rPr>
          <w:kern w:val="2"/>
          <w:position w:val="10"/>
          <w:sz w:val="44"/>
          <w:szCs w:val="44"/>
        </w:rPr>
      </w:r>
    </w:p>
    <w:p>
      <w:pPr>
        <w:pStyle w:val="Normal"/>
        <w:spacing w:lineRule="auto" w:line="360"/>
        <w:ind w:firstLine="284"/>
        <w:jc w:val="center"/>
        <w:rPr>
          <w:kern w:val="2"/>
          <w:position w:val="10"/>
          <w:sz w:val="44"/>
          <w:szCs w:val="44"/>
        </w:rPr>
      </w:pPr>
      <w:r>
        <w:rPr>
          <w:kern w:val="2"/>
          <w:position w:val="10"/>
          <w:sz w:val="44"/>
          <w:szCs w:val="44"/>
        </w:rPr>
      </w:r>
    </w:p>
    <w:p>
      <w:pPr>
        <w:pStyle w:val="Normal"/>
        <w:spacing w:lineRule="auto" w:line="360"/>
        <w:ind w:firstLine="284"/>
        <w:jc w:val="center"/>
        <w:rPr>
          <w:kern w:val="2"/>
          <w:position w:val="10"/>
          <w:sz w:val="44"/>
          <w:szCs w:val="44"/>
        </w:rPr>
      </w:pPr>
      <w:r>
        <w:rPr>
          <w:kern w:val="2"/>
          <w:position w:val="10"/>
          <w:sz w:val="44"/>
          <w:szCs w:val="44"/>
        </w:rPr>
      </w:r>
    </w:p>
    <w:p>
      <w:pPr>
        <w:pStyle w:val="Normal"/>
        <w:spacing w:lineRule="auto" w:line="360"/>
        <w:ind w:firstLine="284"/>
        <w:rPr>
          <w:kern w:val="2"/>
          <w:position w:val="10"/>
          <w:sz w:val="32"/>
          <w:szCs w:val="32"/>
        </w:rPr>
      </w:pPr>
      <w:r>
        <w:rPr>
          <w:kern w:val="2"/>
          <w:position w:val="10"/>
          <w:sz w:val="32"/>
          <w:szCs w:val="32"/>
        </w:rPr>
        <w:t>Выполнил:                                                       ст-т группы ЭС-61</w:t>
      </w:r>
    </w:p>
    <w:p>
      <w:pPr>
        <w:pStyle w:val="Normal"/>
        <w:spacing w:lineRule="auto" w:line="360"/>
        <w:ind w:firstLine="284"/>
        <w:rPr>
          <w:kern w:val="2"/>
          <w:position w:val="10"/>
          <w:sz w:val="32"/>
          <w:szCs w:val="32"/>
        </w:rPr>
      </w:pPr>
      <w:r>
        <w:rPr>
          <w:kern w:val="2"/>
          <w:position w:val="10"/>
          <w:sz w:val="32"/>
          <w:szCs w:val="32"/>
        </w:rPr>
        <w:t xml:space="preserve">                                                                               </w:t>
      </w:r>
      <w:r>
        <w:rPr>
          <w:kern w:val="2"/>
          <w:position w:val="10"/>
          <w:sz w:val="32"/>
          <w:szCs w:val="32"/>
        </w:rPr>
        <w:t>Затей Н.О.</w:t>
      </w:r>
    </w:p>
    <w:p>
      <w:pPr>
        <w:pStyle w:val="Normal"/>
        <w:spacing w:lineRule="auto" w:line="360"/>
        <w:ind w:firstLine="284"/>
        <w:rPr>
          <w:kern w:val="2"/>
          <w:position w:val="10"/>
          <w:sz w:val="32"/>
          <w:szCs w:val="32"/>
        </w:rPr>
      </w:pPr>
      <w:r>
        <w:rPr>
          <w:kern w:val="2"/>
          <w:position w:val="10"/>
          <w:sz w:val="32"/>
          <w:szCs w:val="32"/>
        </w:rPr>
        <w:t>Проверил:                                       К.И.Н., доцент кафедры истории</w:t>
      </w:r>
    </w:p>
    <w:p>
      <w:pPr>
        <w:pStyle w:val="Normal"/>
        <w:spacing w:lineRule="auto" w:line="360"/>
        <w:ind w:firstLine="284"/>
        <w:rPr>
          <w:kern w:val="2"/>
          <w:position w:val="10"/>
          <w:sz w:val="32"/>
          <w:szCs w:val="32"/>
        </w:rPr>
      </w:pPr>
      <w:r>
        <w:rPr>
          <w:kern w:val="2"/>
          <w:position w:val="10"/>
          <w:sz w:val="32"/>
          <w:szCs w:val="32"/>
        </w:rPr>
        <w:tab/>
        <w:tab/>
        <w:tab/>
        <w:tab/>
        <w:tab/>
        <w:tab/>
        <w:tab/>
        <w:t xml:space="preserve">               Горюшкина Н.Е.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kern w:val="2"/>
          <w:position w:val="10"/>
          <w:sz w:val="28"/>
          <w:szCs w:val="28"/>
        </w:rPr>
      </w:pPr>
      <w:r>
        <w:rPr>
          <w:b/>
          <w:bCs/>
          <w:kern w:val="2"/>
          <w:position w:val="10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kern w:val="2"/>
          <w:position w:val="10"/>
          <w:sz w:val="28"/>
          <w:szCs w:val="28"/>
        </w:rPr>
      </w:pPr>
      <w:r>
        <w:rPr>
          <w:b/>
          <w:bCs/>
          <w:kern w:val="2"/>
          <w:position w:val="10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kern w:val="2"/>
          <w:position w:val="10"/>
          <w:sz w:val="28"/>
          <w:szCs w:val="28"/>
        </w:rPr>
      </w:pPr>
      <w:r>
        <w:rPr>
          <w:b/>
          <w:bCs/>
          <w:kern w:val="2"/>
          <w:position w:val="10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kern w:val="2"/>
          <w:position w:val="10"/>
          <w:sz w:val="28"/>
          <w:szCs w:val="28"/>
        </w:rPr>
      </w:pPr>
      <w:r>
        <w:rPr>
          <w:b/>
          <w:bCs/>
          <w:kern w:val="2"/>
          <w:position w:val="10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kern w:val="2"/>
          <w:position w:val="10"/>
          <w:sz w:val="28"/>
          <w:szCs w:val="28"/>
        </w:rPr>
      </w:pPr>
      <w:r>
        <w:rPr>
          <w:b/>
          <w:bCs/>
          <w:kern w:val="2"/>
          <w:position w:val="10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kern w:val="2"/>
          <w:position w:val="10"/>
          <w:sz w:val="28"/>
          <w:szCs w:val="28"/>
        </w:rPr>
      </w:pPr>
      <w:r>
        <w:rPr>
          <w:b/>
          <w:bCs/>
          <w:kern w:val="2"/>
          <w:position w:val="10"/>
          <w:sz w:val="28"/>
          <w:szCs w:val="28"/>
        </w:rPr>
        <w:t>К У Р С К   2 0 0 6</w:t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kern w:val="2"/>
          <w:position w:val="10"/>
          <w:sz w:val="28"/>
          <w:szCs w:val="28"/>
        </w:rPr>
      </w:pPr>
      <w:r>
        <w:rPr>
          <w:b/>
          <w:bCs/>
          <w:kern w:val="2"/>
          <w:position w:val="10"/>
          <w:sz w:val="28"/>
          <w:szCs w:val="28"/>
        </w:rPr>
        <w:t>Содержани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kern w:val="2"/>
          <w:position w:val="10"/>
          <w:sz w:val="28"/>
          <w:szCs w:val="28"/>
        </w:rPr>
        <w:t>Введение..................................................................................................3</w:t>
      </w:r>
    </w:p>
    <w:p>
      <w:pPr>
        <w:pStyle w:val="Normal"/>
        <w:spacing w:lineRule="auto" w:line="360"/>
        <w:rPr>
          <w:kern w:val="2"/>
          <w:position w:val="10"/>
          <w:sz w:val="28"/>
          <w:szCs w:val="28"/>
        </w:rPr>
      </w:pPr>
      <w:r>
        <w:rPr>
          <w:kern w:val="2"/>
          <w:position w:val="10"/>
          <w:sz w:val="28"/>
          <w:szCs w:val="28"/>
        </w:rPr>
        <w:t xml:space="preserve">         </w:t>
      </w:r>
      <w:r>
        <w:rPr>
          <w:kern w:val="2"/>
          <w:position w:val="10"/>
          <w:sz w:val="28"/>
          <w:szCs w:val="28"/>
        </w:rPr>
        <w:t>2. Завоевание Сибири...................................................................................4</w:t>
      </w:r>
    </w:p>
    <w:p>
      <w:pPr>
        <w:pStyle w:val="Normal"/>
        <w:spacing w:lineRule="auto" w:line="360"/>
        <w:ind w:left="644" w:hanging="0"/>
        <w:rPr/>
      </w:pPr>
      <w:r>
        <w:rPr>
          <w:kern w:val="2"/>
          <w:position w:val="10"/>
          <w:sz w:val="28"/>
          <w:szCs w:val="28"/>
        </w:rPr>
        <w:t>2.1 Поход Ермака и его историческое значение .......................................4</w:t>
      </w:r>
    </w:p>
    <w:p>
      <w:pPr>
        <w:pStyle w:val="Normal"/>
        <w:spacing w:lineRule="auto" w:line="360"/>
        <w:ind w:left="644" w:hanging="0"/>
        <w:rPr/>
      </w:pPr>
      <w:r>
        <w:rPr>
          <w:kern w:val="2"/>
          <w:position w:val="10"/>
          <w:sz w:val="28"/>
          <w:szCs w:val="28"/>
        </w:rPr>
        <w:t>2.2 Присоединение Сибири к Русскому государству  .............................10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8"/>
          <w:szCs w:val="28"/>
        </w:rPr>
        <w:t>2.3 Присоединение Восточной Сибири………………………………….2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64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..................................................................................................2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kern w:val="2"/>
          <w:position w:val="10"/>
          <w:sz w:val="28"/>
          <w:szCs w:val="28"/>
        </w:rPr>
      </w:pPr>
      <w:r>
        <w:rPr>
          <w:b/>
          <w:bCs/>
          <w:kern w:val="2"/>
          <w:position w:val="1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kern w:val="2"/>
          <w:position w:val="10"/>
          <w:sz w:val="28"/>
          <w:szCs w:val="28"/>
        </w:rPr>
        <w:t xml:space="preserve">Актуальность темы:  </w:t>
      </w:r>
      <w:r>
        <w:rPr>
          <w:kern w:val="2"/>
          <w:position w:val="10"/>
          <w:sz w:val="28"/>
          <w:szCs w:val="28"/>
        </w:rPr>
        <w:t>Завоевание и присоединение новых территорий усиливают государство притоком новой массы налогов, полезных ископаемых, а так же притоком новых знаний, полученных от захваченных народов. Новые земли дают новые перспективы развития страны, в частности: новые выходы к морям и океанам, границы с новыми государствами, дающие возможность увеличения объема торговли.</w:t>
      </w:r>
    </w:p>
    <w:p>
      <w:pPr>
        <w:pStyle w:val="Normal"/>
        <w:spacing w:lineRule="auto" w:line="360"/>
        <w:ind w:firstLine="284"/>
        <w:jc w:val="both"/>
        <w:rPr>
          <w:kern w:val="2"/>
          <w:position w:val="10"/>
          <w:sz w:val="28"/>
          <w:szCs w:val="28"/>
        </w:rPr>
      </w:pPr>
      <w:r>
        <w:rPr>
          <w:b/>
          <w:bCs/>
          <w:kern w:val="2"/>
          <w:position w:val="10"/>
          <w:sz w:val="28"/>
          <w:szCs w:val="28"/>
        </w:rPr>
        <w:t xml:space="preserve">Цель работы: </w:t>
      </w:r>
      <w:r>
        <w:rPr>
          <w:kern w:val="2"/>
          <w:position w:val="10"/>
          <w:sz w:val="28"/>
          <w:szCs w:val="28"/>
        </w:rPr>
        <w:t>Углубленно изучить завоевание и присоединение Сибири к Российскому государству.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kern w:val="2"/>
          <w:position w:val="10"/>
          <w:sz w:val="28"/>
          <w:szCs w:val="28"/>
        </w:rPr>
      </w:pPr>
      <w:r>
        <w:rPr>
          <w:b/>
          <w:bCs/>
          <w:kern w:val="2"/>
          <w:position w:val="10"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kern w:val="2"/>
          <w:position w:val="10"/>
          <w:sz w:val="28"/>
          <w:szCs w:val="28"/>
        </w:rPr>
      </w:pPr>
      <w:r>
        <w:rPr>
          <w:kern w:val="2"/>
          <w:position w:val="10"/>
          <w:sz w:val="28"/>
          <w:szCs w:val="28"/>
        </w:rPr>
        <w:t>Изучить поход Ерма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kern w:val="2"/>
          <w:position w:val="10"/>
          <w:sz w:val="28"/>
          <w:szCs w:val="28"/>
        </w:rPr>
      </w:pPr>
      <w:r>
        <w:rPr>
          <w:kern w:val="2"/>
          <w:position w:val="10"/>
          <w:sz w:val="28"/>
          <w:szCs w:val="28"/>
        </w:rPr>
        <w:t>Изучить присоединение Сибири к Русскому государств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kern w:val="2"/>
          <w:position w:val="10"/>
          <w:sz w:val="28"/>
          <w:szCs w:val="28"/>
        </w:rPr>
      </w:pPr>
      <w:r>
        <w:rPr>
          <w:kern w:val="2"/>
          <w:position w:val="10"/>
          <w:sz w:val="28"/>
          <w:szCs w:val="28"/>
        </w:rPr>
        <w:t>Узнать какие народности были завоеваны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kern w:val="2"/>
          <w:position w:val="10"/>
          <w:sz w:val="28"/>
          <w:szCs w:val="28"/>
        </w:rPr>
        <w:t xml:space="preserve">Обзор историографии: </w:t>
      </w:r>
      <w:r>
        <w:rPr>
          <w:kern w:val="2"/>
          <w:position w:val="10"/>
          <w:sz w:val="28"/>
          <w:szCs w:val="28"/>
        </w:rPr>
        <w:t>В</w:t>
      </w:r>
      <w:r>
        <w:rPr>
          <w:rFonts w:cs="TimesET;Times New Roman" w:ascii="TimesET;Times New Roman" w:hAnsi="TimesET;Times New Roman"/>
          <w:kern w:val="2"/>
          <w:position w:val="10"/>
          <w:sz w:val="28"/>
          <w:szCs w:val="28"/>
        </w:rPr>
        <w:t xml:space="preserve">ольные русские колонисты были пионерами в освоении новых земель. Опережая правительство, они обжили «дикое поле» в Нижнем Поволжье, на Тереке, на Ялике и Дону. Поход казаков Ермака в Сибирь был прямым продолжением этого народного движения. </w:t>
      </w:r>
    </w:p>
    <w:p>
      <w:pPr>
        <w:pStyle w:val="Normal"/>
        <w:spacing w:lineRule="auto" w:line="360"/>
        <w:ind w:firstLine="284"/>
        <w:jc w:val="both"/>
        <w:rPr>
          <w:rFonts w:ascii="TimesET;Times New Roman" w:hAnsi="TimesET;Times New Roman" w:cs="TimesET;Times New Roman"/>
          <w:kern w:val="2"/>
          <w:position w:val="10"/>
          <w:sz w:val="28"/>
          <w:szCs w:val="28"/>
        </w:rPr>
      </w:pPr>
      <w:r>
        <w:rPr>
          <w:rFonts w:cs="TimesET;Times New Roman" w:ascii="TimesET;Times New Roman" w:hAnsi="TimesET;Times New Roman"/>
          <w:kern w:val="2"/>
          <w:position w:val="10"/>
          <w:sz w:val="28"/>
          <w:szCs w:val="28"/>
        </w:rPr>
        <w:t>Казаки Ермака сделали первый шаг. Следом за ними на Восток двинулись крестьяне, промышленники-звероловы, служилые люди. В борьбе с суровой природой они отвоевывали у тайги землю, основывали поселения и закладывали очаги земледельческой культур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ET;Times New Roman" w:ascii="TimesET;Times New Roman" w:hAnsi="TimesET;Times New Roman"/>
          <w:kern w:val="2"/>
          <w:position w:val="10"/>
          <w:sz w:val="28"/>
          <w:szCs w:val="28"/>
        </w:rPr>
        <w:t>Царизм нес угнетение коренному населению Сибири. Его гнет испытывали на себе в равной мере, как местные племена, так и русские переселенцы. Сближение русского трудового народа и сибирских племен благоприятствовало развитию производительных сил и преодолению вековой разобщенности сибирских народов, воплощая в себе будущее Сибир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Завоевание Сибири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2.1  Поход Ермака и его историческое значе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долго до начала русского освоения Сибири ее на</w:t>
        <w:softHyphen/>
        <w:t>селение имело связи с русским народом. Первыми нача</w:t>
        <w:softHyphen/>
        <w:t xml:space="preserve">ли свое знакомство с Зауральем и Западной Сибирью новгородцы, которые уже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, пытались освоить Пе</w:t>
        <w:softHyphen/>
        <w:t>чорский путь за Камень (Урал). Русских людей привле</w:t>
        <w:softHyphen/>
        <w:t>кали в Сибири богатые пушные и морские промыслы, возможности меновой торговли с местными жителями. Вслед за мореходами и землепроходцами в северо-за</w:t>
        <w:softHyphen/>
        <w:t>падных пределах Сибири стали периодически появлять</w:t>
        <w:softHyphen/>
        <w:t>ся новгородские дружины, собиравшие дань с местного населения. Новгородская знать издавна официально включала Югорскую землю в Зауралье в состав владе</w:t>
        <w:softHyphen/>
        <w:t xml:space="preserve">ний Великого Новгорода24.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на пути новгородцев встали ростовские князья, основавшие в 1218 г. в устье р. Югра город Устюг, а затем инициатива освое</w:t>
        <w:softHyphen/>
        <w:t xml:space="preserve">ния перешла к Московскому княжеству.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бирая к своим рукам «волости» Великого Нов</w:t>
        <w:softHyphen/>
        <w:t xml:space="preserve">города, правительство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рижды отправляло за Урал отряды ратных людей. В 1465 г. воевода Василий Скряба прошел в Югру и собрал дань в пользу велико</w:t>
        <w:softHyphen/>
        <w:t>го московского князя. В 1483 г. воеводы Федор Курб</w:t>
        <w:softHyphen/>
        <w:t>ский и Иван Травнин с воинскими людьми " прошли вверх по притоку Камы р. Вишере, перевалили через Уральские горы, рассеяли отряды пелымского князя Юмшана и двинулись «вниз по Тавде реце мимо Тюмень в Сибирскую землю»25. Обойдя стороной владения тю</w:t>
        <w:softHyphen/>
        <w:t>менского хана Ибака, отряд перешел с Тавды на Тобол, Иртыш и Обь. Там русские ратники «повоевали» Югру, взяв в плен несколько угорских князей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Этот поход, длившийся несколько месяцев, имел важные последствия. Весной следующего года в Москву прибыло посольство «от всея земли Кодские и Югор</w:t>
        <w:softHyphen/>
        <w:t xml:space="preserve">ские», доставило подарки Иван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просьбу отпу</w:t>
        <w:softHyphen/>
        <w:t>стить пленных. Послы признали себя вассалами русско</w:t>
        <w:softHyphen/>
        <w:t>го государя и обязались ежегодно поставлять в его каз</w:t>
        <w:softHyphen/>
        <w:t>ну дань с населения подвластных им районо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Однако установившиеся даннические отношения ряда угорских земель с Россией оказались непрочными. В конц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правительство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едприняло но</w:t>
        <w:softHyphen/>
        <w:t>вый поход на восток. Более 4 тысяч ратников под руко</w:t>
        <w:softHyphen/>
        <w:t>водством московских воевод Семена Курбского, Петра Ушатого и Василия Заболоцкого выступили зимой 1499 г. До марта 1500 г. было занято 40 городков и взято в плен 58 князьков. В итоге Югорская земля бы</w:t>
        <w:softHyphen/>
        <w:t>ла подчинена, и сбор дани стал осуществляться систе</w:t>
        <w:softHyphen/>
        <w:t>матически. Доставка пушнины вменялась в обязанность «князьцов» угорских и самодийских объединений. С се</w:t>
        <w:softHyphen/>
        <w:t xml:space="preserve">редин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началась посылка в Югорскую землю особых правительственных сборщиков «данщиков», которые доставляли собранную местной знатью дань в Москв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овременно шло и промысловое освоение русскими Западной Сибири. Этому способствовала   крестьянекая колонизация северных районов России, бассейнов Печоры, Вычегды, Приуралья. С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интенсивнее развиваются и торговые связи русских с жителями За</w:t>
        <w:softHyphen/>
        <w:t>уралья-. Русские промысловики и торговые люди все ча</w:t>
        <w:softHyphen/>
        <w:t>ще появляются за Уралом, используя как перевалочные базы промысловые селения Северо-Восточного Помо</w:t>
        <w:softHyphen/>
        <w:t>рья (Пустозерский острог, Усть-Цилемскую слободу, Роговой городок и Др.). Возникают селения промыш</w:t>
        <w:softHyphen/>
        <w:t>ленных людей и в Зауралье. Это были временные про</w:t>
        <w:softHyphen/>
        <w:t>мысловые зимовья, на месте которых позднее появи</w:t>
        <w:softHyphen/>
        <w:t>лись русские остроги Березовский, Обдорский и др. В свою очередь угры и самодийцы стали приезжать для обмена товаров в Пустозерский острог и Роговой горо</w:t>
        <w:softHyphen/>
        <w:t>до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есное общение с жителями Северо-Западной Сиби</w:t>
        <w:softHyphen/>
        <w:t>ри привело к тому, что русские промысловики заимствовали у них приемы охоты и рыболовства, стали ис</w:t>
        <w:softHyphen/>
        <w:t>пользовать для езды оленей и собак. Многие из них подолгу живя в Сибири, умели говорить на угорском и самодийском языках. Сибирское население, в свою оче</w:t>
        <w:softHyphen/>
        <w:t>редь, используя привозимые русскими железные изде</w:t>
        <w:softHyphen/>
        <w:t>лия (ножи, топоры, наконечники стрел и пр.), совер</w:t>
        <w:softHyphen/>
        <w:t>шенствовало приемы охоты, рыбной ловли и морского промысл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южным соседом Югры стало Сибирское ханство, возникшее на развалинах Тюменского «царст</w:t>
        <w:softHyphen/>
        <w:t xml:space="preserve">ва». После взятия Казани войсками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 1552 г. и присоединения к России народов Поволжья и Приуралья сложились благоприятные условия и для ус</w:t>
        <w:softHyphen/>
        <w:t>тановления постоянных связей с Сибирским ханством. Правившие в нем тайбугины (представители новой ме</w:t>
        <w:softHyphen/>
        <w:t>стной династии) братья Едигер и Бекбулат, напуганные событиями в Казани и теснимые с юга чингисидом Кучумом, сыном бухарского правителя Муртазы, претен</w:t>
        <w:softHyphen/>
        <w:t>довавшим на сибирский престол, решили завязать дип</w:t>
        <w:softHyphen/>
        <w:t xml:space="preserve">ломатические отношения с русским правительством. В январе 1555 г. их послы прибыли в Москву и просили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чтобы он «всю землю Сибирскую взял в свое имя, и от сторон ото всех заступил, и дань свою на них положил, и прислал своего человека («дорогу») для ее сбор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ыне 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бавил к своим титулам титул «всея Сибирскыа земли повелитель. Послы Едигера и Бекбулата, будучи в Москве, обещали платить «госуда</w:t>
        <w:softHyphen/>
        <w:t>рю со всякого черного человека по соболю, да дороге го</w:t>
        <w:softHyphen/>
        <w:t>судареву по белке с человека по сибирской. Позднее размер дани был окончательно определен в 1 000 собо</w:t>
        <w:softHyphen/>
        <w:t>л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арский посланник сын боярский Дмитрий Непейцин выехал в столицу Сибирского ханства, располагав</w:t>
        <w:softHyphen/>
        <w:t>шуюся на Иртыше неподалеку от современного Тоболь</w:t>
        <w:softHyphen/>
        <w:t>ска, где привел к присяге на верность русскому царю сибирских правителей, но не смог ни переписать «чер</w:t>
        <w:softHyphen/>
        <w:t>ное» население царства, ни собрать полную дань. Вас</w:t>
        <w:softHyphen/>
        <w:t>сальные отношения между Сибирским ханством и Рос</w:t>
        <w:softHyphen/>
        <w:t>сией оказались непрочными. В условиях постоянно ра</w:t>
        <w:softHyphen/>
        <w:t>стущих усобиц между татарскими улусами и усиливав</w:t>
        <w:softHyphen/>
        <w:t>шегося недовольства «черных людей» и покоренных угорских и башкирских племен положение сибирских правителей было неустойчивым. Этим воспользовался Кучум, который в 1563 г. разгромил их войска, захва</w:t>
        <w:softHyphen/>
        <w:t>тил власть в Сибирском ханстве и приказал умертвить попавших в плен Едигера и Бекбула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России Кучум с самого начала был настроен враждебно. Но смена династии в Сибирском «царстве» сопровождалась смутой. В течение несколь</w:t>
        <w:softHyphen/>
        <w:t>ких лет Кучуму пришлось вести борьбу с непокорной знатью и с племенными князьками, добиваясь от них покорности. В этих условиях он не решился порвать дипломатические отношения с московским правитель</w:t>
        <w:softHyphen/>
        <w:t>ством. В 1571 г., чтобы усыпить бдительность русского царя, он даже прислал в Москву своего посла и дань в 10000 собол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тие послов Кучума произошло в тяжелое для Москвы время. В 1571 г. она подверглась нападению и сожжению отрядами крымского хана Девлетгирея. Среди жителей столицы стали распространяться слухи о неудачах России в Ливонской войне. Когда послы сообщили Кучуму о своих наблюдениях, сделанных в Москве, он открыто решил покончить с русским влияни</w:t>
        <w:softHyphen/>
        <w:t>ем в Зауралье. В 1573 г. в его ставке был убит царский посол Третьяк Чубуков и все сопровождавшие его слу</w:t>
        <w:softHyphen/>
        <w:t>жилые татары, а летом этого же года вооруженные от</w:t>
        <w:softHyphen/>
        <w:t>ряды Кучума во главе с его племянником Маметкулом перешли через Камень на р. Чусовую и опустошили ок</w:t>
        <w:softHyphen/>
        <w:t>ругу. С этого времени набеги в район Прикамья стали осуществляться систематически, и русские поселения в нем были основательно разорены. Кучум не щадил так</w:t>
        <w:softHyphen/>
        <w:t>же никого из тех, кто ориентировался на союз с Росси</w:t>
        <w:softHyphen/>
        <w:t>ей: убивал, забирал в плен, обложил тяжелой данью народы всех подвластных ему обширных владений хантов и манси Оби и Урала, башкирские племена, та</w:t>
        <w:softHyphen/>
        <w:t>тарские племена Зауралья и Барабинской степ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акой ситуации правительство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едпри</w:t>
        <w:softHyphen/>
        <w:t>няло некоторые ответные меры. В 1574 г. оно направи</w:t>
        <w:softHyphen/>
        <w:t>ло крупным вотчинникам Строгановым, осваивавшим Пермский край, жалованную грамоту, которая закре</w:t>
        <w:softHyphen/>
        <w:t>пила за ними земли на восточных склонах Урала по р. Тоболу и ее притокам. Строгановым было разреше</w:t>
        <w:softHyphen/>
        <w:t>но нанять на службу тысячу казаков с пищалями и по</w:t>
        <w:softHyphen/>
        <w:t>строить крепости в Зауралье на Тоболе, Иртыше и Об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Строгановы, используя данное им правительством право, сформировали наемный отряд, командование ко</w:t>
        <w:softHyphen/>
        <w:t>торым взял на себя атаман Ермак Тимофеевич. Сведе</w:t>
        <w:softHyphen/>
        <w:t>ния о том, кто был Ермак по происхождению, скудны и противоречивы. Одни источники называют его дон</w:t>
        <w:softHyphen/>
        <w:t>ским казаком, пришедшим со своим отрядом в Приуралье с Волги. Другие коренным жителем Приуралья, посадским человеком Василием Тимофеевичем Олениным. Третьи считают его уроженцем северных волостей Вологодского уезда. Все эти сведения, в ос</w:t>
        <w:softHyphen/>
        <w:t>нове которых лежит устная народная традиция, отрази</w:t>
        <w:softHyphen/>
        <w:t>ли стремление жителей различных русских земель счи</w:t>
        <w:softHyphen/>
        <w:t>тать Ермак народного героя своим земляком. До</w:t>
        <w:softHyphen/>
        <w:t>стоверным является лишь тот факт, что Ермак до свое</w:t>
        <w:softHyphen/>
        <w:t>го похода за Урал в течение 20 лет служил в казачьих станицах в «диком поле», охраняя рубежи Росс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сентября 1581 г.31 дружина Ермака в составе 540 волжских казаков выступила в поход и, поднявшись по р. Чусовой и перевалив Уральский хребет, начала свое продвижение на восток. Плыли на легких стругах по сибирским рекам Тагилу, Туре, Тоболу в направлении столицы Сибирского ханства Кашлыка. Сибирские лето</w:t>
        <w:softHyphen/>
        <w:t>писи отмечают несколько крупных сражений с отряда</w:t>
        <w:softHyphen/>
        <w:t>ми Кучума, которые приняла дружина Ермака на пути следования. Среди них сражение на берегу Тобола у юрт Бабасана (в 30 верстах ниже устья Тавды), где задержать дружину пытался один из опытных воена</w:t>
        <w:softHyphen/>
        <w:t>чальников Кучума Маметкул. Недалеко от устья Тав</w:t>
        <w:softHyphen/>
        <w:t>ды дружине пришлось сражаться с отрядами мурзы Карач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епившись в городке Карачи, Ермак направил группу казаков во главе с Иваном Кольцо к Строгано</w:t>
        <w:softHyphen/>
        <w:t>вым за боеприпасами, продовольствием и служилыми людьми. Зимой на нартах и лыжах казаки добрались до вотчин Максима Строганова, а летом. 1582 г. верну</w:t>
        <w:softHyphen/>
        <w:t>лись назад с подкреплением в 300 служилых людей. В сентябре этого года пополненная дружина Ермака дви</w:t>
        <w:softHyphen/>
        <w:t>нулась в глубь Сибири. Дойдя до впадения Тобола в Иртыш, отряд начал подниматься вверх по Иртыш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ающее сражение произошло в 20-х числах ок</w:t>
        <w:softHyphen/>
        <w:t>тября на подступах к столице у так называемого Чу</w:t>
        <w:softHyphen/>
        <w:t>вашского мыса. Кучум надеялся остановить казаков, устроив на мысу засеку из поваленных деревьев, кото</w:t>
        <w:softHyphen/>
        <w:t>рая должна была защитить его воинов от русских пуль. Источники сообщают также, что на мысу были уста</w:t>
        <w:softHyphen/>
        <w:t>новлены 1 или 2 пушки, привезенные в Кашлык из Ка</w:t>
        <w:softHyphen/>
        <w:t>занского ханства  (до занятия его русскими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Но многолетние войны с татарами и турками, зака</w:t>
        <w:softHyphen/>
        <w:t>лившие казаков, научили их разгадывать тактику про</w:t>
        <w:softHyphen/>
        <w:t>тивника и использовать в полной мере преимущества своего вооружения. В этом сражении Маметкул был ранен и едва избежал плена. Слуги успели переправить его на другую сторону Иртыша. В войске Кучума на</w:t>
        <w:softHyphen/>
        <w:t>чалась паника. По преданию, вассальные хантыйские и мансийские князьки после первых же залпов покину</w:t>
        <w:softHyphen/>
        <w:t>ли позиции и тем облегчили казакам    побе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чум наблюдал за боем с горы. Едва русские на</w:t>
        <w:softHyphen/>
        <w:t>чали одолевать, он с семьей и мурзами, захватив наи</w:t>
        <w:softHyphen/>
        <w:t>более ценное имущество и скот, бежал в степь, бросив свою ставку на произвол судьб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ные племена, покоренные Кучумом, отнеслись к казакам весьма миролюбиво. Князьки и мурзы по</w:t>
        <w:softHyphen/>
        <w:t>спешили явиться к Ермаку с дарами и заявили о жела</w:t>
        <w:softHyphen/>
        <w:t>нии принять русское подданство. В Кашлыке казаки на</w:t>
        <w:softHyphen/>
        <w:t>шли богатую добычу, особенно меха, собранные в хан</w:t>
        <w:softHyphen/>
        <w:t>скую казну за много лет. Ермак, следуя законам воль</w:t>
        <w:softHyphen/>
        <w:t>ных казаков, велел разделить добычу поровну между все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кабре 1582 г. Ермак отправил на Русь гонцов во главе с Иваном Кольцо с донесением о взятии Сибир</w:t>
        <w:softHyphen/>
        <w:t>ского ханства. Сам же, расположившись на зимовку в Кашлыке, продолжал отражать набеги отрядов Кучу</w:t>
        <w:softHyphen/>
        <w:t>ма. Весной 1583 г. была разгромлена ставка Маметку-ла на берегу Вагая. Сам Маметкул был взят в плен. Это заметно ослабило силы Кучума. К тому же с юга, из Бухары, вернулся потомок тайбугинов, сын Бекбула-та Сепдяк (Сеид-хан), которому в свое время удалось избежать расправы, и начал угрожать Кучуму. Пред</w:t>
        <w:softHyphen/>
        <w:t>чувствуя новые усобицы, знать стала спешно покидать ханекий двор. От Кучума «отъехал» даже один из самых верных его приближенных мурза Карами. Захватив ко</w:t>
        <w:softHyphen/>
        <w:t>чевья по р. Оми, он вступил в единоборство с Ермаком, добиваясь  возвращения  улуса  под Кашлык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марте 1584 г. Карачи выманил из Кашлыка отряд казаков во главе с вернувшимся из Москвы верным сподвижником Ермака Иваном Кольцо и уничтожил его. До самого лета татары, осадив Кашлык, держали отряд Ермака в кольце, лишив его возможности попол</w:t>
        <w:softHyphen/>
        <w:t>нить скудные продовольственные припасы. Но Ермак, выждав момент, организовал в одну из ночей вылазку из осажденного городка и внезапным ударом разгромил ставку Карачи. В бою были убиты 2 его сына, сам же он с немногочисленным отрядом успел спастись бегст</w:t>
        <w:softHyphen/>
        <w:t xml:space="preserve">вом.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сть Кучума перестали признавать и некоторые местные племена и их князьки. Еще весной 1583 г. Ер</w:t>
        <w:softHyphen/>
        <w:t>мак отправил по Иртышу на Обь 50 казаков во главе с Богданом Брязгой и обложил ясаком целый ряд татар</w:t>
        <w:softHyphen/>
        <w:t>ских и хантыйских волостей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Силы дружины  Ермака    были  подкреплены    летом 1584  г.  Правительство Ива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олучив донесение о взятии Кашлыка, направило в Сибирь отряд служилых людей в 300 человек    во главе   с воеводой    С. Д. Болховским. Это отряд зимой  1584/85 гг. оказался в труд</w:t>
        <w:softHyphen/>
        <w:t>ном  положении. Нехватка    жилья      и продовольствия, жестокие сибирские морозы    вызвали    сильный голод. Многие стрельцы умерли,    умер и воевода    Семен Бол-ховск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чевавший со своим улусом в степях Кучум соби</w:t>
        <w:softHyphen/>
        <w:t>рал силы, угрозами и лестью требуя от татарских мурз помощи в борьбе с русскими. Стремясь выманить Ерма</w:t>
        <w:softHyphen/>
        <w:t>ка из Кашлыка, он распространил слух о задержке тор</w:t>
        <w:softHyphen/>
        <w:t>гового каравана бухарцев, направлявшегося в Каш</w:t>
        <w:softHyphen/>
        <w:t>лык. Ермак решил предпринять против Кучума еще один поход. Это был последний поход Ермака. С отря</w:t>
        <w:softHyphen/>
        <w:t>дом в  150 человек Ермак на стругах     вышел    в июл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85  г. из Кашлыка и двинулся вверх по Иртышу.     Во время ночевки на острове Иртыша, неподалеку от устья р. Вагая, отряд подвергся      неожиданному    нападению Кучума. Многие казаки были убиты, а Ермак, раненный в рукопашной схватке с татарами,      прикрывая    отход отряда, сумел пробиться к берегу. Но струг, на край ко</w:t>
        <w:softHyphen/>
        <w:t>торого он неудачно прыгнул, перевернулся, и, облачен</w:t>
        <w:softHyphen/>
        <w:t>ный в тяжелые латы, Ермак утонул.   Это    случилось в ночь с 5-го на 6-е августа 1585 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знав о гибели своего вожака, стрельцы во главе с головой Иваном Глуховым ушли из Кашлыка в евро</w:t>
        <w:softHyphen/>
        <w:t>пейскую часть страны печорским путем - через Иртыш, Обь, Северный Урал. Часть казаков с Матвеем Мещеря</w:t>
        <w:softHyphen/>
        <w:t>ком вместе с присланным из Москвы небольшим от</w:t>
        <w:softHyphen/>
        <w:t>рядом И. Мансурова осталась в Сибири и заложила в устье р. Иртыша первое русское укрепление—Обской городо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ход казачьей дружины Ермака создал благопри</w:t>
        <w:softHyphen/>
        <w:t>ятные условия для присоединения Сибири    к Русскому государству, для последующего широкого хозяйствен</w:t>
        <w:softHyphen/>
        <w:t>ного освоения ее русским населением. Господству чин-гисидов в Сибирском ханстве был положен конец. Мно</w:t>
        <w:softHyphen/>
        <w:t>гие улусы западносибирских татар уже тогда перешли под покровительство России. В состав России вошли ра</w:t>
        <w:softHyphen/>
        <w:t>нее подвластные Кучуму башкиры, манси, ханты, жив</w:t>
        <w:softHyphen/>
        <w:t>шие в бассейнах рек Туры, Тавды, Тобола, Иртыша, была окончательно закреплена за Россией и левобе</w:t>
        <w:softHyphen/>
        <w:t>режная часть Нижнего Приобья  (Югорская земля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м за казаками Ермака в Сибирь двинулись крестьяне, промышленники-звероловы, служилые люди, началось интенсивное промысловое и земледельческое освоение кра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Царское правительство использовало поход Ермака для распространения своей власти на Сибирь. «Пос</w:t>
        <w:softHyphen/>
        <w:t>ледний монгольский царь Кучум, по словам К-Марк</w:t>
        <w:softHyphen/>
        <w:t>са, был разбит Ермаком» и этим «была заложена ос</w:t>
        <w:softHyphen/>
        <w:t>нова азиатской России». Царизм нес угнетение корен</w:t>
        <w:softHyphen/>
        <w:t>ному населению Сибири. Его гнет в равной мере испы</w:t>
        <w:softHyphen/>
        <w:t>тывали на себе и русские переселенцы. Но сближение трудового русского народа и местных племен благопри</w:t>
        <w:softHyphen/>
        <w:t>ятствовало развитию производственных сил, преодоле</w:t>
        <w:softHyphen/>
        <w:t>нию вековой разобщенности сибирских народностей, во</w:t>
        <w:softHyphen/>
        <w:t>площая в себе будущее Сибир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од прославил Ермака в своих песнях и сказани</w:t>
        <w:softHyphen/>
        <w:t>ях, отдав должное его мужеству, преданности товари</w:t>
        <w:softHyphen/>
        <w:t>щам, воинской доблести. Более трех лет его дружина не знала поражений; ни голод, ни суровые морозы не сломили волю казаков. Именно поход Ермака подгото</w:t>
        <w:softHyphen/>
        <w:t>вил присоединение Сибири к Росс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Архив Маркса и Энгельса. 1946, т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с. 166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Присоединение Сибири к Русскому государству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прос о характере включения Сибири в состав Русского государства и значении этого процесса для местного и русского населения давно привлекал внима</w:t>
        <w:softHyphen/>
        <w:t xml:space="preserve">ние исследователей. Еще в серед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, историк-академик Российской Академии наук Герард Фридрих Миллер, один из участников десятилетней научной экс</w:t>
        <w:softHyphen/>
        <w:t>педиции в Сибирском крае, познакомившись с архивами многих сибирских городов, высказал мысль, что Си</w:t>
        <w:softHyphen/>
        <w:t>бирь была завоевана российским оружие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винутое Г. Ф. Миллером положение о завоева</w:t>
        <w:softHyphen/>
        <w:t>тельном характере включения края в состав России довольно прочно закрепилось в дворянской и буржуаз</w:t>
        <w:softHyphen/>
        <w:t>ной исторической науке. Спорили лишь о том, кто был инициатором этого завоевания. Одни исследователи от</w:t>
        <w:softHyphen/>
        <w:t>водили активную роль деятельности правительства, другие утверждали, что завоевание осуществили част</w:t>
        <w:softHyphen/>
        <w:t>ные предприниматели Строгановы, третьи полагали, что Сибирь была завоевана вольной казачьей дружиной Ермака. Имелись сторонники и различных сочетаний указанных выше вариан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ллеровское истолкование характера включения Сибири в состав России перешло и в труды советских историков 20—30-х гг. нашего столетия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сследования советских историков, вни</w:t>
        <w:softHyphen/>
        <w:t>мательное прочтение опубликованных документов и вы</w:t>
        <w:softHyphen/>
        <w:t>явление новых архивных источников позволили установить, что наряду с военными экспедициями и размеще</w:t>
        <w:softHyphen/>
        <w:t>нием в основанных в крае русских городках небольших военных отрядов, имели место многочисленные факты мирного продвижения русских землепроходцев—промысловщиков и освоения значительных районов Сиби</w:t>
        <w:softHyphen/>
        <w:t>ри. Ряд этнических групп и народностей (угры—ханты Нижнего Приобья, томские татары, группы чатов Сред</w:t>
        <w:softHyphen/>
        <w:t>него Приобья и др.) добровольно вошли в состав Рус</w:t>
        <w:softHyphen/>
        <w:t>ского государ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казалось, что термин «завоевание» не отражает всего существа явлений, происходивших в крае в этот начальный период. Историки (прежде все</w:t>
        <w:softHyphen/>
        <w:t>го В. И. Шунков) предложили новый термин «присоеди</w:t>
        <w:softHyphen/>
        <w:t>нение», в содержание которого включаются факты и завоевания отдельных районов, и мирного освоения рус</w:t>
        <w:softHyphen/>
        <w:t>скими переселенцами слабо заселенных долин сибир</w:t>
        <w:softHyphen/>
        <w:t>ских таежных рек, и факты добровольного принятия не</w:t>
        <w:softHyphen/>
        <w:t xml:space="preserve">которыми этническими группами русского подданства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-разному решался вопрос о том, что принесло на</w:t>
        <w:softHyphen/>
        <w:t>родам Сибири присоединение к Русскому государству. Дворянская историография с присущей ей апологетикой царизма стремилась приукрасить правительственную деятельность. Г. Ф. Миллер утверждал, что царское правительство в деле управления присоединенной тер</w:t>
        <w:softHyphen/>
        <w:t>риторией практиковало «тихость», «ласковое уговари</w:t>
        <w:softHyphen/>
        <w:t>вание», «дружеские угощения и подарки», а «стро</w:t>
        <w:softHyphen/>
        <w:t>гость» и «жесточь» проявляло только в тех случаях, ко</w:t>
        <w:softHyphen/>
        <w:t>гда «ласка» не действовала. Такое «ласковое» управле</w:t>
        <w:softHyphen/>
        <w:t>ние, по мнению Г. Ф. Миллера, позволяло русскому правительству в Сибири «много полезного учинять» с «немалою тамошней стране пользою». Это утверждение Миллера с различными вариантами длительное время устойчиво держалось в дореволюционной историографии Сибири и даже у отдельных историков советского пе</w:t>
        <w:softHyphen/>
        <w:t>риод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По-иному рассматривал вопрос о значении включе</w:t>
        <w:softHyphen/>
        <w:t xml:space="preserve">ния Сибири в состав России для коренного сибирского населения дворянский революционер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А. Н. Радищев. Он давал резко отрицательную харак</w:t>
        <w:softHyphen/>
        <w:t>теристику действий царских чиновников, купцов, ростовщиков и православного духовенства в Сибири, подчер</w:t>
        <w:softHyphen/>
        <w:t>кивал, что все они «алчны», «корыстолюбивы», безза</w:t>
        <w:softHyphen/>
        <w:t>стенчиво грабят местное трудовое население, отнимая у них пушнину, доводя их до обнищ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Радищева нашла поддержку и дальнейшее развитие в трудах АП. Щапова и С. С. Шашкова. А. П. Щапов в своих сочинениях выступил со страст</w:t>
        <w:softHyphen/>
        <w:t>ным обличением правительственной политики в отно</w:t>
        <w:softHyphen/>
        <w:t>шении Сибири вообще и ее народов в частности, при этом он подчеркивал положительное воздействие хо</w:t>
        <w:softHyphen/>
        <w:t>зяйственного и культурного общения русских крестьян и ремесленников с сибирскими народностя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ую оценку результатов деятельности царской администрации в Сибири, выдвинутую А. Н. Радищевым, разделял современник Щапова СС. Шашков. Используя конкретные материалы сибирской жиз</w:t>
        <w:softHyphen/>
        <w:t>ни, показывая угнетенное положение трудового нерус</w:t>
        <w:softHyphen/>
        <w:t>ского населения края для обличения современной ему социальной действительности, демократ и просветитель С. С. Шашков в своих публицистических статьях при</w:t>
        <w:softHyphen/>
        <w:t>ходил к выводу об отрицательном значении в целом включения Сибири в состав Русского государства. В отличие от Щапова, С. С. Шашков не рассматривал вопрос о деятельности трудового русского населения по развитию производительных сил края и влиянию этой деятельности на хозяйство и социальное развитие местных сибирских жител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односторонность С. С. Шашкова в решении воп</w:t>
        <w:softHyphen/>
        <w:t>роса о значении вхождения края в состав России была принята «на вооружение» и развита дальше представи</w:t>
        <w:softHyphen/>
        <w:t>телями сибирского областничества с их противопостав</w:t>
        <w:softHyphen/>
        <w:t>лением Сибири и сибирского населения России всему русскому населению стран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гативную оценку С. С. Шашкова восприняла и буржуазно-нащ-юналистически настроенная часть интел</w:t>
        <w:softHyphen/>
        <w:t>лигенции сибирских народностей, которая противопос</w:t>
        <w:softHyphen/>
        <w:t>тавляла интересы местного коренного населения инте</w:t>
        <w:softHyphen/>
        <w:t>ресам русских жителей края и осуждала сам факт присоединения Сибири к Росс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ским исследователям, овладевшим марксистско-ленинским материалистическим пониманием истории общества, надлежало, опираясь на источниковую базу, решить вопрос о характере включения Сибири в соста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ого государства и определить значение этого про</w:t>
        <w:softHyphen/>
        <w:t>цесса как для нерусского населения края и его русских переселенцев, так и для развития страны в цел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нсивная исследовательская работа в послевоен</w:t>
        <w:softHyphen/>
        <w:t>ный период (вторая половина 40-х—начало 60-х гг.) за</w:t>
        <w:softHyphen/>
        <w:t>вершилась созданием коллективной монографии «Исто</w:t>
        <w:softHyphen/>
        <w:t>рия Сибири», пять томов которой были опубликованы в 1968 г. Авторы второго тома «Истории Сибири» подвели итоги предшествующего изучения вопроса о присоеди</w:t>
        <w:softHyphen/>
        <w:t>нении Сибири к Русскому государству, показали роль народных масс в развитии производительных сил края, раскрыли «значение русской колонизации в целом и зем</w:t>
        <w:softHyphen/>
        <w:t>леделия в частности как ведущей формы хозяйства, имевшей в дальнейшем определяющее влияние на хо</w:t>
        <w:softHyphen/>
        <w:t>зяйство и образ жизни местных коренных народов. Тем самым подтверждался тезис о плодотворном и в основ</w:t>
        <w:softHyphen/>
        <w:t>ном мирном характере русского присоединения и освое</w:t>
        <w:softHyphen/>
        <w:t>ния Сибири, о прогрессивности ее дальнейшего разви</w:t>
        <w:softHyphen/>
        <w:t>тия, обусловленного совместной жизнью русского и аборигенных народов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соединение огромной территории Сибирского края к России представляло собою не единовременный акт , а процесс длительный, начало которого относится к концу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, когда после разгрома на Иртыше каза</w:t>
        <w:softHyphen/>
        <w:t>чьей дружиной Ермака последнего чингисида Кучума развернулось русское переселение в Зауралье и освое</w:t>
        <w:softHyphen/>
        <w:t>ние пришельцами—крестьянами, промысловиками, ре</w:t>
        <w:softHyphen/>
        <w:t>месленниками сначала территории лесной полосы За</w:t>
        <w:softHyphen/>
        <w:t>падной Сибири, затем Восточной Сибири, а с наступле</w:t>
        <w:softHyphen/>
        <w:t xml:space="preserve">нием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—и Южной Сибири. Завершение этого процесса произошло 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оединение Сибири к России явилось результа</w:t>
        <w:softHyphen/>
        <w:t>том осуществления политики царского правительства и господствующего класса феодалов, направленной на за</w:t>
        <w:softHyphen/>
        <w:t>хват новых территорий и расширение сферы феодаль</w:t>
        <w:softHyphen/>
        <w:t>ного грабежа. Оно отвечало и интересам купечества. Дешевая сибирская пушнина, ценившаяся на русском и международном (европейском) рынках, стала для не</w:t>
        <w:softHyphen/>
        <w:t>го источником обогащ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главенствующую роль в процессе присоеди</w:t>
        <w:softHyphen/>
        <w:t>нения и освоения края сыграли русские переселенцы-представители трудовых слоев населения, приходившие в далекий восточный край на промыслы и оседавшие в сибирской тайге как земледельцы и ремесленники. На</w:t>
        <w:softHyphen/>
        <w:t>личие свободных, пригодных для земледелия земель стимулировало процесс их оседа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 пришельцами и местными жителями завязы</w:t>
        <w:softHyphen/>
        <w:t>вались контакты хозяйственные, бытовые, культурные. Коренное население сибирской тайги и лесостепи в массе своей положительно относилось к вхождению в состав Русского государств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избавиться от разорительных набегов более сильных соседей—южных кочевников, желание избежать постоянных межплеменных столкновений и распрей, наносивших урон хозяйству рыболовов, охотни</w:t>
        <w:softHyphen/>
        <w:t>ков и скотоводов, а также осознаваемая потребность в экономических связях побуждали местных жителей к объединению с русским народом в составе одного госу</w:t>
        <w:softHyphen/>
        <w:t>дар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разгрома Кучума дружиной Ермака в Сибирь прибывают правительственные отряды (в 1585 г. под командой Ивана Мансурова, в 1586 г. во главе с вое</w:t>
        <w:softHyphen/>
        <w:t>водами В. Сукиным и И. Мясным), начинается соору</w:t>
        <w:softHyphen/>
        <w:t>жение на берегу Оби Обского городка, в нижнем тече</w:t>
        <w:softHyphen/>
        <w:t>нии Туры возводится русская крепость Тюмень, в 1587 г. на берегу Иртыша против устья Тобола—То</w:t>
        <w:softHyphen/>
        <w:t xml:space="preserve">больск, на водном пути по Вишере (приток Камы) до Лозьвы и Тлвды—Лозьвинский (1590 г.) и Пелымский (1593 г.) городки. В конц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в Нижнем Приобье был построен г. Березов (1593 г.), ставший русским ад</w:t>
        <w:softHyphen/>
        <w:t>министративным центром на Югорской земл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Для закрепления в составе России земель Прнобья выше устья Иртыша в феврале 1594 г. из Москвы была направлена небольшая группа служилых людей с вое</w:t>
        <w:softHyphen/>
        <w:t>водами Ф. Барятинским и Вл. Аничковым. Прибыв сан</w:t>
        <w:softHyphen/>
        <w:t>ным путем в Лозьву, отряд весной двинулся водным путем до Обского городка. Из-Березова на соединение с прибывшим отрядом были направлены березовские слу</w:t>
        <w:softHyphen/>
        <w:t>жилые люди и кодекке ханты с их князьком Игичеем Алачевым. Отряд двинулся вверх по Оби      в пределы Бардакова «княжества». Хантыйский князек Бардак добровольно принял русское подданство, оказал помощь в строительстве русской крепости, возведенной в цент</w:t>
        <w:softHyphen/>
        <w:t>ре подвластной ему территории на правом берегу Оби при впадении в нее речки Сургутки. Новый город стал называться Сургутом. Все селения хантов, подвластные Бардаку, вошли в состав Сургутского уезда. Сургут стал опорным пунктом царской власти в этом районе Среднего Приобья, плацдармом для наступления на селькупский союз племен, известный под названием Пегой орды. Необходимость приведения Пегой орды в русское подданство диктовалась не только стремлени</w:t>
        <w:softHyphen/>
        <w:t>ем царского правительства расширить число ясачных плательщиков в Приобье. Представители селькупской знати во главе с военачальником Воней в это время имели тесные контакты с изгнанным из Кашлыка чин-гисндом Кучумом, который в 1596 г. «подкочевал» к Пегой орде и собирался в 1597 г. совершить набег на Сургутский уез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силения сургутского гарнизона в его состав были включены служилые люди Обского городка, ко</w:t>
        <w:softHyphen/>
        <w:t>торый как укрепленное селение перестал существовать. Предпринятые переговоры с Воней не привели к поло</w:t>
        <w:softHyphen/>
        <w:t>жительным для царских воевод результатам. Чтобы предотвратить военное выступление Вони на стороне Кучума, сургутские служилые люди по указанию1 воевод построили в центре Пегой орды русское укрепление— Нарымский острог  (1597 или  1593 г.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началось продвижение на восток по правому притоку Оби р. Кети, где сургутские служилые люди поставили Кетский острог (предположительно в 1602 г.). На волоке из Кети в бассейн Енисея в 1618 г. был со</w:t>
        <w:softHyphen/>
        <w:t>оружен небольшой Маковский остро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пределах южной части тайги и в лесостепи За</w:t>
        <w:softHyphen/>
        <w:t xml:space="preserve">падной Сибири в 90-е гг.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продолжалась борьба с остатками орды Кучума. Изгнанный еще казаками Ер</w:t>
        <w:softHyphen/>
        <w:t>мака из Кашлыка, Кучум со своими сторонниками ко</w:t>
        <w:softHyphen/>
        <w:t>чевал в междуречье Ишима и Иртыша, совершая набе</w:t>
        <w:softHyphen/>
        <w:t>ги на татарские и башкирские улусы, признавшие власть русского царя, вторгались в пределы Тюменско</w:t>
        <w:softHyphen/>
        <w:t>го и Тобольского уезд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орительных вторжений Ку</w:t>
        <w:softHyphen/>
        <w:t>чума и его сторонников решено было построить   на берегу Иртыша новую русскую крепость. К се сооружению привлекли значительное число местных жителей: татар, башкир, хантов. Возглавлял строительные работы Анд</w:t>
        <w:softHyphen/>
        <w:t>рей Елецкий. Летом 1594 г. на берегу Иртыша неподале</w:t>
        <w:softHyphen/>
        <w:t>ку от впадения р. Тары появился Тарский город, под защитой которого жители Прииртышья получили воз</w:t>
        <w:softHyphen/>
        <w:t>можность избавиться от господства потомков чингиси-дов Кучума. Служилые люди Тары выполняли военно-сторожевую службу в пограничном, со степью районе, наносили ответные удары Кучуму и его сторонникам— ногайским мурзам и калмыцким тайшам, расширяя подвластную русскому царю территор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я указание правительства, тарские воеводы пытались завязать с Кучумом переговоры. В 1597 г. ему отправили царскую грамоту, призывавшую прекра</w:t>
        <w:softHyphen/>
        <w:t>тить борьбу с Россией и принять русское подданство. Царь обещал закрепить за Кучумом кочевья по Ирты</w:t>
        <w:softHyphen/>
        <w:t>шу. Но вскоре стало известно, что Кучум готовится к набегу на Тарский уезд, ведет переговоры о военной помощи с Ногайской ордой и Бухарским ханств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из Москвы началась подготовка к военному походу. Скомплектованный в Таре Андреем Воейковым отряд состоял из русских служилых людей и татар Тобольска, Тюмени и Тары. В августе 1598 г. после ряда небольших сражений со сторонниками Ку</w:t>
        <w:softHyphen/>
        <w:t>чума и зависимыми от него людьми в районе Барабы отряд А. Воейкова внезапно напал на главное стойби</w:t>
        <w:softHyphen/>
        <w:t>ще кучумовых татар, находившееся на лугу неподалеку от устья речки Ирмени—левого притока Оби. Жившие  по соседству в Приобье чатские татары и белые калмы</w:t>
        <w:softHyphen/>
        <w:t>ки (телеуты) не успели оказать Кучуму помощи. Его ставка была разгромлена, члены ханской семьи взяты в плен. В бою были убиты многие представители знати, родственники хана, свыше 150 рядовых воинов-татар, по самому Кучуму с небольшой группой его сторонни</w:t>
        <w:softHyphen/>
        <w:t>ков удалось бежать. Вскоре Кучум погиб в южных степя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згром Кучума на Оби имел большое политическое значение. Жители лесостепной полосы Западной Сиби</w:t>
        <w:softHyphen/>
        <w:t>ри увидели в Русском государстве силу, способную за</w:t>
        <w:softHyphen/>
        <w:t>щитить их от разорительных вторжений кочевников Южной Сибири, от набегов калмыцких, узбекских, но</w:t>
        <w:softHyphen/>
        <w:t>гайских,  казахских  военачальников.       Чатские татары спешили заявить о своем желании принять русское под</w:t>
        <w:softHyphen/>
        <w:t>данство и объясняли, что раньше не могли этого сде</w:t>
        <w:softHyphen/>
        <w:t>лать, потому что боялись Кучума. Приняли русское подданство барабинские и теренинские татары, ранее платившие дань Кучуму. В составе Татарского уезда были закреплены татарские улусы Барабы и бассейна р. Ом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 начал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 в.  князец томских татар      (эуштин-цев) Тоян приехал в Москву с просьбой к правительст</w:t>
        <w:softHyphen/>
        <w:t>ву Бориса Годунова взять под защиту      Русского госу</w:t>
        <w:softHyphen/>
        <w:t>дарства селения томских татар и «поставить» на их зем</w:t>
        <w:softHyphen/>
        <w:t>ле русский город. Тоян обязался помогать царской ад</w:t>
        <w:softHyphen/>
        <w:t>министрации нового города в обложении ясаком сосед</w:t>
        <w:softHyphen/>
        <w:t>них с томскими татарами тюркоязычпых групп. В январе 1604 г. в Москве было принято решение о строительстве укрепления на земле томских татар.   Отправленный из Москвы Тоян прибыл в Сургут.      Сургутские воеводы, приведя Тояна к присяге  (шерти),     направили с ним в качестве сопровождающих  несколько  человек    из  слу</w:t>
        <w:softHyphen/>
        <w:t>жилых людей на Томскую землю      для выбора    места строительства будущего города. В марте в Сургуте шло комплектование отряда строителей под начальством по</w:t>
        <w:softHyphen/>
        <w:t>мощника сургутского воеводы Г. И. Писемского    и то</w:t>
        <w:softHyphen/>
        <w:t>больского сына  боярского В.  Ф. Тыркова.    Кроме сур</w:t>
        <w:softHyphen/>
        <w:t>гутских служилых людей и плотников в его состав во</w:t>
        <w:softHyphen/>
        <w:t>шли прибывшие из Тюмени и Тобольска служилые лю</w:t>
        <w:softHyphen/>
        <w:t>ди, пелымские стрельцы, тобольские и тюменские тата</w:t>
        <w:softHyphen/>
        <w:t>ры и кодские ханты. Весной  1604 г. после ледохода от</w:t>
        <w:softHyphen/>
        <w:t xml:space="preserve">ряд отправился из Сургута    на лодках      и дощаниках вверх по Обн до устья Томи и далее вверх по Томи до земель томских татар. В течение лета 1604 г.     русский город на правом берегу Томи был построен.   В начал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Томский город являлся самым восточным горо</w:t>
        <w:softHyphen/>
        <w:t>дом России. Прилегающий к нему район нижнего тече</w:t>
        <w:softHyphen/>
        <w:t>ния Томи, Средней Оби н Прнчулымья вошел в состав Томского уезда.</w:t>
      </w:r>
    </w:p>
    <w:p>
      <w:pPr>
        <w:pStyle w:val="Normal"/>
        <w:widowControl w:val="false"/>
        <w:tabs>
          <w:tab w:val="clear" w:pos="720"/>
          <w:tab w:val="left" w:pos="103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Собирая ясак с тюркоязычного населения Прито-мья, томские служилые люди в 1618 г. заложили в вер</w:t>
        <w:softHyphen/>
        <w:t>хнем течении Томи новое русское поселение—Кузнец</w:t>
        <w:softHyphen/>
        <w:t xml:space="preserve">кий острог, ставший в 20-е гг.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административ</w:t>
        <w:softHyphen/>
        <w:t>ным центром Кузнецкого уезда. В бассейне правого притока Оби—Чулыма в это же время были поставлены небольшие острожки—Мелесский и Ачинский. В них погодно находились казаки и стрельцы из Томска, выпол</w:t>
        <w:softHyphen/>
        <w:t>нявшие военно-караульную службу и оберегавшие юр</w:t>
        <w:softHyphen/>
        <w:t>ты местных жителей от вторжений отрядов киргизских князьков и монгольских Алтын-хан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тущие контакты присоединенной части Приобья с центром и севером страны уже в конц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остро поставили вопрос об улучшении путей сообщения. Офи</w:t>
        <w:softHyphen/>
        <w:t>циальный путь в Сибирь из Прикамья через Лозьвин-ский городок был длинным и трудным. Во второй поло</w:t>
        <w:softHyphen/>
        <w:t xml:space="preserve">вине 90-х гг.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сольвычегодский посадский человек Артемий Софинов-Бабинов взял у правительства подряд на прокладку дороги от Соликамска до Тюмени. От Со</w:t>
        <w:softHyphen/>
        <w:t>ликамска она шла через горные перевалы на верховья р. Туры. В 1598 г. здесь был поставлен Верхотурский городок, в строительстве которого участвовали переве</w:t>
        <w:softHyphen/>
        <w:t>денные сюда из Лозьвы плотники, крестьяне, стрельц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ерхотурье на Бабиновской дороге в течение всего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играло роль «главных ворот в Сибирь», через которые осуществлялись все связи Москвы с Зауральем, взимались таможенные сборы с провозимых товаров. От Верхотурья дорога шла вдоль р. Туры до г. Тюмени. В 1600 г. на половине пути между Верхотурьем и Тю</w:t>
        <w:softHyphen/>
        <w:t>менью возник Туринский острог, где были поселены пе</w:t>
        <w:softHyphen/>
        <w:t>реведенные из европейской части государства ямщики и крестьяне, обслуживавшие нужды Бабиновской доро</w:t>
        <w:softHyphen/>
        <w:t>г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началу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почти вся территория Западной Сибири от Обской губы на севере до Тары и Томска— на юге стала составной частью Росси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соединение Восточной Сибир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усские промысловики еще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охотились на пушного зверя в правобережье нижнего течения Оби, в бассейнах рек Таза и Турухана, постепенно продвига</w:t>
        <w:softHyphen/>
        <w:t>лись на восток к Енисею. Они основывали зимовья (ко</w:t>
        <w:softHyphen/>
        <w:t>торые из временных перерастали в постоянные), всту</w:t>
        <w:softHyphen/>
        <w:t>пали с местными жителями в обменные, производст</w:t>
        <w:softHyphen/>
        <w:t>венные, бытовые и даже родственные отношен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Политическое включение этого тундрового района в состав России началось позднее расселения здесь рус</w:t>
        <w:softHyphen/>
        <w:t xml:space="preserve">ских промысловиков—на рубеж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-—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 вв. с построением в 1601 г. на берегу р. Таза Мангазейского городка,-ставшего административным центром Манга</w:t>
        <w:softHyphen/>
        <w:t>зейского уезда и важнейшим торгово-перевалочным пунктом на севере Азии, местом, куда стекались про</w:t>
        <w:softHyphen/>
        <w:t>мысловики, готовясь к очередному охотничьему сезону. До 1625 г. в Мангазее не было постоянного отряда слу</w:t>
        <w:softHyphen/>
        <w:t>жилых люден. Военно-караульную службу выполняла небольшая группа «годовальщиков» (30 чел.), присы</w:t>
        <w:softHyphen/>
        <w:t>лаемых из Тобольска и Березова. После создания по</w:t>
        <w:softHyphen/>
        <w:t>стоянного гарнизона (100 чел.) мангазейские воеводы создали несколько ясачных зимовий, стали отправлять сборщиков пушнины в казну на берега нижнего Енисея, на правобережные притоки его—Подкаменную Тунгуску и Нижнюю Тунгуску и далее в бассейны Пясины и Ха</w:t>
        <w:softHyphen/>
        <w:t>танг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ак уже отмечалось, проникновение русских на средний Енисей шло по правому притоку Оби — Кети, ко</w:t>
        <w:softHyphen/>
        <w:t xml:space="preserve">торая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стала главной дорогой из Обского бас</w:t>
        <w:softHyphen/>
        <w:t>сейна па восток. В 1619 г. на берегу Енисея был по</w:t>
        <w:softHyphen/>
        <w:t>строен первый русский административный центр — Ени</w:t>
        <w:softHyphen/>
        <w:t>сейский острог, который быстро вырос в значительный перевалочный пункт для промысловиков и торговых лю</w:t>
        <w:softHyphen/>
        <w:t>дей. В прилегающем к Енисейску районе появились первые русские .земледельц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торым укрепленным городком на Енисее стал за</w:t>
        <w:softHyphen/>
        <w:t>ложенный в 1628 г. Красноярский острог, ставший ос</w:t>
        <w:softHyphen/>
        <w:t xml:space="preserve">новным оплотом обороны рубежей на юге Енисейского края. В течение всего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южнее Красноярска шла ожесточенная борьба с кочевниками, вызванная агрес</w:t>
        <w:softHyphen/>
        <w:t>сией киргизских князьков верхнего Енисея, которые опирались в первой половине века на сильное государ</w:t>
        <w:softHyphen/>
        <w:t>ство Алтын-ханов (сложившееся в Западной Монголии), а во' второй половине — на джунгарских правителей, вассалами которых они стали. Киргизские князьки счи</w:t>
        <w:softHyphen/>
        <w:t>тали своими киштымами (зависимыми людьми, данни</w:t>
        <w:softHyphen/>
        <w:t>ками) местные тюркоязычные группы верхнего Енисея: тубннцев, яринцев, моторцев, камасинцев и др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ти ежегодно правители киргизских улусов осаж</w:t>
        <w:softHyphen/>
        <w:t>дали Красноярскую крепость, истребляли и угоняли в плен коренное и русское население, захватывали скот и лошадей, уничтожали посевы. Документы рассказывают о многократных военных походах    против    степных кочевников отрядов красноярских, енисейских, томских и кузнецких служилых люд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ожение изменилось только в начал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, когда по распоряжению джунгарского контайши Цеван-Раптана началось насильственное переселение киргиз</w:t>
        <w:softHyphen/>
        <w:t>ских улусов и киштымов знати на основные кочевья джунгаров в Семиречье. Осуществить полностью пере</w:t>
        <w:softHyphen/>
        <w:t>вод на новые места рядовых жителей киргизских улу</w:t>
        <w:softHyphen/>
        <w:t>сов военачальникам не удалось. Местные жители ук</w:t>
        <w:softHyphen/>
        <w:t>рывались в лесах, часть угоняемых бежала при перехо</w:t>
        <w:softHyphen/>
        <w:t>де через Саяны. В массе своей зависимое от киргиз</w:t>
        <w:softHyphen/>
        <w:t>ских князьков население осталось на прежних местах обитания и было затем включено в состав России. За</w:t>
        <w:softHyphen/>
        <w:t>крепление территории верхнего Енисея завершилось по</w:t>
        <w:softHyphen/>
        <w:t>стройкой Абаканского (1707 г.) и Саянского (1709 г.) острог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русских промысловиков мангазейские и енисей</w:t>
        <w:softHyphen/>
        <w:t>ские воеводы узнали о богатой пушниной «Ленской зем</w:t>
        <w:softHyphen/>
        <w:t>лице». Они стали направлять на среднюю Лену, где обитали якуты, служилых людей за ясаком. Уже в 1632 г. на берегу Лены небольшая группа енисейских казаков во главе с П. Бекетовым поставила Якутский острог—первое русское селение, ставшее затем центром Якутского (Ленского) воевод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екоторые якутские тойоны и князьки отдельных объединений пытались бороться со сборщиками ясака, отстаивая свое право на эксплуатацию сородичей, но да</w:t>
        <w:softHyphen/>
        <w:t>леко не все группы якутов принимали участие в этой ' борьбе. Межплеменная рознь, а также стремление не</w:t>
        <w:softHyphen/>
        <w:t>которых представителей якутской знати использовать в своих интересах помощь служилых людей, находивших</w:t>
        <w:softHyphen/>
        <w:t>ся на Леие, ослабляли сопротивление якутских групп политическому подчинению царскому правительству. Кроме того, большая часть якутского населения убеж</w:t>
        <w:softHyphen/>
        <w:t>далась в невыгодности нарушения мирных связей с рус</w:t>
        <w:softHyphen/>
        <w:t>скими промысловиками и торговыми людьми. При всех «неправдах», чинимых промысловиками местным жите</w:t>
        <w:softHyphen/>
        <w:t>лям на промыслах, грабительском характере обмена деятельность промысловой колонизации была главным стимулом включения основной части Якутии в состав Росс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Советскими   исследователями  установлено,  что  рус</w:t>
        <w:softHyphen/>
        <w:t>ские промысловики первыми проникли на Лену, и в дальнейшем они в пределах Восточной Сибири, как правило, превосходили в количественном отношении отряды слу</w:t>
        <w:softHyphen/>
        <w:t>жилых людей. Включение эвенков, эвенов, юкагиров в состав России, обложение их ясачными сборами в цар</w:t>
        <w:softHyphen/>
        <w:t xml:space="preserve">скую казну затянулось до середин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К этому времени относятся некоторые географические открытия русских землепроходцев. Так, казаки во главе с И. Реб</w:t>
        <w:softHyphen/>
        <w:t>ровым и И. Перфильевым в 1633 г. вышли по Лене к Северному Ледовитому океану. На построенных в Якут</w:t>
        <w:softHyphen/>
        <w:t>ске морских кочах морем они достигли устья р. Яны, а затем устья Индигирки. Почти одновременно другая группа казаков под руководством С. Харитонова и П. Иванова, отправившись из Якутска, открыла сухо</w:t>
        <w:softHyphen/>
        <w:t>путную дорогу к верховьям Яны и Индигирки. Нача</w:t>
        <w:softHyphen/>
        <w:t>лось промысловое освоение этого района, появились русские зимовья (Верхоянское, Нижнеянское, Подши-верское, Олюбенское, Уяндинское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 большое значение в географических от</w:t>
        <w:softHyphen/>
        <w:t>крытиях северо-восточной части Азии имел морской по</w:t>
        <w:softHyphen/>
        <w:t>ход, начавшийся в 1648 г. под руководством С. Дежне</w:t>
        <w:softHyphen/>
        <w:t>ва и Ф. Попова, в котором участвовало до 90 человек торговых людей и промысловиков. Из Якутска экспеди</w:t>
        <w:softHyphen/>
        <w:t>ция дошла до устья Лены, вышла в море и отправилась на восток. Впервые морские кочи русских мореходов обогнули северо-восточную оконечность материка, от</w:t>
        <w:softHyphen/>
        <w:t>крыли пролив между континентами Азией н Америкой, прошли этим проливом из Ледовитого в Тихий океан и достигли устья р. Анадыря. В 1650 г. на р. Анадырь су</w:t>
        <w:softHyphen/>
        <w:t>хопутно с берегов р. Колымы прошла группа казаков со Стадухиным и Моторо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движение от Лены на восток к Охотскому побе</w:t>
        <w:softHyphen/>
        <w:t xml:space="preserve">режью началось в 30-е гг.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, когда томские каза</w:t>
        <w:softHyphen/>
        <w:t>ки с Д. Копыловым основали на Алдане Бутальское зимовье. Отправленная из Бутальского зимовья группа казаков с И. Москвитиным во главе, следуя по рекам Алдану, Мае и Юдоме, достигла горного хребта, пере</w:t>
        <w:softHyphen/>
        <w:t>валила через горы и по р. Улье вышла к побережью, где в начале 40-х гг. был построен Косой острожек (по</w:t>
        <w:softHyphen/>
        <w:t>служивший началом будущему Охотску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В силу природно-климатических условий русское ос</w:t>
        <w:softHyphen/>
        <w:t>воение Восточной Сибири носило преимущественно про</w:t>
        <w:softHyphen/>
        <w:t>мысловый характер. В то же время русские переселен</w:t>
        <w:softHyphen/>
        <w:t xml:space="preserve">цы выявляли районы, в которых возможно хлебопашество. В 40-е гг.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в устьях рек Олекмы и Витима   и на среднем течении Амги появились первые паш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оединение земель бурятских племен осложня</w:t>
        <w:softHyphen/>
        <w:t>лось внешними обстоятельствами. Бурятская знать по</w:t>
        <w:softHyphen/>
        <w:t>ставила в зависимое от себя положение некоторые группы эвенков н тюркоязычного населения правобе</w:t>
        <w:softHyphen/>
        <w:t>режного Енисея, взимала с них дань и поэтому противи</w:t>
        <w:softHyphen/>
        <w:t>лась включению их в состав ясачных плательщиков России. В то же время сами буряты подвергались ча-~ стым набегам со стороны монгольских (особенно ой-ратских) феодалов, они были заинтересованы в том, что</w:t>
        <w:softHyphen/>
        <w:t>бы с помощью русских военных отрядов обезопасить се</w:t>
        <w:softHyphen/>
        <w:t>бя от разорительных вторжений южных соседей. К доб</w:t>
        <w:softHyphen/>
        <w:t>рососедским отношениям с русскими толкала и заинте</w:t>
        <w:softHyphen/>
        <w:t>ресованность бурятского населения в торговых взаимо</w:t>
        <w:softHyphen/>
        <w:t>связя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вые русские поселения в этом регионе появились в начале 30-х гг. — Илимский и Братские остроги. Под защитой Илимского острога в серед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жило более 120 семей русских земледельцев. В 40-е гг. сбор</w:t>
        <w:softHyphen/>
        <w:t>щики ясака начали появляться у бурятов, живущих у Байкала. При впадении Иркута в Ангару на о. Дьячем возникло в 1652 г. Иркутское ясачное зимовье, а в 1661 г. против этого зимовья на берегу Ангары был по</w:t>
        <w:softHyphen/>
        <w:t>строен Иркутский острог, ставший административным центром Иркутского уезда и важным торговым пунктом Восточной Сибир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еред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 Забайкалье появились первые укрепленные зимовья, основанные русскими промысло</w:t>
        <w:softHyphen/>
        <w:t>выми ватагами. Некоторые из них стали затем острога</w:t>
        <w:softHyphen/>
        <w:t>ми и административными центрами (Нерчинский, Уднн-ский, Селенгинский и др.). Постепенно сложилась сеть укрепленных селений, которая обеспечивала безопас</w:t>
        <w:softHyphen/>
        <w:t>ность Забайкалья от внешних вторжений и содействова</w:t>
        <w:softHyphen/>
        <w:t>ла хозяйственному освоению этого района русскими пе</w:t>
        <w:softHyphen/>
        <w:t>реселенцами (в том числе и земледельцами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ервые сведения о Приамурье в Якутск поступили в начале 40-х гг.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от русского промысловщика С. Аверкиева Косого, добравшегося до устья Аргуни. В 1643 г. в Якутске была сформирована экспедиция В. Пояркова, участники которой на протяжении трех лет прошли по рекам Алдану, Учуру, Гоному, сделали волоком переход в водную систему Амура,   спустились по рр. Брянде и Зее до Амура, затем на судах двину</w:t>
        <w:softHyphen/>
        <w:t>лись вниз по Амуру до его устья. Выйдя в море, экспеди</w:t>
        <w:softHyphen/>
        <w:t>ция В. Пояркова двинулась на север вдоль побережья и дошла до устья р. Ульи. Отсюда по проложенному ра</w:t>
        <w:softHyphen/>
        <w:t>нее группой казаков И. Москвитина пути вернулась в Якутск. Этот беспримерный по трудности и дальности неизведанного пути поход В. Пояркова дал много све</w:t>
        <w:softHyphen/>
        <w:t>дений об Амуре, о населявших его берега жителях, их замятиях, но он пока не повлек за собой присоединения Приамурь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успешным в этом отношении был поход, ор</w:t>
        <w:softHyphen/>
        <w:t>ганизованный в 1649 г. торговым человеком устюжани</w:t>
        <w:softHyphen/>
        <w:t>ном Е. П. Хабаровым-Святицким. Поход Хабарова был поддержан якутским воеводой Францбековым. Участ</w:t>
        <w:softHyphen/>
        <w:t>ники похода (свыше 70 чел.) примкнули к Хабарову по своему желанию. Руководитель похода получил офици</w:t>
        <w:softHyphen/>
        <w:t>альный «наказ» якутского воеводы, т. е. мог действо</w:t>
        <w:softHyphen/>
        <w:t>вать как представитель правительственных властей. Из Якутска экспедиция отправилась по р. Лене до ее при</w:t>
        <w:softHyphen/>
        <w:t>тока Олекмы, затем вверх по Олекме до волоков в бас</w:t>
        <w:softHyphen/>
        <w:t>сейн Амура. На протяжении 1650—1653 гг. участники похода находились на Амуре. На среднем Амуре оби</w:t>
        <w:softHyphen/>
        <w:t>тали тунгусоязычные эвенки п дючеры и монголоязыч-ные дауры. Эвенки занимались кочевым скотоводством и рыболовством, а даурам и дючерам было знакомо пашенное земледелие, У дауров и соседних с ними дю-черов начинался процесс становления классового обще</w:t>
        <w:softHyphen/>
        <w:t>ства, имелись укрепленные городки, управляемые их «князьцами»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Природные богатства Амурского края (пушной зверь, рыба), благоприятный для хлебопашества кли</w:t>
        <w:softHyphen/>
        <w:t>мат влекли сюда переселенцев из Енисейского, Красно</w:t>
        <w:softHyphen/>
        <w:t xml:space="preserve">ярского, Илимского и Якутского уездов. По сведениям В. А. Александрова, на протяжении 50-х гг.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«на Амур ушло по меньшей мере полторы тысячи человек. Немало «вольных охочих людей» приняли участие уже в самом походе Е. Хабарова»4. Опасаясь обезлюдения районов, откуда уходили переселенцы (промысловщики и крестьяне), сибирская администрация устроила на устье р. Олекмы заставу. Не имея возможности предотвратить процесс стихийного заселения Приамурья, цар</w:t>
        <w:softHyphen/>
        <w:t>ское правительство приняло решение учредить здесь свою администрацию, назначив административным центром с 1658 г. Нерчпнскнй острог (основанный в 1652 г.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авившая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в Китае маньчжурская дина</w:t>
        <w:softHyphen/>
        <w:t>стия Цинов время от времени подвергала грабитель</w:t>
        <w:softHyphen/>
        <w:t>ским набегам поселения дауров и дючеров на Амуре, хотя территория,, ими занимаемая, лежала вне преде</w:t>
        <w:softHyphen/>
        <w:t>лов империи. В присоединении к России Приамурья цинская династия увидела угрозу сближения границ Маньчжурии с Россией и поэтому решила препятство</w:t>
        <w:softHyphen/>
        <w:t>вать русскому освоению этого района. В 1652 г. маньч</w:t>
        <w:softHyphen/>
        <w:t>журские войска вторглись на Амур и в течение почти шести лет вели военные действия против малочислен</w:t>
        <w:softHyphen/>
        <w:t>ных русских отрядов. В конце 50-х гг. маньчжуры стали насильственно переселять дауров и дючеров в бассейн Сунгари, уничтожая их городки и земледельческое хо</w:t>
        <w:softHyphen/>
        <w:t>зяйство. К началу 60-х гг. маньчжурские войска ушли в пределы импер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ое население возобновило освоение опустевших приамурских земель от Нерчинска до устья р. Зеи. Центром русских поселений на Амуре стал Албазин-ский острог, построенный в 1665 г. на месте бывшего городка даурского князя Албазы. Население Албазина —казаки и крестьяне—сложилось из вольных пересе</w:t>
        <w:softHyphen/>
        <w:t>ленцев. Ссыльные составляли крайне незначительную часть. Первыми жителями и строителями русского Ал</w:t>
        <w:softHyphen/>
        <w:t>базина были беглые из Илимского уезда, участники народного волнения против воеводы, пришедшие на Амур с Н. Черниговским. Здесь пришельцы объявили себя албазинскими служилыми людьми, установили выборное правление, избрали Н. Черниговского приказ</w:t>
        <w:softHyphen/>
        <w:t>чиком Албазина, начали собирать ясачные платежи с Местного населения, отправляя пушнину через Нерчинск в царскую казну в Москв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конца 70-х и особенно в 80-е гг. положение рус</w:t>
        <w:softHyphen/>
        <w:t>ских в Забайкалье и Приамурье вновь осложнилось. Маньчжурская династия Цинов спровоцировала высту</w:t>
        <w:softHyphen/>
        <w:t>пления монгольских феодалов и тунгусских князьков против России. Напряженные военные действия развер</w:t>
        <w:softHyphen/>
        <w:t>нулись около Албазина и Селенгинского острога. Под</w:t>
        <w:softHyphen/>
        <w:t>писанный в 1689 г. Нерчинский мирный договор означал начало в установлении пограничной линии    между двумя государств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рятское и тунгусское население выступало вместе с русскими в защиту своих земель против маньчжур</w:t>
        <w:softHyphen/>
        <w:t>ских войск. Отдельные группы монголов вместе с тайшами признавали русское подданство и откочевывали в пределы Росси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Поход Ермака сыграл большую роль в освоении и завоевании Сибири. Это был первый значительный шаг для начала освоения новых земел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оевание Сибири – очень важный шаг в развитии Российского государства, принесший увеличение территории более чем в два раза. Сибирь, своими рыбными и пушными промыслами, а также золотым и серебряным запасом, существенно обогатили казну государства. 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Ф. Миллер «История Сибири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В. Шуньков «История Сибири» в 5и томах. Томск, ТГУ 1987г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39:00Z</dcterms:created>
  <dc:creator>Nikita</dc:creator>
  <dc:description/>
  <cp:keywords/>
  <dc:language>en-US</dc:language>
  <cp:lastModifiedBy>SYSTEM</cp:lastModifiedBy>
  <cp:lastPrinted>2006-12-28T00:32:00Z</cp:lastPrinted>
  <dcterms:modified xsi:type="dcterms:W3CDTF">2011-09-21T23:39:00Z</dcterms:modified>
  <cp:revision>2</cp:revision>
  <dc:subject/>
  <dc:title>Поход Ермака и его историческое значение</dc:title>
</cp:coreProperties>
</file>