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96"/>
          <w:u w:val="single"/>
        </w:rPr>
      </w:pPr>
      <w:r>
        <w:rPr>
          <w:b/>
          <w:bCs/>
          <w:i/>
          <w:color w:val="000000"/>
          <w:sz w:val="28"/>
          <w:szCs w:val="96"/>
          <w:u w:val="single"/>
        </w:rPr>
        <w:t>Рефе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i/>
          <w:color w:val="000000"/>
          <w:sz w:val="28"/>
          <w:szCs w:val="56"/>
          <w:u w:val="single"/>
        </w:rPr>
        <w:t>ТЕМА:</w:t>
      </w:r>
      <w:r>
        <w:rPr>
          <w:b/>
          <w:bCs/>
          <w:color w:val="000000"/>
          <w:sz w:val="28"/>
          <w:szCs w:val="44"/>
        </w:rPr>
        <w:t xml:space="preserve"> «ЗАВОЕВАНИЕ</w:t>
      </w:r>
      <w:r>
        <w:rPr>
          <w:sz w:val="28"/>
          <w:szCs w:val="44"/>
        </w:rPr>
        <w:t xml:space="preserve"> </w:t>
      </w:r>
      <w:r>
        <w:rPr>
          <w:b/>
          <w:bCs/>
          <w:color w:val="000000"/>
          <w:sz w:val="28"/>
          <w:szCs w:val="44"/>
        </w:rPr>
        <w:t>ЗАПАДНОЙ РИМСКОЙ ИМПЕРИИ ГЕРМАНСКИМИ ПЛЕМЕНАМИ: НОВЫЙ ВГЛЯ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2008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 НАЗЫВАЕМОЕ «ВЕЛИКОЕ ПЕРЕСЕЛЕНИЕ НАРОДОВ». И ОСВОБОДИТЕЛЬНОЕ ДВИЖЕНИЕ РАБОВ И КОЛО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лабление Римской империи дало возможность варварским племенам почти безнаказанно переходить границы и захватывать ее территорию. Некоторое время она еще могла сдерживать натиск варваров, но лишь опираясь на самих же варваров, состоявших на ее службе в качестве союзников-федер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е германских племен произошли существен</w:t>
        <w:softHyphen/>
        <w:t>ные перемены. Наряду с продолжавшимся процессом дифференциации германского общества (обособление знати, увеличение числа зависимых от нее лиц и т. п.) происходил процесс объединения племен в большие союзы. На нижнем Рейне и в Ютландии возникло объединение англосаксонских племен; на Среднем "ейне — франкский союз племен; на Верхнем Рей</w:t>
        <w:softHyphen/>
        <w:t xml:space="preserve">не — алламанский союз, в который вошли квады, наркоманы, частью свевы; на Эльбе и за Эльбой союзы лангобардов, вандалов, бургундов. В район Дуная и Причерноморья образовались государства состоявшие из вестготов и остготов.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начались непрерывные вторже ния и переселения германских, сарматских и славян ских племен на территорию Римской империи Это известно как «великое переселение народо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 «великого переселения народов» было несколько. Развитие производительных сил обуслов ливало углубление имущественного и социального неравенства у германцев, росла власть вождя усили валась роль дружины и знатных лиц племени Стрем ление их к захвату земель, военной добычи и накоплению богатств вызывало непрерывные походы против Римской империи, уже утратившей способ</w:t>
        <w:softHyphen/>
        <w:t>ность к действенному сопротивлению. Имели значе</w:t>
        <w:softHyphen/>
        <w:t>ние и другие причины: прирост населения у гер</w:t>
        <w:softHyphen/>
        <w:t>манцев в результате их перехода к оседлости, давле</w:t>
        <w:softHyphen/>
        <w:t>ние, которое оказывали на германские племена их со</w:t>
        <w:softHyphen/>
        <w:t>седи, наиболее удаленные от Рима, а также поли</w:t>
        <w:softHyphen/>
        <w:t>тика самой Римской империи, которая за недостат</w:t>
        <w:softHyphen/>
        <w:t>ком собственных сил все чаще и чаще использовала германцев в качестве наемных солдат и селила их на свое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м этого переселения принято считать втор</w:t>
        <w:softHyphen/>
        <w:t>жение в пределы империи готов. Германское племя готов, пришедшее в Причерноморье с Балтийского, побережья еще в конце второго столетия, образовало там большой племенной союз, в который входили вест</w:t>
        <w:softHyphen/>
        <w:t>готы (западные готы), жившие к северу от Нижнего Дуная, и остготы (восточные готы), жившие за Днестром. К востоку от области нового расселе</w:t>
        <w:softHyphen/>
        <w:t xml:space="preserve">ния готов складывается другой племенной союз — во главе с гуннами, которые были кочевниками-скотоводами и в Причерноморские степи пришли из Азии. 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эти племенные союзы вторг</w:t>
        <w:softHyphen/>
        <w:t>лись во владения Римской империи на территории Ьалканского полуостр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чок к движению вестготов дали гунны Столк</w:t>
        <w:softHyphen/>
        <w:t>нувшись с остготами в 375 г. и сломив их сопротив</w:t>
        <w:softHyphen/>
        <w:t>ление они продолжали двигаться на запад. Спасаясь от приближавшихся гуннов, безжалостно уничтожав</w:t>
        <w:softHyphen/>
        <w:t>ших их деревни, посевы и хозяйства, вестготы пере</w:t>
        <w:softHyphen/>
        <w:t>брались на правый берег Дуная и с разрешения римского императора разместились на Балканском полу</w:t>
        <w:softHyphen/>
        <w:t>острове в качестве союзников империи. Римские влас</w:t>
        <w:softHyphen/>
        <w:t>ти рассматривали поселившихся на их территории германцев как источник пополнения своих имений дешевой рабочей силой. В ответ на попытки превра</w:t>
        <w:softHyphen/>
        <w:t>тить их в рабов вестготы восстали и разбили рим</w:t>
        <w:softHyphen/>
        <w:t>скую армию в битве при Адрианополе в 37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естготам присоединились рабы и колоны, кото</w:t>
        <w:softHyphen/>
        <w:t>рые, по словам римского историка Аммиана Марце-линна, «мучимые голодом, продавали себя за глоток скверного вина или за жалкий кусок хлеба. К н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оединялось много работников золотых рудников которые не могли сносить тяжести оброков 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вестготы во главе со своим коро</w:t>
        <w:softHyphen/>
        <w:t>лем Аларихом двинулись на осаду Рима. К вестготам перебегали рабы, которые видели в пришельцах своих избавителей и тем самым пополняли ряды завоева</w:t>
        <w:softHyphen/>
        <w:t>телей. Осада Рима была снята лишь после того, как римляне заплатили вестготам выкуп в 5 тысяч фун</w:t>
        <w:softHyphen/>
        <w:t>тов золота и 30 тысяч фунтов серебра и одновре</w:t>
        <w:softHyphen/>
        <w:t>менно освободили всех рабов германского происхож</w:t>
        <w:softHyphen/>
        <w:t>дения, которые в тот момент находились в городе. Но этим дело не кончилось. В 410 г. вестготы вновь осадили Рим и ночью 24 августа захватили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 «ВАРВАРСКИХ* КОРОЛЕВСТВ НА ТЕРРИТОРИИ ЗАПАДНОЙ РИМСКОЙ ИМПЕ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-«варварским» королевством на террито</w:t>
        <w:softHyphen/>
        <w:t>рии Западной Римской империи стало Тулузское королевство, основанное в 419 г. и просуществовав</w:t>
        <w:softHyphen/>
        <w:t>шее до 507 г. Оно появилось на территории между Пиренеями, Атлантическим океаном и Гаронной (Гарунной) с главным центром Толозой (современ</w:t>
        <w:softHyphen/>
        <w:t>ная Тулуза). Зависимость Тулузского королевства от римского императора была чисто номинальной. Посе</w:t>
        <w:softHyphen/>
        <w:t xml:space="preserve">лившись в Галлии, вестготы конфисковали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з земель у местных галло-римских помещиков-рабовладельцев (с рабами, постройками, инвентарем) и поделили их между собой, причем королю и знати достались лучшие земли, рабы и инвентарь больших лати</w:t>
        <w:softHyphen/>
        <w:t>фундий. Несколько позже вестготы проникли и на Пиренейский полуостров, в Испанию, где столицей стал город Толед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елах Западной империи германским племе</w:t>
        <w:softHyphen/>
        <w:t>нем вандалов было основано второе «варварское» королевство. Вандалы жили сначала по берегам среднего течения Одера, а затем с боями перешли через Галлию и Испанию. В 439 г., переправив</w:t>
        <w:softHyphen/>
        <w:t>шись через пролив (современный Гибралтарский) под предводительством короля Гейзериха, вандалы завое</w:t>
        <w:softHyphen/>
        <w:t>вали римскую провинцию Африку. Завоевание Север</w:t>
        <w:softHyphen/>
        <w:t>ной Африки было облегчено поддержкой рабов и колонов, которые в это время восстали против рабо</w:t>
        <w:softHyphen/>
        <w:t>владельческого Рима. Этих рабов и колонов называли циркумцеллионами, что на латинском языке означает «бродящие вокруг хижин», «бездомные», а также аго-нистиками, что по-гречески означает -«борющие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ологической оболочкой этого движения был так называемый донатизм — учение, направленное против христианской церкви, к этому времени уже утвердившейся в Римской империи. Донатистская секта откололась от господствующей христианской церкви после того, как та вступила в союз с Римским государством (еще при императоре Константи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 Донатисты осуждали этот союз и боролись за полную самостоятельность церкви. Циркумцеллионы явля</w:t>
        <w:softHyphen/>
        <w:t>лись наиболее решительной частью донат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е «варварское» королевство — Бургунд</w:t>
        <w:softHyphen/>
        <w:t xml:space="preserve">ское — образовалось в середи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сначала в Саба-удии (теперешняя Савойя), а затем в районе Верх</w:t>
        <w:softHyphen/>
        <w:t>ней Роны и Соны со столицей в городе Лионе. Это королевство было сравнительно небольшим, но занимало очень плодородную местность на юго-востоке современной Франции. С основанием этого королевства прерывалась связь империи с Север</w:t>
        <w:softHyphen/>
        <w:t>ной Галлией. Таким образом, Западная Римская империя с этого времени фактически ограничива</w:t>
        <w:softHyphen/>
        <w:t>лась пределами одной Италии. Бургунды также захватили земли у местной галло-римской знати. Сравнительно малочисленные, жившие долгое время на Верхнем Рейне (столицей их тогда был город Вормс) по сосдеству с римлянами, бургунды подверг</w:t>
        <w:softHyphen/>
        <w:t xml:space="preserve">лись быстрой романизации и уже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усвоили латинский язьж, римские обычаи и римские имущест</w:t>
        <w:softHyphen/>
        <w:t>венн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осточной Галлии германское племя франков основало Франкское королевство. Вся территория Галлии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была охвачена мощным движением бага удов (кельтское слово «байя», что значит борь</w:t>
        <w:softHyphen/>
        <w:t xml:space="preserve">ба)— рабов, колонов, городской бедноты и солдат, бежавших от римской армии. Британские острова, населенные кельтскими племенами бриттов, начали завоевывать германские племена англов, саксов и </w:t>
      </w:r>
      <w:r>
        <w:rPr>
          <w:color w:val="000000"/>
          <w:sz w:val="28"/>
          <w:szCs w:val="28"/>
          <w:vertAlign w:val="superscript"/>
        </w:rPr>
        <w:t>ю</w:t>
      </w:r>
      <w:r>
        <w:rPr>
          <w:color w:val="000000"/>
          <w:sz w:val="28"/>
          <w:szCs w:val="28"/>
        </w:rPr>
        <w:t>тов, живших на Ютландском полуострове, а также к западу и югу от устья Эль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рманские пришельцы значительно облегчили положение народных масс. Они забирали себе '/з, '/г и даже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земли у крупных собственников,' что наносило сильный удар по крупному рабовла</w:t>
        <w:softHyphen/>
        <w:t>дельческому землевладению. Германцы принесли об</w:t>
        <w:softHyphen/>
        <w:t>щинные порядки, которые укрепили позиции свобод</w:t>
        <w:softHyphen/>
        <w:t>ных крестьян, еще сохранившихся в Римской импе</w:t>
        <w:softHyphen/>
        <w:t>рии. Поэтому рабы и колоны поддержали герман</w:t>
        <w:softHyphen/>
        <w:t>ских пришель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лаблении Римской империи значительную роль сыграла борьба провинциальной знати проти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го правительства, причем эта знать всту</w:t>
        <w:softHyphen/>
        <w:t xml:space="preserve">пала в союзы с вождями «варваров». Так, уже в первой полови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от Галлии отпала северо</w:t>
        <w:softHyphen/>
        <w:t xml:space="preserve">западная область Арморика. В середи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в Цент</w:t>
        <w:softHyphen/>
        <w:t>ральной Галлии возникло «царство» союзников фран</w:t>
        <w:softHyphen/>
        <w:t>ков — знатного галла Эгидия. Нориком (на террито</w:t>
        <w:softHyphen/>
        <w:t>рии современной Австрии) правил епископ Северин, поддерживаемый королем племени ругиев. В Далма</w:t>
        <w:softHyphen/>
        <w:t>ции выделилось самостоятельное владение знатного римлянина Марцелл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ШЕНИЕ ЗАПАДНОЙ РИМСКОЙ ИМПЕ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Западная Римская империя потеряла Британию, Галлию, Испанию и Африку и состояла уже из одних италийских вла</w:t>
        <w:softHyphen/>
        <w:t>дений. Но и на этой территории она недолго сохра</w:t>
        <w:softHyphen/>
        <w:t xml:space="preserve">няла свою власть. Правивший в то время император Валентиниа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425—455 гг.) был совершенно ничтожной личностью, однако его министр — «по</w:t>
        <w:softHyphen/>
        <w:t>следний великий римлянин» Аэций предпринимал лихорадочные усилия, чтобы сохранить империю, натравливая одних варваров на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опасными для империи в середи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оказались гунны. В первой тре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гуннские племена объединились под властью энергичного ко</w:t>
        <w:softHyphen/>
        <w:t>роля Аттилы (435—453 гг.). Его столица находилась на берегах Тиссы — на территории теперешней Венг</w:t>
        <w:softHyphen/>
        <w:t>рии. Отсюда Аттила производил далекие походы на Балканский полуостров, Малую Азию, Армению и даже Месопотамию. Ему платил большую дань визан</w:t>
        <w:softHyphen/>
        <w:t>тийский император. В начале 50-х годов Аттила отправился с войском на запад и в 451 г. вторгся в Галлию, где взял много городов и дошел до Орле</w:t>
        <w:softHyphen/>
        <w:t>ана — важнейшего стратегического пункта Галлии. После длительной осады Орлеан был взять гуннами, но Аэций сумел организовать против Аттилы феде</w:t>
        <w:softHyphen/>
        <w:t>рацию варваров и вынудил его отойти от Орлеана и повернуть со своими полчищами обратно на вос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451 г. около теперешнего города Труа на так называемых Каталунских полях произошло сражение между племенами, населявшими Галлию и боров</w:t>
        <w:softHyphen/>
        <w:t>шимися под руководством римского полководца Аэция, с германским племенем гуннов. К этому времени Аттиле удалось создать обширный племен</w:t>
        <w:softHyphen/>
        <w:t xml:space="preserve">ной союз с центром в Паннонии, включавший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свой состав ряд покоренных племен. На стороне галло-римлян против Аттилы выступили вестготы, оургунды и франки, и в результате завоеватель вы</w:t>
        <w:softHyphen/>
        <w:t>нужден был отступить. Римляне одержали свою оследнюю победу. Гуннский союз, объединявший покоренные гуннами племена и державшийся силой Оружия, сразу распался. Аттила вскоре после этого У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ндалы, захватившие Рим в 455 г., подверг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город сокрушительному разгрому, при котором погибло много ценнейших памятников культуры. Вот почему массовое и бессмысленное уничтожение куль</w:t>
        <w:softHyphen/>
        <w:t>турных ценностей называется вандал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76 год считается датой падения Римской импе</w:t>
        <w:softHyphen/>
        <w:t>рии. Именно в этом году один из германских военачальников — Одоакр, находившийся тогда на службе у римлян, свергнул с престола последнего римского императора Ромула Августула. Так Запад</w:t>
        <w:softHyphen/>
        <w:t>ная Римская империя формально прекратила свое существование. Остаток ее территории в Северной Галлии был завоеван спустя 10 лет, в 486 г., франк</w:t>
        <w:softHyphen/>
        <w:t>ским королем Хлодвигом. Государство Одоакра было пестрым и по своему этническому составу. Под его властью были скиры, часть готов, аланы (северо</w:t>
        <w:softHyphen/>
        <w:t>кавказское племя) и др. Он наделил своих сторон</w:t>
        <w:softHyphen/>
        <w:t>ников землями, конфисковав около '/з земель италий</w:t>
        <w:softHyphen/>
        <w:t>ской знати. Но во внутреннее управление местного итало-римского населения он не вмешивался. Поло</w:t>
        <w:softHyphen/>
        <w:t>жение Одоакра было неустойчивым. Он не мог рассчитывать на поддержку какого-либо крупного варварского племени. Его отношения с римской рабовладельческой знатью в связи с произведенной им конфискацией земель были натянутыми. В Конс</w:t>
        <w:softHyphen/>
        <w:t>тантинополе Одоакру не доверяли и подготавливали на его место своего кандидата — Теодориха, короля остг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оакр правил Италией в течение 17 лет, затем она была завоевана германским племенем остготов, которые в 493 г. основали на Апеннинском полу</w:t>
        <w:softHyphen/>
        <w:t>острове свое королевство во главе с королем Теодо-рихом. При поддержке Византии Теодорих в качестве «короля готов и италиков» правил свыше 30 лет (493—526 гг.). Это королевство с центром в Равен</w:t>
        <w:softHyphen/>
        <w:t>не просуществовало до 555 г. Теодорих рассмат</w:t>
        <w:softHyphen/>
        <w:t>ривал себя как «старшего» среди прочих варварских королей и стремился регулировать отношения между варварскими королевствами. В частности, он старался сохранить равновесие сил в Галлии, не давая франкским королям чрезмерно расшириться за счет бургундцев и вестг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дорих занял независимую позицию и в отноше</w:t>
        <w:softHyphen/>
        <w:t>нии Византии. Восточноримские императоры были недовольны его неблагодар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нутренней политике Теодорих стремился при</w:t>
        <w:softHyphen/>
        <w:t>мирить обе этнические группы населения — римскую и варварскую. Он привлекал к своему двору римских ученых и писателей, восстанавливал многие старые римские памятники, окружал себя римскими совет</w:t>
        <w:softHyphen/>
        <w:t>никами. Среди них особенно большую роль играл римлянин Кассиодор, занимавший должность госу</w:t>
        <w:softHyphen/>
        <w:t>дарственного секретаря при Теодорихе и написав</w:t>
        <w:softHyphen/>
        <w:t>ший по его поручению «Историю готов». В руках римской знати по-прежнему было сосредоточено гражданское управление. Для римлян оставались в силе прежние римские законы. Теодорих не произ</w:t>
        <w:softHyphen/>
        <w:t>водил новых конфискаций земель, предоставив ост</w:t>
        <w:softHyphen/>
        <w:t>готам лишь те, которые были ранее захвачены Одо-акром. В целях большего удобства для остготской знати распоряжаться своими новыми землями Теодо</w:t>
        <w:softHyphen/>
        <w:t>рих издал указ, разрешавший землевладельцам отрывать колонов от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ий строй государства Теодориха до са</w:t>
        <w:softHyphen/>
        <w:t>мого конца его правления оставался двойственным. Готы держались обособленно от римлян. Они судили по своим германским судебным обычаям. На них была целиком возложена военная служба. По рели</w:t>
        <w:softHyphen/>
        <w:t>гии это были ариане (арианство — весьма многочис</w:t>
        <w:softHyphen/>
        <w:t xml:space="preserve">ленная секта в христианской церкв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в., кото</w:t>
        <w:softHyphen/>
        <w:t>рая была широко распространена преимущественно в восточных провинциях империи, а также среди варваров — остготов, вестготов, вандалов, бургундов и др. Основателем ее был александрийский священ</w:t>
        <w:softHyphen/>
        <w:t>ник Арий, учивший, что Христос не бог, равный Богу-отцу, а сотворен и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Теодориха таила в себе большие проти</w:t>
        <w:softHyphen/>
        <w:t>воречия. Она не удовлетворяла полностью римскую рабовладельческую знать, мечтавшую о воссоедине</w:t>
        <w:softHyphen/>
        <w:t>нии с Восточной Римской империей. В то же время предупредительное отношение Теодориха к италикам, то, что он рассматривал себя как преемника бывших императоров, его преклонение перед римской образо</w:t>
        <w:softHyphen/>
        <w:t>ванностью, нежелание производить новые земельные конфискации — все это возбуждало недовольство им в рядах готской знати. В конце своего царство</w:t>
        <w:softHyphen/>
        <w:t>вания Теодорих убедился в непрочности своего по</w:t>
        <w:softHyphen/>
        <w:t>ложения, когда некоторые из его высших сановников, римляне по происхождению, были изобличены как заговорщики, ведшие за его спиной тайные перегово ры с императорским двором. В государственной измене был обвинен и тогдашний римский папа, который вел интенсивную переписку с византийским двором и совершил специальную поездку в Констан</w:t>
        <w:softHyphen/>
        <w:t>тиноп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ремени поселения «варваров» прежние облас</w:t>
        <w:softHyphen/>
        <w:t>ти западной части империи сильно одичали. Большие сооружения римлян, их крепости, водопроводы, превосходные дороги, проведенные из Италии через Альпы к Рейну и Дунаю и через Галлию к океану, пришли в упадок. В государствах, основанных гер</w:t>
        <w:softHyphen/>
        <w:t>манцами, не было казны и с населения не собирали налогов, поэтому не было средств, чтобы под</w:t>
        <w:softHyphen/>
        <w:t xml:space="preserve">держивать эти крупные постройки и приспособления. В них, однако, не нуждались, поскольку сношения с отдаленными странами ослабели. Подвоз товаров с востока прекратился: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 на западе уже не знали азиатских материй или греческой посуды, как это было во времена империи. Люди в основном носили домотканую одежду и пользовались орудиями, сделанными на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ги сделались редкостью. Они не имели посто</w:t>
        <w:softHyphen/>
        <w:t>янного оборота, а большей частью сохранялись в кладовых и ларях наряду с другими драгоценностя</w:t>
        <w:softHyphen/>
        <w:t>ми. Зависимые крестьяне и рабы платили земле</w:t>
        <w:softHyphen/>
        <w:t>владельцам не деньгами, а натурой, т. е. работой и предметами: доставляли долю урожая, известное ко</w:t>
        <w:softHyphen/>
        <w:t>личество скота и домашней птицы со своего двора и приводили своих лошадей на работу, помогали подво</w:t>
        <w:softHyphen/>
        <w:t>зить на своих телегах хозяйские запасы, приходили косить, полоть и жать на господских лугах, огоро</w:t>
        <w:softHyphen/>
        <w:t>дах и ни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владельцы также не платили королю денег. Они не собирали податей и не держали войско на жалованье. Люди, обязанные служить ему, вооружа</w:t>
        <w:softHyphen/>
        <w:t>лись сами и снаряжали за свой счет отряды, отправ</w:t>
        <w:softHyphen/>
        <w:t>лялись в поход на определенное время или исполняли какое-нибудь поручение короля, разбирали тяжбы, усмиряли восстания в городах, провожали королев</w:t>
        <w:softHyphen/>
        <w:t>ских гостей или купцов. Король также платил нату</w:t>
        <w:softHyphen/>
        <w:t>рой — давал им землю с усадьбой, предоставлял охоту на участке своего леса или рыбную ловлю в озере, либо право собирать в гавани, у моста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ном проходе взносы товарами с проезжающих, либо право судить в известном округе, т. е. собирать взносы за разбирательство д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инное население бывших римских областей сохранило свои обычаи; владения римлян могли пе</w:t>
        <w:softHyphen/>
        <w:t>реходить по завещанию к любому наследнику, гер</w:t>
        <w:softHyphen/>
        <w:t>манцы же признавали лишь права родственников. На суде у римлян судья сам вел разбирательство дела на основании показаний свидетелей, а не пре</w:t>
        <w:softHyphen/>
        <w:t>доставлял тяжущимся спорить и драться с оружием, в руках, как это было у варваров. Германские вожди были вынуждены сохранить за своими рим</w:t>
        <w:softHyphen/>
        <w:t>скими подданными привычные им порядки, оставить им старый суд; король западных готов в Испании даже поручил собрать главнейшие римские законы и составить из них для романского населения «сокра</w:t>
        <w:softHyphen/>
        <w:t>щенное руководств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меру римлян германцы стали составлять записи своих собственных обычаев. Это поручали знатокам старины; если приходилось устанавливать новые правила, король созывал собрание вождей, епископов и народа и «издавал», т. е. возвещал, зак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ы германцев составлены на очень грубом латинском языке. Их главная цель — установить по</w:t>
        <w:softHyphen/>
        <w:t>рядок при конфликтах между людьми и помочь делу суда, поэтому в них определены штрафы за различ</w:t>
        <w:softHyphen/>
        <w:t>ные проступки и выкупы (вергельд) за убийство или ранение людей. Штрафы в пользу короля или народа, а еще более выкупы в пользу близких различаются в цене, смотря по тому, какого сословия потерпев</w:t>
        <w:softHyphen/>
        <w:t>ший — знатного или простого; обидчик, уплатив должное, не подвергается наказанию. Это — варвар</w:t>
        <w:softHyphen/>
        <w:t>ская черта; римский закон, напротив, признает за личностью одинаковую цену независимо от звания и, кроме того, преследует обидчика как лицо, опасное Для общества. Самая старинная из этих записей — Салический Закон, или Правда салических франков, составленная еще до принятия франками христианст</w:t>
        <w:softHyphen/>
        <w:t xml:space="preserve">ва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замечательный по своей стройности и отчетливости — Лангобардский Закон, или «эдикт» короля Ротари в середине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нгобарды жили раньше на берегах Среднего Дуная и вступили в Италию необузданно диким племенем, пугавшим население своим страшным ви</w:t>
        <w:softHyphen/>
        <w:t>дом с нависшими по щекам, сплетавшимися с боро</w:t>
        <w:softHyphen/>
        <w:t>дой волосами и татуированным зеленой краской ли</w:t>
        <w:softHyphen/>
        <w:t>цом (около 570 г.). Они безжалостно резали тузем</w:t>
        <w:softHyphen/>
        <w:t>цев и жгли селения. Их вождь Альбоин на пирах пил из черепа убитого противника. Лангобарды составляли при завоевании военное сословие, разде</w:t>
        <w:softHyphen/>
        <w:t>ленное на роды; господствующие семьи владели боль</w:t>
        <w:softHyphen/>
        <w:t>шими стадами свиней и жили за счет земледель</w:t>
        <w:softHyphen/>
        <w:t>ческой работы своих крепостных, альдионов. В Ита</w:t>
        <w:softHyphen/>
        <w:t>лии лангобарды сначала подчинили все туземное население. У римлян было отнято городское управ</w:t>
        <w:softHyphen/>
        <w:t>ление. В столкновениях между ними и лангобар</w:t>
        <w:softHyphen/>
        <w:t>дами действовал лангобардский обыча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коро быт лангобардов изменился. Из странст</w:t>
        <w:softHyphen/>
        <w:t>вующего войска они превратились в оседлых земле</w:t>
        <w:softHyphen/>
        <w:t>владельцев, многие лангобарды поселились в городах, и с этой переменой разрушились их старинные роды. Власть королей, назначавших по областям герцогов, стала, сильнее. Король перестал странствовать со своей свитой из одного поместья в другое. Он стал жить в укрепленной павии, где стоял его дворец и находилась его казна. В своем эдикте Ротари подражает выражениям законодательства императо</w:t>
        <w:softHyphen/>
        <w:t>ра Юстиниана: он хочет добиться, чтобы всякий в государстве жил спокойно по праву и закону и мог защитить свое иму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150 лет после завоевания лангобарды сли</w:t>
        <w:softHyphen/>
        <w:t>лись с туземцами, и в стране установилось одина</w:t>
        <w:softHyphen/>
        <w:t>ковое право для всех свободных людей; в военной службе они делились на «сильных, второстепенных и меньших* по богатству. Лангобарды стали говорить на романском наречии; у них сохранились героичес</w:t>
        <w:softHyphen/>
        <w:t>кие сказания о старине, но их образованность уже была чужая, латинск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свержение Ромула Августула положило ко</w:t>
        <w:softHyphen/>
        <w:t>нец номинальному существованию Римской империи, галло-римские и другие провинциальные магнаты довольно быстро установили с «варварами*- мирные отношения. Многие из провинциальных магнатов сумели сохранить значительные земельные владения и, отличаясь более высокой культурой, знанием зако</w:t>
        <w:softHyphen/>
        <w:t>нов и обычаев, стали желанными советниками пр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арварских» королях. Постепенно они слились с аристократией, складывавшейся в среде самих •«вар</w:t>
        <w:softHyphen/>
        <w:t>варов»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манцы разорили множество городов, а сами селились, как правило, в деревнях и хуторах, но все же в Италии, Южной Галлии и Испании остали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. В них отчасти сохранились старые римские порядки: сенат из зажиточных помещиков и домо</w:t>
        <w:softHyphen/>
        <w:t>владельцев, выборные от города судьи и полицей</w:t>
        <w:softHyphen/>
        <w:t xml:space="preserve">ские начальники, ремесленные союзы с обязанностью поставлять в город товары и участвовать в его защите.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городах осталось также самое важное римское Учреждение — власть епископов. Недаром св. Амвросий 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при виде вторжения германцев говорил, что «волны варваров разбиваются о скалы церкви». Епископы, с основания церкви управлявшие имуществом христианских общин, теперь,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, распоряжались огромными владениями, ко</w:t>
        <w:softHyphen/>
        <w:t>торые состояли из благочестивых вкладов и заве</w:t>
        <w:softHyphen/>
        <w:t>щаний. Но они имели силу и в общегородских де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пископы избирались в основном из старинных римских фамилий. Епископ обыкновенно был богат. От него зависело избрание и назначение лиц, управ</w:t>
        <w:softHyphen/>
        <w:t>ляющих городом, он имел надзор за расходованием городских денежных средств, руководил обществен</w:t>
        <w:softHyphen/>
        <w:t>ными работами в пользу города. Епископ считался покровителем низших классов населения, которые шли к нему со своими жалобами. Власть еписко</w:t>
        <w:softHyphen/>
        <w:t>пов производила сильное впечатление на варваров. Проклятия и благословения, произносимые еписко</w:t>
        <w:softHyphen/>
        <w:t>пами, крестные знаки, которыми они скрепляли свои грамоты, были в их глазах таинственной и страшной сил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пископы постоянно переписывались, поддержи</w:t>
        <w:softHyphen/>
        <w:t>вали друг друга. Особенно важны были сношения римского епископа с епископами других городов. Они напоминали прежние связи римского императо</w:t>
        <w:softHyphen/>
        <w:t xml:space="preserve">ра с военными вождями и наместниками провинций. Римской империи больше не было, но из Рима еще шли советы, решения и прика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0:00Z</dcterms:created>
  <dc:creator>www.PHILka.RU</dc:creator>
  <dc:description/>
  <cp:keywords/>
  <dc:language>en-US</dc:language>
  <cp:lastModifiedBy>SYSTEM</cp:lastModifiedBy>
  <dcterms:modified xsi:type="dcterms:W3CDTF">2011-09-21T23:40:00Z</dcterms:modified>
  <cp:revision>2</cp:revision>
  <dc:subject/>
  <dc:title>Реферат</dc:title>
</cp:coreProperties>
</file>