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Завершение формирования индустриального общества 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ермания в 1871-1914 гг.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Образование Германской империи. Конституция 1871 </w:t>
      </w:r>
      <w:r>
        <w:rPr>
          <w:b/>
          <w:bCs/>
          <w:sz w:val="28"/>
          <w:szCs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8 января 1871 г. германские короли, герцоги и князья, собравшись в Зеркальном зале Версальского дворца, на оккупированной земле Франции, провозгласили короля Пруссии Вильгель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йзером Германской империи. </w:t>
      </w:r>
      <w:r>
        <w:rPr>
          <w:bCs/>
          <w:sz w:val="28"/>
          <w:szCs w:val="28"/>
        </w:rPr>
        <w:t xml:space="preserve">Завершился процесс объединения странкл и на политической карте Европы возникло новое государство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40-мнллионшм население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5820410" cy="402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ая система единой Германии была определена </w:t>
      </w:r>
      <w:r>
        <w:rPr>
          <w:bCs/>
          <w:sz w:val="28"/>
          <w:szCs w:val="28"/>
        </w:rPr>
        <w:t xml:space="preserve">имперской конституцией, </w:t>
      </w:r>
      <w:r>
        <w:rPr>
          <w:sz w:val="28"/>
          <w:szCs w:val="28"/>
        </w:rPr>
        <w:t xml:space="preserve">принятой в апреле </w:t>
      </w:r>
      <w:r>
        <w:rPr>
          <w:bCs/>
          <w:sz w:val="28"/>
          <w:szCs w:val="28"/>
        </w:rPr>
        <w:t xml:space="preserve">1871 г. </w:t>
      </w:r>
      <w:r>
        <w:rPr>
          <w:sz w:val="28"/>
          <w:szCs w:val="28"/>
        </w:rPr>
        <w:t xml:space="preserve">Исторические традиции наложили отпечаток на новое государственное образование. Империя создавалась как </w:t>
      </w:r>
      <w:r>
        <w:rPr>
          <w:bCs/>
          <w:sz w:val="28"/>
          <w:szCs w:val="28"/>
        </w:rPr>
        <w:t xml:space="preserve">союзная держава </w:t>
      </w:r>
      <w:r>
        <w:rPr>
          <w:sz w:val="28"/>
          <w:szCs w:val="28"/>
        </w:rPr>
        <w:t xml:space="preserve">и включала 25 государств: 22 монархии и 3 вольных города - </w:t>
      </w:r>
      <w:r>
        <w:rPr>
          <w:iCs/>
          <w:sz w:val="28"/>
          <w:szCs w:val="28"/>
        </w:rPr>
        <w:t xml:space="preserve">Гамбург, Любек </w:t>
      </w:r>
      <w:r>
        <w:rPr>
          <w:sz w:val="28"/>
          <w:szCs w:val="28"/>
        </w:rPr>
        <w:t xml:space="preserve">и, </w:t>
      </w:r>
      <w:r>
        <w:rPr>
          <w:iCs/>
          <w:sz w:val="28"/>
          <w:szCs w:val="28"/>
        </w:rPr>
        <w:t xml:space="preserve">Бремен. </w:t>
      </w:r>
      <w:r>
        <w:rPr>
          <w:sz w:val="28"/>
          <w:szCs w:val="28"/>
        </w:rPr>
        <w:t xml:space="preserve">Ведущее место в империи заняла </w:t>
      </w:r>
      <w:r>
        <w:rPr>
          <w:bCs/>
          <w:sz w:val="28"/>
          <w:szCs w:val="28"/>
        </w:rPr>
        <w:t xml:space="preserve">Пруссия </w:t>
      </w:r>
      <w:r>
        <w:rPr>
          <w:sz w:val="28"/>
          <w:szCs w:val="28"/>
        </w:rPr>
        <w:t>- инициатор и главная сила объединения германских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сшим законодательным органом страны стал </w:t>
      </w:r>
      <w:r>
        <w:rPr>
          <w:iCs/>
          <w:sz w:val="28"/>
          <w:szCs w:val="28"/>
        </w:rPr>
        <w:t xml:space="preserve">рейхстаг, </w:t>
      </w:r>
      <w:r>
        <w:rPr>
          <w:sz w:val="28"/>
          <w:szCs w:val="28"/>
        </w:rPr>
        <w:t xml:space="preserve">избираемый прямым голосованием. Однако к выборам были допущены только мужчины, достигшие двадцатипятилетнего возраста (за исключением военных). Законодательные права рейхстага были ограничены, так как любой законопроект вступал в силу лишь с одобрения бундесрата и кайзера. </w:t>
      </w:r>
      <w:r>
        <w:rPr>
          <w:iCs/>
          <w:sz w:val="28"/>
          <w:szCs w:val="28"/>
        </w:rPr>
        <w:t xml:space="preserve">Бундесрат (Союзный совет) </w:t>
      </w:r>
      <w:r>
        <w:rPr>
          <w:sz w:val="28"/>
          <w:szCs w:val="28"/>
        </w:rPr>
        <w:t>по существу выполнял роль верхней палаты парламента. Он не избирался, а состоял из представителей германских монархов и вольных городов. Пруссия располагала в рейхстаге 17 местами из 58 и имела право вето в случае изменения конститу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о главе нового государства стоял кайзер (император), </w:t>
      </w:r>
      <w:r>
        <w:rPr>
          <w:sz w:val="28"/>
          <w:szCs w:val="28"/>
        </w:rPr>
        <w:t xml:space="preserve">который одновременно являлся королем Пруссии и главнокомандующим армии и флота. Он был наделен большими полномочиями, в том числе правом роспуска рейхстага и применения карательных санкций против отдельных государств союза. Исполнительная власть была полностью независимой от законодательной. Имперский </w:t>
      </w:r>
      <w:r>
        <w:rPr>
          <w:bCs/>
          <w:sz w:val="28"/>
          <w:szCs w:val="28"/>
        </w:rPr>
        <w:t xml:space="preserve">канцлер </w:t>
      </w:r>
      <w:r>
        <w:rPr>
          <w:sz w:val="28"/>
          <w:szCs w:val="28"/>
        </w:rPr>
        <w:t xml:space="preserve">назначался лично кайзером и </w:t>
      </w:r>
      <w:r>
        <w:rPr>
          <w:bCs/>
          <w:sz w:val="28"/>
          <w:szCs w:val="28"/>
        </w:rPr>
        <w:t xml:space="preserve">нес </w:t>
      </w:r>
      <w:r>
        <w:rPr>
          <w:sz w:val="28"/>
          <w:szCs w:val="28"/>
        </w:rPr>
        <w:t xml:space="preserve">ответственность только перед ним. </w:t>
      </w:r>
      <w:r>
        <w:rPr>
          <w:iCs/>
          <w:sz w:val="28"/>
          <w:szCs w:val="28"/>
        </w:rPr>
        <w:t xml:space="preserve">В Германии не существовало правительства в привычном смысле этого слова. </w:t>
      </w:r>
      <w:r>
        <w:rPr>
          <w:sz w:val="28"/>
          <w:szCs w:val="28"/>
        </w:rPr>
        <w:t>Ранг министра имел только канцлер, а статс-секретари, возглавлявшие различные ведомства, были фактически чиновниками его аппар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аким образом, Конституция 1871 г. сохранила в Германии, много черт прусского полицейского государства и закрепила за юнкерской Пруссией господствующее положение в империи. </w:t>
      </w:r>
      <w:r>
        <w:rPr>
          <w:bCs/>
          <w:sz w:val="28"/>
          <w:szCs w:val="28"/>
        </w:rPr>
        <w:t>Но у нее были и прогрес</w:t>
        <w:softHyphen/>
        <w:t xml:space="preserve">сивные стороны. </w:t>
      </w:r>
      <w:r>
        <w:rPr>
          <w:sz w:val="28"/>
          <w:szCs w:val="28"/>
        </w:rPr>
        <w:t>Хотя формально сословные привилегии дворянства не были отменены,</w:t>
      </w:r>
      <w:r>
        <w:rPr>
          <w:iCs/>
          <w:sz w:val="28"/>
          <w:szCs w:val="28"/>
        </w:rPr>
        <w:t xml:space="preserve"> конституции гарантировала всем немцам, независимо от происхождения, равное право на занятие государственных должностей, владение собственностью и предпринимательскую деятельность. </w:t>
      </w:r>
      <w:r>
        <w:rPr>
          <w:sz w:val="28"/>
          <w:szCs w:val="28"/>
        </w:rPr>
        <w:t xml:space="preserve">Правящие круги страны не могли не учитывать </w:t>
      </w:r>
      <w:r>
        <w:rPr>
          <w:bCs/>
          <w:sz w:val="28"/>
          <w:szCs w:val="28"/>
        </w:rPr>
        <w:t xml:space="preserve">быстро растущее влияние промышленников и финансистов. </w:t>
      </w:r>
      <w:r>
        <w:rPr>
          <w:sz w:val="28"/>
          <w:szCs w:val="28"/>
        </w:rPr>
        <w:t>Поэтому новое государство строилось с учетом интересов как юнкеров, так и буржуазии. Дворяне продолжали занимать ключевые посты в государственном аппарате, но германскому капиталу была обеспечена полная свобода действий и государственная поддержка внутри страны и за рубеж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-70-е годы происходило активное обустройство нового государства. </w:t>
      </w:r>
      <w:r>
        <w:rPr>
          <w:sz w:val="28"/>
          <w:szCs w:val="28"/>
        </w:rPr>
        <w:t>Рейхстаг принял многочисленные законы, направленные на укрепление единства империи и усиление ее государственного аппарата. В 1871-1873 гг. была введена единая валюта - марка, заменившая денежные единицы отдельных государств, спустя год создана общеимперская почта, а в 1875 г. введены единые для всей страны правовые кодексы и создан Имперский банк. В это же время была сформирована и единая германская армия, объединившая войска всех союзных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2. Экономический подъем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оследней трети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- начале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. германская экономика сделала мощный рывок вперед, </w:t>
      </w:r>
      <w:r>
        <w:rPr>
          <w:sz w:val="28"/>
          <w:szCs w:val="28"/>
        </w:rPr>
        <w:t>уступая по темпам развития лишь США. С 1870 до 1913 гг. объем промышленного производства в стране увеличился в 6 раз, в том числе добыча угля - в 7, выплавка чугу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 14 и стали - в 92 раза. Уже в 70-е годы в промышленном развитии Германия обогнала Францию, а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р., оставив позади Англию, она выдвинулась на первое место в Европе и стала второй (после США) индустриальной державой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подъему Германии способствовали следующие факто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осле объединения в стране образовался </w:t>
      </w:r>
      <w:r>
        <w:rPr>
          <w:iCs/>
          <w:sz w:val="28"/>
          <w:szCs w:val="28"/>
        </w:rPr>
        <w:t xml:space="preserve">единый внутренний рынок. </w:t>
      </w:r>
      <w:r>
        <w:rPr>
          <w:sz w:val="28"/>
          <w:szCs w:val="28"/>
        </w:rPr>
        <w:t>В*Гер-мании были уничтожены таможенные границы, введена единая валюта, система мер и весов, торговое и банковское законодатель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хват у Франции </w:t>
      </w:r>
      <w:r>
        <w:rPr>
          <w:iCs/>
          <w:sz w:val="28"/>
          <w:szCs w:val="28"/>
        </w:rPr>
        <w:t xml:space="preserve">Эльзаса и Лотарингии и 5-милпгшрдная контрибуция </w:t>
      </w:r>
      <w:r>
        <w:rPr>
          <w:sz w:val="28"/>
          <w:szCs w:val="28"/>
        </w:rPr>
        <w:t>также содействовали индустриальному росту страны. Комбинируя лотарингскую руду с углем Рурского и Саарского бассейнов, германские промышленники создали мощную топливно-металлургическую базу, а французские миллиарды были использованы для финансирования индустрии и тран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ерманские предприниматели успешно использовали опыт других стран, внедряли </w:t>
      </w:r>
      <w:r>
        <w:rPr>
          <w:iCs/>
          <w:sz w:val="28"/>
          <w:szCs w:val="28"/>
        </w:rPr>
        <w:t xml:space="preserve">новейшие достижения науки и техники, передовую технологию. </w:t>
      </w:r>
      <w:r>
        <w:rPr>
          <w:sz w:val="28"/>
          <w:szCs w:val="28"/>
        </w:rPr>
        <w:t>Заводы и фабрики страны оснащались современным оборудованием и работали более эффективно, чем предприятия Англии и Фра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Рост германской промышленности стимулировали крупные государственные заказы на производство вооружений, строительство крепостей, железных дорог и морских портов. </w:t>
      </w:r>
      <w:r>
        <w:rPr>
          <w:iCs/>
          <w:sz w:val="28"/>
          <w:szCs w:val="28"/>
        </w:rPr>
        <w:t xml:space="preserve">Государство поощряю развитие тяжелой индустрии </w:t>
      </w:r>
      <w:r>
        <w:rPr>
          <w:sz w:val="28"/>
          <w:szCs w:val="28"/>
        </w:rPr>
        <w:t>и охраняло ее интересы от иностранной конкуренции на внутренне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Экономический прогресс Германии был обусловлен и традиционными чертами характера немецкого народа - </w:t>
      </w:r>
      <w:r>
        <w:rPr>
          <w:iCs/>
          <w:sz w:val="28"/>
          <w:szCs w:val="28"/>
        </w:rPr>
        <w:t xml:space="preserve">трудолюбием, дисциплинированностью и бережливостью. </w:t>
      </w:r>
      <w:r>
        <w:rPr>
          <w:sz w:val="28"/>
          <w:szCs w:val="28"/>
        </w:rPr>
        <w:t>Быстрый рост населения (с 41 млн. в 1871 г. до 67 млн. в 1913 г.) способствовал увеличению емкости внутренне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пережающее развитие в Германии получили новейшие отрасли промышленности - машиностроение и электроэнергетика, химическая и электротехническая. В стране было сосредоточено 2/3 мирового производства красок, а мощность германских электростанции лишь в первом десятилет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увеличилась в 100 раз. Быстрыми темпами велось и железнодорожное строительство. В 1871-1913 гг. протяженность железных дорог в Германии увеличилась в 33 раза. Индустриальный подъем в стране сопровождаться концентрацией производства на крупных заводах и созданием мощных </w:t>
      </w:r>
      <w:r>
        <w:rPr>
          <w:iCs/>
          <w:sz w:val="28"/>
          <w:szCs w:val="28"/>
        </w:rPr>
        <w:t>промышленны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бъединений, </w:t>
      </w:r>
      <w:r>
        <w:rPr>
          <w:sz w:val="28"/>
          <w:szCs w:val="28"/>
        </w:rPr>
        <w:t xml:space="preserve">многие из которых Монополизировали выпуск отдельных видов продукции. В 1887 г. в империи было зарегистрировано 70 картельных соглашений, в 1900 г. - 300, а в 1914 г. здесь уже насчитывалось до 600 картелей, объединявших целые отрасли произ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тель (франц. </w:t>
      </w:r>
      <w:r>
        <w:rPr>
          <w:sz w:val="28"/>
          <w:szCs w:val="28"/>
          <w:lang w:val="en-US"/>
        </w:rPr>
        <w:t>cartel</w:t>
      </w:r>
      <w:r>
        <w:rPr>
          <w:sz w:val="28"/>
          <w:szCs w:val="28"/>
        </w:rPr>
        <w:t xml:space="preserve">, итал. </w:t>
      </w:r>
      <w:r>
        <w:rPr>
          <w:sz w:val="28"/>
          <w:szCs w:val="28"/>
          <w:lang w:val="en-US"/>
        </w:rPr>
        <w:t>cartello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carta</w:t>
      </w:r>
      <w:r>
        <w:rPr>
          <w:sz w:val="28"/>
          <w:szCs w:val="28"/>
        </w:rPr>
        <w:t xml:space="preserve"> - бумага, документ) - объединение предпринимателей, участники которого заключали между собой соглашение о регулировании объемов производства, условий сбыта продукции, найма рабочей силы в целях получения монопольной прибыли. Участники картеля сохраняли свою коммерческую и производственную самостоятельность. Чаще всего картели создавались в какой-либо одной отрасл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онопольное положение </w:t>
      </w:r>
      <w:r>
        <w:rPr>
          <w:sz w:val="28"/>
          <w:szCs w:val="28"/>
        </w:rPr>
        <w:t>в угольной промышленности страны занял Рейн-Вестфальский угольный синдикат (95% угледобычи Рурского бассейн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дикат (от позднелатинского </w:t>
      </w:r>
      <w:r>
        <w:rPr>
          <w:sz w:val="28"/>
          <w:szCs w:val="28"/>
          <w:lang w:val="en-US"/>
        </w:rPr>
        <w:t>syndicus</w:t>
      </w:r>
      <w:r>
        <w:rPr>
          <w:sz w:val="28"/>
          <w:szCs w:val="28"/>
        </w:rPr>
        <w:t xml:space="preserve"> - поверенный, представитель) - одна из форм объединения предприятий, осуществляющих общую коммерческую деятельность (определение цен, закупка сырья, сбыт продукции и т.п.) при сохранении производственной и юридической самосто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лектротехнической промышленности господствовали фирмы АЭГ, «Сименс-Шуккерт» и «Сименс-Гальске». Безусловное лидерство на рынке вооружений Германии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захватил концерн известного «пушечного короля» Ф. Круп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нцерн </w:t>
      </w:r>
      <w:r>
        <w:rPr>
          <w:sz w:val="28"/>
          <w:szCs w:val="28"/>
        </w:rPr>
        <w:t xml:space="preserve">(англ. </w:t>
      </w:r>
      <w:r>
        <w:rPr>
          <w:sz w:val="28"/>
          <w:szCs w:val="28"/>
          <w:lang w:val="en-US"/>
        </w:rPr>
        <w:t>concern</w:t>
      </w:r>
      <w:r>
        <w:rPr>
          <w:sz w:val="28"/>
          <w:szCs w:val="28"/>
        </w:rPr>
        <w:t xml:space="preserve"> - фирма, предприятие) - наиболее распространенная форма объединения в сфере промышленности, отличительной особенностью которой является многоотраслевой характер деятельности. Участники сохраняют формальную самостоятельность, но подчиняются единому финансовому руководству и контро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ную роль в образовании хозяйственных объединений (картелей, синдикатов и концернов) играли </w:t>
      </w:r>
      <w:r>
        <w:rPr>
          <w:bCs/>
          <w:sz w:val="28"/>
          <w:szCs w:val="28"/>
        </w:rPr>
        <w:t xml:space="preserve">банки. </w:t>
      </w:r>
      <w:r>
        <w:rPr>
          <w:sz w:val="28"/>
          <w:szCs w:val="28"/>
        </w:rPr>
        <w:t xml:space="preserve">В 1914 г., например, 9 берлинских банков, сосредоточившие половину всех вкладов в стране, имели представителей в правлениях 751 промышленной компании. В результате экономическая мощь Германии была сосредоточена в руках ее некоронованных властителей - финансово-промышленных магнатов, таких </w:t>
      </w:r>
      <w:r>
        <w:rPr>
          <w:iCs/>
          <w:sz w:val="28"/>
          <w:szCs w:val="28"/>
        </w:rPr>
        <w:t xml:space="preserve">как </w:t>
      </w:r>
      <w:r>
        <w:rPr>
          <w:bCs/>
          <w:iCs/>
          <w:sz w:val="28"/>
          <w:szCs w:val="28"/>
        </w:rPr>
        <w:t xml:space="preserve">Крупа, Тиссен, Кирдорф, Стинес, Ганзелшн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др. </w:t>
      </w:r>
      <w:r>
        <w:rPr>
          <w:sz w:val="28"/>
          <w:szCs w:val="28"/>
        </w:rPr>
        <w:t xml:space="preserve">Захватив командые позиции в экономике, эта </w:t>
      </w:r>
      <w:r>
        <w:rPr>
          <w:bCs/>
          <w:sz w:val="28"/>
          <w:szCs w:val="28"/>
        </w:rPr>
        <w:t xml:space="preserve">финансовая олигархия </w:t>
      </w:r>
      <w:r>
        <w:rPr>
          <w:sz w:val="28"/>
          <w:szCs w:val="28"/>
        </w:rPr>
        <w:t>оказывала заметное воздействие и на политическую жизнь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лигархия </w:t>
      </w:r>
      <w:r>
        <w:rPr>
          <w:sz w:val="28"/>
          <w:szCs w:val="28"/>
        </w:rPr>
        <w:t xml:space="preserve">(греч. </w:t>
      </w:r>
      <w:r>
        <w:rPr>
          <w:sz w:val="28"/>
          <w:szCs w:val="28"/>
          <w:lang w:val="en-US"/>
        </w:rPr>
        <w:t>oligarhia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oligos</w:t>
      </w:r>
      <w:r>
        <w:rPr>
          <w:sz w:val="28"/>
          <w:szCs w:val="28"/>
        </w:rPr>
        <w:t xml:space="preserve"> - немногочисленный и </w:t>
      </w:r>
      <w:r>
        <w:rPr>
          <w:sz w:val="28"/>
          <w:szCs w:val="28"/>
          <w:lang w:val="en-US"/>
        </w:rPr>
        <w:t>arche</w:t>
      </w:r>
      <w:r>
        <w:rPr>
          <w:sz w:val="28"/>
          <w:szCs w:val="28"/>
        </w:rPr>
        <w:t xml:space="preserve"> -власть) - режим, при котором власть (</w:t>
      </w:r>
      <w:r>
        <w:rPr>
          <w:sz w:val="28"/>
          <w:szCs w:val="28"/>
          <w:lang w:val="en-US"/>
        </w:rPr>
        <w:t>nbtoiweqg</w:t>
      </w:r>
      <w:r>
        <w:rPr>
          <w:sz w:val="28"/>
          <w:szCs w:val="28"/>
        </w:rPr>
        <w:t xml:space="preserve"> экономическая и др.) принадлежит узкому кругу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индустриальный рост Германии оказал заметное влияние на развитие внешней торговли. В 1901-1913 гг. германский экспорт утроился, причем </w:t>
      </w:r>
      <w:r>
        <w:rPr>
          <w:iCs/>
          <w:sz w:val="28"/>
          <w:szCs w:val="28"/>
        </w:rPr>
        <w:t>львиную долю в его структуре занимали машины и готовые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 Рейхсканцлер О. фон Бисмарк, </w:t>
      </w:r>
      <w:r>
        <w:rPr>
          <w:b/>
          <w:bCs/>
          <w:iCs/>
          <w:sz w:val="28"/>
          <w:szCs w:val="28"/>
          <w:lang w:val="en-US"/>
        </w:rPr>
        <w:t>era</w:t>
      </w:r>
      <w:r>
        <w:rPr>
          <w:b/>
          <w:bCs/>
          <w:iCs/>
          <w:sz w:val="28"/>
          <w:szCs w:val="28"/>
        </w:rPr>
        <w:t xml:space="preserve"> экономическая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iCs/>
          <w:sz w:val="28"/>
          <w:szCs w:val="28"/>
        </w:rPr>
        <w:t>социальная политика. «Культуркампф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анцлер Германской империи, ее «крестный отец», князь </w:t>
      </w:r>
      <w:r>
        <w:rPr>
          <w:bCs/>
          <w:iCs/>
          <w:sz w:val="28"/>
          <w:szCs w:val="28"/>
          <w:lang w:val="en-US"/>
        </w:rPr>
        <w:t>Ommo</w:t>
      </w:r>
      <w:r>
        <w:rPr>
          <w:bCs/>
          <w:iCs/>
          <w:sz w:val="28"/>
          <w:szCs w:val="28"/>
        </w:rPr>
        <w:t xml:space="preserve"> фон </w:t>
      </w:r>
      <w:r>
        <w:rPr>
          <w:iCs/>
          <w:sz w:val="28"/>
          <w:szCs w:val="28"/>
        </w:rPr>
        <w:t xml:space="preserve">Бисмарк </w:t>
      </w:r>
      <w:r>
        <w:rPr>
          <w:sz w:val="28"/>
          <w:szCs w:val="28"/>
        </w:rPr>
        <w:t xml:space="preserve">пользовался полным доверием Вильгель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фактически сам управлял страной в течение 20 лет, с 1871 по 1890 гг. Благодаря уму, энергии, огромной воле этот выдающийся политический деятель заслужил у современников прозвище </w:t>
      </w:r>
      <w:r>
        <w:rPr>
          <w:bCs/>
          <w:sz w:val="28"/>
          <w:szCs w:val="28"/>
        </w:rPr>
        <w:t>«железный канцле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бразованием единого германского государства свою первую задачу Бисмарк считал выполненной. Теперь его усилия были направлены на </w:t>
      </w:r>
      <w:r>
        <w:rPr>
          <w:bCs/>
          <w:sz w:val="28"/>
          <w:szCs w:val="28"/>
        </w:rPr>
        <w:t xml:space="preserve">централизацию </w:t>
      </w:r>
      <w:r>
        <w:rPr>
          <w:sz w:val="28"/>
          <w:szCs w:val="28"/>
        </w:rPr>
        <w:t>власти в империи, укрепление ее экономического и военно-политического могущества, обеспечение первенства Германии в Европе. Канцлер, в частности, прекрасно понимал значение экономического подъема страны, и, хотя он был типичным представителем дворянской военной касты, всемер</w:t>
        <w:softHyphen/>
        <w:t xml:space="preserve">но содействовал промышленному росту Германии, </w:t>
      </w:r>
      <w:r>
        <w:rPr>
          <w:iCs/>
          <w:sz w:val="28"/>
          <w:szCs w:val="28"/>
        </w:rPr>
        <w:t xml:space="preserve">стремился учитывать интересы крупной немецкой буржуазии. </w:t>
      </w:r>
      <w:r>
        <w:rPr>
          <w:sz w:val="28"/>
          <w:szCs w:val="28"/>
        </w:rPr>
        <w:t>Это доставляло ему немало хлопот, так как в такой политике юнкеры усматривали ущемление своих интересов. Но тяжелая индустрия была основой военно-промышленного комплекса. И, заботясь о ее развитии, канцлер думал, прежде всего, о техническом оснащении германской ар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крепление военного могущества </w:t>
      </w:r>
      <w:r>
        <w:rPr>
          <w:sz w:val="28"/>
          <w:szCs w:val="28"/>
        </w:rPr>
        <w:t xml:space="preserve">империи стало одним из ведущих направлений внутренней политики Бисмарка. Канцлер стремился создать сильнейшую в Европе армию, с помощью которой он мог бы диктовать условия другим странам. Поэтому вопросы военного строительства не раз становились предметом острого обсуждения в германском парламенте. В1874 г. канцлер сумел добиться от рейхстага согласия на увеличение армии в мирное время до400 тыс. чел. и утверждения военных расходов на семь лет вперед. После этого военное ведомство было фактически освобождено от парламентского контроля. Бисмарк первым из европейских политиков </w:t>
      </w:r>
      <w:r>
        <w:rPr>
          <w:bCs/>
          <w:sz w:val="28"/>
          <w:szCs w:val="28"/>
        </w:rPr>
        <w:t xml:space="preserve">отказался от устаревшего принципа свободы торговли и государственного невмешательства в экономику. </w:t>
      </w:r>
      <w:r>
        <w:rPr>
          <w:sz w:val="28"/>
          <w:szCs w:val="28"/>
        </w:rPr>
        <w:t xml:space="preserve">Учитывая возросшую конкуренцию на мировом рынке, в 1879 г. он провел через рейхстаг закон, защищавший германскую промышленность и сельское хозяйство </w:t>
      </w:r>
      <w:r>
        <w:rPr>
          <w:bCs/>
          <w:sz w:val="28"/>
          <w:szCs w:val="28"/>
        </w:rPr>
        <w:t xml:space="preserve">покровительственными пошлинами. </w:t>
      </w:r>
      <w:r>
        <w:rPr>
          <w:sz w:val="28"/>
          <w:szCs w:val="28"/>
        </w:rPr>
        <w:t xml:space="preserve">Правительство ввело государственную монополию на табак и спиртные изделия, национализировало железные дороги Пруссии, что дало ему не только дополнительные доходы, но и мощеные рычаги для влияния на хозяйственную жизнь страны. </w:t>
      </w:r>
      <w:r>
        <w:rPr>
          <w:bCs/>
          <w:sz w:val="28"/>
          <w:szCs w:val="28"/>
        </w:rPr>
        <w:t xml:space="preserve">Проводя политику централизации империи </w:t>
      </w:r>
      <w:r>
        <w:rPr>
          <w:sz w:val="28"/>
          <w:szCs w:val="28"/>
        </w:rPr>
        <w:t xml:space="preserve">и укрепления ее военной мощи, Бисмарк решительно подавлял любые попытки противостоять своему курсу. Так, в начале 70-х годов он начал </w:t>
      </w:r>
      <w:r>
        <w:rPr>
          <w:bCs/>
          <w:sz w:val="28"/>
          <w:szCs w:val="28"/>
        </w:rPr>
        <w:t xml:space="preserve">наступление на католическую церковь, </w:t>
      </w:r>
      <w:r>
        <w:rPr>
          <w:sz w:val="28"/>
          <w:szCs w:val="28"/>
        </w:rPr>
        <w:t xml:space="preserve">вокруг которой сплотились все сепаратистские силы страны. Дворянство и буржуазия мелких германских государств не без оснований считали, что пруссаки оттесняют их от власти, а католическое духовенство было недовольно покровительством имперского руководства протестантской церкви. Формально антиклерикальные меры Бисмарка были направлены против насилия духовенства в сфере культуры (поэтому они и были названы </w:t>
      </w:r>
      <w:r>
        <w:rPr>
          <w:bCs/>
          <w:sz w:val="28"/>
          <w:szCs w:val="28"/>
        </w:rPr>
        <w:t xml:space="preserve">«культуркампф» </w:t>
      </w:r>
      <w:r>
        <w:rPr>
          <w:sz w:val="28"/>
          <w:szCs w:val="28"/>
        </w:rPr>
        <w:t>- борьба за культуру). Однако, фактически удар наносился по автономному положению церкви в государстве, ее влиянию на политическую жизнь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72 г. католическое духовенство было лишено права надзора за школами и запрещалась деятельность иезуитов. Затем, по требованию Бисмарка, рейхстаг принял закон об обязательном светском браке и отменил статью конституции об автономии католической церкви. Государство взяло в свои руки подготовку и назначение на должности духовных лиц, а «непримиримые» священники подверглись репрессиям. Постепенно гонения на церковь прекратились, но католическая оппозиция больше не угрожала центральной власти. Так или иначе, но </w:t>
      </w:r>
      <w:r>
        <w:rPr>
          <w:bCs/>
          <w:sz w:val="28"/>
          <w:szCs w:val="28"/>
        </w:rPr>
        <w:t>бис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рковская «культуркампф» содействовала превращению Герма</w:t>
        <w:softHyphen/>
        <w:t>нии в светское госуда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ьезную угрозу своей политике Бисмарк усматривал и в растущем влиянии германской социал-демократии. 21 октября 1878 г. большинством голосов (221 против 149) рейхстаг принял </w:t>
      </w:r>
      <w:r>
        <w:rPr>
          <w:bCs/>
          <w:sz w:val="28"/>
          <w:szCs w:val="28"/>
        </w:rPr>
        <w:t xml:space="preserve">«Закон об опасных для общества устремлениях социал-демократов» </w:t>
      </w:r>
      <w:r>
        <w:rPr>
          <w:sz w:val="28"/>
          <w:szCs w:val="28"/>
        </w:rPr>
        <w:t xml:space="preserve">(названный </w:t>
      </w:r>
      <w:r>
        <w:rPr>
          <w:iCs/>
          <w:sz w:val="28"/>
          <w:szCs w:val="28"/>
        </w:rPr>
        <w:t xml:space="preserve">«Исключительным законам»). </w:t>
      </w:r>
      <w:r>
        <w:rPr>
          <w:sz w:val="28"/>
          <w:szCs w:val="28"/>
        </w:rPr>
        <w:t xml:space="preserve">Этот закон был принят после неудачного покушения на императора. Он запрещал все социал-демократические, социалистические и коммунистические организации и собрания.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этому закону даже сочувствующие социал-демократам могли подвергаться преследованиям и арестам. Из-за отсутствия, каких бы то ни было процедур, апелляции власти получили почти неограниченную свободу действий. В течение двенадцати лет этот закон вынуждал членов СДПГ вести полулегальное существование. Он был отменен только в1890г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расправившись с левой оппозицией, Бисмарк проявил завидную политическую гибкость и склонность к </w:t>
      </w:r>
      <w:r>
        <w:rPr>
          <w:bCs/>
          <w:sz w:val="28"/>
          <w:szCs w:val="28"/>
        </w:rPr>
        <w:t>социальному реформизму. В</w:t>
      </w:r>
      <w:r>
        <w:rPr>
          <w:sz w:val="28"/>
          <w:szCs w:val="28"/>
        </w:rPr>
        <w:t xml:space="preserve">1881 г. было объявлено о наступлении «эры рабочего законодательства», после чего рейхстаг принял законы- о страховании на случай болезни (1883), производственного травматизма (1884) и утраты трудоспособности (1889). В 1889 г. были также введены пенсии для рабочих с 70-летнего возраста. Таким образом, </w:t>
      </w:r>
      <w:r>
        <w:rPr>
          <w:iCs/>
          <w:sz w:val="28"/>
          <w:szCs w:val="28"/>
        </w:rPr>
        <w:t>Германия стала первой страной, где было принято развернутое социальное законодательств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</w:rPr>
        <w:t xml:space="preserve">Внешняя </w:t>
      </w:r>
      <w:r>
        <w:rPr>
          <w:b/>
          <w:bCs/>
          <w:sz w:val="28"/>
          <w:szCs w:val="28"/>
        </w:rPr>
        <w:t xml:space="preserve">политика </w:t>
      </w:r>
      <w:r>
        <w:rPr>
          <w:b/>
          <w:bCs/>
          <w:iCs/>
          <w:sz w:val="28"/>
          <w:szCs w:val="28"/>
        </w:rPr>
        <w:t>Бисмарка. Колониальные захв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ход на международную арену быстро крепнущей новой Германии с ее претензиями на гегемонию в Европе одновременно поставил перед правителями империи </w:t>
      </w:r>
      <w:r>
        <w:rPr>
          <w:bCs/>
          <w:sz w:val="28"/>
          <w:szCs w:val="28"/>
        </w:rPr>
        <w:t xml:space="preserve">проблему поиска союзников. </w:t>
      </w:r>
      <w:r>
        <w:rPr>
          <w:sz w:val="28"/>
          <w:szCs w:val="28"/>
        </w:rPr>
        <w:t>Причем таких, которые помогали бы держать в политической изоляции Францию. Вплоть до отставки в 1890 г. Бисмарка буквально мучил «кошмар коалиций», созданию которых он посвятил двадцать лет своего канцле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идею монархической солидарности для сохранения «порядка» в Европе, в 1873 г. Бисмарку удалось создать </w:t>
      </w:r>
      <w:r>
        <w:rPr>
          <w:bCs/>
          <w:sz w:val="28"/>
          <w:szCs w:val="28"/>
        </w:rPr>
        <w:t xml:space="preserve">«Союз трех императоров» </w:t>
      </w:r>
      <w:r>
        <w:rPr>
          <w:sz w:val="28"/>
          <w:szCs w:val="28"/>
        </w:rPr>
        <w:t>- Германии, Австро-Венгрии и России. Соглашение носило консультативный характер, но роль Германии в системе международных отношений сразу, же возросла. Однако, «Союз» не был, да и не мог быть устойчивым. Слишком уж существенными были противоречия между странами. И хотя в 1881 г. соглашение было возобновлено, причем уже в форме договора о нейтралитете, к середине 80-х годов «Союз» полностью исчерпал свои возмож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на Берлинском конгрессе Германия не поддержала притязания России на Балканах. В свою очередь Россия отказывалась соблюдать нейтралитет в случае войны Германии и Франции. Это трижды (в 1875, 1885 и 1887) удерживало Бисмарка от нового нападения на Францию. К тому же, после взаимного повышения пошлин на ввозимые товары в конце 70-х гг. между Германией и Россией началась настоящая таможенная вой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худшение отношений с Россией обусловило военно-политическое сближение Германии и Австро-Венгрии. </w:t>
      </w:r>
      <w:r>
        <w:rPr>
          <w:bCs/>
          <w:sz w:val="28"/>
          <w:szCs w:val="28"/>
        </w:rPr>
        <w:t xml:space="preserve">В1879 г. </w:t>
      </w:r>
      <w:r>
        <w:rPr>
          <w:sz w:val="28"/>
          <w:szCs w:val="28"/>
        </w:rPr>
        <w:t xml:space="preserve">правительства двух стран заключили секретный союзный договор, носивший явную антироссийскую направленность. </w:t>
      </w:r>
      <w:r>
        <w:rPr>
          <w:bCs/>
          <w:sz w:val="28"/>
          <w:szCs w:val="28"/>
        </w:rPr>
        <w:t xml:space="preserve">В1882 </w:t>
      </w:r>
      <w:r>
        <w:rPr>
          <w:sz w:val="28"/>
          <w:szCs w:val="28"/>
        </w:rPr>
        <w:t>г., используя итало-французское колониальное соперничество, Бисмарку удалось вовлечь в коалицию и Итал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к возник Тройственный союз Германии, Австро-Венгрии и Италии, </w:t>
      </w:r>
      <w:r>
        <w:rPr>
          <w:sz w:val="28"/>
          <w:szCs w:val="28"/>
        </w:rPr>
        <w:t>положивший начало расколу Европы на враждующие военные группир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вко играя на противоречиях европейских держав, Бисмарк </w:t>
      </w:r>
      <w:r>
        <w:rPr>
          <w:bCs/>
          <w:sz w:val="28"/>
          <w:szCs w:val="28"/>
        </w:rPr>
        <w:t xml:space="preserve">сумел укрепить международное положение Германии. В </w:t>
      </w:r>
      <w:r>
        <w:rPr>
          <w:sz w:val="28"/>
          <w:szCs w:val="28"/>
        </w:rPr>
        <w:t xml:space="preserve">годы его канцлерства, было, положено начало и </w:t>
      </w:r>
      <w:r>
        <w:rPr>
          <w:bCs/>
          <w:sz w:val="28"/>
          <w:szCs w:val="28"/>
        </w:rPr>
        <w:t xml:space="preserve">колониальной экспансии </w:t>
      </w:r>
      <w:r>
        <w:rPr>
          <w:sz w:val="28"/>
          <w:szCs w:val="28"/>
        </w:rPr>
        <w:t>империи. Германия вступила на путь колониальных захватов позже других стран, но сразу же проявила чрезвычайную активность и агрессивность. Только за 2 года (1884-1885) она овладела территорией общей площадью 3 млн. кв. км. Так, в 1884 г. была основана первая германская колония в Юго-Западной Африке. Вслед за ней германские колонизаторы захватили Того, Камерун, северную часть Новой Гвинеи. В 1885 г. контроль был установлен над Маршалловыми островами в Тихом оке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</w:rPr>
        <w:t xml:space="preserve">Вильгельм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>. Переход Германии к «отравой политик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Ухудшение англо-германск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ле смерти </w:t>
      </w:r>
      <w:r>
        <w:rPr>
          <w:bCs/>
          <w:iCs/>
          <w:sz w:val="28"/>
          <w:szCs w:val="28"/>
        </w:rPr>
        <w:t xml:space="preserve">Вильгельм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рон вскоре перешел к его внуку </w:t>
      </w:r>
      <w:r>
        <w:rPr>
          <w:iCs/>
          <w:sz w:val="28"/>
          <w:szCs w:val="28"/>
        </w:rPr>
        <w:t xml:space="preserve">Вильгельму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оцарение нового кайзера вызвало ликование среди военных, прусских консерваторов и клерикалов. 29-летний император был типичным юнкером, более всего гордившимся военными победами прусского оружия. Его взгляды сформировались под влиянием военно-аристократической среды и отличались крайним консерватизмом. Новый кайзер сразу же высказался о необходимости борьбы с «разрушительными элементами», заявляя, что «воля государя - высший зако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й император был весьма своеобразным человеком: он часто путешествовал, лично вмешивался во все дела, любил поучать окружающих - от слуг до европейских монархов, стремился всегда находиться в центре внимания. Современников озадачивали частые перемены планов и, политических «курсов» Вильгель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емцы называли его то Непостижимым, то Странствующ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ерпеть около себя Бисмарка и быть его тенью император не мог и не хотел </w:t>
      </w:r>
      <w:r>
        <w:rPr>
          <w:sz w:val="28"/>
          <w:szCs w:val="28"/>
        </w:rPr>
        <w:t xml:space="preserve">(хотя считался его другом). Несмотря на противоречивость характера, кайзер был достаточно амбициозным и энергичным политиком, чтобы править самому. Между ним и старым канцлером сразу же возникли разногласия по важным вопросам внутренней и внешней политики. Кайзера, в частности, не устраивал «перестраховочный» курс Бисмарка, его стремление любой ценой избежать войны с Россией. Вильгель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его окружение допускали возможность войны на два фронта (против Франции и России) и были готовы к борьбе за передел колониального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гласия обнаружились и в отношении к рабочему движению. В отличие от Бисмарка, кайзер считал опасным продолжать политику репрессий и был склонен к социальному маневрированию. После крупной забастовки шахтеров в Вестфалии он заявил, что намерен улучшить положение неимущих и неожиданно для всех созвал в Берлине конференцию по рабочему вопросу. В начале 1890 г. рейхстаг отклонил предложение Бисмарка превратить «Исключительный закон» против социалистов в постоянный, и вскоре после этого «железный канцлер» был вынужден уйти в отставку. Его сменил ставленник императора генерал </w:t>
      </w:r>
      <w:r>
        <w:rPr>
          <w:iCs/>
          <w:sz w:val="28"/>
          <w:szCs w:val="28"/>
        </w:rPr>
        <w:t>Лео фон Капри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на режима власти в Германии сопровождалась многочисленными заявлениями кайзера о намерении проводить «новый курс» во внутренней политике. Уже в своих «февральских указах» 1890 г. Вильгель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обещал улучшить положение рабочих и смягчить социальную напряженность в стране, после которых рейхстаг принял ряд законов, частично ограничивавших произвол предпринимателей. В 1891 г. в Германии был введен 11-тичасовой рабочий день для женщин и запрещен труд детей младше 13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либеральный «новый курс» кайзера оказался недолговечным. В1894 г. Каприви был отправлен в отставку, а на смену ему пришел престарелый князь </w:t>
      </w:r>
      <w:r>
        <w:rPr>
          <w:iCs/>
          <w:sz w:val="28"/>
          <w:szCs w:val="28"/>
        </w:rPr>
        <w:t xml:space="preserve">Хлодвиг Карл фон Гогенлоэ. </w:t>
      </w:r>
      <w:r>
        <w:rPr>
          <w:sz w:val="28"/>
          <w:szCs w:val="28"/>
        </w:rPr>
        <w:t xml:space="preserve">Во внутренней политике эта кадровая перестановка знаменовала поворот от социального реформизма к реакции, новым репрессиям против левой оппозиции. На протяжении пяти лет окружение Вильгель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авало в рейхстаг один за другим законопроекты, которые должны были ограничить и без того урезанные гражданские права и свободы немцев. Только один из них, «каторжный законопроект» (1899), предусматривал наказание до 3 лет каторги для участников забастовок и до 5 лет - для их организаторов. Однако, все эти законопроекты были провалены в парламенте либеральными парт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9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езко активизировалась внешняя политика Германии и изменилась ее направленность. Бурное развитие промышленности, переросшей возможности внутреннего рынка, вынуждало пра- вящие круги страны поддерживать германскую торговую экспансию в Европе, искать «но- вые независимые территории» для сбыта товаров. Вступив на путь колониальных захватов позже других стран, </w:t>
      </w:r>
      <w:r>
        <w:rPr>
          <w:iCs/>
          <w:sz w:val="28"/>
          <w:szCs w:val="28"/>
        </w:rPr>
        <w:t xml:space="preserve">Германия значительно уступала им в раз,- мерах захваченных территорий. </w:t>
      </w:r>
      <w:r>
        <w:rPr>
          <w:sz w:val="28"/>
          <w:szCs w:val="28"/>
        </w:rPr>
        <w:t xml:space="preserve">Немецкие колонии были в двенадцать раз меньше английских и к тому же бедны сырьевыми ресурсами. Имперское руководство остро переживало такую «несправедливость» и, активизируя колониальную политику, </w:t>
      </w:r>
      <w:r>
        <w:rPr>
          <w:iCs/>
          <w:sz w:val="28"/>
          <w:szCs w:val="28"/>
        </w:rPr>
        <w:t xml:space="preserve">впервые поставило вопрос о переделе уже поделенного европейскими странами мира. </w:t>
      </w:r>
      <w:r>
        <w:rPr>
          <w:sz w:val="28"/>
          <w:szCs w:val="28"/>
        </w:rPr>
        <w:t>«Прошли уже те времена, - заявлял в рейхстаге будущий канцлер Бернгард фон Бюлов, - когда другие народы делили между собой земли и воды... Мы требуем и для себя места под солнце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Германии к «мировой политике» выразился в ее претензиях на господство в Европе, желании укрепиться на Ближнем, Среднем и Дальнем Востоке, стремлении к переделу сфер влияния в Африке. Главным направлением немецкой экспансии стал Ближний Восток. В 1899 г. кайзер добился от турецкого султана согласия на строительство трансконтинентальной железной дороги, соединявшей Берлин и Багдад, после чего началось активное проникновение германского капитала на Балканы, в Анатолию и Месопотам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вижение немцев на Восток и неприкрытые территориальные претензии Германии привели к </w:t>
      </w:r>
      <w:r>
        <w:rPr>
          <w:bCs/>
          <w:sz w:val="28"/>
          <w:szCs w:val="28"/>
        </w:rPr>
        <w:t xml:space="preserve">резкому обострению ее отношений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 xml:space="preserve">крупнейшей колониальной державой мира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Англией. </w:t>
      </w: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англо-германские противоречия становятся главными в системе международных отношений. Экономическое, политическое и колониальное соперничество двух стран дополнилось </w:t>
      </w:r>
      <w:r>
        <w:rPr>
          <w:iCs/>
          <w:sz w:val="28"/>
          <w:szCs w:val="28"/>
        </w:rPr>
        <w:t xml:space="preserve">гонкой военно-морских вооружений. </w:t>
      </w:r>
      <w:r>
        <w:rPr>
          <w:sz w:val="28"/>
          <w:szCs w:val="28"/>
        </w:rPr>
        <w:t xml:space="preserve">Развернув в 1898 г. строительство мощного военного флота, Германия бросила вызов «владычице морей», угрожая ее посреднической торговле и связям с колониями. Благодаря усилиям Вильгель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мперский флот стал вторым по величине после британского. К1914 г. Германия имела 232 новых военных кораб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6. Германия в начале </w:t>
      </w:r>
      <w:r>
        <w:rPr>
          <w:b/>
          <w:bCs/>
          <w:iCs/>
          <w:sz w:val="28"/>
          <w:szCs w:val="28"/>
          <w:lang w:val="en-US"/>
        </w:rPr>
        <w:t>XX</w:t>
      </w:r>
      <w:r>
        <w:rPr>
          <w:b/>
          <w:bCs/>
          <w:iCs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ашивая захватнические планы и готовясь к войне за передел мира, правящие круги империи приняли меры для консолидации своих сил накануне предстоящей схватки. Инициатором </w:t>
      </w:r>
      <w:r>
        <w:rPr>
          <w:iCs/>
          <w:sz w:val="28"/>
          <w:szCs w:val="28"/>
        </w:rPr>
        <w:t xml:space="preserve">«политики сплочения» </w:t>
      </w:r>
      <w:r>
        <w:rPr>
          <w:sz w:val="28"/>
          <w:szCs w:val="28"/>
        </w:rPr>
        <w:t xml:space="preserve">двух наиболее влиятельных сил общества,- юнкеров и крупной буржуазии - выступили военные, магнаты тяжелой индустрии, а практически она была, воплощена в жизнь новым канцлером </w:t>
      </w:r>
      <w:r>
        <w:rPr>
          <w:iCs/>
          <w:sz w:val="28"/>
          <w:szCs w:val="28"/>
        </w:rPr>
        <w:t xml:space="preserve">Бернгардом фон </w:t>
      </w:r>
      <w:r>
        <w:rPr>
          <w:bCs/>
          <w:iCs/>
          <w:sz w:val="28"/>
          <w:szCs w:val="28"/>
        </w:rPr>
        <w:t>Бюловым (1900-190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ческая борьба в стране продолжала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ческие партии Герм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4939"/>
      </w:tblGrid>
      <w:tr>
        <w:trPr>
          <w:trHeight w:val="255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партии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ьи интересы выражала</w:t>
            </w:r>
          </w:p>
        </w:tc>
      </w:tr>
      <w:tr>
        <w:trPr>
          <w:trHeight w:val="402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ервативная парти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ла интересы прусского юнкерства, крупной буржуазии, прусских офицеров, богатых крестьян.</w:t>
            </w:r>
          </w:p>
        </w:tc>
      </w:tr>
      <w:tr>
        <w:trPr>
          <w:trHeight w:val="76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либеральная партия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ла интересы крупной промышленной буржуазии, выступала за развитие конституционной монархии, всеобщее избирательное право, отмену сословных привилегий.</w:t>
            </w:r>
          </w:p>
        </w:tc>
      </w:tr>
      <w:tr>
        <w:trPr>
          <w:trHeight w:val="764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тия «прогрессистов»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ла интересы части интеллигенции, средней и мелкой городской буржуазии, выступала за самоопределение национальных меньшинств. Находилась в оппозиции правительству.</w:t>
            </w:r>
          </w:p>
        </w:tc>
      </w:tr>
      <w:tr>
        <w:trPr>
          <w:trHeight w:val="269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артия центра» (католическая)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ла интересы католиков Германии, выступала против влияния Пруссии, которая поддерживала лютеран. Находилась в оппозиции правительству.</w:t>
            </w:r>
          </w:p>
        </w:tc>
      </w:tr>
      <w:tr>
        <w:trPr>
          <w:trHeight w:val="783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-демократическая партия Германии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ла за социальные реформы в интересах людей труда, построение справедливого общества, установление республики. Отражала интересы рабочих, части интеллигенции, мелкой буржуазии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поддержка промышленников и снижение в интересах экспортеров ввозных пошлин в годы «нового курса» вызывали сильное недовольство землевладельцев, так как рынок страны был вновь открыт для дешевой российской пшеницы. Стремясь заручиться поддержкой юнкеров, фон Бюлов провел в </w:t>
      </w:r>
      <w:r>
        <w:rPr>
          <w:iCs/>
          <w:sz w:val="28"/>
          <w:szCs w:val="28"/>
        </w:rPr>
        <w:t xml:space="preserve">1902 г. </w:t>
      </w:r>
      <w:r>
        <w:rPr>
          <w:sz w:val="28"/>
          <w:szCs w:val="28"/>
        </w:rPr>
        <w:t xml:space="preserve">через рейхстаг </w:t>
      </w:r>
      <w:r>
        <w:rPr>
          <w:iCs/>
          <w:sz w:val="28"/>
          <w:szCs w:val="28"/>
        </w:rPr>
        <w:t xml:space="preserve">новый таможенный тариф, </w:t>
      </w:r>
      <w:r>
        <w:rPr>
          <w:sz w:val="28"/>
          <w:szCs w:val="28"/>
        </w:rPr>
        <w:t>который почти вдвое повысил пошлины на ввозимое зерно. После введения тарифа в 1904 г. чистая прибыль помещиков только за год составила 1,5 млрд. ма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1907 г. Германия пережила сильный правительственный кризис, </w:t>
      </w:r>
      <w:r>
        <w:rPr>
          <w:sz w:val="28"/>
          <w:szCs w:val="28"/>
        </w:rPr>
        <w:t xml:space="preserve">связанный с появлением в печати информации о зверствах немецких колонизаторов в Юго-Западной Африке. Возмущение общественности было поддержано прессой, парламентской оппозицией и рейхстаг отклонил утверждение ассигнований на подавление восставших африканских племен. Однако на выборах 1907 г., раздув националистическую пропаганду, </w:t>
      </w:r>
      <w:r>
        <w:rPr>
          <w:iCs/>
          <w:sz w:val="28"/>
          <w:szCs w:val="28"/>
        </w:rPr>
        <w:t xml:space="preserve">фон Бюлову удалось сплотить в единый блок консервативные и ведущие либеральные партии </w:t>
      </w:r>
      <w:r>
        <w:rPr>
          <w:sz w:val="28"/>
          <w:szCs w:val="28"/>
        </w:rPr>
        <w:t xml:space="preserve">и получить большую часть депутатских мандатов. Голосами этого «бюловского» блока были выделены средства на окончание колониальной войны, новые ассигнования на строительство флота. В </w:t>
      </w:r>
      <w:r>
        <w:rPr>
          <w:iCs/>
          <w:sz w:val="28"/>
          <w:szCs w:val="28"/>
        </w:rPr>
        <w:t xml:space="preserve">1908 г. </w:t>
      </w:r>
      <w:r>
        <w:rPr>
          <w:sz w:val="28"/>
          <w:szCs w:val="28"/>
        </w:rPr>
        <w:t xml:space="preserve">рейхстаг принял </w:t>
      </w:r>
      <w:r>
        <w:rPr>
          <w:iCs/>
          <w:sz w:val="28"/>
          <w:szCs w:val="28"/>
        </w:rPr>
        <w:t xml:space="preserve">закон «О молодежи и собраниях», </w:t>
      </w:r>
      <w:r>
        <w:rPr>
          <w:sz w:val="28"/>
          <w:szCs w:val="28"/>
        </w:rPr>
        <w:t>запрещавший молодым людям до 18 лет принимать участие в полит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09 г. на посту рейхсканцлера фон Бюлова сменил </w:t>
      </w:r>
      <w:r>
        <w:rPr>
          <w:iCs/>
          <w:sz w:val="28"/>
          <w:szCs w:val="28"/>
        </w:rPr>
        <w:t xml:space="preserve">Теобальд фон Бетман-Гольвег, </w:t>
      </w:r>
      <w:r>
        <w:rPr>
          <w:sz w:val="28"/>
          <w:szCs w:val="28"/>
        </w:rPr>
        <w:t xml:space="preserve">возглавлявший до этого Министерство внутренних дел Пруссии. </w:t>
      </w:r>
      <w:r>
        <w:rPr>
          <w:iCs/>
          <w:sz w:val="28"/>
          <w:szCs w:val="28"/>
        </w:rPr>
        <w:t xml:space="preserve">Опираясь на «черно-голубой» блок прусских консерваторов и клерикалов, </w:t>
      </w:r>
      <w:r>
        <w:rPr>
          <w:sz w:val="28"/>
          <w:szCs w:val="28"/>
        </w:rPr>
        <w:t>канцлер полностью под</w:t>
        <w:softHyphen/>
        <w:t xml:space="preserve">держивал курс Вильгельм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подготовку войны и препятствовал любым попыткам проведения реформ в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ять лет до войны (1909-1914) военные расходы Германии увеличились на 33% и составляли половину всего государственного бюджета. В1913 г. ее армия насчитывала 666 тыс. чел. Одновременно велась активная пропагандистская подготовка к войне, в стране действовали многочисленные флотские и военные союзы, колониальные общества, «Пангерманский союз»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iCs/>
          <w:sz w:val="28"/>
          <w:szCs w:val="28"/>
        </w:rPr>
        <w:t>Рабочий класс и социал-демократия Герм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е промышленное развитие Герман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и появление новых отраслей индустрии вело к </w:t>
      </w:r>
      <w:r>
        <w:rPr>
          <w:bCs/>
          <w:sz w:val="28"/>
          <w:szCs w:val="28"/>
        </w:rPr>
        <w:t xml:space="preserve">увеличению численности наемных рабочих в стране. </w:t>
      </w:r>
      <w:r>
        <w:rPr>
          <w:sz w:val="28"/>
          <w:szCs w:val="28"/>
        </w:rPr>
        <w:t>В то же время тяжелые условия труда и низкая заработная плата, характерная для начального этапа индустриализации, социальная незащищенность, вызывали различные формы протеста рабочих, способствовали распространению в их среде социалистических и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циал-демократическая партия Германии возникла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1875 г. </w:t>
      </w:r>
      <w:r>
        <w:rPr>
          <w:sz w:val="28"/>
          <w:szCs w:val="28"/>
        </w:rPr>
        <w:t xml:space="preserve">на базе слияния двух организаций - марксистской и лассальянской. Теоретической основой ее деятельности служила Готская, а с 1891 г. -Эрфуртская программа, содержание которых в целом соответствовало марксизму. Социал-демократия нацеливалась на борьбу за </w:t>
      </w:r>
      <w:r>
        <w:rPr>
          <w:iCs/>
          <w:sz w:val="28"/>
          <w:szCs w:val="28"/>
        </w:rPr>
        <w:t xml:space="preserve">завоевание рабочим классом политической власти и создание социалистического общества путем революционного преобразования частной собственности в общественну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началу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. СДПГ превратилась в довольно влиятельную политическую силу. </w:t>
      </w:r>
      <w:r>
        <w:rPr>
          <w:sz w:val="28"/>
          <w:szCs w:val="28"/>
        </w:rPr>
        <w:t xml:space="preserve">На выборах 1912 года она собрала 4,5 млн. голосов (в семь раз больше, чем социалисты Франции) и образовала самую крупную фракцию в рейхстаге. У социал-демократов было 110 депутатских мест в парламенте, 244 - в ландтагах и 2,5 тыс. - в муниципалитетах. Не менее влиятельными были и </w:t>
      </w:r>
      <w:r>
        <w:rPr>
          <w:iCs/>
          <w:sz w:val="28"/>
          <w:szCs w:val="28"/>
        </w:rPr>
        <w:t xml:space="preserve">немецкие профсоюзы, </w:t>
      </w:r>
      <w:r>
        <w:rPr>
          <w:sz w:val="28"/>
          <w:szCs w:val="28"/>
        </w:rPr>
        <w:t xml:space="preserve">объединившие в своих рядах почти 4 млн. человек. </w:t>
      </w:r>
      <w:r>
        <w:rPr>
          <w:iCs/>
          <w:sz w:val="28"/>
          <w:szCs w:val="28"/>
          <w:vertAlign w:val="subscript"/>
        </w:rPr>
        <w:t>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й особенностью идейно-политической эволюции германской социал-демократ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стал постепенный </w:t>
      </w:r>
      <w:r>
        <w:rPr>
          <w:bCs/>
          <w:sz w:val="28"/>
          <w:szCs w:val="28"/>
        </w:rPr>
        <w:t xml:space="preserve">отход от революционного марксизма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переход партии на позиции парламентского реформизма. В </w:t>
      </w:r>
      <w:r>
        <w:rPr>
          <w:sz w:val="28"/>
          <w:szCs w:val="28"/>
        </w:rPr>
        <w:t xml:space="preserve">1896 г. в СДПГ возникло сильное реформистское течение во главе с </w:t>
      </w:r>
      <w:r>
        <w:rPr>
          <w:bCs/>
          <w:iCs/>
          <w:sz w:val="28"/>
          <w:szCs w:val="28"/>
        </w:rPr>
        <w:t xml:space="preserve">Э. Бсрнштейном, </w:t>
      </w:r>
      <w:r>
        <w:rPr>
          <w:sz w:val="28"/>
          <w:szCs w:val="28"/>
        </w:rPr>
        <w:t xml:space="preserve">последователей которого марксисты вскоре стали называть </w:t>
      </w:r>
      <w:r>
        <w:rPr>
          <w:bCs/>
          <w:sz w:val="28"/>
          <w:szCs w:val="28"/>
        </w:rPr>
        <w:t xml:space="preserve">ревизионистами </w:t>
      </w:r>
      <w:r>
        <w:rPr>
          <w:sz w:val="28"/>
          <w:szCs w:val="28"/>
        </w:rPr>
        <w:t xml:space="preserve">или правыми социал-демократами. Учитывая изменения, происшедшие в германском обществе после смерти Маркса, Бернштейн призывал к ревизии (пересмотру) его революционного учения, использованию легальных парламентских форм деятельности и критиковал тех социалистов, которые признавали только революционные методы борьб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99 г. на Ганноверском съезде СДПГ взгляды Бернштейна были осуждены большинством социалистов. Однако, идеи реформизма завоевывали все большую популярность среди рабочих, рядовых членов партии и уже в 1910-1911 гг. </w:t>
      </w:r>
      <w:r>
        <w:rPr>
          <w:bCs/>
          <w:sz w:val="28"/>
          <w:szCs w:val="28"/>
        </w:rPr>
        <w:t xml:space="preserve">правые социал-демократы </w:t>
      </w:r>
      <w:r>
        <w:rPr>
          <w:sz w:val="28"/>
          <w:szCs w:val="28"/>
        </w:rPr>
        <w:t>занимали руководящие посты в центральных органах СДПГ и в ее парламентской фр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Левые социал-демократы, </w:t>
      </w:r>
      <w:r>
        <w:rPr>
          <w:sz w:val="28"/>
          <w:szCs w:val="28"/>
        </w:rPr>
        <w:t xml:space="preserve">придерживавшиеся революционных взглядов, во главе с </w:t>
      </w:r>
      <w:r>
        <w:rPr>
          <w:iCs/>
          <w:sz w:val="28"/>
          <w:szCs w:val="28"/>
        </w:rPr>
        <w:t xml:space="preserve">К Либкпехто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. Люксембург </w:t>
      </w:r>
      <w:r>
        <w:rPr>
          <w:sz w:val="28"/>
          <w:szCs w:val="28"/>
        </w:rPr>
        <w:t>остались в меньши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</w:t>
      </w:r>
      <w:r>
        <w:rPr>
          <w:bCs/>
          <w:sz w:val="28"/>
          <w:szCs w:val="28"/>
        </w:rPr>
        <w:t xml:space="preserve">«центристскую» позицию </w:t>
      </w:r>
      <w:r>
        <w:rPr>
          <w:sz w:val="28"/>
          <w:szCs w:val="28"/>
        </w:rPr>
        <w:t>в борьбе левых и правых соци</w:t>
        <w:softHyphen/>
        <w:t xml:space="preserve">алистов занимал один из виднейших теоретиков партии </w:t>
      </w:r>
      <w:r>
        <w:rPr>
          <w:bCs/>
          <w:iCs/>
          <w:sz w:val="28"/>
          <w:szCs w:val="28"/>
        </w:rPr>
        <w:t xml:space="preserve">К. Каутский. </w:t>
      </w:r>
      <w:r>
        <w:rPr>
          <w:sz w:val="28"/>
          <w:szCs w:val="28"/>
        </w:rPr>
        <w:t>Предлагая социал-демократам использовать в своих интересах парламент и действовать в нем в качестве самостоятельной политической силы, Каутский одновременно критиковал правых ревизионистов за стремление сотрудничать с буржуазным правительство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 М. Бердичевский, С.А. Осмоловский «Всемирная история» 2001 С. 111-128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. Брамин «История Европы». 1998 С. 100-10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 Ливанов «Всемирная история» учёбное пособие. 2002 С. 150-164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адин Н. В. Всемирная история. История России и мира с древнейших времен до конца 19 века: учебник для 10 класса. ― 6-е изд. ― М.: ООО «ТИД «Русское слово ― РС», 2006 (§ 41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0:00Z</dcterms:created>
  <dc:creator>VIENNA XP</dc:creator>
  <dc:description/>
  <cp:keywords/>
  <dc:language>en-US</dc:language>
  <cp:lastModifiedBy>SYSTEM</cp:lastModifiedBy>
  <dcterms:modified xsi:type="dcterms:W3CDTF">2011-09-21T23:40:00Z</dcterms:modified>
  <cp:revision>2</cp:revision>
  <dc:subject/>
  <dc:title>РЕФЕРАТ</dc:title>
</cp:coreProperties>
</file>