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РОССИЙСКИЙ ГОСУДАРСТВЕННЫЙ ТОРГОВО-ЭКОНОМИЧЕСКИЙ УНИВЕРСИТЕТ</w:t>
      </w:r>
    </w:p>
    <w:p>
      <w:pPr>
        <w:pStyle w:val="Normal"/>
        <w:widowControl w:val="false"/>
        <w:spacing w:lineRule="auto" w:line="360"/>
        <w:jc w:val="center"/>
        <w:rPr>
          <w:sz w:val="28"/>
          <w:szCs w:val="28"/>
        </w:rPr>
      </w:pPr>
      <w:r>
        <w:rPr>
          <w:sz w:val="28"/>
          <w:szCs w:val="28"/>
        </w:rPr>
        <w:t>КЕМЕРОВСКИЙ ИНСТИТУТ (ФИЛИАЛ)</w:t>
      </w:r>
    </w:p>
    <w:p>
      <w:pPr>
        <w:pStyle w:val="Normal"/>
        <w:widowControl w:val="false"/>
        <w:spacing w:lineRule="auto" w:line="360"/>
        <w:jc w:val="center"/>
        <w:rPr>
          <w:sz w:val="28"/>
          <w:szCs w:val="28"/>
        </w:rPr>
      </w:pPr>
      <w:r>
        <w:rPr>
          <w:sz w:val="28"/>
          <w:szCs w:val="28"/>
        </w:rPr>
        <w:t>ФАКУЛЬТЕТ ЗАОЧНОГО ОБУЧЕНИЯ</w:t>
      </w:r>
    </w:p>
    <w:p>
      <w:pPr>
        <w:pStyle w:val="Normal"/>
        <w:widowControl w:val="false"/>
        <w:spacing w:lineRule="auto" w:line="360"/>
        <w:jc w:val="center"/>
        <w:rPr>
          <w:sz w:val="28"/>
          <w:szCs w:val="28"/>
        </w:rPr>
      </w:pPr>
      <w:r>
        <w:rPr>
          <w:sz w:val="28"/>
          <w:szCs w:val="28"/>
        </w:rPr>
        <w:t>Кафедра российской и мировой истор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 по дисциплине</w:t>
      </w:r>
    </w:p>
    <w:p>
      <w:pPr>
        <w:pStyle w:val="Normal"/>
        <w:widowControl w:val="false"/>
        <w:spacing w:lineRule="auto" w:line="360"/>
        <w:jc w:val="center"/>
        <w:rPr>
          <w:b/>
          <w:b/>
          <w:sz w:val="28"/>
          <w:szCs w:val="28"/>
        </w:rPr>
      </w:pPr>
      <w:r>
        <w:rPr>
          <w:b/>
          <w:sz w:val="28"/>
          <w:szCs w:val="28"/>
        </w:rPr>
        <w:t>“</w:t>
      </w:r>
      <w:r>
        <w:rPr>
          <w:b/>
          <w:sz w:val="28"/>
          <w:szCs w:val="28"/>
        </w:rPr>
        <w:t>Отечественная история”</w:t>
      </w:r>
    </w:p>
    <w:p>
      <w:pPr>
        <w:pStyle w:val="Normal"/>
        <w:widowControl w:val="false"/>
        <w:spacing w:lineRule="auto" w:line="360"/>
        <w:jc w:val="center"/>
        <w:rPr>
          <w:b/>
          <w:b/>
          <w:sz w:val="28"/>
          <w:szCs w:val="28"/>
        </w:rPr>
      </w:pPr>
      <w:r>
        <w:rPr>
          <w:b/>
          <w:sz w:val="28"/>
          <w:szCs w:val="28"/>
        </w:rPr>
        <w:t xml:space="preserve">по теме: “Завершение объединения русских земель в конце </w:t>
      </w:r>
      <w:r>
        <w:rPr>
          <w:b/>
          <w:sz w:val="28"/>
          <w:szCs w:val="28"/>
          <w:lang w:val="en-US"/>
        </w:rPr>
        <w:t>XV</w:t>
      </w:r>
      <w:r>
        <w:rPr>
          <w:b/>
          <w:sz w:val="28"/>
          <w:szCs w:val="28"/>
        </w:rPr>
        <w:t xml:space="preserve"> – начале </w:t>
      </w:r>
      <w:r>
        <w:rPr>
          <w:b/>
          <w:sz w:val="28"/>
          <w:szCs w:val="28"/>
          <w:lang w:val="en-US"/>
        </w:rPr>
        <w:t>XVI</w:t>
      </w:r>
      <w:r>
        <w:rPr>
          <w:b/>
          <w:sz w:val="28"/>
          <w:szCs w:val="28"/>
        </w:rPr>
        <w:t xml:space="preserve"> вв.”</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студент группы ПИс-061</w:t>
      </w:r>
    </w:p>
    <w:p>
      <w:pPr>
        <w:pStyle w:val="Normal"/>
        <w:widowControl w:val="false"/>
        <w:spacing w:lineRule="auto" w:line="360"/>
        <w:jc w:val="right"/>
        <w:rPr>
          <w:sz w:val="28"/>
          <w:szCs w:val="28"/>
        </w:rPr>
      </w:pPr>
      <w:r>
        <w:rPr>
          <w:sz w:val="28"/>
          <w:szCs w:val="28"/>
        </w:rPr>
        <w:t>(сокращенная форма обучения)</w:t>
      </w:r>
    </w:p>
    <w:p>
      <w:pPr>
        <w:pStyle w:val="Normal"/>
        <w:widowControl w:val="false"/>
        <w:numPr>
          <w:ilvl w:val="0"/>
          <w:numId w:val="0"/>
        </w:numPr>
        <w:spacing w:lineRule="auto" w:line="360"/>
        <w:jc w:val="right"/>
        <w:outlineLvl w:val="0"/>
        <w:rPr>
          <w:sz w:val="28"/>
          <w:szCs w:val="28"/>
        </w:rPr>
      </w:pPr>
      <w:r>
        <w:rPr>
          <w:sz w:val="28"/>
          <w:szCs w:val="28"/>
        </w:rPr>
        <w:t>Жилкова Ольга Анатолье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Кемерово 2007 г.</w:t>
      </w:r>
      <w:r>
        <w:br w:type="page"/>
      </w:r>
    </w:p>
    <w:p>
      <w:pPr>
        <w:pStyle w:val="11"/>
        <w:rPr/>
      </w:pPr>
      <w:r>
        <w:rPr/>
        <w:t>СОДЕРЖАНИЕ</w:t>
      </w:r>
    </w:p>
    <w:p>
      <w:pPr>
        <w:pStyle w:val="Contents1"/>
        <w:widowControl w:val="false"/>
        <w:rPr>
          <w:b/>
          <w:b/>
          <w:caps/>
          <w:szCs w:val="28"/>
        </w:rPr>
      </w:pPr>
      <w:r>
        <w:rPr>
          <w:b/>
          <w:caps/>
          <w:szCs w:val="28"/>
        </w:rPr>
      </w:r>
    </w:p>
    <w:p>
      <w:pPr>
        <w:pStyle w:val="Contents1"/>
        <w:widowControl w:val="false"/>
        <w:rPr>
          <w:szCs w:val="28"/>
          <w:lang w:val="en-US" w:eastAsia="en-US"/>
        </w:rPr>
      </w:pPr>
      <w:r>
        <w:rPr>
          <w:szCs w:val="28"/>
          <w:lang w:val="en-US" w:eastAsia="en-US"/>
        </w:rPr>
        <w:t>1 Факторы, ведущие к образованию централизованного государства и их особенности</w:t>
        <w:tab/>
        <w:t>3</w:t>
      </w:r>
    </w:p>
    <w:p>
      <w:pPr>
        <w:pStyle w:val="Contents1"/>
        <w:widowControl w:val="false"/>
        <w:rPr>
          <w:szCs w:val="28"/>
          <w:lang w:val="en-US" w:eastAsia="en-US"/>
        </w:rPr>
      </w:pPr>
      <w:r>
        <w:rPr>
          <w:szCs w:val="28"/>
          <w:lang w:val="en-US" w:eastAsia="en-US"/>
        </w:rPr>
        <w:t xml:space="preserve">2 Правление Ивана </w:t>
      </w:r>
      <w:r>
        <w:rPr>
          <w:szCs w:val="28"/>
          <w:lang w:val="en-US" w:eastAsia="en-US"/>
        </w:rPr>
        <w:t>III</w:t>
      </w:r>
      <w:r>
        <w:rPr>
          <w:szCs w:val="28"/>
          <w:lang w:val="en-US" w:eastAsia="en-US"/>
        </w:rPr>
        <w:t xml:space="preserve"> и Василия </w:t>
      </w:r>
      <w:r>
        <w:rPr>
          <w:szCs w:val="28"/>
          <w:lang w:val="en-US" w:eastAsia="en-US"/>
        </w:rPr>
        <w:t>III</w:t>
      </w:r>
      <w:r>
        <w:rPr>
          <w:szCs w:val="28"/>
          <w:lang w:val="en-US" w:eastAsia="en-US"/>
        </w:rPr>
        <w:tab/>
        <w:t>5</w:t>
      </w:r>
    </w:p>
    <w:p>
      <w:pPr>
        <w:pStyle w:val="Contents1"/>
        <w:widowControl w:val="false"/>
        <w:rPr>
          <w:szCs w:val="28"/>
          <w:lang w:val="en-US" w:eastAsia="en-US"/>
        </w:rPr>
      </w:pPr>
      <w:r>
        <w:rPr>
          <w:szCs w:val="28"/>
          <w:lang w:val="en-US" w:eastAsia="en-US"/>
        </w:rPr>
        <w:t>3 Судебник 1497 года. Изменение в структуре феодально-земельной собственности. Боярское, церковное и поместное землевладение</w:t>
        <w:tab/>
        <w:t>24</w:t>
      </w:r>
    </w:p>
    <w:p>
      <w:pPr>
        <w:pStyle w:val="Contents1"/>
        <w:widowControl w:val="false"/>
        <w:rPr>
          <w:szCs w:val="28"/>
          <w:lang w:val="en-US" w:eastAsia="en-US"/>
        </w:rPr>
      </w:pPr>
      <w:r>
        <w:rPr>
          <w:szCs w:val="28"/>
          <w:lang w:val="en-US" w:eastAsia="en-US"/>
        </w:rPr>
        <w:t>4 Внешняя политика Московского государства. Падение Ордынского владычества</w:t>
        <w:tab/>
        <w:t>34</w:t>
      </w:r>
    </w:p>
    <w:p>
      <w:pPr>
        <w:pStyle w:val="Contents1"/>
        <w:widowControl w:val="false"/>
        <w:rPr>
          <w:szCs w:val="28"/>
          <w:lang w:val="en-US" w:eastAsia="en-US"/>
        </w:rPr>
      </w:pPr>
      <w:r>
        <w:rPr>
          <w:szCs w:val="28"/>
          <w:lang w:val="en-US" w:eastAsia="en-US"/>
        </w:rPr>
        <w:t>Литература</w:t>
        <w:tab/>
        <w:t>43</w:t>
      </w:r>
    </w:p>
    <w:p>
      <w:pPr>
        <w:pStyle w:val="21"/>
        <w:widowControl w:val="false"/>
        <w:spacing w:before="0" w:after="0"/>
        <w:jc w:val="left"/>
        <w:rPr>
          <w:b w:val="false"/>
          <w:b w:val="false"/>
          <w:caps w:val="false"/>
          <w:smallCaps w:val="false"/>
          <w:szCs w:val="28"/>
          <w:lang w:val="en-US" w:eastAsia="en-US"/>
        </w:rPr>
      </w:pPr>
      <w:r>
        <w:rPr>
          <w:b w:val="false"/>
          <w:caps w:val="false"/>
          <w:smallCaps w:val="false"/>
          <w:szCs w:val="28"/>
          <w:lang w:val="en-US" w:eastAsia="en-US"/>
        </w:rPr>
      </w:r>
      <w:r>
        <w:br w:type="page"/>
      </w:r>
    </w:p>
    <w:p>
      <w:pPr>
        <w:pStyle w:val="Style20"/>
        <w:ind w:left="851" w:hanging="0"/>
        <w:jc w:val="left"/>
        <w:rPr>
          <w:b/>
          <w:b/>
        </w:rPr>
      </w:pPr>
      <w:r>
        <w:rPr>
          <w:b/>
        </w:rPr>
        <w:t>1 ФАКТОРЫ, ВЕДУЩИЕ К ОБРАЗОВАНИЮ ЦЕНТРАЛИЗОВАННОГО ГОСУДАРСТВА И ИХ ОСОБЕННОСТИ</w:t>
      </w:r>
    </w:p>
    <w:p>
      <w:pPr>
        <w:pStyle w:val="Style23"/>
        <w:widowControl w:val="false"/>
        <w:spacing w:lineRule="auto" w:line="360"/>
        <w:ind w:firstLine="709"/>
        <w:rPr>
          <w:b/>
          <w:b/>
          <w:lang w:val="ru-RU"/>
        </w:rPr>
      </w:pPr>
      <w:r>
        <w:rPr>
          <w:b/>
          <w:lang w:val="ru-RU"/>
        </w:rPr>
      </w:r>
    </w:p>
    <w:p>
      <w:pPr>
        <w:pStyle w:val="Style23"/>
        <w:widowControl w:val="false"/>
        <w:spacing w:lineRule="auto" w:line="360"/>
        <w:ind w:firstLine="709"/>
        <w:rPr>
          <w:lang w:val="ru-RU"/>
        </w:rPr>
      </w:pPr>
      <w:r>
        <w:rPr>
          <w:lang w:val="ru-RU"/>
        </w:rPr>
        <w:t>Процесс смены раздробленности единым государством – закономерный итог исторического развития.</w:t>
      </w:r>
    </w:p>
    <w:p>
      <w:pPr>
        <w:pStyle w:val="Style23"/>
        <w:widowControl w:val="false"/>
        <w:spacing w:lineRule="auto" w:line="360"/>
        <w:ind w:firstLine="709"/>
        <w:rPr/>
      </w:pPr>
      <w:r>
        <w:rPr>
          <w:lang w:val="ru-RU"/>
        </w:rPr>
        <w:t xml:space="preserve">Конец </w:t>
      </w:r>
      <w:r>
        <w:rPr/>
        <w:t>XV</w:t>
      </w:r>
      <w:r>
        <w:rPr>
          <w:lang w:val="ru-RU"/>
        </w:rPr>
        <w:t xml:space="preserve"> в. столетия – это время завершения образования национальных государств на территории западной Европы. Складывание централизованных государств в различных странах имело свои особенности. Объединение княжеств и земель периода раздробленности проходило в наиболее развитых странах Западной Европы в связи с ростом материального производства, обусловленного развитием товарно-денежных отношений и разрушением натурального хозяйства.</w:t>
      </w:r>
    </w:p>
    <w:p>
      <w:pPr>
        <w:pStyle w:val="Style23"/>
        <w:widowControl w:val="false"/>
        <w:spacing w:lineRule="auto" w:line="360"/>
        <w:ind w:firstLine="709"/>
        <w:rPr>
          <w:lang w:val="ru-RU"/>
        </w:rPr>
      </w:pPr>
      <w:r>
        <w:rPr>
          <w:lang w:val="ru-RU"/>
        </w:rPr>
        <w:t>Имелись определенные особенности и в образовании Российского государства, процесс создания которого хронологически совпадает со многими западноевропейскими странами.</w:t>
      </w:r>
    </w:p>
    <w:p>
      <w:pPr>
        <w:pStyle w:val="Style23"/>
        <w:widowControl w:val="false"/>
        <w:spacing w:lineRule="auto" w:line="360"/>
        <w:ind w:firstLine="709"/>
        <w:rPr>
          <w:lang w:val="ru-RU"/>
        </w:rPr>
      </w:pPr>
      <w:r>
        <w:rPr>
          <w:lang w:val="ru-RU"/>
        </w:rPr>
        <w:t>Его образование было ускорено необходимостью борьбы с внешней опасностью, особенно с Золотой Ордой, а впоследствии с Казанским, Крымским, Сибирским, Астраханским, Казанским ханствами, Литвой и Польшей.</w:t>
      </w:r>
    </w:p>
    <w:p>
      <w:pPr>
        <w:pStyle w:val="Style23"/>
        <w:widowControl w:val="false"/>
        <w:spacing w:lineRule="auto" w:line="360"/>
        <w:ind w:firstLine="709"/>
        <w:rPr>
          <w:lang w:val="ru-RU"/>
        </w:rPr>
      </w:pPr>
      <w:r>
        <w:rPr>
          <w:lang w:val="ru-RU"/>
        </w:rPr>
        <w:t>Монголо-татарское нашествие и золотоордынское иго затормозили социально-экономическое развитие русских земель. В отличие от передовых стран Западной Европы образование единого государства в России происходило при полном господстве традиционного способа хозяйства России – на феодальной основе. Это позволяет понять, почему в Европе начало формироваться буржуазное, демократическое, гражданское общество, а в России еще долго будут господствовать крепостное право, сословность, неравноправие граждан перед законами.</w:t>
      </w:r>
    </w:p>
    <w:p>
      <w:pPr>
        <w:pStyle w:val="Style23"/>
        <w:widowControl w:val="false"/>
        <w:spacing w:lineRule="auto" w:line="360"/>
        <w:ind w:firstLine="709"/>
        <w:rPr/>
      </w:pPr>
      <w:r>
        <w:rPr>
          <w:lang w:val="ru-RU"/>
        </w:rPr>
        <w:t xml:space="preserve">Завершение процесса объединения русских земель вокруг Москвы в централизованное государство приходится на годы правления Ивана </w:t>
      </w:r>
      <w:r>
        <w:rPr/>
        <w:t>III</w:t>
      </w:r>
      <w:r>
        <w:rPr>
          <w:lang w:val="ru-RU"/>
        </w:rPr>
        <w:t xml:space="preserve"> (1462-1505) и Василия </w:t>
      </w:r>
      <w:r>
        <w:rPr/>
        <w:t>III</w:t>
      </w:r>
      <w:r>
        <w:rPr>
          <w:lang w:val="ru-RU"/>
        </w:rPr>
        <w:t xml:space="preserve"> (1505-1533).</w:t>
      </w:r>
    </w:p>
    <w:p>
      <w:pPr>
        <w:pStyle w:val="Style23"/>
        <w:widowControl w:val="false"/>
        <w:spacing w:lineRule="auto" w:line="360"/>
        <w:ind w:firstLine="709"/>
        <w:rPr/>
      </w:pPr>
      <w:r>
        <w:rPr>
          <w:lang w:val="ru-RU"/>
        </w:rPr>
        <w:t xml:space="preserve">В исторической литературе </w:t>
      </w:r>
      <w:r>
        <w:rPr/>
        <w:t>XIX</w:t>
      </w:r>
      <w:r>
        <w:rPr>
          <w:lang w:val="ru-RU"/>
        </w:rPr>
        <w:t xml:space="preserve"> – </w:t>
      </w:r>
      <w:r>
        <w:rPr/>
        <w:t>XX</w:t>
      </w:r>
      <w:r>
        <w:rPr>
          <w:lang w:val="ru-RU"/>
        </w:rPr>
        <w:t xml:space="preserve"> вв. проблема объединения русских земель вокруг Москвы и централизация русского государства в </w:t>
      </w:r>
      <w:r>
        <w:rPr/>
        <w:t>XIV</w:t>
      </w:r>
      <w:r>
        <w:rPr>
          <w:lang w:val="ru-RU"/>
        </w:rPr>
        <w:t xml:space="preserve"> – </w:t>
      </w:r>
      <w:r>
        <w:rPr/>
        <w:t>XVI</w:t>
      </w:r>
      <w:r>
        <w:rPr>
          <w:lang w:val="ru-RU"/>
        </w:rPr>
        <w:t xml:space="preserve"> вв. является одной из ведущих, далеко оттеснившей другую вечную проблему – взаимоотношения “Земли” и “Власти”.</w:t>
      </w:r>
    </w:p>
    <w:p>
      <w:pPr>
        <w:pStyle w:val="Style23"/>
        <w:widowControl w:val="false"/>
        <w:spacing w:lineRule="auto" w:line="360"/>
        <w:ind w:firstLine="709"/>
        <w:rPr>
          <w:lang w:val="ru-RU"/>
        </w:rPr>
      </w:pPr>
      <w:r>
        <w:rPr>
          <w:lang w:val="ru-RU"/>
        </w:rPr>
        <w:t xml:space="preserve">В проблеме создания единого Русского централизованного государства есть и еще один аспект – почему центром образования Русского государства стала именно Москва? Вслед за В. О. Ключевским, в литературе часто указывали на удобное географическое положение Московского княжества, защиту от набегов “вольницы” из Орды землями рязанского княжества, связь по Москва - реке с главными торговыми путями. Но всеми этими преимуществами в еще большей степени обладало и поднимавшееся на рубеже </w:t>
      </w:r>
      <w:r>
        <w:rPr/>
        <w:t>XIII</w:t>
      </w:r>
      <w:r>
        <w:rPr>
          <w:lang w:val="ru-RU"/>
        </w:rPr>
        <w:t xml:space="preserve"> – </w:t>
      </w:r>
      <w:r>
        <w:rPr/>
        <w:t>XIV</w:t>
      </w:r>
      <w:r>
        <w:rPr>
          <w:lang w:val="ru-RU"/>
        </w:rPr>
        <w:t xml:space="preserve"> вв. Тверское княжество. И надо согласится с Л. Н. Гумилевым, когда он указывал на недостаточность подобных аргументов: “Москва занимала географическое положение куда менее выгодное, чем Тверь, Углич или Нижний Новгород, мимо которых шел самый легкий и безопасный торговый путь по Волге. И не накопила Москва таких боевых навыков, как Смоленск или Рязань. И не было в ней столько богатств, как в Новгороде, и таких традиций культуры, как в Ростове и Суздале”.</w:t>
      </w:r>
    </w:p>
    <w:p>
      <w:pPr>
        <w:pStyle w:val="Style23"/>
        <w:widowControl w:val="false"/>
        <w:spacing w:lineRule="auto" w:line="360"/>
        <w:ind w:firstLine="709"/>
        <w:rPr/>
      </w:pPr>
      <w:r>
        <w:rPr>
          <w:lang w:val="ru-RU"/>
        </w:rPr>
        <w:t xml:space="preserve">В последние годы вопросом о причинах возвышения Москвы подробно занимался Н. С. Борисов, автор специального исследования политики московских князей конца </w:t>
      </w:r>
      <w:r>
        <w:rPr/>
        <w:t>XIII</w:t>
      </w:r>
      <w:r>
        <w:rPr>
          <w:lang w:val="ru-RU"/>
        </w:rPr>
        <w:t xml:space="preserve"> – первой половины </w:t>
      </w:r>
      <w:r>
        <w:rPr/>
        <w:t>XIV</w:t>
      </w:r>
      <w:r>
        <w:rPr>
          <w:lang w:val="ru-RU"/>
        </w:rPr>
        <w:t xml:space="preserve"> в. Его оценка близка к традиционным представлениям, потому что решающее значение он придает именно искусности политической деятельности московских князей.</w:t>
      </w:r>
    </w:p>
    <w:p>
      <w:pPr>
        <w:pStyle w:val="Style23"/>
        <w:widowControl w:val="false"/>
        <w:spacing w:lineRule="auto" w:line="360"/>
        <w:ind w:firstLine="709"/>
        <w:rPr>
          <w:lang w:val="ru-RU"/>
        </w:rPr>
      </w:pPr>
      <w:r>
        <w:rPr>
          <w:lang w:val="ru-RU"/>
        </w:rPr>
        <w:t>При изучении проблемы образования единого централизованного русского государства необходимо также учитывать позицию и роль Русского Православной Церкви. Церковь, освобожденная от даней, тем не менее осталась, может быть, наиболее важным фактором подъема этнического самосознания. В проповедях митрополита Кирилла, епископов Кирилла и Серапиона Владимирского постоянно напоминается о прежнем величии Руси, ее героях, таких как Мстислав Удалой, Александр Невский, Даниил Галицкий, умевших побеждать с меньшими силами, или о тех, кто сохранил верность вере и  традициям Руси при самых изощренных пытках в орде, как Михаил Черниговский и роман Олегович Рязанский. Жития мучеников и героев должны были воздействовать и реально воздействовали на новое поколение тех, кого называют народными массами.</w:t>
      </w:r>
    </w:p>
    <w:p>
      <w:pPr>
        <w:pStyle w:val="Style23"/>
        <w:widowControl w:val="false"/>
        <w:spacing w:lineRule="auto" w:line="360"/>
        <w:ind w:firstLine="709"/>
        <w:rPr>
          <w:lang w:val="ru-RU"/>
        </w:rPr>
      </w:pPr>
      <w:r>
        <w:rPr>
          <w:lang w:val="ru-RU"/>
        </w:rPr>
      </w:r>
    </w:p>
    <w:p>
      <w:pPr>
        <w:pStyle w:val="31"/>
        <w:rPr/>
      </w:pPr>
      <w:r>
        <w:rPr/>
        <w:t xml:space="preserve">2 Правление Ивана </w:t>
      </w:r>
      <w:r>
        <w:rPr>
          <w:lang w:val="en-US"/>
        </w:rPr>
        <w:t>III</w:t>
      </w:r>
      <w:r>
        <w:rPr/>
        <w:t xml:space="preserve"> и Василия </w:t>
      </w:r>
      <w:r>
        <w:rPr>
          <w:lang w:val="en-US"/>
        </w:rPr>
        <w:t>III</w:t>
      </w:r>
    </w:p>
    <w:p>
      <w:pPr>
        <w:pStyle w:val="Style23"/>
        <w:widowControl w:val="false"/>
        <w:spacing w:lineRule="auto" w:line="360"/>
        <w:ind w:firstLine="709"/>
        <w:rPr>
          <w:lang w:val="ru-RU"/>
        </w:rPr>
      </w:pPr>
      <w:r>
        <w:rPr>
          <w:lang w:val="ru-RU"/>
        </w:rPr>
      </w:r>
    </w:p>
    <w:p>
      <w:pPr>
        <w:pStyle w:val="Style23"/>
        <w:widowControl w:val="false"/>
        <w:spacing w:lineRule="auto" w:line="360"/>
        <w:ind w:firstLine="709"/>
        <w:rPr/>
      </w:pPr>
      <w:r>
        <w:rPr>
          <w:lang w:val="ru-RU"/>
        </w:rPr>
        <w:t xml:space="preserve">Иван </w:t>
      </w:r>
      <w:r>
        <w:rPr/>
        <w:t>III</w:t>
      </w:r>
      <w:r>
        <w:rPr>
          <w:lang w:val="ru-RU"/>
        </w:rPr>
        <w:t xml:space="preserve"> – одна из ключевых фигур нашей истории. Иван </w:t>
      </w:r>
      <w:r>
        <w:rPr/>
        <w:t>III</w:t>
      </w:r>
      <w:r>
        <w:rPr>
          <w:lang w:val="ru-RU"/>
        </w:rPr>
        <w:t xml:space="preserve"> (1462-1505) еще при жизни слепого отца стал его соправителем. Он получил престол, когда ему было 22 года. Бедствия, постигшие князя в юности, закалили его волю. Взойдя на трон, Иван </w:t>
      </w:r>
      <w:r>
        <w:rPr/>
        <w:t>III</w:t>
      </w:r>
      <w:r>
        <w:rPr>
          <w:lang w:val="ru-RU"/>
        </w:rPr>
        <w:t xml:space="preserve"> все силы употребил на то, чтобы расширить свои владения и подчинить себе все русские земли. Для достижения этой цели он использовал любые средства - насилие, деньги, династические браки. Москва поглотила Ярославское и Ростовское княжества, Новгород Великий и, наконец, Тверь.</w:t>
      </w:r>
    </w:p>
    <w:p>
      <w:pPr>
        <w:pStyle w:val="Style23"/>
        <w:widowControl w:val="false"/>
        <w:spacing w:lineRule="auto" w:line="360"/>
        <w:ind w:firstLine="709"/>
        <w:rPr/>
      </w:pPr>
      <w:r>
        <w:rPr>
          <w:lang w:val="ru-RU"/>
        </w:rPr>
        <w:t xml:space="preserve">Иван </w:t>
      </w:r>
      <w:r>
        <w:rPr/>
        <w:t>III</w:t>
      </w:r>
      <w:r>
        <w:rPr>
          <w:lang w:val="ru-RU"/>
        </w:rPr>
        <w:t xml:space="preserve"> был женат первым браком на дочери великого князя Тверского. В 1467 г. внезапно скончалась молодая супруга Ивана Васильевича. Московские летописи сообщают об этом крайне лаконично: скончалась и была погребена в церкви вознесения. Более обстоятельна запись в проростовской Типографической летописи, а софийская вторая летопись прямо указывает, что княгиня была отравлена. Видимо, так же считал  и находившийся в Коломне великий князь.</w:t>
      </w:r>
    </w:p>
    <w:p>
      <w:pPr>
        <w:pStyle w:val="Style23"/>
        <w:widowControl w:val="false"/>
        <w:spacing w:lineRule="auto" w:line="360"/>
        <w:ind w:firstLine="709"/>
        <w:rPr/>
      </w:pPr>
      <w:r>
        <w:rPr>
          <w:lang w:val="ru-RU"/>
        </w:rPr>
        <w:t xml:space="preserve">Рано овдовев, он женился на греческой царевне Софье (Зое) Палеолог. Софья была племянницей последнего византийского императора, убитого турками на стенах Константинополя в 1453 г. Опекуны сватали Софью различным владетельным лицам, но неудачно. Современники злословили по поводу того, что царевна отличалась чрезмерной тучностью. Однако главным препятствием для ее брака была не ее полнота. По тогдашним представлениям, пышные формы и румянец были первыми признаками красоты. Софье отказывали, потому что она была бесприданницей. Наконец решено было попытать счастья при дворе московского князя. Поручение взялся выполнить некий “грек Юрий”, в котором можно узнать Юрия Траханиота, доверенное лицо семьи Палеолог. Явившись в Москву, грек расхвалил Ивану </w:t>
      </w:r>
      <w:r>
        <w:rPr/>
        <w:t>III</w:t>
      </w:r>
      <w:r>
        <w:rPr>
          <w:lang w:val="ru-RU"/>
        </w:rPr>
        <w:t xml:space="preserve"> знатность невесты, ее приверженность православию и нежелание перейти “в латынство”. Переговоры о московском браке длились три года. Осенью 1471 г. Софья в сопровождении папского посла прибыла в Москву. </w:t>
      </w:r>
    </w:p>
    <w:p>
      <w:pPr>
        <w:pStyle w:val="Style23"/>
        <w:widowControl w:val="false"/>
        <w:spacing w:lineRule="auto" w:line="360"/>
        <w:ind w:firstLine="709"/>
        <w:rPr>
          <w:lang w:val="ru-RU"/>
        </w:rPr>
      </w:pPr>
      <w:r>
        <w:rPr>
          <w:lang w:val="ru-RU"/>
        </w:rPr>
        <w:t xml:space="preserve">В Италии надеялись, что брак Софьи Палеолог обеспечит заключение союза с Россией для войны с турками, грозившими Европе новыми завоеваниями. Стремясь склонить Ивана </w:t>
      </w:r>
      <w:r>
        <w:rPr/>
        <w:t>III</w:t>
      </w:r>
      <w:r>
        <w:rPr>
          <w:lang w:val="ru-RU"/>
        </w:rPr>
        <w:t xml:space="preserve"> к участию в антитурецкой лиге, итальянские дипломаты сформулировали идею о том, что Москва должна стать преемницей Константинополя. В 1473 г. сенат Венеции обратился к великому князю Московскому. Но Московии трудно было играть роль преемницы могущественной Восточно-Римской империи, пока она находилась под пятой Золотой Орды.</w:t>
      </w:r>
    </w:p>
    <w:p>
      <w:pPr>
        <w:pStyle w:val="Style23"/>
        <w:widowControl w:val="false"/>
        <w:spacing w:lineRule="auto" w:line="360"/>
        <w:ind w:firstLine="709"/>
        <w:rPr/>
      </w:pPr>
      <w:r>
        <w:rPr>
          <w:lang w:val="ru-RU"/>
        </w:rPr>
        <w:t xml:space="preserve">Ярославль давно попал в орбиту московского влияния. Дьяк Алексей Полуектов настоятельно советовал Василию </w:t>
      </w:r>
      <w:r>
        <w:rPr/>
        <w:t>II</w:t>
      </w:r>
      <w:r>
        <w:rPr>
          <w:lang w:val="ru-RU"/>
        </w:rPr>
        <w:t xml:space="preserve"> отобрать отчину у ярославских князей. Но Василий </w:t>
      </w:r>
      <w:r>
        <w:rPr/>
        <w:t>II</w:t>
      </w:r>
      <w:r>
        <w:rPr>
          <w:lang w:val="ru-RU"/>
        </w:rPr>
        <w:t xml:space="preserve"> не решился нарушить традицию. И только Иван </w:t>
      </w:r>
      <w:r>
        <w:rPr/>
        <w:t>III</w:t>
      </w:r>
      <w:r>
        <w:rPr>
          <w:lang w:val="ru-RU"/>
        </w:rPr>
        <w:t xml:space="preserve"> последовал совету дьяка и послал его в Ярославль, чтобы довершить дело. Появление Полуектова в Ярославле следует отнести к исходу Х</w:t>
      </w:r>
      <w:r>
        <w:rPr/>
        <w:t>V</w:t>
      </w:r>
      <w:r>
        <w:rPr>
          <w:lang w:val="ru-RU"/>
        </w:rPr>
        <w:t xml:space="preserve"> в. Передача “отчины” московскому князю означала ликвидацию суверенитета Ярославского княжества. Ярославские князья утрачивали традиционные права и статьи дохода в Ярославле, а свои “волости и села” они как бы заново получали из рук нового суверена. Ликвидация суверенитета Ярославского княжества повлекла за собой передел земель между казной и бывшими местными суверенами.</w:t>
      </w:r>
    </w:p>
    <w:p>
      <w:pPr>
        <w:pStyle w:val="Style23"/>
        <w:widowControl w:val="false"/>
        <w:spacing w:lineRule="auto" w:line="360"/>
        <w:ind w:firstLine="709"/>
        <w:rPr/>
      </w:pPr>
      <w:r>
        <w:rPr>
          <w:lang w:val="ru-RU"/>
        </w:rPr>
        <w:t>С давних пор ярославские князья имели “жеребья” в Ярославле, получали доходы с “черных” земель, торгов и пр. Ликвидация суверенитета означала ликвидацию “жеребьев” в Ярославле и соответствующих статей дохода. Превращение наследников великокняжеского и удельных престолов в “служебных” князей, а затем - московских бояр носило достаточно длительный и сложный характер. Присоединение к Москве сопровождалось общим описанием ярославских земель. Руководил московской переписью некто Иван Агафонов. Целью списка было упорядочение службы бояр и детей боярских в пределах Ярославля. “Добрых” бояр и детей боярских записывали в службу, у неслужилых села и деревеньки отписывались в казну. Летописец назвал писца Агафонова “сущим созирателем Ярославской земли”.</w:t>
      </w:r>
    </w:p>
    <w:p>
      <w:pPr>
        <w:pStyle w:val="Style23"/>
        <w:widowControl w:val="false"/>
        <w:spacing w:lineRule="auto" w:line="360"/>
        <w:ind w:firstLine="709"/>
        <w:rPr/>
      </w:pPr>
      <w:r>
        <w:rPr>
          <w:lang w:val="ru-RU"/>
        </w:rPr>
        <w:t>Ростовское княжество лишилось остатков независимости во второй половине Х</w:t>
      </w:r>
      <w:r>
        <w:rPr/>
        <w:t>V</w:t>
      </w:r>
      <w:r>
        <w:rPr>
          <w:lang w:val="ru-RU"/>
        </w:rPr>
        <w:t xml:space="preserve"> в. По свидетельству летописи, московские власти употребляли не только насильственные средства в отношении кровной родни. Под 1474 г. летописец записал, что ростовские князья продали Ивану </w:t>
      </w:r>
      <w:r>
        <w:rPr/>
        <w:t>III</w:t>
      </w:r>
      <w:r>
        <w:rPr>
          <w:lang w:val="ru-RU"/>
        </w:rPr>
        <w:t xml:space="preserve"> свою “половину Ростова”. Иначе говоря, казна предоставила ростовским князьям денежный выкуп в виде компенсации за “половину” Ростова.</w:t>
      </w:r>
    </w:p>
    <w:p>
      <w:pPr>
        <w:pStyle w:val="Style23"/>
        <w:widowControl w:val="false"/>
        <w:spacing w:lineRule="auto" w:line="360"/>
        <w:ind w:firstLine="709"/>
        <w:rPr>
          <w:lang w:val="ru-RU"/>
        </w:rPr>
      </w:pPr>
      <w:r>
        <w:rPr>
          <w:lang w:val="ru-RU"/>
        </w:rPr>
        <w:t>Суздальские, ярославские и даже ростовские князья сохранили в своих руках немалую часть своих наследственных вотчинных богатств. Но ликвидация суверенитета некогда независимых княжеств помогла московским властям разрешить труднейшую задачу: создать фонд государственных земель в центральных уездах государства.</w:t>
      </w:r>
    </w:p>
    <w:p>
      <w:pPr>
        <w:pStyle w:val="Style23"/>
        <w:widowControl w:val="false"/>
        <w:spacing w:lineRule="auto" w:line="360"/>
        <w:ind w:firstLine="709"/>
        <w:rPr/>
      </w:pPr>
      <w:r>
        <w:rPr>
          <w:lang w:val="ru-RU"/>
        </w:rPr>
        <w:t>Взаимоотношения Москвы с Новгородом развивались по иному типу. В Новгороде знать сломила княжескую власть и основала боярско-вечевую “республику”. Княжеский домен подвергся экспроприации. Князьям, приглашенным в Новгород по “ряду” (договору), запрещалось владеть землями в новгородских пределах. Утверждение новых порядков позволило Новгородской земле избежать дробления. К середине Х</w:t>
      </w:r>
      <w:r>
        <w:rPr/>
        <w:t>V</w:t>
      </w:r>
      <w:r>
        <w:rPr>
          <w:lang w:val="ru-RU"/>
        </w:rPr>
        <w:t xml:space="preserve"> в. Новгородская земля оставалась крупнейшей из русских земель, не уступавшей по территории Московскому великому княжеству. Высшим должностным лицом вечевой “республики” был архиепископ. Всеми делами Новгорода управляли выборные посадники и бояре, составлявшие Совет господ. Однако важнейшие решения Совета утверждало вече (собрание новгородцев). Новгород был древнейшим городом Руси с высоким уровнем экономики и культуры. Он вел оживленную торговлю со странами Западной Европы при посредничестве Ганзейских г</w:t>
      </w:r>
      <w:r>
        <w:rPr/>
        <w:t>o</w:t>
      </w:r>
      <w:r>
        <w:rPr>
          <w:lang w:val="ru-RU"/>
        </w:rPr>
        <w:t>р</w:t>
      </w:r>
      <w:r>
        <w:rPr/>
        <w:t>o</w:t>
      </w:r>
      <w:r>
        <w:rPr>
          <w:lang w:val="ru-RU"/>
        </w:rPr>
        <w:t>д</w:t>
      </w:r>
      <w:r>
        <w:rPr/>
        <w:t>o</w:t>
      </w:r>
      <w:r>
        <w:rPr>
          <w:lang w:val="ru-RU"/>
        </w:rPr>
        <w:t>в. На севере владения Новгорода включали Кольский полуостров, на востоке простирались до Урала. Тем не менее при всем своем могуществе “республика” не могла тратить значительные средства на содержание войска, и ее военные силы далеко уступали московским.</w:t>
      </w:r>
    </w:p>
    <w:p>
      <w:pPr>
        <w:pStyle w:val="Style23"/>
        <w:widowControl w:val="false"/>
        <w:spacing w:lineRule="auto" w:line="360"/>
        <w:ind w:firstLine="709"/>
        <w:rPr/>
      </w:pPr>
      <w:r>
        <w:rPr>
          <w:lang w:val="ru-RU"/>
        </w:rPr>
        <w:t>В середине Х</w:t>
      </w:r>
      <w:r>
        <w:rPr/>
        <w:t>V</w:t>
      </w:r>
      <w:r>
        <w:rPr>
          <w:lang w:val="ru-RU"/>
        </w:rPr>
        <w:t xml:space="preserve"> в. Москва усилила давление на Новгород, добиваясь его подчинения великокняжеской власти. Не имея достаточных сил для обороны, новгородцы пытались опереться на помощь извне. Многие полагали, что только помощь Литвы может уберечь Новгород от судьбы других русских земель, завоеванных Москвой. Пролитовскую партию возглавляла влиятельная семья бояр Борецких. </w:t>
      </w:r>
    </w:p>
    <w:p>
      <w:pPr>
        <w:pStyle w:val="Style23"/>
        <w:widowControl w:val="false"/>
        <w:spacing w:lineRule="auto" w:line="360"/>
        <w:ind w:firstLine="709"/>
        <w:rPr/>
      </w:pPr>
      <w:r>
        <w:rPr>
          <w:lang w:val="ru-RU"/>
        </w:rPr>
        <w:t xml:space="preserve">Ссылаясь на “старину”, Иван Ш требовал полного подчинения вольного города. В поход на Новгород государь взял с собой дьяка Степана Бородатого, умевшего “говорить по летописям”. Летописи оправдывали завоевательные планы Москвы, указывая, что Новгород “из старины” был “отчиной” владимирских князей, и изображали претензии вольного города на независимость как крамолу. </w:t>
      </w:r>
    </w:p>
    <w:p>
      <w:pPr>
        <w:pStyle w:val="Style23"/>
        <w:widowControl w:val="false"/>
        <w:spacing w:lineRule="auto" w:line="360"/>
        <w:ind w:firstLine="709"/>
        <w:rPr>
          <w:lang w:val="ru-RU"/>
        </w:rPr>
      </w:pPr>
      <w:r>
        <w:rPr>
          <w:lang w:val="ru-RU"/>
        </w:rPr>
        <w:t>Вече приняло решение обратиться за военной помощью к королю Казимиру. Борецкие снарядили посольство в Литву. В его состав вошли трое бояр, включая посадника Д. Борецкого, и пять житьих людей. После возвращения посольства из Вильны новгородцы составили проект договора с королем Казимиром.</w:t>
      </w:r>
    </w:p>
    <w:p>
      <w:pPr>
        <w:pStyle w:val="Style23"/>
        <w:widowControl w:val="false"/>
        <w:spacing w:lineRule="auto" w:line="360"/>
        <w:ind w:firstLine="709"/>
        <w:rPr/>
      </w:pPr>
      <w:r>
        <w:rPr>
          <w:lang w:val="ru-RU"/>
        </w:rPr>
        <w:t>Главный пункт договора гласил, что король выступит со всем литовским войском, чтобы оборонить Новгород от Москвы. Казимиру вменялось в обязанность сохранить в неприкосновенности вечевые порядки Новгорода, православную веру, права и привилегии бояр. Новгородцы признавали власть короля и соглашались отвести его наместнику резиденцию на Городище в окрестностях Новгорода. Проводя переговоры с новгородцами, король направил в Орду гонца с богатыми дарами, чтобы подтолкнуть татар к набегу на Русь.</w:t>
      </w:r>
    </w:p>
    <w:p>
      <w:pPr>
        <w:pStyle w:val="Style23"/>
        <w:widowControl w:val="false"/>
        <w:spacing w:lineRule="auto" w:line="360"/>
        <w:ind w:firstLine="709"/>
        <w:rPr>
          <w:lang w:val="ru-RU"/>
        </w:rPr>
      </w:pPr>
      <w:r>
        <w:rPr>
          <w:lang w:val="ru-RU"/>
        </w:rPr>
        <w:t>Дипломатические усилия Новгорода не привели к успеху. Быстрое наступление московских войск помешало новгородцам завершить переговоры в Вильне. Договор, по-видимому, не был утвержден королем, и Литва уклонилась от войны с Москвой. Что касается Орды, она вторглась в пределы Руси с запозданием на год.</w:t>
      </w:r>
    </w:p>
    <w:p>
      <w:pPr>
        <w:pStyle w:val="Style23"/>
        <w:widowControl w:val="false"/>
        <w:spacing w:lineRule="auto" w:line="360"/>
        <w:ind w:firstLine="709"/>
        <w:rPr/>
      </w:pPr>
      <w:r>
        <w:rPr>
          <w:lang w:val="ru-RU"/>
        </w:rPr>
        <w:t xml:space="preserve">Не ожидая серьезного сопротивления, Иван </w:t>
      </w:r>
      <w:r>
        <w:rPr/>
        <w:t>III</w:t>
      </w:r>
      <w:r>
        <w:rPr>
          <w:lang w:val="ru-RU"/>
        </w:rPr>
        <w:t xml:space="preserve"> послал войска к Новгороду разными путями. Воевода князь Холмский с десятитысячным войском отправился вдоль Ловати к Руссе, откуда было рукой подать до литовского рубежа. Отряд воеводы Стриги Оболенского двигался вдоль Мсты. Сам Иван </w:t>
      </w:r>
      <w:r>
        <w:rPr/>
        <w:t>III</w:t>
      </w:r>
      <w:r>
        <w:rPr>
          <w:lang w:val="ru-RU"/>
        </w:rPr>
        <w:t xml:space="preserve"> с двором и тверской силой шел следом за воеводами, значительно отставая от них. По пути московские ратники безжалостно разоряли землю. Жестокими расправами с пленниками воеводы желали навести ужас на новгородцев.</w:t>
      </w:r>
    </w:p>
    <w:p>
      <w:pPr>
        <w:pStyle w:val="Style23"/>
        <w:widowControl w:val="false"/>
        <w:spacing w:lineRule="auto" w:line="360"/>
        <w:ind w:firstLine="709"/>
        <w:rPr>
          <w:lang w:val="ru-RU"/>
        </w:rPr>
      </w:pPr>
      <w:r>
        <w:rPr>
          <w:lang w:val="ru-RU"/>
        </w:rPr>
        <w:t>С некоторой задержкой Новгороду удалось сформировать ополчение численностью до 40 тысяч ратников. Рядовые горожане - большая часть ополченцев - никогда прежде не участвовали в боевых действиях и были вооружены кое-как. Во главе ополчения стояли посадники Василий Казимир и Дмитрий Борецкий.</w:t>
      </w:r>
    </w:p>
    <w:p>
      <w:pPr>
        <w:pStyle w:val="Style23"/>
        <w:widowControl w:val="false"/>
        <w:spacing w:lineRule="auto" w:line="360"/>
        <w:ind w:firstLine="709"/>
        <w:rPr/>
      </w:pPr>
      <w:r>
        <w:rPr>
          <w:lang w:val="ru-RU"/>
        </w:rPr>
        <w:t xml:space="preserve">В июле 1471 г. новгородская рать продвинулась к Шелони, с тем чтобы не допустить соединения псковских войск с московскими и, дождавшись помощи из Литвы, обрушиться на полки Ивана </w:t>
      </w:r>
      <w:r>
        <w:rPr/>
        <w:t>III</w:t>
      </w:r>
      <w:r>
        <w:rPr>
          <w:lang w:val="ru-RU"/>
        </w:rPr>
        <w:t>. На реке Шелонь новгородцы неожиданно для себя столкнулись с ратью Холмского. Некоторое время оба войска шли по разным сторонам реки, ища брода. Воевода медлил с переправой, ожидая подкрепления. Новгородцы рассчитывали использовать свой численный перевес, но в их войске возник раздор. Меньшие люди требовали немедленной атаки. Воеводы конного архиепископского полка отказывались биться с москвичами, говоря, что они посланы против псковичей.</w:t>
      </w:r>
    </w:p>
    <w:p>
      <w:pPr>
        <w:pStyle w:val="Style23"/>
        <w:widowControl w:val="false"/>
        <w:spacing w:lineRule="auto" w:line="360"/>
        <w:ind w:firstLine="709"/>
        <w:rPr/>
      </w:pPr>
      <w:r>
        <w:rPr>
          <w:lang w:val="ru-RU"/>
        </w:rPr>
        <w:t xml:space="preserve">Сражение началось неудачно для москвичей. Как следует из новгородских источников, новгородцам поначалу удалось использовать перевес в силах. Но тут на новгородскую пехоту обрушились татары. Отряд касимовских татар, преданных воеводе </w:t>
      </w:r>
      <w:r>
        <w:rPr/>
        <w:t>C</w:t>
      </w:r>
      <w:r>
        <w:rPr>
          <w:lang w:val="ru-RU"/>
        </w:rPr>
        <w:t>т</w:t>
      </w:r>
      <w:r>
        <w:rPr/>
        <w:t>p</w:t>
      </w:r>
      <w:r>
        <w:rPr>
          <w:lang w:val="ru-RU"/>
        </w:rPr>
        <w:t xml:space="preserve">иге Оболенскому, видимо, подоспел на Шелонь в разгар боя. Ни псковичи, ни двор Ивана </w:t>
      </w:r>
      <w:r>
        <w:rPr/>
        <w:t>III</w:t>
      </w:r>
      <w:r>
        <w:rPr>
          <w:lang w:val="ru-RU"/>
        </w:rPr>
        <w:t xml:space="preserve"> в битве не участвовали. Отборный отряд конницы - архиепископский полк - еще имел возможность вступить в дело и отогнать татар. Но он не двинулся с места. Новгородская рать потерпела сокрушительное поражение. Новгородцы подверглись кровавой резне. Иван </w:t>
      </w:r>
      <w:r>
        <w:rPr/>
        <w:t>III</w:t>
      </w:r>
      <w:r>
        <w:rPr>
          <w:lang w:val="ru-RU"/>
        </w:rPr>
        <w:t xml:space="preserve"> желал, чтобы Новгород почувствовал мощь княжеской власти и никогда больше не осмелился поднять оружие против Москвы. Москвичи перебили 12 тысяч новгородцев, а в плен увели всего 2 тысячи человек. Взятые в плен посадник Дмитрий Борецкий и трое других бояр были обезглавлены.</w:t>
      </w:r>
    </w:p>
    <w:p>
      <w:pPr>
        <w:pStyle w:val="Style23"/>
        <w:widowControl w:val="false"/>
        <w:spacing w:lineRule="auto" w:line="360"/>
        <w:ind w:firstLine="709"/>
        <w:rPr/>
      </w:pPr>
      <w:r>
        <w:rPr>
          <w:lang w:val="ru-RU"/>
        </w:rPr>
        <w:t xml:space="preserve">Новгородцы сожгли свои посады и стали готовиться к длительной осаде. Но архиепископ Новгорода Феофил настоял на мирных переговорах с Москвой. Перспектива длительной осады города и угроза войны с Литвой побудили Ивана </w:t>
      </w:r>
      <w:r>
        <w:rPr/>
        <w:t>III</w:t>
      </w:r>
      <w:r>
        <w:rPr>
          <w:lang w:val="ru-RU"/>
        </w:rPr>
        <w:t xml:space="preserve"> не медлить с заключением мира. На Новгород была наложена контрибуция в 16 тысяч рублей. В тексте договора новгородцы еще именовались “Великим Новгородом, мужами вольными”, но как “отчина” великого князя Новгород обязался не отставать от Москвы и “не отдаться” за короля. Бояре привели новгородцев к присяге на верность Ивану </w:t>
      </w:r>
      <w:r>
        <w:rPr/>
        <w:t>III</w:t>
      </w:r>
      <w:r>
        <w:rPr>
          <w:lang w:val="ru-RU"/>
        </w:rPr>
        <w:t>. Московские власти не решились упразднить в Новгороде вечевой строй. Последующие события обнаружили несовместимость республиканских и монархических порядков.</w:t>
      </w:r>
    </w:p>
    <w:p>
      <w:pPr>
        <w:pStyle w:val="Style23"/>
        <w:widowControl w:val="false"/>
        <w:spacing w:lineRule="auto" w:line="360"/>
        <w:ind w:firstLine="709"/>
        <w:rPr>
          <w:lang w:val="ru-RU"/>
        </w:rPr>
      </w:pPr>
      <w:r>
        <w:rPr>
          <w:lang w:val="ru-RU"/>
        </w:rPr>
        <w:t xml:space="preserve">В обычных условиях вечевой строй “республики” обеспечивал участие населения в управлении государством при сохранении правопорядка. В обстановке острого кризиса вече, унаследовавшее от древнего народоправства архаические черты, неизменно обнаруживало теневую сторону. Когда жители разных “концов” города не могли прийти к согласованному решению, они пускали в ход силу. Одержавшие верх на вече подвергали прямому грабежу своих противников. </w:t>
      </w:r>
    </w:p>
    <w:p>
      <w:pPr>
        <w:pStyle w:val="Style23"/>
        <w:widowControl w:val="false"/>
        <w:spacing w:lineRule="auto" w:line="360"/>
        <w:ind w:firstLine="709"/>
        <w:rPr/>
      </w:pPr>
      <w:r>
        <w:rPr>
          <w:lang w:val="ru-RU"/>
        </w:rPr>
        <w:t xml:space="preserve">Добиваясь полного подчинения Новгорода, Иван </w:t>
      </w:r>
      <w:r>
        <w:rPr/>
        <w:t>III</w:t>
      </w:r>
      <w:r>
        <w:rPr>
          <w:lang w:val="ru-RU"/>
        </w:rPr>
        <w:t xml:space="preserve"> задался целью упразднить особый новгородский суд, заменив его великокняжеским. 9 октября 1477 г. Иван </w:t>
      </w:r>
      <w:r>
        <w:rPr/>
        <w:t>III</w:t>
      </w:r>
      <w:r>
        <w:rPr>
          <w:lang w:val="ru-RU"/>
        </w:rPr>
        <w:t xml:space="preserve"> с войском выступил в поход на Новгород. В пути к нему присоединилась тверская рать. В ноябре московские, тверские и псковские отряды окружили Новгород со всех сторон. Новгородцы деятельно готовились к обороне. Городские укрепления включали Детинец (Кремль) и “город” с мощным поясом укреплений. Чтобы не допустить штурма со стороны реки, воевода В. Гребенка-Шуйский и жители спешно соорудили деревянную стену на судах, перегородив Волхов. Новгородцы рассчитывали на то, что многочисленная неприятельская армия, собранная в одном месте, не сможет обеспечить себя продовольствием и рано или поздно отступит, спасаясь от голода и сильных морозов. Расчеты новгородцев оправдались лишь отчасти. Ивану </w:t>
      </w:r>
      <w:r>
        <w:rPr/>
        <w:t>III</w:t>
      </w:r>
      <w:r>
        <w:rPr>
          <w:lang w:val="ru-RU"/>
        </w:rPr>
        <w:t xml:space="preserve"> пришлось распустить половину войска, чтобы войны могли добыть продовольствие грабежом. Исключительную услугу Москве оказал Псков, доставивший в лагерь великого князя обозы со съестными припасами.</w:t>
      </w:r>
    </w:p>
    <w:p>
      <w:pPr>
        <w:pStyle w:val="Style23"/>
        <w:widowControl w:val="false"/>
        <w:spacing w:lineRule="auto" w:line="360"/>
        <w:ind w:firstLine="709"/>
        <w:rPr/>
      </w:pPr>
      <w:r>
        <w:rPr>
          <w:lang w:val="ru-RU"/>
        </w:rPr>
        <w:t>Новгород имел возможность выдержать осаду. Но его мощь подтачивали распри. Боярское правительство разделилось. Сторонники Москвы, помня о недавних казнях на вече, спешили покинуть город, чтобы предупредить государя, что новгородцы не хотят сдавать Новгород.</w:t>
      </w:r>
    </w:p>
    <w:p>
      <w:pPr>
        <w:pStyle w:val="Style23"/>
        <w:widowControl w:val="false"/>
        <w:spacing w:lineRule="auto" w:line="360"/>
        <w:ind w:firstLine="709"/>
        <w:rPr/>
      </w:pPr>
      <w:r>
        <w:rPr>
          <w:lang w:val="ru-RU"/>
        </w:rPr>
        <w:t xml:space="preserve">Самые решительные защитники новгородских вольностей были давно казнены или сидели в московских тюрьмах. Оставшиеся на свободе бояре и вече не сумели организовать оборону города. Большое значение имела позиция архиепископа, настаивавшего на мирных переговорах с Москвой. 23 ноября 1477 г. новгородское посольство во главе с Феофилом явилось в походный шатер Ивана </w:t>
      </w:r>
      <w:r>
        <w:rPr/>
        <w:t>III</w:t>
      </w:r>
      <w:r>
        <w:rPr>
          <w:lang w:val="ru-RU"/>
        </w:rPr>
        <w:t xml:space="preserve"> на берегу Ильмень-озера. Новгородцы надеялись, что им удастся заключить мир на тех же условиях, что и прежде. Государь дал пир в честь послов, но отклонил все их просьбы. Надежды на почетный мир разлетелись в прах. Тем временем воинские заставы Ивана </w:t>
      </w:r>
      <w:r>
        <w:rPr/>
        <w:t>III</w:t>
      </w:r>
      <w:r>
        <w:rPr>
          <w:lang w:val="ru-RU"/>
        </w:rPr>
        <w:t xml:space="preserve"> заняли предместья Новгорода. </w:t>
      </w:r>
    </w:p>
    <w:p>
      <w:pPr>
        <w:pStyle w:val="Style23"/>
        <w:widowControl w:val="false"/>
        <w:spacing w:lineRule="auto" w:line="360"/>
        <w:ind w:firstLine="709"/>
        <w:rPr/>
      </w:pPr>
      <w:r>
        <w:rPr>
          <w:lang w:val="ru-RU"/>
        </w:rPr>
        <w:t xml:space="preserve">Видя “неустроение”, и “великий мятеж” в городе, князь В. Гребенка-Шуйский сложил крестное целование Новгороду и перешел на службу к Ивану </w:t>
      </w:r>
      <w:r>
        <w:rPr/>
        <w:t>III</w:t>
      </w:r>
      <w:r>
        <w:rPr>
          <w:lang w:val="ru-RU"/>
        </w:rPr>
        <w:t>. Лишившись военного предводителя, новгородцы окончательно уступили всем требованиям московских властей.</w:t>
      </w:r>
    </w:p>
    <w:p>
      <w:pPr>
        <w:pStyle w:val="Style23"/>
        <w:widowControl w:val="false"/>
        <w:spacing w:lineRule="auto" w:line="360"/>
        <w:ind w:firstLine="709"/>
        <w:rPr/>
      </w:pPr>
      <w:r>
        <w:rPr>
          <w:lang w:val="ru-RU"/>
        </w:rPr>
        <w:t xml:space="preserve">15 января 1478 г. глава московской Боярской думы И. Ю. Патрикеев с другими боярами въехал в Новгород и привел к присяге жителей. Вече в городе более не созывалось. Наиболее важные документы из архива Новгорода, а также вечевой колокол были увезены в Москву, выборные должности, вечевые порядки, древний суд упразднены. Новгородская “республика”, просуществовавшая несколько веков, пала. Иван </w:t>
      </w:r>
      <w:r>
        <w:rPr/>
        <w:t>III</w:t>
      </w:r>
      <w:r>
        <w:rPr>
          <w:lang w:val="ru-RU"/>
        </w:rPr>
        <w:t xml:space="preserve"> обязался “не вступаться” в вотчины новгородцев, но очень скоро нарушил свои обязательства. </w:t>
      </w:r>
    </w:p>
    <w:p>
      <w:pPr>
        <w:pStyle w:val="Style23"/>
        <w:widowControl w:val="false"/>
        <w:spacing w:lineRule="auto" w:line="360"/>
        <w:ind w:firstLine="709"/>
        <w:rPr>
          <w:lang w:val="ru-RU"/>
        </w:rPr>
      </w:pPr>
      <w:r>
        <w:rPr>
          <w:lang w:val="ru-RU"/>
        </w:rPr>
        <w:t>Сословие новгородских землевладельцев сложилось исторически. На протяжении веков это сословие обеспечивало политическое руководство “республикой” и ее экономическое процветание в неблагоприятных условиях русского Севера. Экспроприация всех новгородских землевладельцев доказывала, что речь шла не об объединении Новгорода с Москвой, а о жестоком завоевании, сопровождавшемся разрушением всего традиционного местного строя общества.</w:t>
      </w:r>
    </w:p>
    <w:p>
      <w:pPr>
        <w:pStyle w:val="Style23"/>
        <w:widowControl w:val="false"/>
        <w:spacing w:lineRule="auto" w:line="360"/>
        <w:ind w:firstLine="709"/>
        <w:rPr>
          <w:lang w:val="ru-RU"/>
        </w:rPr>
      </w:pPr>
      <w:r>
        <w:rPr>
          <w:lang w:val="ru-RU"/>
        </w:rPr>
        <w:t xml:space="preserve">На протяжении почти двух веков главным соперником Москвы в борьбе за великое княжение Владимирское была Тверь. Ко времени “стояния на Угре” тверские князья сохранили независимость, но их земли оказались окружены московскими владениями со всех сторон. Чтобы противостоять московскому натиску, Тверь пыталась опереться на помощь Литвы. Михаил Тверской затеял сватовство при дворе короля Казимира. Иван </w:t>
      </w:r>
      <w:r>
        <w:rPr/>
        <w:t>III</w:t>
      </w:r>
      <w:r>
        <w:rPr>
          <w:lang w:val="ru-RU"/>
        </w:rPr>
        <w:t xml:space="preserve"> расценил это как недружественный акт, и его полки вторглись в тверские пределы. Они “пленили” тверскую землю и сожгли два городка. Великий князь Михаил Борисович принужден был отказаться от союза с Литвой и признал себя “братом молодшим” московского князя, что серьезно ограничило независимость Тверского княжества. Однако Москва не могла покончить с Тверью, пока тверское боярство поддерживало свою собственную династию. Через полгода после похода на Тверь Ивану </w:t>
      </w:r>
      <w:r>
        <w:rPr/>
        <w:t>III</w:t>
      </w:r>
      <w:r>
        <w:rPr>
          <w:lang w:val="ru-RU"/>
        </w:rPr>
        <w:t xml:space="preserve"> пришлось снова снаряжать полки. Предлогом к войне была поимка тверского гонца с грамотой к королю Казимиру. В сентябре 1485 г. московская рать облегла Тверь. По-видимому, на этот раз Иван </w:t>
      </w:r>
      <w:r>
        <w:rPr/>
        <w:t>III</w:t>
      </w:r>
      <w:r>
        <w:rPr>
          <w:lang w:val="ru-RU"/>
        </w:rPr>
        <w:t xml:space="preserve"> дал определенные гарантии местным землевладельцам, следствием чего явился массовый отъезд тверских бояр на службу к московскому князю. Иван </w:t>
      </w:r>
      <w:r>
        <w:rPr/>
        <w:t>III</w:t>
      </w:r>
      <w:r>
        <w:rPr>
          <w:lang w:val="ru-RU"/>
        </w:rPr>
        <w:t xml:space="preserve"> сохранил за тверскими боярами их земли, думные чины, принял к себе на службу “тверской двор”. Позиция бояр определила судьбу некогда могущественного Тверского княжества. Покинутый вассалами Михаил Тверской бежал в Литву. Тверь перешла под управление его родного племянника, сына московского князя Ивана Молодого, получившего титул Тверского великого князя и соправителя Ивана </w:t>
      </w:r>
      <w:r>
        <w:rPr/>
        <w:t>III</w:t>
      </w:r>
      <w:r>
        <w:rPr>
          <w:lang w:val="ru-RU"/>
        </w:rPr>
        <w:t xml:space="preserve">. Он правил Тверью вместе со старой “тверской думой”. Отдельно от московского функционировал тверской “двор”. Княжескими землями управлял Тверской дворец. Тверской “двор” слился с московским к началу </w:t>
      </w:r>
      <w:r>
        <w:rPr/>
        <w:t>XVI</w:t>
      </w:r>
      <w:r>
        <w:rPr>
          <w:lang w:val="ru-RU"/>
        </w:rPr>
        <w:t xml:space="preserve"> в., и тогда же некоторые из тверских бояр вошли в московскую Боярскую думу.</w:t>
      </w:r>
    </w:p>
    <w:p>
      <w:pPr>
        <w:pStyle w:val="Style23"/>
        <w:widowControl w:val="false"/>
        <w:spacing w:lineRule="auto" w:line="360"/>
        <w:ind w:firstLine="709"/>
        <w:rPr>
          <w:lang w:val="ru-RU"/>
        </w:rPr>
      </w:pPr>
      <w:r>
        <w:rPr>
          <w:lang w:val="ru-RU"/>
        </w:rPr>
        <w:t xml:space="preserve">Иван </w:t>
      </w:r>
      <w:r>
        <w:rPr/>
        <w:t>III</w:t>
      </w:r>
      <w:r>
        <w:rPr>
          <w:lang w:val="ru-RU"/>
        </w:rPr>
        <w:t xml:space="preserve"> шел к цели, не стесняясь в средствах. Он нарушил закон и обычаи, расправился с боярами и последовал советам сомнительных лиц. Иван </w:t>
      </w:r>
      <w:r>
        <w:rPr/>
        <w:t>III</w:t>
      </w:r>
      <w:r>
        <w:rPr>
          <w:lang w:val="ru-RU"/>
        </w:rPr>
        <w:t xml:space="preserve"> не мог добиться послушания от родных братьев Андрея и Бориса, поднявших мятеж в момент вторжения Орды. В 1491 г. самодержец нарушил договор с Андреем, скрепленный клятвой на кресте, и бросил его в темницу, где тот и умер два года спустя. Братоубийство считалось худшим грехом, и через несколько лет Иван </w:t>
      </w:r>
      <w:r>
        <w:rPr/>
        <w:t>III</w:t>
      </w:r>
      <w:r>
        <w:rPr>
          <w:lang w:val="ru-RU"/>
        </w:rPr>
        <w:t xml:space="preserve"> под давлением общественного мнения устроил публичное покаяние. Он призвал митрополита Зосиму и епископов и в их присутствии выразил горе по убиенном брате. Волоцкий князь Борис, едва избежавший участи князя Андрея, скончался вскоре после брата.</w:t>
      </w:r>
    </w:p>
    <w:p>
      <w:pPr>
        <w:pStyle w:val="Style23"/>
        <w:widowControl w:val="false"/>
        <w:spacing w:lineRule="auto" w:line="360"/>
        <w:ind w:firstLine="709"/>
        <w:rPr/>
      </w:pPr>
      <w:r>
        <w:rPr>
          <w:lang w:val="ru-RU"/>
        </w:rPr>
        <w:t xml:space="preserve">Второй брак Ивана </w:t>
      </w:r>
      <w:r>
        <w:rPr/>
        <w:t>III</w:t>
      </w:r>
      <w:r>
        <w:rPr>
          <w:lang w:val="ru-RU"/>
        </w:rPr>
        <w:t xml:space="preserve"> запутал династические отношения в Московии. Царевна Софья вступила в брак на невыгодных для нее условиях. Ее сыновья могли претендовать на удельные княжества, но никак не на московский престол. Византийская царевна не знала русского языка и не пользовалась популярностью среди подданных.</w:t>
      </w:r>
    </w:p>
    <w:p>
      <w:pPr>
        <w:pStyle w:val="Style23"/>
        <w:widowControl w:val="false"/>
        <w:spacing w:lineRule="auto" w:line="360"/>
        <w:ind w:firstLine="709"/>
        <w:rPr/>
      </w:pPr>
      <w:r>
        <w:rPr>
          <w:lang w:val="ru-RU"/>
        </w:rPr>
        <w:t xml:space="preserve">Иван </w:t>
      </w:r>
      <w:r>
        <w:rPr/>
        <w:t>III</w:t>
      </w:r>
      <w:r>
        <w:rPr>
          <w:lang w:val="ru-RU"/>
        </w:rPr>
        <w:t xml:space="preserve"> женил первенца Ивана Молодого Тверского на дочери православного государя Стефана Великого из Молдавии Елене. В 1479 г. Софья Палеолог родила сына Василия. Четыре года спустя Елена Волошанка родила Ивану </w:t>
      </w:r>
      <w:r>
        <w:rPr/>
        <w:t>III</w:t>
      </w:r>
      <w:r>
        <w:rPr>
          <w:lang w:val="ru-RU"/>
        </w:rPr>
        <w:t xml:space="preserve"> внука Дмитрия. Княжичу Дмитрию исполнилось семь лет, когда умер его отец Иван Молодой. Тридцатидвухлетний наследник престола страдал легким недугом - “камчюгою в ногах”, или подагрой.</w:t>
      </w:r>
    </w:p>
    <w:p>
      <w:pPr>
        <w:pStyle w:val="Style23"/>
        <w:widowControl w:val="false"/>
        <w:spacing w:lineRule="auto" w:line="360"/>
        <w:ind w:firstLine="709"/>
        <w:rPr/>
      </w:pPr>
      <w:r>
        <w:rPr>
          <w:lang w:val="ru-RU"/>
        </w:rPr>
        <w:t xml:space="preserve">Кончина наследника была выгодна “грекине". Тринадцать лет Иван Молодой был соправителем отца. За это время у его двора сложились прочные связи с Боярской думой. Бояре помнили кровавую смуту, затеянную удельными князьями при Василии </w:t>
      </w:r>
      <w:r>
        <w:rPr/>
        <w:t>II</w:t>
      </w:r>
      <w:r>
        <w:rPr>
          <w:lang w:val="ru-RU"/>
        </w:rPr>
        <w:t xml:space="preserve">, и твердо поддерживали законную тверскую ветвь династии. Они с тревогой наблюдали за взаимоотношениями между Дмитрием-внуком и его дядей Василием, сыном Софьи. В 1497 г. власти решили короновать Дмитрия-внука по случаю его близкого совершеннолетия. Таким путем они надеялись пресечь смуту в самом зародыше. Коронацию готовили втайне от “грекини”. Но один из доверенных дьяков выдал тайну Василию и его матери. В окружении Софьи возник заговор. Его участники попытались опереться на великокняжеский двор, для чего “тайно к целованию приведоша” многих детей боярских из состава двора. </w:t>
      </w:r>
    </w:p>
    <w:p>
      <w:pPr>
        <w:pStyle w:val="Style23"/>
        <w:widowControl w:val="false"/>
        <w:spacing w:lineRule="auto" w:line="360"/>
        <w:ind w:firstLine="709"/>
        <w:rPr>
          <w:lang w:val="ru-RU"/>
        </w:rPr>
      </w:pPr>
      <w:r>
        <w:rPr>
          <w:lang w:val="ru-RU"/>
        </w:rPr>
        <w:t>14 февраля 1498 г. Дмитрий-внук в неполные 15 лет был торжественно коронован великокняжеской короной в  Успенском соборе Кремля. Дмитрий не имел отношения к греческой императорской фамилии. Тем не менее церемония в Кремле напоминала обряд коронации византийских василевсов.</w:t>
      </w:r>
    </w:p>
    <w:p>
      <w:pPr>
        <w:pStyle w:val="Style23"/>
        <w:widowControl w:val="false"/>
        <w:spacing w:lineRule="auto" w:line="360"/>
        <w:ind w:firstLine="709"/>
        <w:rPr/>
      </w:pPr>
      <w:r>
        <w:rPr>
          <w:lang w:val="ru-RU"/>
        </w:rPr>
        <w:t xml:space="preserve">После казней 1497 г. Софья и ее греческое окружение окончательно утратили доверие к верхам московского боярства. Взаимному непониманию немало способствовало то, что система политических взглядов Софьи и греков резко отличались от московской. Бояре и народ обвинили “грекиню” прежде всего в нарушении традиционного порядка престолонаследия в Московии. Иван </w:t>
      </w:r>
      <w:r>
        <w:rPr/>
        <w:t>III</w:t>
      </w:r>
      <w:r>
        <w:rPr>
          <w:lang w:val="ru-RU"/>
        </w:rPr>
        <w:t xml:space="preserve"> был привязан к взрослому сыну Василию, а на подрастающего внука нередко негодовал. Но при назначении наследника он не мог отступить от московской традиции. Распри в великокняжеской семье грозили подорвать власть монарха. В трудных ситуациях императоры нередко передавали отдельные провинции сыновьям - соправителям, что укрепляло положение царствующей династии. Ссылаясь на эту традицию, Софья стала домогаться, чтобы Иван </w:t>
      </w:r>
      <w:r>
        <w:rPr/>
        <w:t>III</w:t>
      </w:r>
      <w:r>
        <w:rPr>
          <w:lang w:val="ru-RU"/>
        </w:rPr>
        <w:t xml:space="preserve"> назначил удельного князя Василия своим соправителем и передал ему крупнейший после Москвы город Новгород со всей Новгородской землей и Псковом. Идея раздела государства на несколько удельных княжеств не встретила сочувствия при дворе законного наследника и в Боярской думе. Пережившие смуту бояре опасались, что удельный князь Василий, опираясь на Новгород, сгонит с трона малолетнего племянника Дмитрия. </w:t>
      </w:r>
    </w:p>
    <w:p>
      <w:pPr>
        <w:pStyle w:val="Style23"/>
        <w:widowControl w:val="false"/>
        <w:spacing w:lineRule="auto" w:line="360"/>
        <w:ind w:firstLine="709"/>
        <w:rPr/>
      </w:pPr>
      <w:r>
        <w:rPr>
          <w:lang w:val="ru-RU"/>
        </w:rPr>
        <w:t xml:space="preserve">Намерение отнять титул новгородского князя у коронованного князя Дмитрия и передать его удельному князю было незаконным со всех точек зрения. Прямое противодействие этому решению оказали не только верхи - бояре, но и народ. Помимо того, осуществление планов Ивана </w:t>
      </w:r>
      <w:r>
        <w:rPr/>
        <w:t>III</w:t>
      </w:r>
      <w:r>
        <w:rPr>
          <w:lang w:val="ru-RU"/>
        </w:rPr>
        <w:t xml:space="preserve"> затрагивало материальные интересы членов думы. Переход Новгорода под управление удельного князя Василия неизбежно должен был привести к переделу земельных богатств, отнятых казной у новгородских бояр. Московская аристократия владела пожалованными землями и кормлениями на протяжении одного-двух десятилетий. Если бы московскому боярству удалось удержать полученные богатства, его могущество достигло бы небывалого уровня. Но этого не произошло.</w:t>
      </w:r>
    </w:p>
    <w:p>
      <w:pPr>
        <w:pStyle w:val="Style23"/>
        <w:widowControl w:val="false"/>
        <w:spacing w:lineRule="auto" w:line="360"/>
        <w:ind w:firstLine="709"/>
        <w:rPr/>
      </w:pPr>
      <w:r>
        <w:rPr>
          <w:lang w:val="ru-RU"/>
        </w:rPr>
        <w:t xml:space="preserve">Передача Новгорода Василию не была формальным актом. Иван </w:t>
      </w:r>
      <w:r>
        <w:rPr/>
        <w:t>III</w:t>
      </w:r>
      <w:r>
        <w:rPr>
          <w:lang w:val="ru-RU"/>
        </w:rPr>
        <w:t xml:space="preserve"> прибегнул к экстраординарной мере, чтобы вывести Новгородскую землю из-под контроля Боярской думы. Бояре и прочие знатные люди, присягнувшие на верность Дмитрию внуку и продолжавшие служить ему в Москве, должны были покинуть владения удельного князя Василия. Таким образом, Боярская дума имела веские причины возражать против неоправданного решения Ивана </w:t>
      </w:r>
      <w:r>
        <w:rPr/>
        <w:t>III</w:t>
      </w:r>
      <w:r>
        <w:rPr>
          <w:lang w:val="ru-RU"/>
        </w:rPr>
        <w:t>. Спор между монархом и его думой разрешился кровью.</w:t>
      </w:r>
    </w:p>
    <w:p>
      <w:pPr>
        <w:pStyle w:val="Style23"/>
        <w:widowControl w:val="false"/>
        <w:spacing w:lineRule="auto" w:line="360"/>
        <w:ind w:firstLine="709"/>
        <w:rPr>
          <w:lang w:val="ru-RU"/>
        </w:rPr>
      </w:pPr>
      <w:r>
        <w:rPr>
          <w:lang w:val="ru-RU"/>
        </w:rPr>
        <w:t xml:space="preserve">В политическом сознании общества стала внедряться имперская доктрина. С 1497 г. гербом Российского государства стал византийский герб - двуглавый орел. Скромный церемониал московского двора уступил место пышным византийским ритуалам. Великий князь не довольствовался прежними титулами и стал называть себя “самодержцем”. (Этот титул был точным переводом византийского императорского титула “автократор”.) </w:t>
      </w:r>
    </w:p>
    <w:p>
      <w:pPr>
        <w:pStyle w:val="Style23"/>
        <w:widowControl w:val="false"/>
        <w:spacing w:lineRule="auto" w:line="360"/>
        <w:ind w:firstLine="709"/>
        <w:rPr/>
      </w:pPr>
      <w:r>
        <w:rPr>
          <w:lang w:val="ru-RU"/>
        </w:rPr>
        <w:t xml:space="preserve">В первой половине </w:t>
      </w:r>
      <w:r>
        <w:rPr/>
        <w:t>XVI</w:t>
      </w:r>
      <w:r>
        <w:rPr>
          <w:lang w:val="ru-RU"/>
        </w:rPr>
        <w:t xml:space="preserve"> в. Россия пережила экономический подъем. Процветанию страны немало способствовало прекращение татарских набегов. Мир на южных границах развязал руки Ивану </w:t>
      </w:r>
      <w:r>
        <w:rPr/>
        <w:t>III</w:t>
      </w:r>
      <w:r>
        <w:rPr>
          <w:lang w:val="ru-RU"/>
        </w:rPr>
        <w:t>. В 1501 г. его воеводы нанесли поражение Ливонскому ордену, войска которого напали на Псков. В отличие от Новгорода Псков не обладал ни обширной территорией, ни многочисленным населением. Псковская “республика” не могла содержать значительных воинских сил и полагалась на помощь Москвы. Многолетняя война с орденом ослабила силы “республики”.</w:t>
      </w:r>
    </w:p>
    <w:p>
      <w:pPr>
        <w:pStyle w:val="Style23"/>
        <w:widowControl w:val="false"/>
        <w:spacing w:lineRule="auto" w:line="360"/>
        <w:ind w:firstLine="709"/>
        <w:rPr/>
      </w:pPr>
      <w:r>
        <w:rPr>
          <w:lang w:val="ru-RU"/>
        </w:rPr>
        <w:t xml:space="preserve">Передача удельному князю Василию Новгорода Великого вместе с титулом великого князя Новгородского и Псковского обеспечили ему успех в борьбе за власть. Вопрос об образовании Новгородского княжества не мог быть решен без участия главного соправителя Ивана </w:t>
      </w:r>
      <w:r>
        <w:rPr/>
        <w:t>III</w:t>
      </w:r>
      <w:r>
        <w:rPr>
          <w:lang w:val="ru-RU"/>
        </w:rPr>
        <w:t xml:space="preserve"> Дмитрия-внука, коронованного великого князя. В том, что Дмитрий возражал против раздела государства, сомневаться не приходится. Возражая деду, Дмитрий рассчитывал на поддержку Боярской думы. Но дума, запуганная казнями, молчала. Все это решило судьбу законного коронованного наследника. 11 апреля 1502 г. Иван </w:t>
      </w:r>
      <w:r>
        <w:rPr/>
        <w:t>III</w:t>
      </w:r>
      <w:r>
        <w:rPr>
          <w:lang w:val="ru-RU"/>
        </w:rPr>
        <w:t xml:space="preserve"> приказал взять Дмитрия и его мать под стражу якобы “за малое их прегрешение”. Дмитрий старался удержать трон, полученный им на основе закона и права. Василий </w:t>
      </w:r>
      <w:r>
        <w:rPr/>
        <w:t>III</w:t>
      </w:r>
      <w:r>
        <w:rPr>
          <w:lang w:val="ru-RU"/>
        </w:rPr>
        <w:t xml:space="preserve"> погубил Дмитрия, узурпировав трон. Через три дня после ареста внука Иван </w:t>
      </w:r>
      <w:r>
        <w:rPr/>
        <w:t>III</w:t>
      </w:r>
      <w:r>
        <w:rPr>
          <w:lang w:val="ru-RU"/>
        </w:rPr>
        <w:t xml:space="preserve"> благословил удельного князя Василия - “посадил на великое княжество Владимирское и Московское”.</w:t>
      </w:r>
    </w:p>
    <w:p>
      <w:pPr>
        <w:pStyle w:val="Style23"/>
        <w:widowControl w:val="false"/>
        <w:spacing w:lineRule="auto" w:line="360"/>
        <w:ind w:firstLine="709"/>
        <w:rPr>
          <w:lang w:val="ru-RU"/>
        </w:rPr>
      </w:pPr>
      <w:r>
        <w:rPr>
          <w:lang w:val="ru-RU"/>
        </w:rPr>
        <w:t xml:space="preserve">Через год после ареста Елены Волошанки умерла великая княгиня Софья. Вскоре же “начал изнемогати” и сам Иван </w:t>
      </w:r>
      <w:r>
        <w:rPr/>
        <w:t>III</w:t>
      </w:r>
      <w:r>
        <w:rPr>
          <w:lang w:val="ru-RU"/>
        </w:rPr>
        <w:t>. Болезнь быстро прогрессировала. Возобновление борьбы за власть казалось неизбежным. В феврале 1505 г, в Нарве было получено известие, что великий князь смертельно болен, сын Василий должен ему наследовать.</w:t>
      </w:r>
    </w:p>
    <w:p>
      <w:pPr>
        <w:pStyle w:val="Style23"/>
        <w:widowControl w:val="false"/>
        <w:spacing w:lineRule="auto" w:line="360"/>
        <w:ind w:firstLine="709"/>
        <w:rPr>
          <w:lang w:val="ru-RU"/>
        </w:rPr>
      </w:pPr>
      <w:r>
        <w:rPr>
          <w:lang w:val="ru-RU"/>
        </w:rPr>
        <w:t xml:space="preserve">Иван </w:t>
      </w:r>
      <w:r>
        <w:rPr/>
        <w:t>III</w:t>
      </w:r>
      <w:r>
        <w:rPr>
          <w:lang w:val="ru-RU"/>
        </w:rPr>
        <w:t xml:space="preserve"> должен был считаться с настроениями народа. Перед смертью он искал примирения с внуком. С Дмитрия сняли оковы и привели во дворец. В последний раз монарх пытался примирить своих родственников и соправителей, но успеха не достиг. Какие права он предполагал вернуть Дмитрию, остается загадкой.  В завещании Ивана </w:t>
      </w:r>
      <w:r>
        <w:rPr/>
        <w:t>III</w:t>
      </w:r>
      <w:r>
        <w:rPr>
          <w:lang w:val="ru-RU"/>
        </w:rPr>
        <w:t xml:space="preserve"> имя Дмитрия не упоминалось. Как только великий князь умер, Василий заковал племянника Дмитрия “в железа” и посадил “в полату тесну”, где тот умер три года спустя. </w:t>
      </w:r>
    </w:p>
    <w:p>
      <w:pPr>
        <w:pStyle w:val="Style23"/>
        <w:widowControl w:val="false"/>
        <w:spacing w:lineRule="auto" w:line="360"/>
        <w:ind w:firstLine="709"/>
        <w:rPr/>
      </w:pPr>
      <w:r>
        <w:rPr>
          <w:lang w:val="ru-RU"/>
        </w:rPr>
        <w:t xml:space="preserve">Итогом длительного правления Ивана </w:t>
      </w:r>
      <w:r>
        <w:rPr/>
        <w:t>III</w:t>
      </w:r>
      <w:r>
        <w:rPr>
          <w:lang w:val="ru-RU"/>
        </w:rPr>
        <w:t xml:space="preserve"> было уничтожение почти всех старых уделов. Однако это вовсе не привело к перестройке системы управления государством на новых основах. Духовная грамота Ивана </w:t>
      </w:r>
      <w:r>
        <w:rPr/>
        <w:t>III</w:t>
      </w:r>
      <w:r>
        <w:rPr>
          <w:lang w:val="ru-RU"/>
        </w:rPr>
        <w:t xml:space="preserve"> возродила систему удельных княжеств в стране. Государь наделил уделами всех четырех братьев Василия </w:t>
      </w:r>
      <w:r>
        <w:rPr/>
        <w:t>III</w:t>
      </w:r>
      <w:r>
        <w:rPr>
          <w:lang w:val="ru-RU"/>
        </w:rPr>
        <w:t>. Каждый из удельных получил долю как в Московском, так и в Тверском великом княжествах. Мировоззрение первого русского самодержца было насквозь проникнуто духом старых традиций.</w:t>
      </w:r>
    </w:p>
    <w:p>
      <w:pPr>
        <w:pStyle w:val="Style23"/>
        <w:widowControl w:val="false"/>
        <w:spacing w:lineRule="auto" w:line="360"/>
        <w:ind w:firstLine="709"/>
        <w:rPr/>
      </w:pPr>
      <w:r>
        <w:rPr>
          <w:lang w:val="ru-RU"/>
        </w:rPr>
        <w:t xml:space="preserve">26-летний сын Ивана </w:t>
      </w:r>
      <w:r>
        <w:rPr/>
        <w:t>III</w:t>
      </w:r>
      <w:r>
        <w:rPr>
          <w:lang w:val="ru-RU"/>
        </w:rPr>
        <w:t xml:space="preserve"> и Софьи Палеолог Василий </w:t>
      </w:r>
      <w:r>
        <w:rPr/>
        <w:t>III</w:t>
      </w:r>
      <w:r>
        <w:rPr>
          <w:lang w:val="ru-RU"/>
        </w:rPr>
        <w:t xml:space="preserve"> продолжил дело отца. Он начал борьбу за отмену системы уделов и вел себя как самодержец. </w:t>
      </w:r>
    </w:p>
    <w:p>
      <w:pPr>
        <w:pStyle w:val="Style23"/>
        <w:widowControl w:val="false"/>
        <w:spacing w:lineRule="auto" w:line="360"/>
        <w:ind w:firstLine="709"/>
        <w:rPr>
          <w:lang w:val="ru-RU"/>
        </w:rPr>
      </w:pPr>
      <w:r>
        <w:rPr>
          <w:lang w:val="ru-RU"/>
        </w:rPr>
        <w:t xml:space="preserve">В Пскове давно установилось своего рода двоевластие. Присланный из Москвы князь управлял городом вместе с псковским вече. Такая система управления была чревата частыми недоразумениями и конфликтами. В глазах Василия </w:t>
      </w:r>
      <w:r>
        <w:rPr/>
        <w:t>III</w:t>
      </w:r>
      <w:r>
        <w:rPr>
          <w:lang w:val="ru-RU"/>
        </w:rPr>
        <w:t xml:space="preserve"> процедура “приглашения” князя из Москвы на псковский стол давно превратилась в пустую формальность, и он решил упразднить ее. Московские власти направили в Псков князя И. М. Репню-Оболенского. Репня был “лют до людей” и быстро довел дело до разрыва. Спровоцировав конфликт, Василий </w:t>
      </w:r>
      <w:r>
        <w:rPr/>
        <w:t>III</w:t>
      </w:r>
      <w:r>
        <w:rPr>
          <w:lang w:val="ru-RU"/>
        </w:rPr>
        <w:t xml:space="preserve"> стал готовить завоевание Пскова. Осенью 1509 г. он прибыл в Новгород во главе многочисленного войска. Узнав о государевом походе, псковское вече отправило в Новгород посадников и бояр. Вместе с дарами они вручили великому князю жалобу на Репню. Василий </w:t>
      </w:r>
      <w:r>
        <w:rPr/>
        <w:t>III</w:t>
      </w:r>
      <w:r>
        <w:rPr>
          <w:lang w:val="ru-RU"/>
        </w:rPr>
        <w:t xml:space="preserve"> постарался усыпить бдительность псковичей. Он уверил послов, что будет “отчину свою” Псков “жаловать и боронить”. Псковичи не знали за собой никакой вины и легко отказались от подозрений насчет угрозы московского завоевания. Вслед за посадниками и купеческими старостами в Новгород потянулись “черные люди” и прочие жалобщики. Все это отвечало тайным намерениям государя. В назначенный срок всем псковичам под страхом казни велели явиться на государев двор. “Лучших людей” пригласили в палаты, “молодших” оставили ждать под окнами. В палатах псковичи попали в руки вооруженной стражи. Прочих псковичей переписали и отдали на руки московским помещикам, владельцам новгородских дворов. Между тем псковское вече, выражавшее мнение народа, жаловалось прежде всего на насилия московских властей в лице Репни. После беззаконного ареста псковских выборных лиц и челобитчиков начались волнения в Пскове. Псков обладал мощными укреплениями и мог выдержать длительную осаду. Поскольку выборные власти Пскова находились как заложники в Новгороде, вече разошлось, не приняв никакого решения. </w:t>
      </w:r>
    </w:p>
    <w:p>
      <w:pPr>
        <w:pStyle w:val="Style23"/>
        <w:widowControl w:val="false"/>
        <w:spacing w:lineRule="auto" w:line="360"/>
        <w:ind w:firstLine="709"/>
        <w:rPr/>
      </w:pPr>
      <w:r>
        <w:rPr>
          <w:lang w:val="ru-RU"/>
        </w:rPr>
        <w:t xml:space="preserve">Тем временем Василий </w:t>
      </w:r>
      <w:r>
        <w:rPr/>
        <w:t>III</w:t>
      </w:r>
      <w:r>
        <w:rPr>
          <w:lang w:val="ru-RU"/>
        </w:rPr>
        <w:t xml:space="preserve"> приказал начать переговоры с арестованными псковскими послами. Псковичи имели перед глазами пример Новгорода, и им нетрудно было представить свое будущее. Но они находились под стражей, и пришлось подчиниться силе. Московские бояре уведомили посадников, что государь намерен упразднить в Пскове вечевые порядки и ввести наместничье управление. В случае принятия этих требований власти гарантировали псковским боярам неприкосновенность их имущества. </w:t>
      </w:r>
    </w:p>
    <w:p>
      <w:pPr>
        <w:pStyle w:val="Style23"/>
        <w:widowControl w:val="false"/>
        <w:spacing w:lineRule="auto" w:line="360"/>
        <w:ind w:firstLine="709"/>
        <w:rPr/>
      </w:pPr>
      <w:r>
        <w:rPr>
          <w:lang w:val="ru-RU"/>
        </w:rPr>
        <w:t xml:space="preserve">Навязав посадникам свою волю, Василий </w:t>
      </w:r>
      <w:r>
        <w:rPr/>
        <w:t>III</w:t>
      </w:r>
      <w:r>
        <w:rPr>
          <w:lang w:val="ru-RU"/>
        </w:rPr>
        <w:t xml:space="preserve"> без промедления отправил в Псков дьяка. Псковское вече собралось в последний раз. Дьяк потребовал снять вечевой колокол, упразднить выборные должности и принять в городе двух наместников. При этом он ни словом не упомянул о гарантиях, полученных псковскими боярами в Новгороде. Вече выразило полную покорность государю. На рассвете 13 января 1510 г. вечевой колокол был сброшен на землю.</w:t>
      </w:r>
    </w:p>
    <w:p>
      <w:pPr>
        <w:pStyle w:val="Style23"/>
        <w:widowControl w:val="false"/>
        <w:spacing w:lineRule="auto" w:line="360"/>
        <w:ind w:firstLine="709"/>
        <w:rPr/>
      </w:pPr>
      <w:r>
        <w:rPr>
          <w:lang w:val="ru-RU"/>
        </w:rPr>
        <w:t xml:space="preserve">Прибыв в Псков, Василий </w:t>
      </w:r>
      <w:r>
        <w:rPr/>
        <w:t>III</w:t>
      </w:r>
      <w:r>
        <w:rPr>
          <w:lang w:val="ru-RU"/>
        </w:rPr>
        <w:t xml:space="preserve"> объявил боярам, купцам и житьим людям, что они должны немедленно покинуть город из-за “многих жалоб” на них со стороны псковичей. Выселению подверглось 300 семей. Конфискованные у них вотчины были розданы в поместье московским служилым людям. Псковичи были изгнаны из Среднего города, где было более 1500 дворов. В опустевших дворах поселилась тысяча новгородских помещиков. Псковичи помогли Москве сокрушить Новгород. Теперь им пришлось разделить ту же долю. Цветущий город пережил трудные дни. Многие горожане разбрелись по деревням в поисках пропитания. Прошло немало времени, прежде чем скитальцы возвратились в родные места.</w:t>
      </w:r>
    </w:p>
    <w:p>
      <w:pPr>
        <w:pStyle w:val="Style23"/>
        <w:widowControl w:val="false"/>
        <w:spacing w:lineRule="auto" w:line="360"/>
        <w:ind w:firstLine="709"/>
        <w:rPr/>
      </w:pPr>
      <w:r>
        <w:rPr>
          <w:lang w:val="ru-RU"/>
        </w:rPr>
        <w:t>Одним из самых древних княжеств Северо-Восточной Руси было Рязанское княжество. К середине Х</w:t>
      </w:r>
      <w:r>
        <w:rPr/>
        <w:t>V</w:t>
      </w:r>
      <w:r>
        <w:rPr>
          <w:lang w:val="ru-RU"/>
        </w:rPr>
        <w:t xml:space="preserve"> в. оно попало в орбиту московского влияния. Рязанский князь Василий воспитывался при московском дворе и был женат на сестре Ивана </w:t>
      </w:r>
      <w:r>
        <w:rPr/>
        <w:t>III</w:t>
      </w:r>
      <w:r>
        <w:rPr>
          <w:lang w:val="ru-RU"/>
        </w:rPr>
        <w:t xml:space="preserve">. Его внук князь Иван Иванович стремился вернуть независимость своему княжеству. По некоторым сведениям, он пытался найти опору в Крыму. Угроза крымского нападения решила судьбу последнего из великих князей Рязанских. Василий </w:t>
      </w:r>
      <w:r>
        <w:rPr/>
        <w:t>III</w:t>
      </w:r>
      <w:r>
        <w:rPr>
          <w:lang w:val="ru-RU"/>
        </w:rPr>
        <w:t xml:space="preserve"> в 1520 г. заманил двоюродного племянника в Москву и подверг домашнему аресту. Князю вменили в вину сватовство к дочери хана. В дни нападения крымцев Иван Иванович бежал из Москвы в Рязань. Высказывают предположение о его сговоре с татарами. Как бы то ни было, Мухаммед-Гирей, покинув окрестности Москвы, совершил быстрый переход к стенам Рязани. Московские воеводы стойко обороняли Рязань, и князю пришлось бежать в Литву, где и закончилась его жизнь. Рязань была присоединена к владениям московской короны. Объединение великорусских земель завершилось.</w:t>
      </w:r>
    </w:p>
    <w:p>
      <w:pPr>
        <w:pStyle w:val="Style23"/>
        <w:widowControl w:val="false"/>
        <w:spacing w:lineRule="auto" w:line="360"/>
        <w:ind w:firstLine="709"/>
        <w:rPr/>
      </w:pPr>
      <w:r>
        <w:rPr>
          <w:lang w:val="ru-RU"/>
        </w:rPr>
        <w:t xml:space="preserve">Основные принципы внутренней политики Василия </w:t>
      </w:r>
      <w:r>
        <w:rPr/>
        <w:t>III</w:t>
      </w:r>
      <w:r>
        <w:rPr>
          <w:lang w:val="ru-RU"/>
        </w:rPr>
        <w:t xml:space="preserve"> сложились еще в то время, когда он получил от отца в управление Новгород Великий. Борьба за трон вступила в решающую фазу, и все помыслы князя сосредоточились на том, чтобы упрочнить свою военную опору - новгородское поместное ополчение. Для этого он постарался расширить фонд государственной земельной собственности, образовавшийся в Новгороде. К концу Х</w:t>
      </w:r>
      <w:r>
        <w:rPr/>
        <w:t>V</w:t>
      </w:r>
      <w:r>
        <w:rPr>
          <w:lang w:val="ru-RU"/>
        </w:rPr>
        <w:t xml:space="preserve"> в. поместья в Новгороде получили 964 сына боярских. В начале </w:t>
      </w:r>
      <w:r>
        <w:rPr/>
        <w:t>XVI</w:t>
      </w:r>
      <w:r>
        <w:rPr>
          <w:lang w:val="ru-RU"/>
        </w:rPr>
        <w:t xml:space="preserve"> в. в новгородском ополчении служило уже 1400 детей боярских. Свергнув Дмитрия, Василий </w:t>
      </w:r>
      <w:r>
        <w:rPr/>
        <w:t>III</w:t>
      </w:r>
      <w:r>
        <w:rPr>
          <w:lang w:val="ru-RU"/>
        </w:rPr>
        <w:t xml:space="preserve"> не отказался от выработанной в уделе политики и распространил ее на все государство. Формирование зависимого от трона дворянского военно-служилого сословия оказало глубокое влияние на развитие Российского государства в целом. Русь все больше отдалялась от Запада. Политическая культура Востока опиралась на принцип подчинения общества государству. Порождением ее были восточные деспотии. На Западе взаимоотношения строились на основе “общественного договора”. России не были чужды договорные отношения. Доказательством тому служили взаимоотношения между князем и Новгородом в период республики. Однако взявшая верх московская политическая культура отличалась от новгородской. </w:t>
      </w:r>
    </w:p>
    <w:p>
      <w:pPr>
        <w:pStyle w:val="Style23"/>
        <w:widowControl w:val="false"/>
        <w:spacing w:lineRule="auto" w:line="360"/>
        <w:ind w:firstLine="709"/>
        <w:rPr/>
      </w:pPr>
      <w:r>
        <w:rPr>
          <w:lang w:val="ru-RU"/>
        </w:rPr>
        <w:t xml:space="preserve">В отношении удельных князей Василий </w:t>
      </w:r>
      <w:r>
        <w:rPr/>
        <w:t>III</w:t>
      </w:r>
      <w:r>
        <w:rPr>
          <w:lang w:val="ru-RU"/>
        </w:rPr>
        <w:t xml:space="preserve"> проводил ту же политику, что и Иван </w:t>
      </w:r>
      <w:r>
        <w:rPr/>
        <w:t>III</w:t>
      </w:r>
      <w:r>
        <w:rPr>
          <w:lang w:val="ru-RU"/>
        </w:rPr>
        <w:t xml:space="preserve">. Старший из удельных князей Андрей Большой Углицкий был уморен в тюрьме в 1494 г. Василий </w:t>
      </w:r>
      <w:r>
        <w:rPr/>
        <w:t>III</w:t>
      </w:r>
      <w:r>
        <w:rPr>
          <w:lang w:val="ru-RU"/>
        </w:rPr>
        <w:t xml:space="preserve"> не только не освободил своих двоюродных братьев - детей Андрея Большого, но держал их много лет “скованными” в переяславской тюрьме. </w:t>
      </w:r>
    </w:p>
    <w:p>
      <w:pPr>
        <w:pStyle w:val="Style23"/>
        <w:widowControl w:val="false"/>
        <w:spacing w:lineRule="auto" w:line="360"/>
        <w:ind w:firstLine="709"/>
        <w:rPr/>
      </w:pPr>
      <w:r>
        <w:rPr>
          <w:lang w:val="ru-RU"/>
        </w:rPr>
        <w:t>Следуя традициям, московский государь пополнял свою думу представителями самых аристократических фамилий. Но права удельной и прочей аристократии неуклонно ограничивались. Право отъезда, опиравшееся на многовековую традицию, было окончательно уничтожено не законодательным актом, а практикой государевых опал и крестоцеловальных записей. Князья, заподозренные в намерении покинуть Россию, под клятвой обещали верно служить государю и выставляли многочисленных поручителей.</w:t>
      </w:r>
    </w:p>
    <w:p>
      <w:pPr>
        <w:pStyle w:val="Style23"/>
        <w:widowControl w:val="false"/>
        <w:spacing w:lineRule="auto" w:line="360"/>
        <w:ind w:firstLine="709"/>
        <w:rPr/>
      </w:pPr>
      <w:r>
        <w:rPr>
          <w:lang w:val="ru-RU"/>
        </w:rPr>
        <w:t xml:space="preserve">Узурпировав власть вопреки воле Боярской думы, Василий </w:t>
      </w:r>
      <w:r>
        <w:rPr/>
        <w:t>III</w:t>
      </w:r>
      <w:r>
        <w:rPr>
          <w:lang w:val="ru-RU"/>
        </w:rPr>
        <w:t xml:space="preserve"> на всю жизнь сохранил недоверие к могущественной московской аристократии. Он не проявлял снисхождения даже к родне, заподозренной в измене или недостаточно покорной. Василий </w:t>
      </w:r>
      <w:r>
        <w:rPr/>
        <w:t>III</w:t>
      </w:r>
      <w:r>
        <w:rPr>
          <w:lang w:val="ru-RU"/>
        </w:rPr>
        <w:t xml:space="preserve"> питал доверие к младшему из братьев Андрею. С ним он совершил псковский поход. Старшие братья Юрий, Дмитрий и Семен получили приказ оставаться в своих уделах и таким образом лишились повода требовать участия в разделе завоеванной земли. Брат Семен в 1511 г. готовился бежать в Литву, и лишь заступничество митрополита спасло его от опалы и тюрьмы.</w:t>
      </w:r>
    </w:p>
    <w:p>
      <w:pPr>
        <w:pStyle w:val="Style23"/>
        <w:widowControl w:val="false"/>
        <w:spacing w:lineRule="auto" w:line="360"/>
        <w:ind w:firstLine="709"/>
        <w:rPr/>
      </w:pPr>
      <w:r>
        <w:rPr>
          <w:lang w:val="ru-RU"/>
        </w:rPr>
        <w:t xml:space="preserve"> </w:t>
      </w:r>
      <w:r>
        <w:rPr>
          <w:lang w:val="ru-RU"/>
        </w:rPr>
        <w:t xml:space="preserve">Иван </w:t>
      </w:r>
      <w:r>
        <w:rPr/>
        <w:t>III</w:t>
      </w:r>
      <w:r>
        <w:rPr>
          <w:lang w:val="ru-RU"/>
        </w:rPr>
        <w:t xml:space="preserve"> сватал наследнику Василию датскую принцессу Елизавету, просил о помощи в выборе невесты дочь - великую княгиню Литовскую. Хлопоты не принесли успеха. Православные царства на Балканах были уничтожены турецким завоеванием, а брак с иноверкой считался нежелательным. В конце концов греки из окружения Софьи подсказали княжичу выход, сославшись на примеры из истории византийского императорского дома. Они посоветовали провести перепись невест по всему государству и на смотринах избрать невесту для наследника и соправителя Ивана </w:t>
      </w:r>
      <w:r>
        <w:rPr/>
        <w:t>III</w:t>
      </w:r>
      <w:r>
        <w:rPr>
          <w:lang w:val="ru-RU"/>
        </w:rPr>
        <w:t xml:space="preserve">. Ходили слухи, что советник Василия Ю. Траханиотов надеялся сосватать ему свою дочь. Брак с нею окончательно превратил бы московскую династию в “греческую”, что едва ли прибавило бы ей популярность. Вопрос о браке решался в то время, когда Иван </w:t>
      </w:r>
      <w:r>
        <w:rPr/>
        <w:t>III</w:t>
      </w:r>
      <w:r>
        <w:rPr>
          <w:lang w:val="ru-RU"/>
        </w:rPr>
        <w:t xml:space="preserve"> был разбит параличом, а сторонники Дмитрия-внука не оставляли намерения вернуть ему московскую корону.</w:t>
      </w:r>
    </w:p>
    <w:p>
      <w:pPr>
        <w:pStyle w:val="Style23"/>
        <w:widowControl w:val="false"/>
        <w:spacing w:lineRule="auto" w:line="360"/>
        <w:ind w:firstLine="709"/>
        <w:rPr/>
      </w:pPr>
      <w:r>
        <w:rPr>
          <w:lang w:val="ru-RU"/>
        </w:rPr>
        <w:t xml:space="preserve">Летом 1505 г. писцы “нача избирати княжны и боярыни”. Для участия в смотринах в Москву свезли 500 девиц. Василий </w:t>
      </w:r>
      <w:r>
        <w:rPr/>
        <w:t>III</w:t>
      </w:r>
      <w:r>
        <w:rPr>
          <w:lang w:val="ru-RU"/>
        </w:rPr>
        <w:t xml:space="preserve"> остановил свой выбор на Соломонии Сабуровой. Сабуровы были известны Василию благодаря службе в его новгородском уделе. Отец невесты Ю. К. Сабуров служил наместником Корелы, входившей в состав новгородского удела Василия </w:t>
      </w:r>
      <w:r>
        <w:rPr/>
        <w:t>III</w:t>
      </w:r>
      <w:r>
        <w:rPr>
          <w:lang w:val="ru-RU"/>
        </w:rPr>
        <w:t>. Растеряв наследственные вотчины, Сабуровы целым гнездом перешли на поместья в Новгород. Родня невесты не принадлежала к аристократии, а потому и не могла претендовать на боярский титул. По некоторым сведениям, отец Соломонии носил чин окольничего.</w:t>
      </w:r>
    </w:p>
    <w:p>
      <w:pPr>
        <w:pStyle w:val="Style23"/>
        <w:widowControl w:val="false"/>
        <w:spacing w:lineRule="auto" w:line="360"/>
        <w:ind w:firstLine="709"/>
        <w:rPr/>
      </w:pPr>
      <w:r>
        <w:rPr>
          <w:lang w:val="ru-RU"/>
        </w:rPr>
        <w:t xml:space="preserve">Брак оказался неудачным, у супругов не было детей. По праву старшинства трон после смерти бездетного Василия должен был занять его дядя, удельный князь Юрий. Притязания Юрия вызывали растущее беспокойство в великокняжеской семье. В 1523 г. Василий </w:t>
      </w:r>
      <w:r>
        <w:rPr/>
        <w:t>III</w:t>
      </w:r>
      <w:r>
        <w:rPr>
          <w:lang w:val="ru-RU"/>
        </w:rPr>
        <w:t xml:space="preserve"> впервые стал “думать” с боярами о своем разводе с бесплодной женой.</w:t>
      </w:r>
    </w:p>
    <w:p>
      <w:pPr>
        <w:pStyle w:val="Style23"/>
        <w:widowControl w:val="false"/>
        <w:spacing w:lineRule="auto" w:line="360"/>
        <w:ind w:firstLine="709"/>
        <w:rPr/>
      </w:pPr>
      <w:r>
        <w:rPr>
          <w:lang w:val="ru-RU"/>
        </w:rPr>
        <w:t xml:space="preserve">Развод противоречил московским традициям, и духовенство не скрывало своего неодобрения действиями монарха. Последнему пришлось обратиться за благословением к ученым афонским монахам. Но монахи высказались против подготовлявшегося развода. Заручившись поддержкой митрополита Даниила, Василий </w:t>
      </w:r>
      <w:r>
        <w:rPr/>
        <w:t>III</w:t>
      </w:r>
      <w:r>
        <w:rPr>
          <w:lang w:val="ru-RU"/>
        </w:rPr>
        <w:t xml:space="preserve"> 23 ноября 1525 г. приказал начать розыск о колдовстве Соломонии. Брат великой княгини дал показания, что та держала у себя ворожею. Неделю спустя виновную насильно постригли в монашенки и отправили в Покровский девичий монастырь в Суздале.</w:t>
      </w:r>
    </w:p>
    <w:p>
      <w:pPr>
        <w:pStyle w:val="Style23"/>
        <w:widowControl w:val="false"/>
        <w:spacing w:lineRule="auto" w:line="360"/>
        <w:ind w:firstLine="709"/>
        <w:rPr/>
      </w:pPr>
      <w:r>
        <w:rPr>
          <w:lang w:val="ru-RU"/>
        </w:rPr>
        <w:t xml:space="preserve">После развода монарх женился на княжне Елене Глинской. Невзирая на княжеский титул, Глинская не принадлежала к кругу правящей аристократии России. Она была сиротой, а ее дядя М. Глинский был осужден на пожизненное заключение за государственную измену. После свадьбы Василия </w:t>
      </w:r>
      <w:r>
        <w:rPr/>
        <w:t>III</w:t>
      </w:r>
      <w:r>
        <w:rPr>
          <w:lang w:val="ru-RU"/>
        </w:rPr>
        <w:t xml:space="preserve"> и Глинской ее дядя еще год находился под арестом и надзором.</w:t>
      </w:r>
    </w:p>
    <w:p>
      <w:pPr>
        <w:pStyle w:val="Style23"/>
        <w:widowControl w:val="false"/>
        <w:spacing w:lineRule="auto" w:line="360"/>
        <w:ind w:firstLine="709"/>
        <w:rPr/>
      </w:pPr>
      <w:r>
        <w:rPr>
          <w:lang w:val="ru-RU"/>
        </w:rPr>
        <w:t xml:space="preserve">Для того чтобы понять особенности правления Василия </w:t>
      </w:r>
      <w:r>
        <w:rPr/>
        <w:t>III</w:t>
      </w:r>
      <w:r>
        <w:rPr>
          <w:lang w:val="ru-RU"/>
        </w:rPr>
        <w:t xml:space="preserve"> Ивановича (1479-1533), необходимо проанализировать подход нового великого князя к общегосударственным  интересам. Дмитрий-внук служил государству: он не имел ничего, кроме “шапки Мономаха”, врученной ему во время возведения в чин “великого князя” и соправителя Ивана </w:t>
      </w:r>
      <w:r>
        <w:rPr/>
        <w:t>III</w:t>
      </w:r>
      <w:r>
        <w:rPr>
          <w:lang w:val="ru-RU"/>
        </w:rPr>
        <w:t xml:space="preserve">. Своим положением Дмитрий был просто обречен говорить и думать только об общегосударственном (правда, в той мере, в которой позволяет возраст и реальная подготовка к несению государственных обязанностей). Василий Иванович изначально имел земельные владения и поэтому его сознание сохраняло инерцию мировоззрения княжеств своего времени. И относился к государству Василий скорее как вотчинник, нежели государь, что проявилось еще при Иване </w:t>
      </w:r>
      <w:r>
        <w:rPr/>
        <w:t>III</w:t>
      </w:r>
      <w:r>
        <w:rPr>
          <w:lang w:val="ru-RU"/>
        </w:rPr>
        <w:t>. В начале 90-</w:t>
      </w:r>
      <w:r>
        <w:rPr/>
        <w:t>xx</w:t>
      </w:r>
      <w:r>
        <w:rPr>
          <w:lang w:val="ru-RU"/>
        </w:rPr>
        <w:t xml:space="preserve"> годов это были притязания Василия на тверские владения (в частности, Кашин), на которые явно было больше прав у Дмитрия-внука, чья бабка, первая жена Ивана </w:t>
      </w:r>
      <w:r>
        <w:rPr/>
        <w:t>III</w:t>
      </w:r>
      <w:r>
        <w:rPr>
          <w:lang w:val="ru-RU"/>
        </w:rPr>
        <w:t xml:space="preserve">, была тверской княжной. Позднее Василий претендовал на западные районы, смежные с литовскими, причем притязания Василия псковичам не нравились потому, что Псков тяготел к Москве, но псковичи не видели такого тяготения у самого Василия в первые годы </w:t>
      </w:r>
      <w:r>
        <w:rPr/>
        <w:t>XVI</w:t>
      </w:r>
      <w:r>
        <w:rPr>
          <w:lang w:val="ru-RU"/>
        </w:rPr>
        <w:t xml:space="preserve"> в.</w:t>
      </w:r>
    </w:p>
    <w:p>
      <w:pPr>
        <w:pStyle w:val="Style23"/>
        <w:widowControl w:val="false"/>
        <w:spacing w:lineRule="auto" w:line="360"/>
        <w:ind w:firstLine="709"/>
        <w:rPr/>
      </w:pPr>
      <w:r>
        <w:rPr>
          <w:lang w:val="ru-RU"/>
        </w:rPr>
        <w:t xml:space="preserve">Заслуга Василия </w:t>
      </w:r>
      <w:r>
        <w:rPr/>
        <w:t>III</w:t>
      </w:r>
      <w:r>
        <w:rPr>
          <w:lang w:val="ru-RU"/>
        </w:rPr>
        <w:t xml:space="preserve"> обычно ассоциируются с тремя датами: присоединение Пскова в 1510 г., Смоленска в 1514 г. и Рязани в период 1516-1521 гг. Но надо иметь в виду, что Псков уже в конце </w:t>
      </w:r>
      <w:r>
        <w:rPr/>
        <w:t>XV</w:t>
      </w:r>
      <w:r>
        <w:rPr>
          <w:lang w:val="ru-RU"/>
        </w:rPr>
        <w:t xml:space="preserve"> в. признавал Ивана </w:t>
      </w:r>
      <w:r>
        <w:rPr/>
        <w:t>III</w:t>
      </w:r>
      <w:r>
        <w:rPr>
          <w:lang w:val="ru-RU"/>
        </w:rPr>
        <w:t xml:space="preserve"> “государем”, постоянно обращался за помощью к Москве в противостоянии угрозам со стороны Ливонии и сепаратистским тенденциям новгородского боярства. Василий Иванович лишь распорядился вывезти из Пскова вечевой колокол и посадил в качестве постоянного управляющего московского наместника (их приглашали в город и ранее по определенным случаям). А это – достижение далеко не бесспорное. Псков в итоге в системе объединяющегося государства играл менее значительную роль, нежели ранее.</w:t>
      </w:r>
    </w:p>
    <w:p>
      <w:pPr>
        <w:pStyle w:val="Style23"/>
        <w:widowControl w:val="false"/>
        <w:spacing w:lineRule="auto" w:line="360"/>
        <w:ind w:firstLine="709"/>
        <w:rPr/>
      </w:pPr>
      <w:r>
        <w:rPr>
          <w:lang w:val="ru-RU"/>
        </w:rPr>
        <w:t xml:space="preserve">В характере и привычках Василия </w:t>
      </w:r>
      <w:r>
        <w:rPr/>
        <w:t>III</w:t>
      </w:r>
      <w:r>
        <w:rPr>
          <w:lang w:val="ru-RU"/>
        </w:rPr>
        <w:t xml:space="preserve"> не было ничего яркого и неординарного. Подобно отцу, он был политиком расчетливым и осторожным и избегал всего, что могло привести к политическим потрясениям. Последние часы жизни Василия показали, что ему так и не удалось стать неограниченным монархом. Смертельно заболев, государь стал втайне от думы готовиться к постригу. Такое решение таило в себе громадный политический риск в случае выздоровления монарх не мог вернуться на трон как расстрига.</w:t>
      </w:r>
    </w:p>
    <w:p>
      <w:pPr>
        <w:pStyle w:val="Style23"/>
        <w:widowControl w:val="false"/>
        <w:spacing w:lineRule="auto" w:line="360"/>
        <w:ind w:firstLine="709"/>
        <w:rPr>
          <w:lang w:val="ru-RU"/>
        </w:rPr>
      </w:pPr>
      <w:r>
        <w:rPr>
          <w:lang w:val="ru-RU"/>
        </w:rPr>
        <w:t xml:space="preserve">Когда Василий </w:t>
      </w:r>
      <w:r>
        <w:rPr/>
        <w:t>III</w:t>
      </w:r>
      <w:r>
        <w:rPr>
          <w:lang w:val="ru-RU"/>
        </w:rPr>
        <w:t xml:space="preserve"> объявил свою последнюю волю думе, его брат князь Андрей Старицкий, боярин Воронцов и Шигона заявили о своем несогласии. Не добившись послушания от душеприказчиков, больной обратился к митрополиту Даниилу. Митрополит пытался исполнить желание государя, но князь Андрей и Воронцов оттеснили его от ложа. В ночь на 4 февраля 15ЗЗ г. государь скончался.</w:t>
      </w:r>
    </w:p>
    <w:p>
      <w:pPr>
        <w:pStyle w:val="Style23"/>
        <w:widowControl w:val="false"/>
        <w:spacing w:lineRule="auto" w:line="360"/>
        <w:ind w:firstLine="709"/>
        <w:rPr>
          <w:lang w:val="ru-RU"/>
        </w:rPr>
      </w:pPr>
      <w:r>
        <w:rPr>
          <w:lang w:val="ru-RU"/>
        </w:rPr>
      </w:r>
    </w:p>
    <w:p>
      <w:pPr>
        <w:pStyle w:val="31"/>
        <w:rPr/>
      </w:pPr>
      <w:r>
        <w:rPr/>
        <w:t>3 Судебник 1497 года. Изменение в структуре феодально-земельной собственности. Боярское, церковное и поместное землевладение</w:t>
      </w:r>
    </w:p>
    <w:p>
      <w:pPr>
        <w:pStyle w:val="Style23"/>
        <w:widowControl w:val="false"/>
        <w:spacing w:lineRule="auto" w:line="360"/>
        <w:ind w:firstLine="709"/>
        <w:rPr>
          <w:lang w:val="ru-RU"/>
        </w:rPr>
      </w:pPr>
      <w:r>
        <w:rPr>
          <w:lang w:val="ru-RU"/>
        </w:rPr>
      </w:r>
    </w:p>
    <w:p>
      <w:pPr>
        <w:pStyle w:val="Style23"/>
        <w:widowControl w:val="false"/>
        <w:spacing w:lineRule="auto" w:line="360"/>
        <w:ind w:firstLine="709"/>
        <w:rPr/>
      </w:pPr>
      <w:r>
        <w:rPr>
          <w:lang w:val="ru-RU"/>
        </w:rPr>
        <w:t xml:space="preserve">Усиление власти московских государей неизбежно должно было сказаться на их взаимоотношениях с церковью. Однако московские митрополиты не сразу смирились с новыми историческими условиями. Это вело к столкновениям между светской и духовной властями. Поводом для первого серьезного конфликта послужил обряд крестного хода. При освящении главной святыни России - Успенского собора Иван </w:t>
      </w:r>
      <w:r>
        <w:rPr/>
        <w:t>III</w:t>
      </w:r>
      <w:r>
        <w:rPr>
          <w:lang w:val="ru-RU"/>
        </w:rPr>
        <w:t xml:space="preserve"> позволил себе резкое замечание митрополиту Геронтию, который, по его мнению, сделал ошибку и повел крестный ход против солнца. Когда митрополит отказался подчиниться, государь запретил ему освящать вновь построенные церкви столицы. В начавшемся богословском диспуте Ивана </w:t>
      </w:r>
      <w:r>
        <w:rPr/>
        <w:t>III</w:t>
      </w:r>
      <w:r>
        <w:rPr>
          <w:lang w:val="ru-RU"/>
        </w:rPr>
        <w:t xml:space="preserve"> поддержали ростовский архиепископ Вассиан Рыло и архимандрит кремлевского Чудова монастыря Геннадий Гонзов. Эти иерархи не могли привести никаких письменных свидетельств в пользу своей правоты  и ссылались лишь на обычай. Митрополит опирался на греческий образец. Его правоту подтвердил игумен, только что совершивший паломничество на Афон в Грецию. Конфликт приобрел широкую огласку, и Иван </w:t>
      </w:r>
      <w:r>
        <w:rPr/>
        <w:t>III</w:t>
      </w:r>
      <w:r>
        <w:rPr>
          <w:lang w:val="ru-RU"/>
        </w:rPr>
        <w:t xml:space="preserve"> принужден был уступить. Он отправился в монастырь на поклон к Геронтию, а относительно хождения с крестами обещал положиться на волю митрополита.</w:t>
      </w:r>
    </w:p>
    <w:p>
      <w:pPr>
        <w:pStyle w:val="Style23"/>
        <w:widowControl w:val="false"/>
        <w:spacing w:lineRule="auto" w:line="360"/>
        <w:ind w:firstLine="709"/>
        <w:rPr/>
      </w:pPr>
      <w:r>
        <w:rPr>
          <w:lang w:val="ru-RU"/>
        </w:rPr>
        <w:t xml:space="preserve">Одним из главных центров духовности на Руси был Кирилло-Белозерский монастырь. Обитель поддерживала давние связи с Византией. В ее стенах собрались известные книжники. При Иване </w:t>
      </w:r>
      <w:r>
        <w:rPr/>
        <w:t>III</w:t>
      </w:r>
      <w:r>
        <w:rPr>
          <w:lang w:val="ru-RU"/>
        </w:rPr>
        <w:t xml:space="preserve"> большую известность приобрел кирилловский старец Паисий Ярославов, прославившийся своим подвижничеством. Решив низложить Геронтия, государь просил Паисия принять сан митрополита, но тот отказался от такой чести. Учеником Паисия был Нил Сорский. Нил, в миру Николай, происходил из дьяческой семьи Майковых, близкой ко двору Ивана </w:t>
      </w:r>
      <w:r>
        <w:rPr/>
        <w:t>III</w:t>
      </w:r>
      <w:r>
        <w:rPr>
          <w:lang w:val="ru-RU"/>
        </w:rPr>
        <w:t>. Дьяки - великокняжеские чиновники, будущая бюрократия - принадлежали к самой образованной части русского общества. “Исихия” Нила восходила к опыту древних византийских монахов-отшельников и к идеям продолжателя их дела Григория Синаита. В центре монашеской жизни, по Нилу, стоит молитва как средство борьбы с искушениями и греховными помыслами, тщеславием и гордыней. Ответом на соблазны являются “умное делание”, “сокрушение”, “слезный дар”. Монахам надлежит жить в нищете и кормиться плодами своих трудов.</w:t>
      </w:r>
    </w:p>
    <w:p>
      <w:pPr>
        <w:pStyle w:val="Style23"/>
        <w:widowControl w:val="false"/>
        <w:spacing w:lineRule="auto" w:line="360"/>
        <w:ind w:firstLine="709"/>
        <w:rPr>
          <w:lang w:val="ru-RU"/>
        </w:rPr>
      </w:pPr>
      <w:r>
        <w:rPr>
          <w:lang w:val="ru-RU"/>
        </w:rPr>
        <w:t>Последователей этой точки зрения называли нестяжателями или сорианами. Самая характерная черта русского нестяжательства заключалась в неприятии насилия как средства исправления монашества. Секуляризация могла стать спасительной мерой лишь тогда, когда монахи сами пришли бы к осознанию ее необходимости.</w:t>
      </w:r>
    </w:p>
    <w:p>
      <w:pPr>
        <w:pStyle w:val="Style23"/>
        <w:widowControl w:val="false"/>
        <w:spacing w:lineRule="auto" w:line="360"/>
        <w:ind w:firstLine="709"/>
        <w:rPr/>
      </w:pPr>
      <w:r>
        <w:rPr>
          <w:lang w:val="ru-RU"/>
        </w:rPr>
        <w:t xml:space="preserve">Современником Ивана </w:t>
      </w:r>
      <w:r>
        <w:rPr/>
        <w:t>III</w:t>
      </w:r>
      <w:r>
        <w:rPr>
          <w:lang w:val="ru-RU"/>
        </w:rPr>
        <w:t xml:space="preserve"> был другой подвижник русской церкви Иосиф Волоцкий (в миру Иван Санин). Иосиф происходил из мелких дворян Волоколамска. Подобно Нилу, Иосиф отвергал стяжательство (накопление богатств) как средство личного обогащения. Но он решительно отстаивал богатства монастырской общины, видя в этих богатствах средство милосердия и благотворительности. Много энергии Иосиф тратил на то, чтобы приобрести земли для своего монастыря и скопить денежные богатства. Обители надлежало принимать “села” (вотчины) у богатых, чтобы благотворить нищим. Это правило было для Иосифа руководством к действию. Иосиф и его последователи (иосифляне) отстаивали право церкви владеть землей и крестьянами.</w:t>
      </w:r>
    </w:p>
    <w:p>
      <w:pPr>
        <w:pStyle w:val="Style23"/>
        <w:widowControl w:val="false"/>
        <w:spacing w:lineRule="auto" w:line="360"/>
        <w:ind w:firstLine="709"/>
        <w:rPr>
          <w:lang w:val="ru-RU"/>
        </w:rPr>
      </w:pPr>
      <w:r>
        <w:rPr>
          <w:lang w:val="ru-RU"/>
        </w:rPr>
        <w:t>Еретики отрицали власть священников и требовали равенства всех людей. Это означало, что монастыри не имеют права владеть землей и крестьянами.</w:t>
      </w:r>
    </w:p>
    <w:p>
      <w:pPr>
        <w:pStyle w:val="Style23"/>
        <w:widowControl w:val="false"/>
        <w:spacing w:lineRule="auto" w:line="360"/>
        <w:ind w:firstLine="709"/>
        <w:rPr/>
      </w:pPr>
      <w:r>
        <w:rPr>
          <w:lang w:val="ru-RU"/>
        </w:rPr>
        <w:t xml:space="preserve">Среди церковников не было единства. Воинствующие церковники во главе с основателем Успенского монастыря Иосифом Волоцким (ныне Иосифо-Волоколамский монастырь под Москвой) резко выступил против еретиков. На какое-то время эти взгляды совпадали с взглядами Ивана </w:t>
      </w:r>
      <w:r>
        <w:rPr/>
        <w:t>III</w:t>
      </w:r>
      <w:r>
        <w:rPr>
          <w:lang w:val="ru-RU"/>
        </w:rPr>
        <w:t xml:space="preserve">. Иван </w:t>
      </w:r>
      <w:r>
        <w:rPr/>
        <w:t>III</w:t>
      </w:r>
      <w:r>
        <w:rPr>
          <w:lang w:val="ru-RU"/>
        </w:rPr>
        <w:t>, ставивший задачу обеспечения служилых людей определенными наделами (из фонда государственных земель), под конец правления, по существу, отказался от решения этой задачи, уступив “села” иосифлянским монастырям. Далее борьба шла в основном между местными феодалами и монастырями стяжательского толка.</w:t>
      </w:r>
    </w:p>
    <w:p>
      <w:pPr>
        <w:pStyle w:val="Style23"/>
        <w:widowControl w:val="false"/>
        <w:spacing w:lineRule="auto" w:line="360"/>
        <w:ind w:firstLine="709"/>
        <w:rPr/>
      </w:pPr>
      <w:r>
        <w:rPr>
          <w:lang w:val="ru-RU"/>
        </w:rPr>
        <w:t xml:space="preserve">Правление Василия </w:t>
      </w:r>
      <w:r>
        <w:rPr/>
        <w:t>III</w:t>
      </w:r>
      <w:r>
        <w:rPr>
          <w:lang w:val="ru-RU"/>
        </w:rPr>
        <w:t xml:space="preserve"> вело к укреплению самодержавных порядков в России. К </w:t>
      </w:r>
      <w:r>
        <w:rPr/>
        <w:t>XVI</w:t>
      </w:r>
      <w:r>
        <w:rPr>
          <w:lang w:val="ru-RU"/>
        </w:rPr>
        <w:t xml:space="preserve"> в. монастырям принадлежали обширные процветающие вотчинные владения в центре и на севере России. Секуляризация этих вотчин позволила бы московским властям окончательно сформировать в центре государства всеобъемлющий фонд государственных земель, который можно было использовать для обеспечения поместьями всех членов московского двора. Общественная мысль не могла не реагировать на потребности времени.</w:t>
      </w:r>
    </w:p>
    <w:p>
      <w:pPr>
        <w:pStyle w:val="Style23"/>
        <w:widowControl w:val="false"/>
        <w:spacing w:lineRule="auto" w:line="360"/>
        <w:ind w:firstLine="709"/>
        <w:rPr>
          <w:lang w:val="ru-RU"/>
        </w:rPr>
      </w:pPr>
      <w:r>
        <w:rPr>
          <w:lang w:val="ru-RU"/>
        </w:rPr>
        <w:t>Церковный собор 1503 г. решительно отверг проекты секуляризации земель у московских монастырей. Тем не менее после названного собора русское “нестяжательство” вступило впору своего расцвета. Чрезмерное обогащение монастырей, практика пожертвования обителям вотчин и сокровищ дали повод для возобновления споров о природе монашества. Ради упрочения своей власти государь передал кормило управления церковью иосифлянам, обещавших поддержку личной власти великого князя.</w:t>
      </w:r>
    </w:p>
    <w:p>
      <w:pPr>
        <w:pStyle w:val="Style23"/>
        <w:widowControl w:val="false"/>
        <w:spacing w:lineRule="auto" w:line="360"/>
        <w:ind w:firstLine="709"/>
        <w:rPr/>
      </w:pPr>
      <w:r>
        <w:rPr>
          <w:lang w:val="ru-RU"/>
        </w:rPr>
        <w:t xml:space="preserve">Завоевание земель усилило власть монарха и одновременно собрало в Москве многочисленную княжескую аристократию. Боярская дума состояла из 5-12 бояр и не более 12 окольничих (бояре и окольничьи – два высших чина в государстве). Кроме московских бояр с середины </w:t>
      </w:r>
      <w:r>
        <w:rPr/>
        <w:t>XV</w:t>
      </w:r>
      <w:r>
        <w:rPr>
          <w:lang w:val="ru-RU"/>
        </w:rPr>
        <w:t xml:space="preserve"> в. в Думе заседали и местные князья из присоединенных земель, признавших старшинство Москвы. Боярская дума имела совещательные функции о “делах земли”. </w:t>
      </w:r>
    </w:p>
    <w:p>
      <w:pPr>
        <w:pStyle w:val="Style23"/>
        <w:widowControl w:val="false"/>
        <w:spacing w:lineRule="auto" w:line="360"/>
        <w:ind w:firstLine="709"/>
        <w:rPr>
          <w:lang w:val="ru-RU"/>
        </w:rPr>
      </w:pPr>
      <w:r>
        <w:rPr>
          <w:lang w:val="ru-RU"/>
        </w:rPr>
        <w:t>Будущая приказная система выросла из двух общегосударственных ведомств: Дворца и Казны. Дворец управлял землями великого князя, Казна ведала финансами, государственной печатью, архивом.</w:t>
      </w:r>
    </w:p>
    <w:p>
      <w:pPr>
        <w:pStyle w:val="Style23"/>
        <w:widowControl w:val="false"/>
        <w:spacing w:lineRule="auto" w:line="360"/>
        <w:ind w:firstLine="709"/>
        <w:rPr>
          <w:lang w:val="ru-RU"/>
        </w:rPr>
      </w:pPr>
      <w:r>
        <w:rPr>
          <w:lang w:val="ru-RU"/>
        </w:rPr>
        <w:t xml:space="preserve">Все дела Иван </w:t>
      </w:r>
      <w:r>
        <w:rPr/>
        <w:t>III</w:t>
      </w:r>
      <w:r>
        <w:rPr>
          <w:lang w:val="ru-RU"/>
        </w:rPr>
        <w:t xml:space="preserve"> решал с думой. Великие бояре отнюдь не были послушными и безгласными исполнителями его воли. При обсуждении дел члены думы и придворные не стеснялись возражать государю. В действительности взаимоотношения монарха с могущественной знатью не были идиллическими. Государь до поры до времени терпел возражения бояр, но при подходящем случае жестоко расправлялся со строптивыми советниками.</w:t>
      </w:r>
    </w:p>
    <w:p>
      <w:pPr>
        <w:pStyle w:val="Style23"/>
        <w:widowControl w:val="false"/>
        <w:spacing w:lineRule="auto" w:line="360"/>
        <w:ind w:firstLine="709"/>
        <w:rPr/>
      </w:pPr>
      <w:r>
        <w:rPr>
          <w:lang w:val="ru-RU"/>
        </w:rPr>
        <w:t>В Х</w:t>
      </w:r>
      <w:r>
        <w:rPr/>
        <w:t>V</w:t>
      </w:r>
      <w:r>
        <w:rPr>
          <w:lang w:val="ru-RU"/>
        </w:rPr>
        <w:t xml:space="preserve"> в. боярское землевладение заметно выросло, что упрочило могущество знати. Но одновременно с образованием крупных земельных богатств происходил интенсивный процесс дробления вотчин. Приметой кризиса было появление внутри высшего сословия новой категории служилых людей, получивших наименование “детей боярских”. Термин “сын боярский” указывал прежде всего на несамостоятельное, зависимое положение человека в качестве младшего члена семьи, поскольку при традиционном строе русской семьи власть родителя в отношении сына была исключительно велика. Власть отца опиралась еще и на то, что из его рук сын получал наследственные земельные владения - отчину. Браки заключались в раннем возрасте (в 15 лет и ранее), а потому в боярской семье появлялось несколько взрослых сыновей до того, как глава семьи достигал старости. “Дети боярские” не обязательно были безземельными. Они в любой момент могли получить долю в наследственной вотчине, пожалование от князя, могли, наконец, сами купить землю. Однако при наличии многих детей в боярских семьях и многократных разделах вотчин недостаточная обеспеченность землей стала самой характерной чертой для новой социальной группы.</w:t>
      </w:r>
    </w:p>
    <w:p>
      <w:pPr>
        <w:pStyle w:val="Style23"/>
        <w:widowControl w:val="false"/>
        <w:spacing w:lineRule="auto" w:line="360"/>
        <w:ind w:firstLine="709"/>
        <w:rPr/>
      </w:pPr>
      <w:r>
        <w:rPr>
          <w:lang w:val="ru-RU"/>
        </w:rPr>
        <w:t xml:space="preserve">Кризис московского служилого сословия явился одной из главных причин новгородских экспроприаций. Образовавшийся в Новгороде фонд государственных земель был использован Иваном </w:t>
      </w:r>
      <w:r>
        <w:rPr/>
        <w:t>III</w:t>
      </w:r>
      <w:r>
        <w:rPr>
          <w:lang w:val="ru-RU"/>
        </w:rPr>
        <w:t xml:space="preserve"> и его сыном Василием для обеспечения государственными имениями (поместьями) московских детей боярских, переселенных в Новгород. Помещик владел поместьем, пока нес службу в армии московского великого князя. Как только он переставал служить и не мог определить на службу сына, земля подлежала перераспределению. Поместье не должно было выходить “из службы”.</w:t>
      </w:r>
    </w:p>
    <w:p>
      <w:pPr>
        <w:pStyle w:val="Style23"/>
        <w:widowControl w:val="false"/>
        <w:spacing w:lineRule="auto" w:line="360"/>
        <w:ind w:firstLine="709"/>
        <w:rPr/>
      </w:pPr>
      <w:r>
        <w:rPr>
          <w:lang w:val="ru-RU"/>
        </w:rPr>
        <w:t xml:space="preserve">Наделение детей боярских новгородскими поместьями заложило основу дворянского поместного ополчения и помогло преодолению кризиса старого боярства. Образование государственного поместного фонда оказало глубокое влияние на структуру высшего сословия. Боярин владел вотчиной на праве частной собственности и был достаточно независим от монарха. Поместье было государственной собственностью, переданной во временное владение дворянину на условии обязательной службы. Прекращение службы вело к отчуждению поместья в казну. Среди новгородских помещиков было немало отпрысков “старых феодальных семей”, но их реальное положение определялось не генеалогическими воспоминаниями, а малоземельем. Историческое значение поместной системы определялось тем, что с ее организацией в России утвердилась всеобъемлющая государственная собственность. Развитие государственной собственности трансформировало старое боярство периода раздробленности в военно-служилое сословие </w:t>
      </w:r>
      <w:r>
        <w:rPr/>
        <w:t>XVI</w:t>
      </w:r>
      <w:r>
        <w:rPr>
          <w:lang w:val="ru-RU"/>
        </w:rPr>
        <w:t xml:space="preserve"> века. Перестройка системы землевладения была вызвана не пресловутой “борьбой дворянства и боярства”, а кризисом боярства, связанным с обнищанием его низших прослоек. Бояре и дворяне принадлежали к одному и тому же “чину” (формирующемуся сословию), но различия в положении крупных вотчинников и мелкопоместных детей боярских были огромны.</w:t>
      </w:r>
    </w:p>
    <w:p>
      <w:pPr>
        <w:pStyle w:val="Style23"/>
        <w:widowControl w:val="false"/>
        <w:spacing w:lineRule="auto" w:line="360"/>
        <w:ind w:firstLine="709"/>
        <w:rPr>
          <w:lang w:val="ru-RU"/>
        </w:rPr>
      </w:pPr>
      <w:r>
        <w:rPr>
          <w:lang w:val="ru-RU"/>
        </w:rPr>
        <w:t xml:space="preserve">Существенное влияние на проведение поместной реформы оказали условия и потребности военного времени. Вывод всех землевладельцев из Новгорода означал ликвидацию старых вооруженных сил на территории Новгородской земли. Система обороны северо-западных рубежей России рухнула. 180 новых землевладельцев из московской знати не могли составить ядро нового ополчения, поскольку в большинстве своем продолжали нести службу в составе двора Московской земли. Правительство должно было осознать, что не сможет удержать завоеванный город, если не создаст себе прочную опору в лице новых землевладельцев. Немало детей боярских получили пожалования в Новгороде уже при Иване </w:t>
      </w:r>
      <w:r>
        <w:rPr/>
        <w:t>III</w:t>
      </w:r>
      <w:r>
        <w:rPr>
          <w:lang w:val="ru-RU"/>
        </w:rPr>
        <w:t>. Однако те из них, кто не мог нести постоянную службу в новгородском ополчении, должны были расстаться с новгородскими “дачами”. Вывод из Новгорода московской знати ускорил переселение на новгородские земли новых групп детей боярских из Московского княжества. В отличие от бояр, получавших сотни обеж, дети боярские имели в среднем до 20-30 обеж. Доходы с таких имений позволяли им нести службу в тяжеловооруженной дворянской коннице. Обжа - надел зажиточного крестьянина, пахавшего землю на одной лошади.</w:t>
      </w:r>
    </w:p>
    <w:p>
      <w:pPr>
        <w:pStyle w:val="Style23"/>
        <w:widowControl w:val="false"/>
        <w:spacing w:lineRule="auto" w:line="360"/>
        <w:ind w:firstLine="709"/>
        <w:rPr/>
      </w:pPr>
      <w:r>
        <w:rPr>
          <w:lang w:val="ru-RU"/>
        </w:rPr>
        <w:t>Необходимым условием распространения поместной системы на центральные уезды Московского государства было создание там крупного фонда государственных земель. Казна пополняла этот фонд за счет “черны</w:t>
      </w:r>
      <w:r>
        <w:rPr/>
        <w:t>x</w:t>
      </w:r>
      <w:r>
        <w:rPr>
          <w:lang w:val="ru-RU"/>
        </w:rPr>
        <w:t xml:space="preserve">” волостей, светских вотчин и пр. Иван </w:t>
      </w:r>
      <w:r>
        <w:rPr/>
        <w:t>III</w:t>
      </w:r>
      <w:r>
        <w:rPr>
          <w:lang w:val="ru-RU"/>
        </w:rPr>
        <w:t xml:space="preserve"> и Василий </w:t>
      </w:r>
      <w:r>
        <w:rPr/>
        <w:t>III</w:t>
      </w:r>
      <w:r>
        <w:rPr>
          <w:lang w:val="ru-RU"/>
        </w:rPr>
        <w:t xml:space="preserve"> издали “уложения” (закон или практические распоряжения) о том, чтобы вотчинники Твери, Рязани, Оболенска, Белоозера не продавали свои вотчины “иногородним” и “в монастыри без докладу (особого разрешения монарха) не давали”. Членам трех крупнейших княжеских домов - Суздальского, Ярославского и Стародубского - запрещалось продавать наследственные вотчины кому бы то ни было “без великого князя в</w:t>
      </w:r>
      <w:r>
        <w:rPr/>
        <w:t>e</w:t>
      </w:r>
      <w:r>
        <w:rPr>
          <w:lang w:val="ru-RU"/>
        </w:rPr>
        <w:t>дома”. Приобрести княжескую вотчину могли только прямые наследники умершего князя. Запрет землевладельцам продавать вотчины “без доклада” и ограничение круга покупателей вотчин ставили сделки на землю под контроль монарха. Любое нарушение процедуры “доклада” государю вело к отчуждению вотчины в казну. В центральных уездах государство обошлось без массовых конфискаций боярских вотчин, но вторжение власти в сферу частной (вотчинной) собственности началось. Казна задалась целью утвердить свое исключительное право на наследие удельной старины - богатейшие княжеские и боярские вотчины.</w:t>
      </w:r>
    </w:p>
    <w:p>
      <w:pPr>
        <w:pStyle w:val="Style23"/>
        <w:widowControl w:val="false"/>
        <w:spacing w:lineRule="auto" w:line="360"/>
        <w:ind w:firstLine="709"/>
        <w:rPr/>
      </w:pPr>
      <w:r>
        <w:rPr>
          <w:lang w:val="ru-RU"/>
        </w:rPr>
        <w:t xml:space="preserve">Существенную роль в выработке норм поместного права и упорядочении системы поместного землевладения сыграла валовая опись новгородских пятин. В 1495 г. Иван </w:t>
      </w:r>
      <w:r>
        <w:rPr/>
        <w:t>III</w:t>
      </w:r>
      <w:r>
        <w:rPr>
          <w:lang w:val="ru-RU"/>
        </w:rPr>
        <w:t xml:space="preserve"> в последний раз посетил Новгород и тогда же отдал приказ о начале описи. После передачи Новгорода удельному князю Василию опись продолжалась и была завершена в 1505 г. В пределах указанного отрезка времени архаическая система новгородских “пожалований” и “кормлений” окончательно трансформировалась в поместную систему. Разработка норм поместного права явно отставала от практики. Даже писцы не всегда четко разграничивали поместья и кормления. Кормленщик получал кормление на г</w:t>
      </w:r>
      <w:r>
        <w:rPr/>
        <w:t>o</w:t>
      </w:r>
      <w:r>
        <w:rPr>
          <w:lang w:val="ru-RU"/>
        </w:rPr>
        <w:t>д - два, редко на более длительный срок. Он управлял волостью, судил население и за это “кормился”, взимая поборы с населения в свою пользу. Помещик получал поместье пожизненно, пока мог нести военную службу. Поместье передавалось по наследству сыну, если сын достигал 15 лет и мог продолжать службу. Располагая собственностью на поместную землю, государство неукоснительно взыскивало со всех поместных обеж государеву подать. Помещик имел право на традиционный оброк. Государевы грамоты вменяли в обязанность заботиться в первую очередь об исправном взыскании с населения даней и подати. В случае неуплаты подати ему грозила государева опала.</w:t>
      </w:r>
    </w:p>
    <w:p>
      <w:pPr>
        <w:pStyle w:val="Style23"/>
        <w:widowControl w:val="false"/>
        <w:spacing w:lineRule="auto" w:line="360"/>
        <w:ind w:firstLine="709"/>
        <w:rPr/>
      </w:pPr>
      <w:r>
        <w:rPr>
          <w:lang w:val="ru-RU"/>
        </w:rPr>
        <w:t xml:space="preserve">Иван </w:t>
      </w:r>
      <w:r>
        <w:rPr/>
        <w:t>III</w:t>
      </w:r>
      <w:r>
        <w:rPr>
          <w:lang w:val="ru-RU"/>
        </w:rPr>
        <w:t xml:space="preserve"> начал, а Василий </w:t>
      </w:r>
      <w:r>
        <w:rPr/>
        <w:t>III</w:t>
      </w:r>
      <w:r>
        <w:rPr>
          <w:lang w:val="ru-RU"/>
        </w:rPr>
        <w:t xml:space="preserve"> завершил формирование поместной системы в России, основанной на государственной земельной собственности. Самодержавные тенденции в развитии русского общества усилились.</w:t>
      </w:r>
    </w:p>
    <w:p>
      <w:pPr>
        <w:pStyle w:val="Style23"/>
        <w:widowControl w:val="false"/>
        <w:spacing w:lineRule="auto" w:line="360"/>
        <w:ind w:firstLine="709"/>
        <w:rPr/>
      </w:pPr>
      <w:r>
        <w:rPr>
          <w:lang w:val="ru-RU"/>
        </w:rPr>
        <w:t xml:space="preserve">В </w:t>
      </w:r>
      <w:r>
        <w:rPr/>
        <w:t>XV</w:t>
      </w:r>
      <w:r>
        <w:rPr>
          <w:lang w:val="ru-RU"/>
        </w:rPr>
        <w:t xml:space="preserve"> в. подавляющую часть населения России составляли крестьяне. Как правило, они жили в однодворных деревнях, разбросанных по всей территории Восточно-Европейской равнины. На Севере и в Поморье преобладали “черносошные” крестьяне. (“Черные” сохи зависели от казны и платили исключительно великокняжеские поборы.) В Центре самую многочисленную категорию составляли владельческие крестьяне, платившие оброк в пользу землевладельцев - Дворца, вотчинников и помещиков.</w:t>
      </w:r>
    </w:p>
    <w:p>
      <w:pPr>
        <w:pStyle w:val="Style23"/>
        <w:widowControl w:val="false"/>
        <w:spacing w:lineRule="auto" w:line="360"/>
        <w:ind w:firstLine="709"/>
        <w:rPr/>
      </w:pPr>
      <w:r>
        <w:rPr>
          <w:lang w:val="ru-RU"/>
        </w:rPr>
        <w:t xml:space="preserve">С </w:t>
      </w:r>
      <w:r>
        <w:rPr/>
        <w:t>XI</w:t>
      </w:r>
      <w:r>
        <w:rPr>
          <w:lang w:val="ru-RU"/>
        </w:rPr>
        <w:t xml:space="preserve"> по </w:t>
      </w:r>
      <w:r>
        <w:rPr/>
        <w:t>XV</w:t>
      </w:r>
      <w:r>
        <w:rPr>
          <w:lang w:val="ru-RU"/>
        </w:rPr>
        <w:t xml:space="preserve"> в. социальная структура русских земель регулировалась нормами, зафиксированными в “Русской правде”, и само обилие ее списков (более сотни) говорит о признании этих норм в разных землях. Впрочем, в отдельных землях были и собственные юридические установления, обычно не слишком отличавшиеся от норм “Русской правды”, но представляющие интерес для понимания истоков некоторых традиций, не нашедших отражения в “Русской правде”. Объединение земель северо-Восточной Руси вокруг Москвы и резкое возвышение власти московского князя создают новую обстановку и в положении “Земли”, и в структуре “Власти”. Утверждение единодержавия “государя всея Руси” Ивана </w:t>
      </w:r>
      <w:r>
        <w:rPr/>
        <w:t>III</w:t>
      </w:r>
      <w:r>
        <w:rPr>
          <w:lang w:val="ru-RU"/>
        </w:rPr>
        <w:t xml:space="preserve"> неизбежно требовало изменения всей системы отношений и внутри сословий.</w:t>
      </w:r>
    </w:p>
    <w:p>
      <w:pPr>
        <w:pStyle w:val="Style23"/>
        <w:widowControl w:val="false"/>
        <w:spacing w:lineRule="auto" w:line="360"/>
        <w:ind w:firstLine="709"/>
        <w:rPr/>
      </w:pPr>
      <w:r>
        <w:rPr>
          <w:lang w:val="ru-RU"/>
        </w:rPr>
        <w:t xml:space="preserve">Со временем на первый план выходит Боярская дума. Естественно, что и в создавшемся едином государстве Боярской думе должна была принадлежать большая роль, а сам ее состав теперь пополнялся за счет княжат из разных земель. В конце </w:t>
      </w:r>
      <w:r>
        <w:rPr/>
        <w:t>XV</w:t>
      </w:r>
      <w:r>
        <w:rPr>
          <w:lang w:val="ru-RU"/>
        </w:rPr>
        <w:t xml:space="preserve"> столетия в Думе выделяются “пути” – прообразы будущих “приказов”. Вводится определенное систематическое разделение “труда” – специализация по определенным проблемам, на первых порах для решения текущих вопросов. На местах распоряжаются “волостели”, управлявшие отдельными “волостями”. Функции их обычно менялись в зависимости от особенностей земель, куда они направлялись.</w:t>
      </w:r>
    </w:p>
    <w:p>
      <w:pPr>
        <w:pStyle w:val="Style23"/>
        <w:widowControl w:val="false"/>
        <w:spacing w:lineRule="auto" w:line="360"/>
        <w:ind w:firstLine="709"/>
        <w:rPr>
          <w:lang w:val="ru-RU"/>
        </w:rPr>
      </w:pPr>
      <w:r>
        <w:rPr>
          <w:lang w:val="ru-RU"/>
        </w:rPr>
        <w:t>Одним из первых документов, дающих представление о роли, правах и обязанностях “волостелей” – наместников, является дошедшая до нас “Белозерская уставная грамота” 1488 г. Волостели имели свою администрацию – тиунов и доводчиков. Расчет с ними производится “сотскими”, т. е. выборными людьми “Земли”. Население – община – может возбуждать иски к наместникам и их людям. “Добрые люди” обязательно должны участвовать в судебных разбирательствах. Акцент в ней делается на ограничение произвола наместников и их администрации. Например, наместникам запрещается ходить “на пиры” “незваными”, а “в пиру не буянить”. Грамота отражает, по всей вероятности, традиционные формы и злоупотреблений, и борьбы с ними.</w:t>
      </w:r>
    </w:p>
    <w:p>
      <w:pPr>
        <w:pStyle w:val="Style23"/>
        <w:widowControl w:val="false"/>
        <w:spacing w:lineRule="auto" w:line="360"/>
        <w:ind w:firstLine="709"/>
        <w:rPr>
          <w:lang w:val="ru-RU"/>
        </w:rPr>
      </w:pPr>
      <w:r>
        <w:rPr>
          <w:lang w:val="ru-RU"/>
        </w:rPr>
        <w:t xml:space="preserve">В 1497 г. был принят новый свод законов единого государства – Судебник Ивана </w:t>
      </w:r>
      <w:r>
        <w:rPr/>
        <w:t>III</w:t>
      </w:r>
      <w:r>
        <w:rPr>
          <w:lang w:val="ru-RU"/>
        </w:rPr>
        <w:t xml:space="preserve">. Судебник включал 68 статей и отражал усиление роли центральной власти в государственном устройстве и судопроизводстве страны. </w:t>
      </w:r>
    </w:p>
    <w:p>
      <w:pPr>
        <w:pStyle w:val="Style23"/>
        <w:widowControl w:val="false"/>
        <w:spacing w:lineRule="auto" w:line="360"/>
        <w:ind w:firstLine="709"/>
        <w:rPr>
          <w:lang w:val="ru-RU"/>
        </w:rPr>
      </w:pPr>
      <w:r>
        <w:rPr>
          <w:lang w:val="ru-RU"/>
        </w:rPr>
        <w:t>Судебник 1497 г. закреплял “Землей” права, зафиксированные ранее в “Белозерской грамоте”: старосты, сотские и “лутчие люди” должны участвовать в судебных разбирательствах наряду с наместниками. Но круг разбираемых дел сужался. Наиболее социально значимые проблемы выводятся из сферы дел, решаемых на месте.</w:t>
      </w:r>
    </w:p>
    <w:p>
      <w:pPr>
        <w:pStyle w:val="Style23"/>
        <w:widowControl w:val="false"/>
        <w:spacing w:lineRule="auto" w:line="360"/>
        <w:ind w:firstLine="709"/>
        <w:rPr/>
      </w:pPr>
      <w:r>
        <w:rPr>
          <w:lang w:val="ru-RU"/>
        </w:rPr>
        <w:t xml:space="preserve">Создание сословия государственных служилых людей предполагает иное отношение к ранее свободной крестьянской общине. Начинается процесс, обозначаемый закрепощение. До </w:t>
      </w:r>
      <w:r>
        <w:rPr/>
        <w:t>XV</w:t>
      </w:r>
      <w:r>
        <w:rPr>
          <w:lang w:val="ru-RU"/>
        </w:rPr>
        <w:t xml:space="preserve"> в. зависимость крестьян была в основном как бы добровольной (в том числе и похолопление). Крестьянин закабаляет себя сам, не имея возможности (а часто и желания) сохранить себя как вполне самостоятельного хозяина. Договорные отношения также регулировались традицией, и “перекупить” крестьянина мог любой конкурент-феодал, возместив “купу”. В то же время и крестьянин имел право перехода к другому феодалу, и естественно, что наиболее благоприятные для себя условия крестьянин мог получить в страдную пору, когда в работниках нуждались.</w:t>
      </w:r>
    </w:p>
    <w:p>
      <w:pPr>
        <w:pStyle w:val="Style23"/>
        <w:widowControl w:val="false"/>
        <w:spacing w:lineRule="auto" w:line="360"/>
        <w:ind w:firstLine="709"/>
        <w:rPr/>
      </w:pPr>
      <w:r>
        <w:rPr>
          <w:lang w:val="ru-RU"/>
        </w:rPr>
        <w:t xml:space="preserve">Теперь положение меняется. В грамоте белозерско-верейского князя Михаила Андреевича (1432-1486), относящейся примерно к середине </w:t>
      </w:r>
      <w:r>
        <w:rPr/>
        <w:t>XV</w:t>
      </w:r>
      <w:r>
        <w:rPr>
          <w:lang w:val="ru-RU"/>
        </w:rPr>
        <w:t xml:space="preserve"> в., впервые (из сохранившихся документов) появляется ограничение права перехода крестьянина, и таковым устанавливается “Юрьев день осенний” – 26 ноября (т. е. после завершения всех сельскохозяйственных работ). Здесь осуждается явно обычная практика, когда монастырских крестьян “серебряников и половников и слободных людей” сманивали в другое время, в том числе “о Петрове дни”, т. е. в разгар летних работ.</w:t>
      </w:r>
    </w:p>
    <w:p>
      <w:pPr>
        <w:pStyle w:val="Style23"/>
        <w:widowControl w:val="false"/>
        <w:spacing w:lineRule="auto" w:line="360"/>
        <w:ind w:firstLine="709"/>
        <w:rPr>
          <w:lang w:val="ru-RU"/>
        </w:rPr>
      </w:pPr>
      <w:r>
        <w:rPr>
          <w:lang w:val="ru-RU"/>
        </w:rPr>
        <w:t xml:space="preserve">Со временем этот запрет был распространен властями на другие территории. Статья 57 Судебника 1497 г. ограничивала право крестьянского перехода от одного феодала к другому определенным сроком для всей страны: неделей до и после осеннего Юрьева дня (26 ноября). Прежде чем покинуть свой двор, любой “хрестьянин” должен был  уплатить землевладельцу “пожилое” за двор в размере 1 рубля (при условии, что крестьянин прожил во дворе не менее 4 лет). Рубль примерно соответствовал цене 200 пудов ржи. Эта сумма была весьма значительна для жителей деревень, имевших в своем распоряжении незначительные денежные средства, а в реальной жизни, конечно, каждый землевладелец стремился получить возможно большую плату. Ограничение крестьянского перехода было первым шагом к установлению крепостного права в стране. Однако до конца </w:t>
      </w:r>
      <w:r>
        <w:rPr/>
        <w:t>XVI</w:t>
      </w:r>
      <w:r>
        <w:rPr>
          <w:lang w:val="ru-RU"/>
        </w:rPr>
        <w:t xml:space="preserve"> в. крестьяне сохраняли право перехода от одного землевладельца к другому.</w:t>
      </w:r>
    </w:p>
    <w:p>
      <w:pPr>
        <w:pStyle w:val="Style23"/>
        <w:widowControl w:val="false"/>
        <w:spacing w:lineRule="auto" w:line="360"/>
        <w:ind w:firstLine="709"/>
        <w:rPr/>
      </w:pPr>
      <w:r>
        <w:rPr>
          <w:lang w:val="ru-RU"/>
        </w:rPr>
        <w:t xml:space="preserve">За пределы обычной практики выходили статьи о холопах. </w:t>
      </w:r>
      <w:r>
        <w:rPr/>
        <w:t>XV</w:t>
      </w:r>
      <w:r>
        <w:rPr>
          <w:lang w:val="ru-RU"/>
        </w:rPr>
        <w:t xml:space="preserve"> в. дал ускорение двум параллельным процессам: росту городов и сферы распространения наемного труда и разорению “маргинальных” слоев, обычно продавших себя в рабство. По “Русской правде” одним из источников холопства было “тиунство без ряду”. Иначе говоря, холопами становились управляющие княжескими и боярскими вотчинами, сами обладавшие большой властью и богатствами. Холопами были и многие военные слуги, в том числе командовавшие отрядами свободных воинов. Судебник 1497 г. делал первый шаг для преодоления этого противоречия: под контроль берутся источники холопства. делается и первый шаг по ограничению служебного холопства: “по тиунству и ключу” в городе порабощать запрещалось (на селе формула сохраняла свою силу). Более решительный шаг в ограничении холопства будет сделан через полвека в Судебнике 1550 г., когда эта проблема еще более обострится.</w:t>
      </w:r>
    </w:p>
    <w:p>
      <w:pPr>
        <w:pStyle w:val="Style23"/>
        <w:widowControl w:val="false"/>
        <w:spacing w:lineRule="auto" w:line="360"/>
        <w:ind w:firstLine="709"/>
        <w:rPr>
          <w:lang w:val="ru-RU"/>
        </w:rPr>
      </w:pPr>
      <w:r>
        <w:rPr>
          <w:lang w:val="ru-RU"/>
        </w:rPr>
        <w:t>Судебник 1497 г. – памятник значимый и важный, как первый документ, устанавливающий юридические нормы для всего объединенного государства, и удивляет то, что сохранился он в единственном экземпляре.</w:t>
      </w:r>
    </w:p>
    <w:p>
      <w:pPr>
        <w:pStyle w:val="Style23"/>
        <w:widowControl w:val="false"/>
        <w:spacing w:lineRule="auto" w:line="360"/>
        <w:ind w:firstLine="709"/>
        <w:rPr/>
      </w:pPr>
      <w:r>
        <w:rPr>
          <w:lang w:val="ru-RU"/>
        </w:rPr>
        <w:t xml:space="preserve">Основная направленность Судебника 1497 г. – контроль над судопроизводством, без вмешательства в сам его процесс. Здесь появляется неизвестное “Русской правде” “поле” – судебный поединок истца и ответчика. </w:t>
      </w:r>
    </w:p>
    <w:p>
      <w:pPr>
        <w:pStyle w:val="31"/>
        <w:rPr>
          <w:lang w:val="ru-RU"/>
        </w:rPr>
      </w:pPr>
      <w:r>
        <w:rPr>
          <w:lang w:val="ru-RU"/>
        </w:rPr>
      </w:r>
    </w:p>
    <w:p>
      <w:pPr>
        <w:pStyle w:val="31"/>
        <w:rPr/>
      </w:pPr>
      <w:r>
        <w:rPr/>
        <w:t>4 Внешняя политика Московского государства. Падение Ордынского владычества</w:t>
      </w:r>
    </w:p>
    <w:p>
      <w:pPr>
        <w:pStyle w:val="Style23"/>
        <w:widowControl w:val="false"/>
        <w:spacing w:lineRule="auto" w:line="360"/>
        <w:ind w:firstLine="709"/>
        <w:rPr>
          <w:lang w:val="ru-RU"/>
        </w:rPr>
      </w:pPr>
      <w:r>
        <w:rPr>
          <w:lang w:val="ru-RU"/>
        </w:rPr>
      </w:r>
    </w:p>
    <w:p>
      <w:pPr>
        <w:pStyle w:val="Style23"/>
        <w:widowControl w:val="false"/>
        <w:spacing w:lineRule="auto" w:line="360"/>
        <w:ind w:firstLine="709"/>
        <w:rPr>
          <w:lang w:val="ru-RU"/>
        </w:rPr>
      </w:pPr>
      <w:r>
        <w:rPr>
          <w:lang w:val="ru-RU"/>
        </w:rPr>
        <w:t>Татарское иго доживало последние годы. В то время как Русь шаг за шагом преодолевала раздробленность, Орда переживала распад и хаос. На ее территории возникли Ногайская, Крымская, Казанская, Астраханская и Сибирская орды. Древний трон находился в руках Ахмат-хана из Большой орды. Его владения простирались от Волги до Днепра. Лишь после кровавой борьбы со своей знатью Ахмату удалось возродить сильную ханскую власть. На короткое время Большая орда подчинила себе Крым. В 1472 г. хан сжег Алексин. Москва перестала платить дань татарам, и в 1480 г. Ахмат стал готовить новое наступление, чтобы сокрушить Русь. Обстановка, казалось бы, благоприятствовала осуществлению его планов. Против России ополчились все ее соседи. Король Казимир грозил нанести удар с запада. Войска Ливонского ордена напали на Псков.</w:t>
      </w:r>
    </w:p>
    <w:p>
      <w:pPr>
        <w:pStyle w:val="Style23"/>
        <w:widowControl w:val="false"/>
        <w:spacing w:lineRule="auto" w:line="360"/>
        <w:ind w:firstLine="709"/>
        <w:rPr/>
      </w:pPr>
      <w:r>
        <w:rPr>
          <w:lang w:val="ru-RU"/>
        </w:rPr>
        <w:t xml:space="preserve">В довершение бед в стране началась смута. Удельные князья Андрей Большой и Борис подняли мятеж против брата Ивана </w:t>
      </w:r>
      <w:r>
        <w:rPr/>
        <w:t>III</w:t>
      </w:r>
      <w:r>
        <w:rPr>
          <w:lang w:val="ru-RU"/>
        </w:rPr>
        <w:t xml:space="preserve"> и через Новгород ушли к литовской границе. Король Казимир обещал им покровительство, и мятежники отослали свои семьи в королевский замок Витебск.</w:t>
      </w:r>
    </w:p>
    <w:p>
      <w:pPr>
        <w:pStyle w:val="Style20"/>
        <w:widowControl w:val="false"/>
        <w:ind w:firstLine="709"/>
        <w:rPr/>
      </w:pPr>
      <w:r>
        <w:rPr/>
        <w:t xml:space="preserve">Летом 1480 г. Ахмат-хан придвинулся к русским границам. Для отражения неприятеля Иван </w:t>
      </w:r>
      <w:r>
        <w:rPr>
          <w:lang w:val="en-US"/>
        </w:rPr>
        <w:t>III</w:t>
      </w:r>
      <w:r>
        <w:rPr/>
        <w:t xml:space="preserve"> послал наследника Ивана Ивановича с полками в Серпухов, а сам занял переправы через Оку в районе Коломны.</w:t>
      </w:r>
    </w:p>
    <w:p>
      <w:pPr>
        <w:pStyle w:val="Style23"/>
        <w:widowControl w:val="false"/>
        <w:spacing w:lineRule="auto" w:line="360"/>
        <w:ind w:firstLine="709"/>
        <w:rPr/>
      </w:pPr>
      <w:r>
        <w:rPr>
          <w:lang w:val="ru-RU"/>
        </w:rPr>
        <w:t xml:space="preserve">Давно минуло время, когда Орда могла выставить в поле до ста тысяч всадников. Ахмат-хан едва ли мог собрать более 30-40 тысяч воинов. Примерно такими же силами располагал Иван </w:t>
      </w:r>
      <w:r>
        <w:rPr/>
        <w:t>III</w:t>
      </w:r>
      <w:r>
        <w:rPr>
          <w:lang w:val="ru-RU"/>
        </w:rPr>
        <w:t xml:space="preserve">. На помощь к нему прибыли войска тверского великого князя. В войне с татарами не участвовал Псков, подвергшийся нападению рыцарей. Мятеж удельных князей создал угрозу для московских городов. С весны города готовились к защите. Пока не минула смута, великий князь мог лишь частично использовать городские ополчения для обороны южных границ. Более двух месяцев Иван </w:t>
      </w:r>
      <w:r>
        <w:rPr/>
        <w:t>III</w:t>
      </w:r>
      <w:r>
        <w:rPr>
          <w:lang w:val="ru-RU"/>
        </w:rPr>
        <w:t xml:space="preserve"> ждал татар на Оке. Все это время Ахмат-хан провел в полном бездействии вблизи московских границ. Наконец татары, обойдя памятное для них поле Куликово, вступили в пределы Литвы.</w:t>
      </w:r>
    </w:p>
    <w:p>
      <w:pPr>
        <w:pStyle w:val="Style23"/>
        <w:widowControl w:val="false"/>
        <w:spacing w:lineRule="auto" w:line="360"/>
        <w:ind w:firstLine="709"/>
        <w:rPr>
          <w:lang w:val="ru-RU"/>
        </w:rPr>
      </w:pPr>
      <w:r>
        <w:rPr>
          <w:lang w:val="ru-RU"/>
        </w:rPr>
        <w:t xml:space="preserve">Опасность угрожала Москве с трех сторон. От Мценска к Калуге двигался Ахмат-хан с татарами. Удельные князья могли в любой момент подойти из Великих Лук. Королю Казимиру принадлежала Вязьма, и его войска могли достичь Москвы за несколько дней. Между тем Москва была плохо подготовлена к длительной осаде. Белокаменные стены Кремля за сто лет обветшали и требовали починки. Иван </w:t>
      </w:r>
      <w:r>
        <w:rPr/>
        <w:t>III</w:t>
      </w:r>
      <w:r>
        <w:rPr>
          <w:lang w:val="ru-RU"/>
        </w:rPr>
        <w:t xml:space="preserve"> делал все, чтобы остановить неприятеля на дальних подступах к городу. Он не слишком надеялся на прочность столичных укреплений и потому отослал жену Софью с малолетними детьми и всей великокняжеской казной на Белоозеро. 30 сентября Иван </w:t>
      </w:r>
      <w:r>
        <w:rPr/>
        <w:t>III</w:t>
      </w:r>
      <w:r>
        <w:rPr>
          <w:lang w:val="ru-RU"/>
        </w:rPr>
        <w:t xml:space="preserve"> вернулся из Коломны в Москву для совета с боярами, а сыну велел перейти из Серпухова в Калугу. Распоряжение было вызвано тем, что Орда переправилась через Оку к югу от Калуги и устремилась к реке Угре, по которой проходила русско-литовская граница.</w:t>
      </w:r>
    </w:p>
    <w:p>
      <w:pPr>
        <w:pStyle w:val="Style23"/>
        <w:widowControl w:val="false"/>
        <w:spacing w:lineRule="auto" w:line="360"/>
        <w:ind w:firstLine="709"/>
        <w:rPr>
          <w:lang w:val="ru-RU"/>
        </w:rPr>
      </w:pPr>
      <w:r>
        <w:rPr>
          <w:lang w:val="ru-RU"/>
        </w:rPr>
        <w:t>3 октября Иван Ш выехал в армию. В пути он узнал об ожесточенных столкновениях на Угре. Вместо того чтобы поспешить к месту сражения, государь разбил лагерь на Кременце в тылу русской армии.</w:t>
      </w:r>
    </w:p>
    <w:p>
      <w:pPr>
        <w:pStyle w:val="Style23"/>
        <w:widowControl w:val="false"/>
        <w:spacing w:lineRule="auto" w:line="360"/>
        <w:ind w:firstLine="709"/>
        <w:rPr/>
      </w:pPr>
      <w:r>
        <w:rPr>
          <w:lang w:val="ru-RU"/>
        </w:rPr>
        <w:t xml:space="preserve">Бои на Угре продолжались четыре дня. Броды на реке были неширокими, что помешало хану ввести в дело большие массы конницы. Противники осыпали друг друга стрелами. Русские палили также из пушек и пищалей. Русские полки возглавлял наследник Иван Молодой. Фактически же военными действиями руководили опытные воеводы князья Холмский, Оболенский, Ряполовский. Столкновения на Угре могли привести к кровопролитному сражению. Но Иван </w:t>
      </w:r>
      <w:r>
        <w:rPr/>
        <w:t>III</w:t>
      </w:r>
      <w:r>
        <w:rPr>
          <w:lang w:val="ru-RU"/>
        </w:rPr>
        <w:t xml:space="preserve"> и его воеводы не искали такого сражения. В ставку к Ахмат-хану выехал сын боярский Иван Товарков-Пушкин. Хан отказался принять от гонца дары - “тешь великую” и потребовал, чтобы Иван </w:t>
      </w:r>
      <w:r>
        <w:rPr/>
        <w:t>III</w:t>
      </w:r>
      <w:r>
        <w:rPr>
          <w:lang w:val="ru-RU"/>
        </w:rPr>
        <w:t xml:space="preserve"> сам явился к нему с повинной.</w:t>
      </w:r>
    </w:p>
    <w:p>
      <w:pPr>
        <w:pStyle w:val="Style23"/>
        <w:widowControl w:val="false"/>
        <w:spacing w:lineRule="auto" w:line="360"/>
        <w:ind w:firstLine="709"/>
        <w:rPr/>
      </w:pPr>
      <w:r>
        <w:rPr>
          <w:lang w:val="ru-RU"/>
        </w:rPr>
        <w:t xml:space="preserve">Дипломатический демарш был не более чем уловкой со стороны Ивана </w:t>
      </w:r>
      <w:r>
        <w:rPr/>
        <w:t>III</w:t>
      </w:r>
      <w:r>
        <w:rPr>
          <w:lang w:val="ru-RU"/>
        </w:rPr>
        <w:t xml:space="preserve">. Ему нужно было перемирие с татарами, хотя бы временное, и он достиг своей цели. Хан не принял его дары, но согласился вести переговоры, для чего отпустил в Кременец своего гонца. Гонец вернулся ни с чем. Иван </w:t>
      </w:r>
      <w:r>
        <w:rPr/>
        <w:t>III</w:t>
      </w:r>
      <w:r>
        <w:rPr>
          <w:lang w:val="ru-RU"/>
        </w:rPr>
        <w:t xml:space="preserve"> отклонил требования Ахмат-хана, равнозначные возрождению власти Орды над Русью. Тогда хан отправил в Кременец новое предложение. Пусть великий князь пришлет ему для переговоров своего советника Никифора Басенкова, не раз ездившего в Орду. Но даже и на это предложение Иван </w:t>
      </w:r>
      <w:r>
        <w:rPr/>
        <w:t>III</w:t>
      </w:r>
      <w:r>
        <w:rPr>
          <w:lang w:val="ru-RU"/>
        </w:rPr>
        <w:t xml:space="preserve"> не мог согласиться.</w:t>
      </w:r>
    </w:p>
    <w:p>
      <w:pPr>
        <w:pStyle w:val="Style23"/>
        <w:widowControl w:val="false"/>
        <w:spacing w:lineRule="auto" w:line="360"/>
        <w:ind w:firstLine="709"/>
        <w:rPr/>
      </w:pPr>
      <w:r>
        <w:rPr>
          <w:lang w:val="ru-RU"/>
        </w:rPr>
        <w:t xml:space="preserve">Обмен гонцами привел к прекращению боевых действий на Угре. Едва начались переговоры, Ахмат-хан отошел от переправ и остановился в двух верстах от берега. Иван </w:t>
      </w:r>
      <w:r>
        <w:rPr/>
        <w:t>III</w:t>
      </w:r>
      <w:r>
        <w:rPr>
          <w:lang w:val="ru-RU"/>
        </w:rPr>
        <w:t xml:space="preserve"> мог торжествовать. Его затея увенчалась успехом. Хан стоял на Угре “десять ден”, из них шесть он потратил на заведомо бесплодные и никчемные переговоры.</w:t>
      </w:r>
    </w:p>
    <w:p>
      <w:pPr>
        <w:pStyle w:val="Style23"/>
        <w:widowControl w:val="false"/>
        <w:spacing w:lineRule="auto" w:line="360"/>
        <w:ind w:firstLine="709"/>
        <w:rPr>
          <w:lang w:val="ru-RU"/>
        </w:rPr>
      </w:pPr>
      <w:r>
        <w:rPr>
          <w:lang w:val="ru-RU"/>
        </w:rPr>
        <w:t>Русские полки обороняли Угру, пока в том была необходимость. С Дмитриева дня (с 26 октября) зима вступила в свои права. Угра покрылась ледяным панцирем. Теперь татары могли перейти реку в любом месте и прорвать боевые порядки русской армии, растянувшиеся на десятки верст. В таких условиях воеводы отступили с Оки к Кременцу. Теперь вся русская армия была собрана в один кулак.</w:t>
      </w:r>
    </w:p>
    <w:p>
      <w:pPr>
        <w:pStyle w:val="Style23"/>
        <w:widowControl w:val="false"/>
        <w:spacing w:lineRule="auto" w:line="360"/>
        <w:ind w:firstLine="709"/>
        <w:rPr/>
      </w:pPr>
      <w:r>
        <w:rPr>
          <w:lang w:val="ru-RU"/>
        </w:rPr>
        <w:t xml:space="preserve">С наступлением морозов и началом ледостава в Кременце стало известно о приближении удельных полков. Братья имели при себе сильные полки, тогда как великий князь стоял в Кременце “с малыми людьми”. Ивану </w:t>
      </w:r>
      <w:r>
        <w:rPr/>
        <w:t>III</w:t>
      </w:r>
      <w:r>
        <w:rPr>
          <w:lang w:val="ru-RU"/>
        </w:rPr>
        <w:t xml:space="preserve"> нельзя было медлить, и он вызвал с Угры сына Ивана с верными полками. Возникла возможность завершить переговоры о прекращении внутренней войны в стране. Иван </w:t>
      </w:r>
      <w:r>
        <w:rPr/>
        <w:t>III</w:t>
      </w:r>
      <w:r>
        <w:rPr>
          <w:lang w:val="ru-RU"/>
        </w:rPr>
        <w:t xml:space="preserve"> уступил домогательствам  братьев и объявил о передаче им нескольких крепостей с уездами. Смута, подтачивающая силы России изнутри в течение девяти месяцев, завершилась без кровопролития.</w:t>
      </w:r>
    </w:p>
    <w:p>
      <w:pPr>
        <w:pStyle w:val="Style23"/>
        <w:widowControl w:val="false"/>
        <w:spacing w:lineRule="auto" w:line="360"/>
        <w:ind w:firstLine="709"/>
        <w:rPr/>
      </w:pPr>
      <w:r>
        <w:rPr>
          <w:lang w:val="ru-RU"/>
        </w:rPr>
        <w:t xml:space="preserve">Хан боялся затевать сражение с русскими, не имея помощи от короля. Но уже в октябре стало ясно, что Казимир не намерен выполнять своих союзнических обязательств. Жестокость и вероломство Ахмат-хана, разграбившего литовскую “украину”, означали полное крушение их союза. Орда была утомлена длительной войной. Наступление морозов заставило ордынцев спешить с возвращением в свои зимние кочевья. В начале ноября Ахмат-хан отдал приказ об отступлении. Его сын, двигаясь на восток, разорил несколько русских волостей под Алексиным. Встревоженный Иван </w:t>
      </w:r>
      <w:r>
        <w:rPr/>
        <w:t>III</w:t>
      </w:r>
      <w:r>
        <w:rPr>
          <w:lang w:val="ru-RU"/>
        </w:rPr>
        <w:t xml:space="preserve"> немедленно направил в Алексин своих воевод. Уклонившись от встречи с ними, татарский царевич бежал в степи.</w:t>
      </w:r>
    </w:p>
    <w:p>
      <w:pPr>
        <w:pStyle w:val="Style23"/>
        <w:widowControl w:val="false"/>
        <w:spacing w:lineRule="auto" w:line="360"/>
        <w:ind w:firstLine="709"/>
        <w:rPr/>
      </w:pPr>
      <w:r>
        <w:rPr>
          <w:lang w:val="ru-RU"/>
        </w:rPr>
        <w:t xml:space="preserve">Из Кременца Иван </w:t>
      </w:r>
      <w:r>
        <w:rPr/>
        <w:t>III</w:t>
      </w:r>
      <w:r>
        <w:rPr>
          <w:lang w:val="ru-RU"/>
        </w:rPr>
        <w:t xml:space="preserve"> со всей армией перешел в Боровск. Король Казимир так и не собрался на войну, а Орда исчезла в степях. Ахмат-хан после отступления распустил свои войска на зимовку, за что и поплатился головой. Его соперники ногайские князья воспользовались оплошностью, исподтишка напали на ханскую “вежу” и убили Ахмат-хана.</w:t>
      </w:r>
    </w:p>
    <w:p>
      <w:pPr>
        <w:pStyle w:val="Style23"/>
        <w:widowControl w:val="false"/>
        <w:spacing w:lineRule="auto" w:line="360"/>
        <w:ind w:firstLine="709"/>
        <w:rPr>
          <w:lang w:val="ru-RU"/>
        </w:rPr>
      </w:pPr>
      <w:r>
        <w:rPr>
          <w:lang w:val="ru-RU"/>
        </w:rPr>
        <w:t>В 1480 г. было окончательно свергнуто монголо-татарское иго. Русь окончательно за несколько лет до 1480 г. прекратила платить дань Золотой орде. В 1502 г. крымский хан Менгли-Гирей нанес сокрушительное поражение золотой Орде, после чего ее существование прекратилась.</w:t>
      </w:r>
    </w:p>
    <w:p>
      <w:pPr>
        <w:pStyle w:val="Style23"/>
        <w:widowControl w:val="false"/>
        <w:spacing w:lineRule="auto" w:line="360"/>
        <w:ind w:firstLine="709"/>
        <w:rPr>
          <w:lang w:val="ru-RU"/>
        </w:rPr>
      </w:pPr>
      <w:r>
        <w:rPr>
          <w:lang w:val="ru-RU"/>
        </w:rPr>
        <w:t>Объединение земель превратило Московию в могущественную военную державу. В давнем конфликте с Литвой из-за пограничных русских земель перевес все больше склонялся на сторону России. Под натиском католицизма православное население Литвы все чаще обращало взоры в сторону единоверной Москвы. По договору 1494 г. Литва признала утрату Вязьмы, важнейшей крепости на подступах к Москве. Брак литовского князя Александра с дочерью московского великого князя имел целью положить конец войне на границе. Но эта цель не была достигнута. В 1500 г. русские полки заняли Брянск и вышли на Днепр. В бою на реке Ведрошь воевода Д. Щеня-Патрикеев наголову разгромил литовскую армию, позднее произвел глубокое вторжение в пределы Ливонского ордена. Русские предполагали закончить войну, заняв Смоленск. Но это им не удалось. Согласно миру, заключенному в Москве в 1503 г., к России отошли украинский город Чернигов, Новгород-Северский, Брянск и другие города.</w:t>
      </w:r>
    </w:p>
    <w:p>
      <w:pPr>
        <w:pStyle w:val="Style23"/>
        <w:widowControl w:val="false"/>
        <w:spacing w:lineRule="auto" w:line="360"/>
        <w:ind w:firstLine="709"/>
        <w:rPr>
          <w:lang w:val="ru-RU"/>
        </w:rPr>
      </w:pPr>
      <w:r>
        <w:rPr>
          <w:lang w:val="ru-RU"/>
        </w:rPr>
        <w:t>Московское боярство постоянно пополнялось знатными выходцами из соседних государств: царевичами из Орды, членами литовской великокняжеской династии и пр. Как правило, они получали щедрые земельные пожалования от московских государей. Члены византийской императорской семьи появились на Руси впервые. По своей знатности они далеко превосходили прочих пришельцев из-за рубежа. Тем не менее им пришлось познать немало унижений, когда они пытались укорениться в Москве.</w:t>
      </w:r>
    </w:p>
    <w:p>
      <w:pPr>
        <w:pStyle w:val="Style23"/>
        <w:widowControl w:val="false"/>
        <w:spacing w:lineRule="auto" w:line="360"/>
        <w:ind w:firstLine="709"/>
        <w:rPr/>
      </w:pPr>
      <w:r>
        <w:rPr>
          <w:lang w:val="ru-RU"/>
        </w:rPr>
        <w:t xml:space="preserve">В Италии у Софьи оставались брат Андрей и племянница Мария Палеолог. Великая княгиня выписала Марию в Москву и выдала ее замуж за Василия, сына белозерского князя Михаила Верейского. Удельный князь Михаил Верейский сохранял преданность Василию </w:t>
      </w:r>
      <w:r>
        <w:rPr/>
        <w:t>II</w:t>
      </w:r>
      <w:r>
        <w:rPr>
          <w:lang w:val="ru-RU"/>
        </w:rPr>
        <w:t xml:space="preserve"> Темному на протяжении всей смуты. Но это не оградило его от произвола Ивана </w:t>
      </w:r>
      <w:r>
        <w:rPr/>
        <w:t>III</w:t>
      </w:r>
      <w:r>
        <w:rPr>
          <w:lang w:val="ru-RU"/>
        </w:rPr>
        <w:t xml:space="preserve">. По договору 1482 г. удельный князь “уступил” самую ценную свою отчину Белоозеро “и грамоту свою на то ему дал”. Наследник княжич Василий Верейский имел все основания негодовать на государя. Его бегство в Литву отвечало целям Ивана </w:t>
      </w:r>
      <w:r>
        <w:rPr/>
        <w:t>III</w:t>
      </w:r>
      <w:r>
        <w:rPr>
          <w:lang w:val="ru-RU"/>
        </w:rPr>
        <w:t>, как и изгнание из страны Марии Палеолог.</w:t>
      </w:r>
    </w:p>
    <w:p>
      <w:pPr>
        <w:pStyle w:val="Style23"/>
        <w:widowControl w:val="false"/>
        <w:spacing w:lineRule="auto" w:line="360"/>
        <w:ind w:firstLine="709"/>
        <w:rPr/>
      </w:pPr>
      <w:r>
        <w:rPr>
          <w:lang w:val="ru-RU"/>
        </w:rPr>
        <w:t xml:space="preserve">Боярская дума не желала усиливать позиции Софьи и ее сына. Позже Софья выписала из Рима своего брата Андрея Палеолога. Как член византийской императорской семьи шурин Ивана </w:t>
      </w:r>
      <w:r>
        <w:rPr/>
        <w:t>III</w:t>
      </w:r>
      <w:r>
        <w:rPr>
          <w:lang w:val="ru-RU"/>
        </w:rPr>
        <w:t xml:space="preserve"> Андрей рассчитывал получить обширные владения на Руси. Но его надежды не оправдались. Не получив желаемого, Андрей Палеолог покинул Москву. Осколки византийской императорской фамилии были отторгнуты московской правящей элитой по причине сугубо династического характера.</w:t>
      </w:r>
    </w:p>
    <w:p>
      <w:pPr>
        <w:pStyle w:val="Style23"/>
        <w:widowControl w:val="false"/>
        <w:spacing w:lineRule="auto" w:line="360"/>
        <w:ind w:firstLine="709"/>
        <w:rPr>
          <w:lang w:val="ru-RU"/>
        </w:rPr>
      </w:pPr>
      <w:r>
        <w:rPr>
          <w:lang w:val="ru-RU"/>
        </w:rPr>
        <w:t xml:space="preserve">В соответствии с традицией Василий </w:t>
      </w:r>
      <w:r>
        <w:rPr/>
        <w:t>III</w:t>
      </w:r>
      <w:r>
        <w:rPr>
          <w:lang w:val="ru-RU"/>
        </w:rPr>
        <w:t xml:space="preserve"> никогда не подписывал свои указы, предоставляя делать это своим дьякам. Но в отличие от других государей он умел писать и при случае посылал жене записки “своей руки”. Византиец по матери, Василий </w:t>
      </w:r>
      <w:r>
        <w:rPr/>
        <w:t>III</w:t>
      </w:r>
      <w:r>
        <w:rPr>
          <w:lang w:val="ru-RU"/>
        </w:rPr>
        <w:t xml:space="preserve"> проявлял интерес к западным новшествам и охотно покровительствовал итальянским архитекторам и строителям, западным докторам, богословам-грекам. Но он не сделал никаких усилий к тому, чтобы расширить и упрочить возникшие связи с Италией и другими западными странами. Великий князь не помышлял о европеизации русского общества, а это значит, что дух Возрождения остался чужд ему.</w:t>
      </w:r>
    </w:p>
    <w:p>
      <w:pPr>
        <w:pStyle w:val="Style23"/>
        <w:widowControl w:val="false"/>
        <w:spacing w:lineRule="auto" w:line="360"/>
        <w:ind w:firstLine="709"/>
        <w:rPr/>
      </w:pPr>
      <w:r>
        <w:rPr>
          <w:lang w:val="ru-RU"/>
        </w:rPr>
        <w:t xml:space="preserve">С исчезновением Большой орды союз между Россией и Крымом лишился почвы. Крымское ханство пыталось распространить свое влияние на “мусульманские юрты” (ханства) Нижнего Поволжья. Польский король Сигизмунд начал войну с Россией в союзе с Крымом, Казанью и Ливонским орденом. Война была недолгой и завершилась заключением в 1508 г. “вечного мира”. Продолжавшиеся вторжения крымцев в русские пределы дали Василию </w:t>
      </w:r>
      <w:r>
        <w:rPr/>
        <w:t>III</w:t>
      </w:r>
      <w:r>
        <w:rPr>
          <w:lang w:val="ru-RU"/>
        </w:rPr>
        <w:t xml:space="preserve"> повод возобновить войну с Польшей. В 1512-1513 гг. московские воеводы дважды безуспешно осаждали Смоленск. В 1514 г. осада Смоленска возобновилась. Походу русской армии на этот раз предшествовали тайные переговоры с русским населением Смоленска и наемниками, оборонявшими крепость. Инициатива переговоров принадлежала литовскому магнату князю М. Глинскому. Наемникам были предложены почетные условия сдачи. Наконец, к Василию </w:t>
      </w:r>
      <w:r>
        <w:rPr/>
        <w:t>III</w:t>
      </w:r>
      <w:r>
        <w:rPr>
          <w:lang w:val="ru-RU"/>
        </w:rPr>
        <w:t xml:space="preserve"> явился смоленский боярин М. Пивов </w:t>
      </w:r>
      <w:r>
        <w:rPr/>
        <w:t>c</w:t>
      </w:r>
      <w:r>
        <w:rPr>
          <w:lang w:val="ru-RU"/>
        </w:rPr>
        <w:t xml:space="preserve"> делегацией, включавшей смоленских бояр, мещан и черных людей. Заблаговременно 10 июля самодержец утвердил текст жалованной грамоты Смоленску. Депутация Смоленска ознакомилась с грамотой и заявила о переходе в московское подданство. Жалованная грамота 1514 г. закрепила за смоленскими боярами их вотчины и привилегии. Смоленские мещане традиционно платили в литовскую казну налог в сто рублей. Грамота гарантировала отмену этого побора.</w:t>
      </w:r>
    </w:p>
    <w:p>
      <w:pPr>
        <w:pStyle w:val="Style23"/>
        <w:widowControl w:val="false"/>
        <w:spacing w:lineRule="auto" w:line="360"/>
        <w:ind w:firstLine="709"/>
        <w:rPr/>
      </w:pPr>
      <w:r>
        <w:rPr>
          <w:lang w:val="ru-RU"/>
        </w:rPr>
        <w:t xml:space="preserve">30 июля крепость открыла ворота перед московскими воеводами. Жители Смоленска были переписаны и приведены к присяге, солдаты вознаграждены и отпущены в Польшу. Василий </w:t>
      </w:r>
      <w:r>
        <w:rPr/>
        <w:t>III</w:t>
      </w:r>
      <w:r>
        <w:rPr>
          <w:lang w:val="ru-RU"/>
        </w:rPr>
        <w:t xml:space="preserve"> обязался передать Смоленск в вотчину Глинскому, но не выполнил обещания. </w:t>
      </w:r>
    </w:p>
    <w:p>
      <w:pPr>
        <w:pStyle w:val="Style23"/>
        <w:widowControl w:val="false"/>
        <w:spacing w:lineRule="auto" w:line="360"/>
        <w:ind w:firstLine="709"/>
        <w:rPr/>
      </w:pPr>
      <w:r>
        <w:rPr>
          <w:lang w:val="ru-RU"/>
        </w:rPr>
        <w:t xml:space="preserve">Затяжная война между Россией и Польшей чрезвычайно усилила военные позиции Крыма. После смерти Менгли-Гирея, давнего союзника Ивана </w:t>
      </w:r>
      <w:r>
        <w:rPr/>
        <w:t>III</w:t>
      </w:r>
      <w:r>
        <w:rPr>
          <w:lang w:val="ru-RU"/>
        </w:rPr>
        <w:t>, на троне утвердился Мухаммед-Гирей. Он стал проводить более активную внешнюю политику. Крымские вторжения причиняли большие опустошения русским и литовским землям. В 1519 г. Крымская орда разгромила армию гетмана К. Острожского. Через год Крым и Польша договорились о совместном военном выступлении против России.</w:t>
      </w:r>
    </w:p>
    <w:p>
      <w:pPr>
        <w:pStyle w:val="Style23"/>
        <w:widowControl w:val="false"/>
        <w:spacing w:lineRule="auto" w:line="360"/>
        <w:ind w:firstLine="709"/>
        <w:rPr>
          <w:lang w:val="ru-RU"/>
        </w:rPr>
      </w:pPr>
      <w:r>
        <w:rPr>
          <w:lang w:val="ru-RU"/>
        </w:rPr>
        <w:t>В течение трех лет казанский трон занимал Шигалей. Весной 1521 г. местная знать свергла его, передав трон крымским Гиреям. Московский воевода был ограблен и выслан из Казани, многие из его слуг перебиты. Переворот в Казани ускорил последующие события. Мухаммед-Гирей не получил помощи от турок. Но в набеге крымских татар на Русь принял участие опытный литовский воевода с отрядом. Летом 1521 г. хан обошел русские полки, собранные на Оке в Серпухове, и прорвался в окрестности Москвы. Более чем полвека Россия не знала таких поражений и таких разорений. Естественно, что в обществе назревало недовольство “царем” и его ближайшим окружением, причем сталкивались вновь провизантийские и антивизантийские настроения.</w:t>
      </w:r>
    </w:p>
    <w:p>
      <w:pPr>
        <w:pStyle w:val="Style23"/>
        <w:widowControl w:val="false"/>
        <w:spacing w:lineRule="auto" w:line="360"/>
        <w:ind w:firstLine="709"/>
        <w:rPr>
          <w:lang w:val="ru-RU"/>
        </w:rPr>
      </w:pPr>
      <w:r>
        <w:rPr>
          <w:lang w:val="ru-RU"/>
        </w:rPr>
        <w:t xml:space="preserve">Нашествие застигло Василия </w:t>
      </w:r>
      <w:r>
        <w:rPr/>
        <w:t>III</w:t>
      </w:r>
      <w:r>
        <w:rPr>
          <w:lang w:val="ru-RU"/>
        </w:rPr>
        <w:t xml:space="preserve"> врасплох. Поручив оборону Москвы зятю, татарскому царевичу Петру, великий князь бежал в Волоколамск. Дожидаясь подхода войск из Новгорода и Пскова, великий князь приказал начать переговоры с крымским ханом. Приняв дары, Мухаммед-Гирей обещал снять осаду и уйти в Орду, “если Василий грамотой обяжется быть вечным данником царя (крымского хана. Р.С), какими были его отец и предки”. Крымцы стояли под Москвой две недели, и за это время требуемая грамота была доставлена “царю”. Уступчивость Василия </w:t>
      </w:r>
      <w:r>
        <w:rPr/>
        <w:t>III</w:t>
      </w:r>
      <w:r>
        <w:rPr>
          <w:lang w:val="ru-RU"/>
        </w:rPr>
        <w:t xml:space="preserve"> объяснялась тем, что обстановка в Подмосковье все более осложнялась. Воеводы, стоявшие в Серпухове, препирались между собой, вместо того чтобы действовать. Молодой и менее опытный воевода князь Д. Ф. Бельский отказывался слушать советы старших воевод И. М. Воротынского и др. Василий </w:t>
      </w:r>
      <w:r>
        <w:rPr/>
        <w:t>III</w:t>
      </w:r>
      <w:r>
        <w:rPr>
          <w:lang w:val="ru-RU"/>
        </w:rPr>
        <w:t xml:space="preserve"> направил под Москву брата князя Андрея с удельными полками. Но татары помешали русским объединить свои силы. Получив требуемую грамоту от Василия </w:t>
      </w:r>
      <w:r>
        <w:rPr/>
        <w:t>III</w:t>
      </w:r>
      <w:r>
        <w:rPr>
          <w:lang w:val="ru-RU"/>
        </w:rPr>
        <w:t xml:space="preserve">, Мухаммед-Гирей отошел к Рязани. Во время остановки под Рязанью татары в течение нескольких недель вели торг с русскими. Бояре и состоятельные люди могли выкупить из плена своих близких. Мухаммед-Гирей сообщил рязанскому воеводе о грамоте, выданной ему Василием </w:t>
      </w:r>
      <w:r>
        <w:rPr/>
        <w:t>III</w:t>
      </w:r>
      <w:r>
        <w:rPr>
          <w:lang w:val="ru-RU"/>
        </w:rPr>
        <w:t xml:space="preserve">, и потребовал, чтобы тот снабдил его войска продовольствием за счет запасов, хранившихся в крепости. Воевода попросил предъявить ему государеву грамоту. Как только документ был доставлен в крепость, рязанцы пушечным огнем отогнали татар от стен города. </w:t>
      </w:r>
      <w:r>
        <w:rPr/>
        <w:t>Вслед за тем крымцы 12 августа 1521 г. ушли в степи.</w:t>
      </w:r>
    </w:p>
    <w:p>
      <w:pPr>
        <w:pStyle w:val="Style23"/>
        <w:widowControl w:val="false"/>
        <w:spacing w:lineRule="auto" w:line="360"/>
        <w:ind w:firstLine="709"/>
        <w:rPr/>
      </w:pPr>
      <w:r>
        <w:rPr>
          <w:lang w:val="ru-RU"/>
        </w:rPr>
        <w:t xml:space="preserve">Василий </w:t>
      </w:r>
      <w:r>
        <w:rPr/>
        <w:t>III</w:t>
      </w:r>
      <w:r>
        <w:rPr>
          <w:lang w:val="ru-RU"/>
        </w:rPr>
        <w:t xml:space="preserve"> признал себя данником Крыма, что означало восстановление власти Орды над Русью. Но новое ордынское иго продержалось несколько недель. Хан Мухаммед-Гирей был убит ногайцами. Его преемник потребовал от Москвы уплаты “выхода” в сумме примерно 1800 руб. Однако его домогательства были решительно отклонены русскими.</w:t>
      </w:r>
    </w:p>
    <w:p>
      <w:pPr>
        <w:pStyle w:val="Style23"/>
        <w:widowControl w:val="false"/>
        <w:spacing w:lineRule="auto" w:line="360"/>
        <w:ind w:firstLine="709"/>
        <w:rPr/>
      </w:pPr>
      <w:r>
        <w:rPr>
          <w:lang w:val="ru-RU"/>
        </w:rPr>
        <w:t xml:space="preserve">Определенную помощь Россия получала также от некоторых балтийских стран, в частности Дании. А нуждалась Россия прежде всего в технической подготовке. Набеги крымских татар требовали создания цепи укрепленных городов и поселений по южным рубежам, а предстоящая большая война за русские города с Польшей и Литвой требовала специалистов в области фортификации. Создание защитных полос от набегов крымских татар будет начато в 20-30-е гг. </w:t>
      </w:r>
      <w:r>
        <w:rPr/>
        <w:t>XVI</w:t>
      </w:r>
      <w:r>
        <w:rPr>
          <w:lang w:val="ru-RU"/>
        </w:rPr>
        <w:t xml:space="preserve"> столетия.</w:t>
      </w:r>
    </w:p>
    <w:p>
      <w:pPr>
        <w:pStyle w:val="Style23"/>
        <w:widowControl w:val="false"/>
        <w:spacing w:lineRule="auto" w:line="360"/>
        <w:ind w:firstLine="709"/>
        <w:rPr/>
      </w:pPr>
      <w:r>
        <w:rPr/>
        <w:t xml:space="preserve">Противостояние с Литвой и Польшей не прекращалось на протяжении всего княжения Василия Ивановича, тем более что в Литву норовили сбежать даже братья великого князя. </w:t>
      </w:r>
      <w:r>
        <w:br w:type="page"/>
      </w:r>
    </w:p>
    <w:p>
      <w:pPr>
        <w:pStyle w:val="31"/>
        <w:tabs>
          <w:tab w:val="clear" w:pos="708"/>
          <w:tab w:val="left" w:pos="284" w:leader="none"/>
        </w:tabs>
        <w:ind w:left="0" w:hanging="0"/>
        <w:jc w:val="left"/>
        <w:rPr/>
      </w:pPr>
      <w:r>
        <w:rPr/>
        <w:t>Литература</w:t>
      </w:r>
    </w:p>
    <w:p>
      <w:pPr>
        <w:pStyle w:val="Style20"/>
        <w:tabs>
          <w:tab w:val="clear" w:pos="708"/>
          <w:tab w:val="left" w:pos="284" w:leader="none"/>
        </w:tabs>
        <w:ind w:hanging="0"/>
        <w:jc w:val="left"/>
        <w:rPr/>
      </w:pPr>
      <w:r>
        <w:rPr/>
      </w:r>
    </w:p>
    <w:p>
      <w:pPr>
        <w:pStyle w:val="Style21"/>
        <w:widowControl w:val="false"/>
        <w:numPr>
          <w:ilvl w:val="0"/>
          <w:numId w:val="2"/>
        </w:numPr>
        <w:tabs>
          <w:tab w:val="left" w:pos="284" w:leader="none"/>
          <w:tab w:val="left" w:pos="1021" w:leader="none"/>
        </w:tabs>
        <w:ind w:left="0" w:hanging="0"/>
        <w:jc w:val="left"/>
        <w:rPr>
          <w:szCs w:val="28"/>
        </w:rPr>
      </w:pPr>
      <w:r>
        <w:rPr>
          <w:szCs w:val="28"/>
        </w:rPr>
        <w:t>История России с древнейших времен до 1681 г.: учеб. для студ. высш. учеб. заведений; в 2 кн./ А. Г. Кузьмин. – М.: Гуманитар. изд. центр ВЛАДОС, 2004. – Кн. 2. – 464 с.</w:t>
      </w:r>
    </w:p>
    <w:p>
      <w:pPr>
        <w:pStyle w:val="Style21"/>
        <w:widowControl w:val="false"/>
        <w:numPr>
          <w:ilvl w:val="0"/>
          <w:numId w:val="2"/>
        </w:numPr>
        <w:tabs>
          <w:tab w:val="left" w:pos="284" w:leader="none"/>
          <w:tab w:val="left" w:pos="1021" w:leader="none"/>
        </w:tabs>
        <w:ind w:left="0" w:hanging="0"/>
        <w:jc w:val="left"/>
        <w:rPr>
          <w:szCs w:val="28"/>
        </w:rPr>
      </w:pPr>
      <w:r>
        <w:rPr>
          <w:szCs w:val="28"/>
        </w:rPr>
        <w:t>Орлов А. С., Георгиев В. А., Георгиева Н. Г., Сивохина Т. А., История России. Учебник. – М.: «ПРОСПЕКТ», 1998. – 544 с.</w:t>
      </w:r>
    </w:p>
    <w:p>
      <w:pPr>
        <w:pStyle w:val="Style21"/>
        <w:widowControl w:val="false"/>
        <w:numPr>
          <w:ilvl w:val="0"/>
          <w:numId w:val="2"/>
        </w:numPr>
        <w:tabs>
          <w:tab w:val="left" w:pos="284" w:leader="none"/>
          <w:tab w:val="left" w:pos="1021" w:leader="none"/>
        </w:tabs>
        <w:ind w:left="0" w:hanging="0"/>
        <w:jc w:val="left"/>
        <w:rPr/>
      </w:pPr>
      <w:r>
        <w:rPr>
          <w:szCs w:val="28"/>
        </w:rPr>
        <w:t xml:space="preserve">Скрынников Р. Г., История российская. </w:t>
      </w:r>
      <w:r>
        <w:rPr>
          <w:szCs w:val="28"/>
          <w:lang w:val="en-US"/>
        </w:rPr>
        <w:t>IX</w:t>
      </w:r>
      <w:r>
        <w:rPr>
          <w:szCs w:val="28"/>
        </w:rPr>
        <w:t>-</w:t>
      </w:r>
      <w:r>
        <w:rPr>
          <w:szCs w:val="28"/>
          <w:lang w:val="en-US"/>
        </w:rPr>
        <w:t>XVII</w:t>
      </w:r>
      <w:r>
        <w:rPr>
          <w:szCs w:val="28"/>
        </w:rPr>
        <w:t xml:space="preserve"> вв. – М.: Издательство “Весь Мир”, 1997. – 496 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1"/>
        </w:tabs>
        <w:ind w:left="1" w:firstLine="85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vanish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Подразд Знак"/>
    <w:qFormat/>
    <w:rPr>
      <w:rFonts w:cs="Times New Roman"/>
      <w:b/>
      <w:sz w:val="28"/>
      <w:szCs w:val="28"/>
      <w:lang w:val="ru-RU" w:bidi="ar-SA"/>
    </w:rPr>
  </w:style>
  <w:style w:type="character" w:styleId="Style14">
    <w:name w:val="ОснСтил Знак"/>
    <w:qFormat/>
    <w:rPr/>
  </w:style>
  <w:style w:type="character" w:styleId="Style15">
    <w:name w:val="ОснИстория Знак"/>
    <w:qFormat/>
    <w:rPr>
      <w:rFonts w:cs="Times New Roman"/>
      <w:b/>
      <w:sz w:val="28"/>
      <w:szCs w:val="28"/>
      <w:lang w:val="en-US"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Разд"/>
    <w:basedOn w:val="Normal"/>
    <w:qFormat/>
    <w:pPr>
      <w:spacing w:lineRule="auto" w:line="360" w:before="0" w:after="360"/>
      <w:ind w:firstLine="851"/>
      <w:jc w:val="both"/>
    </w:pPr>
    <w:rPr>
      <w:b/>
      <w:caps/>
      <w:sz w:val="28"/>
      <w:szCs w:val="28"/>
    </w:rPr>
  </w:style>
  <w:style w:type="paragraph" w:styleId="Style19">
    <w:name w:val="Подразд"/>
    <w:basedOn w:val="Normal"/>
    <w:qFormat/>
    <w:pPr>
      <w:spacing w:lineRule="auto" w:line="360" w:before="0" w:after="720"/>
      <w:ind w:firstLine="851"/>
      <w:jc w:val="both"/>
    </w:pPr>
    <w:rPr>
      <w:b/>
      <w:sz w:val="28"/>
      <w:szCs w:val="28"/>
    </w:rPr>
  </w:style>
  <w:style w:type="paragraph" w:styleId="Style20">
    <w:name w:val="ОснСтил"/>
    <w:basedOn w:val="Style19"/>
    <w:qFormat/>
    <w:pPr>
      <w:spacing w:before="0" w:after="0"/>
    </w:pPr>
    <w:rPr>
      <w:b w:val="false"/>
    </w:rPr>
  </w:style>
  <w:style w:type="paragraph" w:styleId="Style21">
    <w:name w:val="СписОсн"/>
    <w:basedOn w:val="Style20"/>
    <w:qFormat/>
    <w:pPr>
      <w:numPr>
        <w:ilvl w:val="0"/>
        <w:numId w:val="2"/>
      </w:numPr>
      <w:tabs>
        <w:tab w:val="clear" w:pos="708"/>
        <w:tab w:val="left" w:pos="1021" w:leader="none"/>
      </w:tabs>
      <w:ind w:left="1" w:firstLine="850"/>
    </w:pPr>
    <w:rPr>
      <w:szCs w:val="24"/>
    </w:rPr>
  </w:style>
  <w:style w:type="paragraph" w:styleId="21">
    <w:name w:val="ЗаголовокРаздела2"/>
    <w:basedOn w:val="Normal"/>
    <w:next w:val="Style20"/>
    <w:qFormat/>
    <w:pPr>
      <w:spacing w:lineRule="auto" w:line="360" w:before="0" w:after="600"/>
      <w:jc w:val="center"/>
    </w:pPr>
    <w:rPr>
      <w:b/>
      <w:caps/>
      <w:sz w:val="28"/>
      <w:szCs w:val="28"/>
    </w:rPr>
  </w:style>
  <w:style w:type="paragraph" w:styleId="Style22">
    <w:name w:val="СтилТабл"/>
    <w:basedOn w:val="Style20"/>
    <w:next w:val="Style20"/>
    <w:qFormat/>
    <w:pPr>
      <w:spacing w:before="360" w:after="36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Раздела3"/>
    <w:basedOn w:val="21"/>
    <w:next w:val="Style20"/>
    <w:qFormat/>
    <w:pPr>
      <w:widowControl w:val="false"/>
      <w:spacing w:before="0" w:after="0"/>
      <w:ind w:left="709" w:hanging="0"/>
      <w:jc w:val="both"/>
    </w:pPr>
    <w:rPr/>
  </w:style>
  <w:style w:type="paragraph" w:styleId="11">
    <w:name w:val="ЗаголовокРаздела1"/>
    <w:basedOn w:val="31"/>
    <w:next w:val="Style23"/>
    <w:qFormat/>
    <w:pPr/>
    <w:rPr>
      <w:bCs/>
    </w:rPr>
  </w:style>
  <w:style w:type="paragraph" w:styleId="Contents9">
    <w:name w:val="TOC 9"/>
    <w:basedOn w:val="Normal"/>
    <w:next w:val="Normal"/>
    <w:pPr>
      <w:ind w:left="1920" w:hanging="0"/>
    </w:pPr>
    <w:rPr/>
  </w:style>
  <w:style w:type="paragraph" w:styleId="Contents1">
    <w:name w:val="TOC 1"/>
    <w:basedOn w:val="Normal"/>
    <w:next w:val="Normal"/>
    <w:pPr>
      <w:tabs>
        <w:tab w:val="clear" w:pos="708"/>
        <w:tab w:val="right" w:pos="9344" w:leader="dot"/>
      </w:tabs>
      <w:spacing w:lineRule="auto" w:line="360"/>
    </w:pPr>
    <w:rPr>
      <w:sz w:val="28"/>
    </w:rPr>
  </w:style>
  <w:style w:type="paragraph" w:styleId="Style23">
    <w:name w:val="ОснИстория"/>
    <w:basedOn w:val="Style20"/>
    <w:qFormat/>
    <w:pPr>
      <w:spacing w:lineRule="auto" w:line="480"/>
    </w:pPr>
    <w:rPr>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0:00Z</dcterms:created>
  <dc:creator>Administrator</dc:creator>
  <dc:description/>
  <cp:keywords/>
  <dc:language>en-US</dc:language>
  <cp:lastModifiedBy>SYSTEM</cp:lastModifiedBy>
  <cp:lastPrinted>2007-02-12T22:37:00Z</cp:lastPrinted>
  <dcterms:modified xsi:type="dcterms:W3CDTF">2011-09-21T23:40:00Z</dcterms:modified>
  <cp:revision>2</cp:revision>
  <dc:subject/>
  <dc:title>СОДЕРЖАНИЕ</dc:title>
</cp:coreProperties>
</file>