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имени И. К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Завершение греко–персидских войн</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ind w:firstLine="709"/>
        <w:jc w:val="right"/>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w:t>
      </w:r>
      <w:r>
        <w:rPr>
          <w:rFonts w:cs="Times New Roman" w:ascii="Times New Roman" w:hAnsi="Times New Roman"/>
          <w:sz w:val="28"/>
          <w:szCs w:val="28"/>
        </w:rPr>
        <w:t xml:space="preserve"> курс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Исторического факультет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ьности история</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авриленко А. В.</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 2009г.</w:t>
      </w:r>
      <w:r>
        <w:br w:type="page"/>
      </w:r>
    </w:p>
    <w:p>
      <w:pPr>
        <w:pStyle w:val="Style15"/>
        <w:widowControl w:val="false"/>
        <w:suppressAutoHyphens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лан</w:t>
      </w:r>
    </w:p>
    <w:p>
      <w:pPr>
        <w:pStyle w:val="Style15"/>
        <w:widowControl w:val="false"/>
        <w:suppressAutoHyphens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78- 459 гг. до н. э. – изменение характера военных действий, переход стратегической инициативы к грекам, освобождение от персов греческих городов островов Эгейского моря и Малой Азии. Усиление афинского военного могущества.</w:t>
      </w:r>
    </w:p>
    <w:p>
      <w:pPr>
        <w:pStyle w:val="Style16"/>
        <w:widowControl w:val="false"/>
        <w:numPr>
          <w:ilvl w:val="0"/>
          <w:numId w:val="2"/>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59-449 гг. до н. э. – военная экспансия Афин и их союзников в Египет и завершение греко-персидских войн.</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b/>
          <w:bCs/>
          <w:sz w:val="28"/>
          <w:szCs w:val="28"/>
        </w:rPr>
        <w:t>478- 459 гг. до н. э. – изменение характера военных действий, переход стратегической инициативы к грекам, освобождение от персов греческих городов островов Эгейского моря и Малой Азии. Усиление афинского военного могуществ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гром огромной, тщательно подготовленной армии и отражение персидского нашествия стало возможным благодаря объединению греческих полисов и прежде всего Спарты; Коринфа и Афин. Это объединение было вызвано смертельной опасностью со стороны Персии. Но после решительных побед греков в 480г 479г. до н. э. и ликвидации персидской угрозы между союзниками начали проявляться разногласия по целому ряду военно-политических вопросов. Спарта не была заинтересована в далеких походах, тем более таких, где решающей силой становился военно-морской флот. Постоянная социальная опасность со стороны илотов, отсутствие флота, ориентация на землевладельческие аристократические круги определяли ограниченный характер внешней политики Спарты. Афины, напротив, были энергичными сторонниками активной завоевательной политики. Намечающееся преобладание в социально-политической жизни демократически настроенных торгово-ремесленных прослоек гражданства, большой прекрасно оснащенный флот вместе с сильным ополчением гоплитов диктовали другую полит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о-политические разногласия усугубились спором о судьбе освобождаемых от персидской власти малоазийских и островных городов. Спарта навязывала политику жестких наказаний вплоть до переселения жителей в другие места, в то время как афиняне придерживались мягкой политики, даже включения в общегреческий союз в качестве равноправных членов. В этой обстановке Спарта ослабила свою активность, фактически вышла из состава общегреческого союза. Напротив, Афины стали центром притяжения оставшейся части этого союза, в который охотно принимали новых членов, главным образом, из числа освобождаемых островных и малоазийских городов.</w:t>
      </w:r>
    </w:p>
    <w:p>
      <w:pPr>
        <w:pStyle w:val="Style15"/>
        <w:widowControl w:val="false"/>
        <w:suppressAutoHyphens w:val="false"/>
        <w:spacing w:lineRule="auto" w:line="360"/>
        <w:ind w:firstLine="709"/>
        <w:jc w:val="both"/>
        <w:rPr/>
      </w:pPr>
      <w:r>
        <w:rPr>
          <w:rFonts w:cs="Times New Roman" w:ascii="Times New Roman" w:hAnsi="Times New Roman"/>
          <w:sz w:val="28"/>
          <w:szCs w:val="28"/>
        </w:rPr>
        <w:t>Заинтересованные в дальнейшем развитии военных действий и полном вытеснении персов из Эгейского моря греческие города во главе с Афинами послали своих представителей на остров Делос и заключили новый союз, который получил название Делосского военного союза (симмахии). Делосская симмахия стала более прочным объединением греческих городов потому, что почти все союзники разделяли главные цели внешней политики, были заинтересованы в быстром экономическом развитии, многие из них имели однотипное демократическое устройство. Прочность Делосского союза объясняется также его продуманной организацией. Союзники имели общую казну и объединенные вооруженные силы: сухопутное "войско и флот. Основные дела союза решал совет из представителей всех входивших в него полисов. Однако уже с момента основания Делосского союза в нем обозначилось сильное преобладание Афин. Афины были</w:t>
      </w:r>
      <w:r>
        <w:rPr>
          <w:rFonts w:cs="Times New Roman" w:ascii="Times New Roman" w:hAnsi="Times New Roman"/>
          <w:i/>
          <w:iCs/>
          <w:sz w:val="28"/>
          <w:szCs w:val="28"/>
        </w:rPr>
        <w:t xml:space="preserve"> </w:t>
      </w:r>
      <w:r>
        <w:rPr>
          <w:rFonts w:cs="Times New Roman" w:ascii="Times New Roman" w:hAnsi="Times New Roman"/>
          <w:sz w:val="28"/>
          <w:szCs w:val="28"/>
        </w:rPr>
        <w:t xml:space="preserve">самым богатым и большим полисом в Греции, они приняли на себя основную тяжесть войны с персами, афинские политические деятели имели большой авторитет во всей Греции. Неудивительно, что союзники очень скоро передоверили именно афинянам все дела, казну и вооруженные силы. Вместо того чтобы поставлять в союзную армию положенное число кораблей и гоплитов, союзники предпочитали носить соответствующую денежную сумму, которую позволили афинянам тратить на содержание дополнительных контингентов афинских гоплитов и кораблей. Афины, таким образом, получили в свое распоряжение значительные финансовые средства (460 талантов) на содержание внушительного флота и сухопутной армии (до 200 триер, 40 тыс. экипажа и гребцов, </w:t>
      </w:r>
      <w:r>
        <w:rPr>
          <w:rFonts w:cs="Times New Roman" w:ascii="Times New Roman" w:hAnsi="Times New Roman"/>
          <w:i/>
          <w:iCs/>
          <w:sz w:val="28"/>
          <w:szCs w:val="28"/>
        </w:rPr>
        <w:t xml:space="preserve">10 </w:t>
      </w:r>
      <w:r>
        <w:rPr>
          <w:rFonts w:cs="Times New Roman" w:ascii="Times New Roman" w:hAnsi="Times New Roman"/>
          <w:sz w:val="28"/>
          <w:szCs w:val="28"/>
        </w:rPr>
        <w:t>тыс. гоплитов и 1 тыс. всадников). Поэтому Делосскую симмахию принято называть 1-м Афинским морским союзом.</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ины начали энергичные военные действия против персов, еще остававшихся во многих пунктах эгейского побережья, на островах и в проливах.</w:t>
      </w:r>
    </w:p>
    <w:p>
      <w:pPr>
        <w:pStyle w:val="Style15"/>
        <w:widowControl w:val="false"/>
        <w:suppressAutoHyphens w:val="false"/>
        <w:spacing w:lineRule="auto" w:line="360"/>
        <w:ind w:firstLine="709"/>
        <w:jc w:val="both"/>
        <w:rPr/>
      </w:pPr>
      <w:r>
        <w:rPr>
          <w:rFonts w:cs="Times New Roman" w:ascii="Times New Roman" w:hAnsi="Times New Roman"/>
          <w:sz w:val="28"/>
          <w:szCs w:val="28"/>
        </w:rPr>
        <w:t>Спарта с тревогой следила за укреплением афинской военной мощи, и напряженность между Спартой и Афинами нарастала. Для того чтобы обезопасить себя от угрозы с суши, афиняне приняли решение создать новую оборонительную систему вокруг Афин, сделав город неприступной крепостью. Под руководством Фемистокла за несколько лет вокруг Афин была построена сложная система крепостных сооружений, включавшая кольцо городских стен, так называемые длинные стены (около 5 км), защищавшие дорогу из Афин в порт Пирей и, наконец, крепостные сооружения вокруг Пирея. Таким образом, Афины могли выдержать любую длительную осаду, поскольку была предусмотрена возможность безопасного и бесперебойного снабжения города из Пирея. После строительства оборонительных сооружений популярность Фемистокла еще более возросла и вызвала резкое недовольство среди афинской аристократии, группировавшейся вокруг Ареопага, и даже части демократов, которым огромный авторитет Фемистокла казался несовместимым с демократическими принципами. В 471 г. до н. э. Фемистокл был подвергнут остракизму и был вынужден найти пристанище у персидского царя Ксеркса, против которого он столь удачно боролся в недавнем прошлом. Усилилось политическое влияние Кимона, сына Мильтиада — победителя персов при Марафоне.</w:t>
      </w:r>
    </w:p>
    <w:p>
      <w:pPr>
        <w:pStyle w:val="Style15"/>
        <w:widowControl w:val="false"/>
        <w:suppressAutoHyphens w:val="false"/>
        <w:spacing w:lineRule="auto" w:line="360"/>
        <w:ind w:firstLine="709"/>
        <w:jc w:val="both"/>
        <w:rPr/>
      </w:pPr>
      <w:r>
        <w:rPr>
          <w:rFonts w:cs="Times New Roman" w:ascii="Times New Roman" w:hAnsi="Times New Roman"/>
          <w:sz w:val="28"/>
          <w:szCs w:val="28"/>
        </w:rPr>
        <w:t xml:space="preserve">В 70-х годах </w:t>
      </w:r>
      <w:r>
        <w:rPr>
          <w:rFonts w:cs="Times New Roman" w:ascii="Times New Roman" w:hAnsi="Times New Roman"/>
          <w:sz w:val="28"/>
          <w:szCs w:val="28"/>
          <w:lang w:val="en-US"/>
        </w:rPr>
        <w:t>V</w:t>
      </w:r>
      <w:r>
        <w:rPr>
          <w:rFonts w:cs="Times New Roman" w:ascii="Times New Roman" w:hAnsi="Times New Roman"/>
          <w:sz w:val="28"/>
          <w:szCs w:val="28"/>
        </w:rPr>
        <w:t xml:space="preserve"> в. до н. э. афиняне под руководством Кимона захватили ряд островов Эгейского моря (о. Скирос и др.), прочно закрепились на фракийском побережье Эгейского моря в устье реки Стримон, где находились богатые золотые разработки, в Византии и ряде других городов в черноморских проливах. Большая часть городов Ионии и Карии вошла в состав Делосской симмахии. Бассейн Эгейского моря был очищен от персидских гарнизонов, пиратов и стал безопасным местом торговли и мореплавания. Кимон и афинские союзники строили далеко идущие планы по завоеванию городов в южной части Малой Азии. Престарелый Ксеркс, предпринял попытку пресечения экспансии афинян. В устье реки Эвримедонт в Памфилии был сосредоточен большой персидский флот (около 350 судов) и сильная сухопутная армия в несколько десятков тысяч человек. Персы поджидали здесь новую финикийскую эскадру в 80 судов, чтобы затем начать поход против греков в Эгейское море.</w:t>
      </w:r>
    </w:p>
    <w:p>
      <w:pPr>
        <w:pStyle w:val="Style15"/>
        <w:widowControl w:val="false"/>
        <w:suppressAutoHyphens w:val="false"/>
        <w:spacing w:lineRule="auto" w:line="360"/>
        <w:ind w:firstLine="709"/>
        <w:jc w:val="both"/>
        <w:rPr/>
      </w:pPr>
      <w:r>
        <w:rPr>
          <w:rFonts w:cs="Times New Roman" w:ascii="Times New Roman" w:hAnsi="Times New Roman"/>
          <w:sz w:val="28"/>
          <w:szCs w:val="28"/>
        </w:rPr>
        <w:t>Кимон разработал и осуществил неожиданную для противника операцию по уничтожению накапливающихся больших сил персов. Весь афинский флот и сухопутное войско были сосредоточены около Книда. Чтобы разместить на судах наибольшее число гоплитов, была усовершенствована их конструкция: построена вторая палуба, верхняя палуба расширена за счет дополнительных пристроек. Из Книда афиняне скрытно переправили свой флот и пехоту к городу Фаселиде (на границе Ликии и Памфилии). Отсюда афинские корабли неожиданно напали на основные силы персов. Застигнутые врасплох персы пытались уклониться от битвы и отвели свой флот в устье реки Эвримедонт, под защиту своей пехоты, стоящей на берегу, но, преследуемые афинянами, были вынуждены принять бой. В развернувшемся сражении персидский флот на виду стоявшей на берегу пехоты был разбит, 150 судов были уничтожены, а 200 захвачены победителями.</w:t>
      </w:r>
    </w:p>
    <w:p>
      <w:pPr>
        <w:pStyle w:val="Style15"/>
        <w:widowControl w:val="false"/>
        <w:suppressAutoHyphens w:val="false"/>
        <w:spacing w:lineRule="auto" w:line="360"/>
        <w:ind w:firstLine="709"/>
        <w:jc w:val="both"/>
        <w:rPr/>
      </w:pPr>
      <w:r>
        <w:rPr>
          <w:rFonts w:cs="Times New Roman" w:ascii="Times New Roman" w:hAnsi="Times New Roman"/>
          <w:sz w:val="28"/>
          <w:szCs w:val="28"/>
        </w:rPr>
        <w:t>Уничтожив корабли противника, Кимон высадил гоплитов на берег, навязав сражение войску персов. В многочасовой кровопролитной битве, в которой погибло много афинян, сухопутная армия персов была наголову разбита. Неутомимый Кимон вывел флот в открытое море навстречу финикийской эскадре в 80 судов и уничтожил её.</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а тройная победа Кимона при Эвримедонте (469—468 гг. до н. э., дата точно не установлена) над превосходящим противником — еще один блестящий образец греческого военного искусства, умелого и сложного маневрирования уничтожения армии противника по частям. К победителям попала богатая добыча, много ценностей. На средства из военной добычи, захваченной при Эвримедонте, Кимон осуществил ряд построек в Афинах, частично компенсировал дорогостоящие военные приготовления, пополнил афинский рынок 20 тыс. пленных, проданных в рабство.</w:t>
      </w:r>
    </w:p>
    <w:p>
      <w:pPr>
        <w:pStyle w:val="Style15"/>
        <w:widowControl w:val="false"/>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После блестящей победы Кимона при Эвримедонте еще более усилилась мощь Афин и их преобладание в Делосском союзе. Попытки двух островов Наксоса (469 г. до н. э.) и Фасоса (465 г. до н. э.) выйти из союза, чтобы выразить свой протест против усиления афинской гегемонии, были решительно пресечены. Посланные афинские эскадры быстро привели к повиновению непокорных союзников: стены их городских укреплений были срыты, города возместили понесенные афинянами расходы, Наксос и Фасос взяли обязательство не иметь своих кораблей, но вместо них выплачивать дополнительные суммы в союзную казну.</w:t>
      </w:r>
    </w:p>
    <w:p>
      <w:pPr>
        <w:pStyle w:val="Style15"/>
        <w:widowControl w:val="false"/>
        <w:suppressAutoHyphens w:val="false"/>
        <w:spacing w:lineRule="auto" w:line="360"/>
        <w:ind w:firstLine="709"/>
        <w:jc w:val="both"/>
        <w:rPr/>
      </w:pPr>
      <w:r>
        <w:rPr>
          <w:rFonts w:cs="Times New Roman" w:ascii="Times New Roman" w:hAnsi="Times New Roman"/>
          <w:sz w:val="28"/>
          <w:szCs w:val="28"/>
        </w:rPr>
        <w:t>Из данного параграфа можно сделать вывод, что в этом периоде войны, Афины стали претендовать на главенствующее положение, в следствии чего Спарта в месте Пелопонесским союзом вышли из общегреческого союза.</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ины освобождая острова Эгейского моря, преследовали не только благие намерения, но и личную выгоду, а именно новые взносы в общий фонд для борьбы с Персией, но и новые земли для колоний.</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2. 459-449 гг. до н. э. – военная экспансия Афин и их союзников в Египет и завершение греко-персидских войн</w:t>
      </w:r>
    </w:p>
    <w:p>
      <w:pPr>
        <w:pStyle w:val="Style15"/>
        <w:widowControl w:val="false"/>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uppressAutoHyphens w:val="false"/>
        <w:spacing w:lineRule="auto" w:line="360"/>
        <w:ind w:firstLine="709"/>
        <w:jc w:val="both"/>
        <w:rPr/>
      </w:pPr>
      <w:r>
        <w:rPr>
          <w:rFonts w:cs="Times New Roman" w:ascii="Times New Roman" w:hAnsi="Times New Roman"/>
          <w:sz w:val="28"/>
          <w:szCs w:val="28"/>
        </w:rPr>
        <w:t>В 459-449 наступает последний пириуд греко-персидских войн, в которых Афины играют основную и решающую роль.</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ом большого персидского флота и сухопутной армии при Эвримедонте не только отдавал под афинское влияние греческие города южной части Малой Азии и Кипра, но поколебал персидское господство и в Восточном Средиземноморье вообще, где оживились сепаратистские движения в сатрапиях. Положение усугубилось династической борьбой. В 465 г. до н. э. в результате дворцовых интриг были убиты Ксеркс и его старший сын, и на престол вступил его младший сын Артаксеркс. Ситуацией воспользовались сепаратистские силы в Египте. В 460 г. до н. э. вспыхнуло восстание, которое возглавил представитель ливийской аристократии Инар. Отпадение такой богатейшей сатрапии как Египет поставило бы персидское царство в тяжелое положение и могло положить начало его политическому распаду. Афиняне принимают решение оказать щедрую помощь Инару.</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ипет было послано 200 афинских боевых кораблей. Афинское войско, соединившись с египетскими повстанцами, нанесло персам сокрушительный удар. Остатки персидской армии укрепились в Мемфисе. Осада этой твердыни, предпринятая совместно афинянами и египтянами, велась очень вяло. Между тем персидский царь собрал новое войско и направил его в Египет. Афиняне и их союзники, осаждавшие Мемфис, потерпели тяжелое поражение. Большая часть афинского войска и значительная часть кораблей были уничтожены. «Великий поход», как его называет Фукидид, закончился катастрофой. Снова над Грецией нависла угроза персидского нашествия. Опасность была настолько реальной, что казна Афинского морского союза в том же году была перевезена с Делоса в Афины (454 г. до н. э.).</w:t>
      </w:r>
    </w:p>
    <w:p>
      <w:pPr>
        <w:pStyle w:val="Style15"/>
        <w:widowControl w:val="false"/>
        <w:suppressAutoHyphens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осстановление персидского господства в Египте и поражение афинян изменило политическую ситуацию в Восточном Средиземноморье в пользу Персии. Но силы Афин, располагавших полновластно огромными ресурсами Афинского морского союза, были еще очень велики. Удачливый Кимон вновь (он был возвращен из изгнания) организует экспедиционную армию для поддержки египетских повстанцев и осаждаемых персами греческих городов Кипра. В 450—449 гг. до н. э. военные действия сосредоточиваются на Кипре. Кимону удалось нанести поражение сильному царскому флоту недалеко от кипрского города Саламина, захватить ряд кипрских городов. Стремясь оживить сепаратистское движение в Египте, Кимон отправил туда 60 боевых судов. Но этим планам не суждено было сбыться. При осаде одного из кипрских городов Кимон умер, и афинская эскадра была отозвана обратно в Афины. Этот отзыв означал, что афиняне отказываются от своих притязаний на Восточное Средиземноморье, где в полном объеме восстанавливается власть персидского царя. 449 г. до н. э. стал последним годом продолжительных греко-персидских войн. Афинский аристократ Каллий был направлен на Кипр для заключения мира с персидским царем, который юридически положил конец греко-персидским войнам и установил новые сферы влияния греческого мира и персидского государства. Условия этого Каллиева мира 449 года закрепляли победу греков. Персидский царь признавал независимость всех греческих полисов Малой Азии, обязывался не вести военных действий против греков, не вводить военный флот в Эгейское море и проливы. Греки брали обязательства не вмешиваться в дела Восточного Средиземноморья и Египта.</w:t>
      </w:r>
    </w:p>
    <w:p>
      <w:pPr>
        <w:pStyle w:val="Style15"/>
        <w:widowControl w:val="false"/>
        <w:suppressAutoHyphens w:val="false"/>
        <w:spacing w:lineRule="auto" w:line="360"/>
        <w:ind w:firstLine="709"/>
        <w:jc w:val="both"/>
        <w:rPr/>
      </w:pPr>
      <w:r>
        <w:rPr>
          <w:rFonts w:cs="Times New Roman" w:ascii="Times New Roman" w:hAnsi="Times New Roman"/>
          <w:sz w:val="28"/>
          <w:szCs w:val="28"/>
        </w:rPr>
        <w:t>Из данного параграфа можно сделать заключение, что противоборствующие стороны были не в состоянии закончить войну полной победой. Будучи истощёнными материальными и людскими силами, воюющие стороны сели за стол переговоров. Афины и греческий союз по мирному договору вышли победителями.</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одот писал: “Я не погрешу против истины, сказав, что настоящими спасителем Эллады от персидского разгрома явились афиняни. Их поведение и решило исход кампании. Высоко ценя свободу, они подняли на ноги весь эллиновский мир и общими силами отразили врага.</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амое главное чего добился греческий союз это освобождение Ионии, за чего и была начета такая продолжительная и кровопролитная война.</w:t>
      </w:r>
      <w:r>
        <w:br w:type="page"/>
      </w:r>
    </w:p>
    <w:p>
      <w:pPr>
        <w:pStyle w:val="Style15"/>
        <w:widowControl w:val="false"/>
        <w:suppressAutoHyphens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Style15"/>
        <w:widowControl w:val="false"/>
        <w:suppressAutoHyphens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одот. История. Перевод и примечания Г.А. Стратановского. 2002г.</w:t>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 Кузищина. История Древней Греции. 1986г.</w:t>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А. Разин. История военного искусства. - СПб. 1994г.</w:t>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 Латышев. Очерки греческих древностей. Государственные и военные древности. 1997г.</w:t>
      </w:r>
    </w:p>
    <w:p>
      <w:pPr>
        <w:pStyle w:val="Style16"/>
        <w:widowControl w:val="false"/>
        <w:numPr>
          <w:ilvl w:val="0"/>
          <w:numId w:val="1"/>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обова, К. М. Очерки Истории Древней Греции. – Л.: 195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1:00Z</dcterms:created>
  <dc:creator>СЕРГЕЙ</dc:creator>
  <dc:description/>
  <cp:keywords/>
  <dc:language>en-US</dc:language>
  <cp:lastModifiedBy>SYSTEM</cp:lastModifiedBy>
  <dcterms:modified xsi:type="dcterms:W3CDTF">2011-09-21T23:41:00Z</dcterms:modified>
  <cp:revision>2</cp:revision>
  <dc:subject/>
  <dc:title>Российский государственный университет имени И</dc:title>
</cp:coreProperties>
</file>