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b/>
          <w:b/>
          <w:bCs/>
          <w:color w:val="000000"/>
          <w:kern w:val="2"/>
          <w:lang w:val="uk-UA"/>
        </w:rPr>
      </w:pPr>
      <w:r>
        <w:rPr>
          <w:b/>
          <w:bCs/>
          <w:color w:val="000000"/>
          <w:kern w:val="2"/>
        </w:rPr>
        <w:t>Содержа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kern w:val="2"/>
          <w:lang w:val="uk-UA"/>
        </w:rPr>
      </w:pPr>
      <w:r>
        <w:rPr>
          <w:b/>
          <w:bCs/>
          <w:color w:val="000000"/>
          <w:kern w:val="2"/>
          <w:lang w:val="uk-UA"/>
        </w:rPr>
      </w:r>
    </w:p>
    <w:p>
      <w:pPr>
        <w:pStyle w:val="Normal"/>
        <w:tabs>
          <w:tab w:val="clear" w:pos="708"/>
          <w:tab w:val="left" w:pos="5796" w:leader="none"/>
        </w:tabs>
        <w:suppressAutoHyphens w:val="true"/>
        <w:autoSpaceDE w:val="false"/>
        <w:spacing w:lineRule="auto" w:line="360"/>
        <w:jc w:val="both"/>
        <w:rPr/>
      </w:pPr>
      <w:r>
        <w:rPr>
          <w:color w:val="000000"/>
          <w:kern w:val="2"/>
        </w:rPr>
        <w:t>1 Краткая биография</w:t>
      </w:r>
    </w:p>
    <w:p>
      <w:pPr>
        <w:pStyle w:val="Normal"/>
        <w:tabs>
          <w:tab w:val="clear" w:pos="708"/>
          <w:tab w:val="left" w:pos="5796" w:leader="none"/>
        </w:tabs>
        <w:suppressAutoHyphens w:val="true"/>
        <w:autoSpaceDE w:val="false"/>
        <w:spacing w:lineRule="auto" w:line="360"/>
        <w:jc w:val="both"/>
        <w:rPr>
          <w:color w:val="000000"/>
          <w:kern w:val="2"/>
        </w:rPr>
      </w:pPr>
      <w:r>
        <w:rPr>
          <w:color w:val="000000"/>
          <w:kern w:val="2"/>
        </w:rPr>
        <w:t>2 О книге «Россия и Европа»</w:t>
      </w:r>
    </w:p>
    <w:p>
      <w:pPr>
        <w:pStyle w:val="Normal"/>
        <w:tabs>
          <w:tab w:val="clear" w:pos="708"/>
          <w:tab w:val="left" w:pos="5796" w:leader="none"/>
        </w:tabs>
        <w:suppressAutoHyphens w:val="true"/>
        <w:autoSpaceDE w:val="false"/>
        <w:spacing w:lineRule="auto" w:line="360"/>
        <w:jc w:val="both"/>
        <w:rPr>
          <w:color w:val="000000"/>
          <w:kern w:val="2"/>
          <w:lang w:val="uk-UA"/>
        </w:rPr>
      </w:pPr>
      <w:r>
        <w:rPr>
          <w:color w:val="000000"/>
          <w:kern w:val="2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5796" w:leader="none"/>
        </w:tabs>
        <w:suppressAutoHyphens w:val="true"/>
        <w:autoSpaceDE w:val="false"/>
        <w:spacing w:lineRule="auto" w:line="360"/>
        <w:jc w:val="both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b/>
          <w:b/>
          <w:bCs/>
          <w:color w:val="000000"/>
          <w:kern w:val="2"/>
          <w:lang w:val="uk-UA"/>
        </w:rPr>
      </w:pPr>
      <w:r>
        <w:rPr>
          <w:b/>
          <w:bCs/>
          <w:color w:val="000000"/>
          <w:kern w:val="2"/>
        </w:rPr>
        <w:t>1 Краткая биография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b/>
          <w:b/>
          <w:bCs/>
          <w:color w:val="000000"/>
          <w:kern w:val="2"/>
          <w:lang w:val="uk-UA"/>
        </w:rPr>
      </w:pPr>
      <w:r>
        <w:rPr>
          <w:b/>
          <w:bCs/>
          <w:color w:val="000000"/>
          <w:kern w:val="2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Данилевский Николай Яковлевич (1822-85), публицист, социолог и естествоиспытатель, один из многих русских умов, предвосхитивших оригинальные идеи, возникшие позднее на Западе. В частности, его взгляды на культуру удивительно созвучны концепциям двух виднейших мыслителей ХХ в. - немца О. Шпенглера и англичанина А. Тойнби. Из дворян. Сын заслуженного генерала, Данилевский, однако, с юных лет посвятил себя естественным наукам, а также увлекался идеями утопического социализма. В 1842 окончил Царскосельский лицей, затем естественный факультет Петербургского университета. В 1849 сдал экзамен на магистра ботаники. Летом того же года увлечение Данилевского социалистическими идеями Ш.Фурье привело к его аресту (в связи с делом петрашевцев). Данилевский провел сто дней в Петропавловской крепости. Его политическая невиновность была доказана и последовало освобождение от суда. Кратковременное увлечение фурьеризмом не сделало молодого Данилевского радикалом. В дальнейшем он всегда критически относился к различным вариантам российской леворадикальной идеологии. «Все различие между нашим нигилизмом и нигилизмом заграничным, западным, — писал Данилевский в статье «Происхождение нашего нигилизма», — заключается единственно в том, что там он самобытен, а у нас подражателен, и потому тот имеет некоторое оправдание будучи одним из неизбежных результатов исторической жизни Европы, а наш висит в воздухе и... есть явление смешное, карикатурное»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. После освобождения из крепости Данилевский был выслан из Петербурга и работал сначала в Вологде, а затем в Самар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В 1853 он отправился в свою первую научную экспедицию под руководством знаменитого натуралиста Карла фон Бэра для исследования рыболовства на Волге и Каспийском море, во время путешествия встречался с Т.Г.Шевченко. Таких путешествий в дальнейшем он совершил множество, проведя на берегах рек, озер и морей России большую часть жизни. Данилевским было подготовлено законодательство о рыболовстве во всех водах европейской части России. В 1860 он описал впервые в России филлоксеру, представлявшую серьезную угрозу для российского виноградарства, и многое сделал для борьбы с этой болезнью. В научных командировках и экспедициях объездил значительную часть России, вдохновившись на большой культурологический труд. В последние годы жизни Данилевский работал над фундаментальным научным трудом «Дарвинизм» (были опубликованы два первых тома). В «Дарвинизме» он критиковал дарвинизм как теорию «упрощающую проблему видового многообразия жизненных форм». Некоторые его критические замечания о теории естественного отбора представляют большой интерес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анилевского считают эпигоном славянофильства, которое в то время уже вступило в период упадка. Он был одним из наиболее типичных представителей панславизма. В книге «Россия и Европа» Данилевский подробно развивает теорию «культурно-исторических типов» человечества (до него эта теория развивалась немецким историком Рюкертом, а после Данилевского стала темой работ Шпенглера). Книга оказала существенное влияние на Ф.М.Достоевского, К.Н.Леонтьева, Н.Н.Страхова, К.Н.Бестужева-Рюмин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следние дни своей жизни Данилевский посвятил работе над трудом, в котором он опровергал дарвинизм. Этот труд остался незавершенным (в 1885 г. вышел в свет первый том в двух частях, и посмертно в 1889 г. была напечатана одна глава второго тома). Данилевский представлял эту работу в Академию наук на конкурс, однако ему не присудили премию. В Академии считали, что его книга является собранием уже известных в Европе антидарвинистских теорий, что он только развил эти теории и проиллюстрировал их новыми пример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</w:rPr>
        <w:t>Его «Россию и Европу», можно назвать катехизисом или кодексом славянофильства; так полно, точно и ясно в ней изложено учение о славянском мире и его отношении к остальному человечеству. В этом отношении заслуга так велика, что размеров ее мы еще и определить не може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lang w:val="uk-UA"/>
        </w:rPr>
      </w:pPr>
      <w:r>
        <w:rPr>
          <w:b/>
          <w:bCs/>
          <w:color w:val="000000"/>
          <w:kern w:val="2"/>
        </w:rPr>
        <w:t>2 О книге «Россия и Европа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lang w:val="uk-UA"/>
        </w:rPr>
      </w:pPr>
      <w:r>
        <w:rPr>
          <w:b/>
          <w:bCs/>
          <w:color w:val="000000"/>
          <w:kern w:val="2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«Россия и Европа» (1869) - самое известное сочинение Данилевского, в котором изложена концепция культурно-исторического процесса. В своем сочинении он выдвинул теорию обособленных «культурно-исторических типов» (цивилизаций), развивающихся подобно биологическим организмам; качественно новым считал «славянский» тип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этой работе он подверг критике европоцентризм, доминировавший в историографии 19 века и, в частности, общепринятую схему деления мировой истории на периоды древней, средней и новой истории. Данилевский считал, что подобное деление имеет лишь условное значение и совершенно неоправданно «привязывает» к этапам европейской истории явления совсем иного рода. Сам принцип рассмотрения истории с точки зрения «степени развития» различных форм социальной и культурной жизни он полагал вполне правомерным, но лишь тогда, когда этот принцип помогает, а не препятствует решению главной задачи культурно-исторического исследования: определению и изучению исторического многообразия «типов развития». «Главное должно состоять в отличении культурно-исторических типов, так сказать, самостоятельных, своеобразных планов религиозного, социального, бытового, промышленного, политического, научного, художественного, одним словом, исторического развития»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Понятие «культурно-исторических типов» — центральное в учении Данилевского. Согласно его собственному определению, самобытный культурно-исторический тип образует всякое племя или семейство народов, характеризуемых отдельным языком или группой языков, довольно близких между собою, если оно вообще по своим духовным задаткам способно к историческому развитию и вышло уже из младенчества. Данилевский выделял в качестве основных культурно-исторических типов (реализовавших себя в истории) следующие: египетский, китайский, ассиро-вавилоно-финикийский, индийский, иранский, еврейский, греческий, аравийский и германо-романский (европейский). Некоторые из них завершили свое существование, другие находятся в одной из фаз своего развит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же в ближайшем будущем, считал Данилевский, огромную роль в истории предстоит играть новой культурно-исторической общности — России и славянскому миру. При этом он не утверждал, что историческая миссия России должна осуществиться с какой-то фатальной необходимостью. Напротив, русско-славянский тип может как развиться и достичь необычайно высоких результатов, так в равной мере и не реализовать себя, превратившись в простой «этнографический материал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анилевский вообще не был склонен к фатализму. Будучи человеком глубоко религиозным, он не ставил под сомнение роль Провидения, но и не пытался связать ее непосредственно с исторической деятельностью различных этносов. Он настаивал на том, что «государство и народ суть явления преходящие и существуют только во времени, а следовательно, только на требовании этого их временного существования могут основываться законы их деятельности»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 мнению Данилевского, общечеловеческой цивилизации нет и быть не может. Существуют лишь различные культурно-исторические типы цивилизации, такие, как египетский, китайский, ассиро-вавилоно-финикийский, еврейский, греческий, римский. В современной истории Данилевский более всего уделяет внимания германо-романским и славянским типам, последний из которых только еще начинает оформляться. Основы цивилизации одного культурно-исторического типа не передаются цивилизации другого типа. Временами возможны лишь отдельные случаи выживания чуждых цивилизаций, и то в ограниченной форме (это касается второстепенных черт цивилизации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ериод роста культурно-исторического типа неопределенен. В то же время период его цветения и плодоношения краток. Последний период исчерпывает раз и навсегда жизненные силы культурно-исторического типа (гл. </w:t>
      </w:r>
      <w:r>
        <w:rPr>
          <w:color w:val="000000"/>
          <w:lang w:val="en-US"/>
        </w:rPr>
        <w:t>V</w:t>
      </w:r>
      <w:r>
        <w:rPr>
          <w:color w:val="000000"/>
        </w:rPr>
        <w:t>). «Человечество», по мнению Данилевского, представляет абстрактное понятие, не живое единое целое. «Человечество и народ (нация, племя) относятся друг к другу, как родовое понятие к видовому. Человечество — это абстрактное и тощее понятие, а народ — конкретная и существующая действительность. Значение культурно-исторических типов состоит в том, что каждый из них выражает идею человека по-своему, а эти идеи, взятые как целое, составляют нечто всечеловеческое. Господство одного культурно-исторического типа, распространенное на весь мир, означало бы постепенную деградацию».</w:t>
      </w:r>
      <w:r>
        <w:rPr>
          <w:rStyle w:val="FootnoteCharacters"/>
          <w:rStyle w:val="FootnoteAnchor"/>
          <w:color w:val="000000"/>
        </w:rPr>
        <w:footnoteReference w:id="5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Главная суть «России и Европы» в том, что Данилевский представил наиболее строгую теорию развития славянской расы в самобытный культурно-исторический тип, который нашел для них общие и высшие начала, начала новые, до него никем не указанные. Эта книга названа слишком скромно. Она вовсе не ограничивается Россией и Европой или даже более широкими предметами, миром славянским и миром германо-романским. Она содержит в себе новый взгляд на всю историю человечества, новую теорию Всеобщей Истории. Он дал новую формулу для построения истории, формулу гораздо более широкую, чем прежние, и потому, без всякого сомнения, более справедливую, более научную, более свободную уловить действительность предмета, чем прежние формулы. Именно он отверг единую нить в развитии человечества, ту мысль, что история есть прогресс некоторого общего разума, некоторой общей цивилизации. Такой цивилизации нет, говорит Данилевский, а существуют только частные цивилизации, существует развитие отдельных культурно-исторически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Оригинальная черта этого типа состоит в следующем. Многие культурно-исторические типы имеют только одну основу (так, еврейская культура — религиозную основу, греческая — художественную, тогда как Рим развил высокую политическую культуру). Особое внимание Данилевский уделяет романо-германскому (западноевропейскому) и славянскому типам. Последний еще находится в стадии форм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Германо-романский тип имеет двойную основу и отличается политической культурой, носящей научный и индустриальный характер. Славянский же тип будет первым полным четырехосновным культурно-историческим типом (гл. </w:t>
      </w:r>
      <w:r>
        <w:rPr>
          <w:color w:val="000000"/>
          <w:lang w:val="en-US"/>
        </w:rPr>
        <w:t>XVII</w:t>
      </w:r>
      <w:r>
        <w:rPr>
          <w:color w:val="000000"/>
        </w:rPr>
        <w:t>): 1) религиозным, 2) научным, творческим в искусстве, технологическим, индустриальным, 3) политическим, 4) экономическим и общин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На первых страницах своей книги особое внимание Данилевский уделяет враждебному отношению Западной Европы к России. Он опровергает мнение о том, что Россия является ненасытным завоевателем, и показывает, что она никогда не совершила ни национального убийства, ни национального увечья (гл.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II</w:t>
      </w:r>
      <w:r>
        <w:rPr>
          <w:color w:val="000000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Данилевский утверждает, что в процессе дальнейшего развития европейской истории Австро-Венгрия распадется. На ее месте возникнет всеславянская федерация, которая будет включать в себя и другие расовые образования: Грецию, Румынию и Венгрию (гл. </w:t>
      </w:r>
      <w:r>
        <w:rPr>
          <w:color w:val="000000"/>
          <w:lang w:val="en-US"/>
        </w:rPr>
        <w:t>XIII</w:t>
      </w:r>
      <w:r>
        <w:rPr>
          <w:color w:val="000000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осточная проблема будет разрешена в результате борьбы между романо-германским и славянским миром. Столицей всеславянского союза станет Константинополь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сторическую миссию России он видит в заботе о сохранении и развитии славянского культурно-исторического типа. Западная Европа враждебна России и славянству, поэтому необходимо крепить солидарность славянских народов в борьбе со стремлением Запада уничтожить, подчинить или ассимилировать славян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сматривая понятие общечеловеческого прогресса как слишком отвлеченное, Данилевский практически исключал возможность непосредственной преемственности в культурно-историческом развитии. Но различные формы воздействия одного культурного типа на другой не только возможны, но и фактически неизбежны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Главный вывод «России и Европы» столь же самостоятелен и столь же поразителен своею простотою и трезвостью, как и вся эта теория: славяне не предназначены обновить весь мир, найти для всего человечества решение исторической задачи; они суть только особый культурно-исторический тип, рядом с которым может иметь место существование и развитие других типов. Вот решение, разом устраняющее многие затруднения, полагающее предел иным несбыточным мечтаниям и сводящее нас на твердую почву действи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</w:rPr>
        <w:t>Намеченная Данилевским циклическая модель исторического процесса предвосхитила концепции, появившиеся в 20 в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lang w:val="uk-UA"/>
        </w:rPr>
      </w:pPr>
      <w:r>
        <w:rPr>
          <w:b/>
          <w:bCs/>
          <w:color w:val="000000"/>
          <w:kern w:val="2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lang w:val="uk-UA"/>
        </w:rPr>
      </w:pPr>
      <w:r>
        <w:rPr>
          <w:b/>
          <w:bCs/>
          <w:color w:val="000000"/>
          <w:kern w:val="2"/>
          <w:lang w:val="uk-U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>
          <w:color w:val="000000"/>
          <w:kern w:val="2"/>
        </w:rPr>
      </w:pPr>
      <w:r>
        <w:rPr>
          <w:color w:val="000000"/>
          <w:kern w:val="2"/>
        </w:rPr>
        <w:t>Горшков А.В. Данилевский Н.Я. РОССИЯ И ЕВРОПА: Архиконспект (сверхкраткое изложение книги и мнений критиков о ней) / А.В. Горшков. – М.: ИНФРА, 2004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kern w:val="2"/>
        </w:rPr>
        <w:t>Данилевский Н.Я. Россия и Европа / Н.Я. Данилевский. - М.: Библиотека «Вехи», 2002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kern w:val="2"/>
        </w:rPr>
        <w:t xml:space="preserve">Лосский Н.О. История русской философии. Глава </w:t>
      </w:r>
      <w:r>
        <w:rPr>
          <w:color w:val="000000"/>
          <w:kern w:val="2"/>
          <w:lang w:val="en-US"/>
        </w:rPr>
        <w:t>VI</w:t>
      </w:r>
      <w:r>
        <w:rPr>
          <w:color w:val="000000"/>
          <w:kern w:val="2"/>
        </w:rPr>
        <w:t>. Вырождение славянофильства: Н.Я. Данилевский. / Н.О. Лосский. – М.: Библиотека «Вехи», 2002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kern w:val="2"/>
        </w:rPr>
        <w:t>Страхов Н.Н. О книге Н.Я. Данилевского «Россия и Европа» / Н.Н.Страхов. – М.: Фонд «Русская Цивилизация», 2004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340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Сборник политических и экономических статей. - СПб., 1890. - С.24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16"/>
        </w:rPr>
        <w:t>?</w:t>
      </w:r>
      <w:r>
        <w:rPr>
          <w:sz w:val="16"/>
          <w:szCs w:val="16"/>
        </w:rPr>
        <w:t xml:space="preserve"> Данилевский Н.Я. Россия и Европа / Н.Я.Данилевский. - М.: Библиотека «Вехи», 2002. -</w:t>
      </w:r>
      <w:r>
        <w:rPr>
          <w:color w:val="000000"/>
          <w:spacing w:val="-5"/>
          <w:sz w:val="16"/>
          <w:szCs w:val="16"/>
        </w:rPr>
        <w:t xml:space="preserve"> С.</w:t>
      </w:r>
      <w:r>
        <w:rPr>
          <w:sz w:val="16"/>
          <w:szCs w:val="16"/>
        </w:rPr>
        <w:t>8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ам же. - С.32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ам же. -</w:t>
      </w:r>
      <w:r>
        <w:rPr>
          <w:color w:val="000000"/>
          <w:spacing w:val="-5"/>
          <w:sz w:val="16"/>
          <w:szCs w:val="16"/>
        </w:rPr>
        <w:t xml:space="preserve"> С.1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napToGrid w:val="false"/>
      <w:ind w:left="720" w:right="360" w:firstLine="540"/>
      <w:jc w:val="center"/>
      <w:outlineLvl w:val="6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3:45:00Z</dcterms:created>
  <dc:creator>Kelm Tamara</dc:creator>
  <dc:description/>
  <cp:keywords/>
  <dc:language>en-US</dc:language>
  <cp:lastModifiedBy>SYSTEM</cp:lastModifiedBy>
  <dcterms:modified xsi:type="dcterms:W3CDTF">2011-09-21T23:45:00Z</dcterms:modified>
  <cp:revision>2</cp:revision>
  <dc:subject/>
  <dc:title>1</dc:title>
</cp:coreProperties>
</file>