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асть 1. Биография Карбыше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асть 2. Плен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асть 3. В плен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оя тема:</w:t>
      </w:r>
    </w:p>
    <w:p>
      <w:pPr>
        <w:pStyle w:val="Normal"/>
        <w:ind w:firstLine="709"/>
        <w:rPr/>
      </w:pPr>
      <w:r>
        <w:rPr/>
        <w:t>Дмитрий Карбышев. Однажды я задумалась, кто же такой Дмитрий Михайлович Карбышев, и почему в его честь назвали целую улицу? поставила перед собой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ель: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знать, кто же такой Дмитрий Михайлович Карбышев, и чем он был так знаменит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/>
        <w:t xml:space="preserve">Для достижения намеченной цели мне потребовалось выполнить несколько </w:t>
      </w:r>
      <w:r>
        <w:rPr>
          <w:b/>
          <w:bCs/>
          <w:i/>
          <w:iCs/>
        </w:rPr>
        <w:t>Задач: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знать биографию Карбышева;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знать, как он был пленён;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знать, как жилось пленным, и как умер Дмитрий Карбышев.</w:t>
      </w:r>
      <w:r>
        <w:br w:type="page"/>
      </w:r>
    </w:p>
    <w:p>
      <w:pPr>
        <w:pStyle w:val="Heading2"/>
        <w:ind w:hanging="0"/>
        <w:rPr/>
      </w:pPr>
      <w:r>
        <w:rPr/>
        <w:t>Часть 1. Биография Карбыше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иография Дмитрия Михайловича Карбышева изучена историками, пожалуй, лучше, чем какого-либо другого героя ВОВ. В этом ничего удивительного нет: к началу войны Дмитрию Михайловичу было уже 60 лет, он носил звание генерал-лейтенанта инженерных войск, был доктором военных наук и профессором Военной академии Генерального штаба. Будущий герой родился 26 окт.1880 года в городе Омске в семье военного чиновника. Пойдя по стопам отца, в 1898 году окончил Сибирский кадетский корпус, а двумя годами позже - Николаевское военно-инженерное училище, после чего в чине подпоручика был назначен ротным командиром в Восточно-Сибирский сапёрный батальон, дислоцировавшийся в Манчжурии.</w:t>
      </w:r>
    </w:p>
    <w:p>
      <w:pPr>
        <w:pStyle w:val="Normal"/>
        <w:ind w:firstLine="709"/>
        <w:rPr/>
      </w:pPr>
      <w:r>
        <w:rPr/>
        <w:t>Я считаю, что эта информация заинтересует людей, которые хотят узнать как можно больше о героях их Родины и настоящим патриотам своей страны будет очень интересна эта тем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Часть 2. Пленение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/>
      </w:pPr>
      <w:r>
        <w:rPr/>
        <w:t>Сколько прошло времени, Карбышев не помнил. Вспомнил только, придя в сознание, как провалился в бетонную расщелину и от дикой боли в бедре потерял сознание. Взглянул на часы - они были разбиты. С трудом выбрался из ловушки. Огляделся. Машины не было. Видимо, вот-вот должна подъехать. Но вместо неё со стороны границы показался танк. Грузно покачивая тёмным угловатым лбом, испятнанный желтизной и зеленью, с чёрным крестом на броне, он шёл прямо на Карбышева. Немцы! - током пронзила мысль. Но немцы заметили его. Это он понял по спокойно работающему мотору танка. Он поднялся в полный рост.</w:t>
      </w:r>
    </w:p>
    <w:p>
      <w:pPr>
        <w:pStyle w:val="Normal"/>
        <w:ind w:firstLine="709"/>
        <w:rPr/>
      </w:pPr>
      <w:r>
        <w:rPr/>
        <w:t>Танк был метрах в ста. Появились, лязгая гусеницами, ещё такие же танки. Карбышева не застрелили, его взяли в плен.</w:t>
      </w:r>
      <w:r>
        <w:br w:type="page"/>
      </w:r>
    </w:p>
    <w:p>
      <w:pPr>
        <w:pStyle w:val="Heading2"/>
        <w:ind w:hanging="0"/>
        <w:rPr/>
      </w:pPr>
      <w:r>
        <w:rPr/>
        <w:t>Часть 3. В плену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ороз был около 12 градусов. Сначала немцы загнали всех в душевую, там, на пленных пустили струи ледяной воды. Все посинели. Многие падали на пол и тут же умирали. Затем людей выгнали во двор. Генерал Карбышев стоял в группе русских товарищей. Все понимали, что доживают последние часы. Гестаповцы, с пожарными брандспойтами в руках, пустили в людей потоки холодной воды. Кто пытался уклониться от струи, били дубинками по голове. Сотни людей падали замёрзшие или с раздробленными черепами. Там упал и Дмитрий Михайлович Карбышев.</w:t>
      </w:r>
    </w:p>
    <w:p>
      <w:pPr>
        <w:pStyle w:val="Normal"/>
        <w:ind w:firstLine="709"/>
        <w:rPr/>
      </w:pPr>
      <w:r>
        <w:rPr/>
        <w:t>В ту трагическую ночь, из 1000 пленных в живых осталось человек 70. почему не прикончили остальных? Оказалось, что к лагерю подходят союзные войска. Немцы в панике бежали…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заключении я хотела бы сказать, что добилась своей цели. Я узнала очень много интересного о таком герое, как Дмитрий Михайлович Карбышев. Я теперь понимаю, почему, в честь него назвали целую улицу. Таких героев в России не мало. Например, существуют улицы: Тухачевского, Матросова, Дзержинского и т.д.</w:t>
      </w:r>
    </w:p>
    <w:p>
      <w:pPr>
        <w:pStyle w:val="Normal"/>
        <w:ind w:firstLine="709"/>
        <w:rPr/>
      </w:pPr>
      <w:r>
        <w:rPr/>
        <w:t>В следующем году я планирую узнать об Александре Матросове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>
          <w:b/>
          <w:bCs/>
        </w:rPr>
        <w:t xml:space="preserve">Кукса В.А. </w:t>
      </w:r>
      <w:r>
        <w:rPr/>
        <w:t>Документальное издание "Герои Советского Союза". - Саратов: Приволж. Кн. Изд-во, 1996. - 555 с.: ил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>
          <w:lang w:val="en-US" w:eastAsia="en-US"/>
        </w:rPr>
        <w:t>http://www.smi</w:t>
      </w:r>
      <w:r>
        <w:rPr/>
        <w:t>.ru/05/03/22/3400292.htm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19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3:46:00Z</dcterms:created>
  <dc:creator>семья</dc:creator>
  <dc:description/>
  <cp:keywords/>
  <dc:language>en-US</dc:language>
  <cp:lastModifiedBy>SYSTEM</cp:lastModifiedBy>
  <dcterms:modified xsi:type="dcterms:W3CDTF">2011-09-21T23:46:00Z</dcterms:modified>
  <cp:revision>2</cp:revision>
  <dc:subject/>
  <dc:title>МОУ СОШ № 163 Советского района</dc:title>
</cp:coreProperties>
</file>