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Александр Македонский</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АЛЕКСАНДР ВЕЛИКИЙ (МАКЕДОНСКИЙ) (356–323 до н.э.), царь Македонии, основатель мировой эллинистической державы; самый прославленный полководец античности. Родился в конце июля 356 до н.э. в Пелле, столице Македонии. Сын македонского царя Филиппа II (359–336 до н.э.) и Олимпиады, дочери молосского царя Неоптолема. Получил аристократическое воспитание при македонском дворе; обучался письму, математике, музыке и игре на лире; приобрел широкие знания в области греческой литературы; особенно любил Гомера и трагиков. В 343–340 до н.э. в Миезе (македонский город на р. Стримон) слушал лекции специально приглашенного к нему философа Аристотеля по этике, политике, естествознанию. С юных лет проявлял волевой характер и рассудительность; обладал большой физической силой; укротил норовистого коня Букефала, которого никому не удавалось обуздать, – этот конь стал его неизменным спутником во всех военных походах. </w:t>
      </w:r>
    </w:p>
    <w:p>
      <w:pPr>
        <w:pStyle w:val="Normal"/>
        <w:spacing w:lineRule="auto" w:line="360"/>
        <w:ind w:firstLine="709"/>
        <w:jc w:val="both"/>
        <w:rPr>
          <w:sz w:val="28"/>
          <w:szCs w:val="28"/>
        </w:rPr>
      </w:pPr>
      <w:r>
        <w:rPr>
          <w:sz w:val="28"/>
          <w:szCs w:val="28"/>
        </w:rPr>
        <w:t xml:space="preserve">В 340 до н.э., когда Филипп II, отправившись воевать с Перинфом, греческим городом на европейском берегу Пропонтиды (совр. Мраморное море), доверил четырнадцатилетнему Александру управление государством, тот обнаружил полководческий дар, решительными действиями подавив восстание племени мэдов в Северной Пеонии. В шестнадцать лет сыграл ключевую роль в победе македонян над греками у Херонеи (Беотия) 2 августа 338 до н.э., которая привела к установлению македонской гегемонии в Элладе. Успешно осуществил дипломатическую миссию в Афины, один из главных центров антимакедонского сопротивления, предложив афинянам почетные условия мира; был удостоен афинского гражданства. </w:t>
      </w:r>
    </w:p>
    <w:p>
      <w:pPr>
        <w:pStyle w:val="Normal"/>
        <w:spacing w:lineRule="auto" w:line="360"/>
        <w:ind w:firstLine="709"/>
        <w:jc w:val="both"/>
        <w:rPr>
          <w:sz w:val="28"/>
          <w:szCs w:val="28"/>
          <w:lang w:val="en-US"/>
        </w:rPr>
      </w:pPr>
      <w:r>
        <w:rPr>
          <w:sz w:val="28"/>
          <w:szCs w:val="28"/>
        </w:rPr>
        <w:t xml:space="preserve">Вступил в конфликт с Филиппом II после его развода с Олимпиадой и бежал в Иллирию. При посредничестве коринфянина Демарата примирился с отцом и вернулся в Пеллу. Однако их отношения вновь ухудшились, когда Филипп II воспротивился браку Александра с Адой, дочерью влиятельного и богатого карийского царя Пиксодара, и выслал из Македонии его ближайших друзей.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Первые годы правления</w:t>
      </w:r>
    </w:p>
    <w:p>
      <w:pPr>
        <w:pStyle w:val="Normal"/>
        <w:spacing w:lineRule="auto" w:line="360"/>
        <w:ind w:firstLine="709"/>
        <w:jc w:val="both"/>
        <w:rPr>
          <w:sz w:val="28"/>
          <w:szCs w:val="28"/>
        </w:rPr>
      </w:pPr>
      <w:r>
        <w:rPr>
          <w:sz w:val="28"/>
          <w:szCs w:val="28"/>
        </w:rPr>
        <w:t xml:space="preserve">После убийства отца весной 336 до н.э. (к которому, по одной из версий, был причастен) стал при поддержке войска македонским царем; уничтожил потенциальных претендентов на престол – своего единокровного брата Карана и двоюродного брата Аминту. Узнав, что многие греческие полисы отказались признать его гегемоном Эллады, в начале лета 336 до н.э. двинулся в Грецию, добился своего избрания главой Фессалийского союза и Дельфийской амфиктионии (религиозного объединения государств Средней Греции) и покорности со стороны Афин и Фив. Созвал в Коринфе съезд созданной еще Филиппом II Панэллинской (общегреческого) лиги, на котором по его инициативе было принято решение начать войну против державы Ахеменидов ; для ее ведения был назначен стратегом-автократором (верховным военачальником) Эллады. Там же произошла его знаменитая встреча с философом-киником Диогеном: в ответ на вопрос Александра, нет ли у него какой-нибудь просьбы, Диоген попросил царя не заслонять ему солнце. По возвращении на родину совершил весной 335 до н.э. победоносный поход против горных фракийцев, трибаллов и иллирийцев, обеспечив безопасность северных границ Македонии. </w:t>
      </w:r>
    </w:p>
    <w:p>
      <w:pPr>
        <w:pStyle w:val="Normal"/>
        <w:spacing w:lineRule="auto" w:line="360"/>
        <w:ind w:firstLine="709"/>
        <w:jc w:val="both"/>
        <w:rPr>
          <w:sz w:val="28"/>
          <w:szCs w:val="28"/>
          <w:lang w:val="en-US"/>
        </w:rPr>
      </w:pPr>
      <w:r>
        <w:rPr>
          <w:sz w:val="28"/>
          <w:szCs w:val="28"/>
        </w:rPr>
        <w:t xml:space="preserve">Ложный слух о гибели Александра в Иллирии вызвал широкое антимакедонское восстание в Греции, которое возглавили фиванцы. Прервав северный поход, он стремительно вторгся в Среднюю Грецию и взял штурмом Фивы; часть жителей была убита, уцелевшие (более 30 тыс.) проданы в рабство, а город срыт до основания. Остальные полисы, устрашенные судьбой Фив, покорились Александру. </w:t>
      </w:r>
      <w:r>
        <w:br w:type="page"/>
      </w:r>
    </w:p>
    <w:p>
      <w:pPr>
        <w:pStyle w:val="Normal"/>
        <w:spacing w:lineRule="auto" w:line="360"/>
        <w:ind w:firstLine="709"/>
        <w:jc w:val="both"/>
        <w:rPr>
          <w:b/>
          <w:b/>
          <w:bCs/>
          <w:sz w:val="28"/>
          <w:szCs w:val="28"/>
          <w:lang w:val="en-US"/>
        </w:rPr>
      </w:pPr>
      <w:r>
        <w:rPr>
          <w:b/>
          <w:bCs/>
          <w:sz w:val="28"/>
          <w:szCs w:val="28"/>
        </w:rPr>
        <w:t>Персидский поход</w:t>
      </w:r>
    </w:p>
    <w:p>
      <w:pPr>
        <w:pStyle w:val="Normal"/>
        <w:spacing w:lineRule="auto" w:line="360"/>
        <w:ind w:firstLine="709"/>
        <w:jc w:val="both"/>
        <w:rPr/>
      </w:pPr>
      <w:r>
        <w:rPr>
          <w:sz w:val="28"/>
          <w:szCs w:val="28"/>
        </w:rPr>
        <w:t xml:space="preserve">Завоевание Малой Азии. Раздав все имущество своему окружению и дружинникам и вверив управление Македонии стратегу Антипатру, весной 334 до н.э. во главе небольшой греко-македонской армии (ок. 30 тыс. пехоты и 5 тыс. всадников) Александр переправился через пролив Геллеспонт (совр. Дарданеллы) в Малую Азию и вступил в пределы державы Ахеменидов. В начале июня разбил шестидесятитысячное войско малоазийских персидских сатрапов в битве на р.Граник (совр. Бигачай), проявив в ней большое личное мужество, и овладел Геллеспонтской Фригией и Лидией. Его власть добровольно признали почти все греческие города на западном побережье Малой Азии, в которых он сверг проперсидские олигархические и тиранические режимы, и установил демократический строй; силой ему пришлось брать только Милет и Галикарнасс. После подчинения Карии, где Александр воспользовался борьбой за власть местных аристократических группировок, в его руках оказалась вся западная часть Малой Азии. </w:t>
      </w:r>
    </w:p>
    <w:p>
      <w:pPr>
        <w:pStyle w:val="Normal"/>
        <w:spacing w:lineRule="auto" w:line="360"/>
        <w:ind w:firstLine="709"/>
        <w:jc w:val="both"/>
        <w:rPr>
          <w:sz w:val="28"/>
          <w:szCs w:val="28"/>
        </w:rPr>
      </w:pPr>
      <w:r>
        <w:rPr>
          <w:sz w:val="28"/>
          <w:szCs w:val="28"/>
        </w:rPr>
        <w:t xml:space="preserve">Зимой 334/333 до н.э. двинулся вдоль южного побережья полуострова и завоевал Ликию и Памфилию, а затем повернул на север и вторгся во внутренние районы Малой Азии. Разгромив писидов, занял Фригию; по преданию, в Гордии, древней фригийской столице, ударом меча разрубил запутанный узел, скреплявший колесницу мифического царя Мидаса, – существовало поверье, что развязавший его станет властелином мира. </w:t>
      </w:r>
    </w:p>
    <w:p>
      <w:pPr>
        <w:pStyle w:val="Normal"/>
        <w:spacing w:lineRule="auto" w:line="360"/>
        <w:ind w:firstLine="709"/>
        <w:jc w:val="both"/>
        <w:rPr>
          <w:sz w:val="28"/>
          <w:szCs w:val="28"/>
        </w:rPr>
      </w:pPr>
      <w:r>
        <w:rPr>
          <w:sz w:val="28"/>
          <w:szCs w:val="28"/>
        </w:rPr>
        <w:t xml:space="preserve">Несмотря на попытку персов помешать дальнейшему продвижению македонян, перенеся военные действия в Эгейский бассейн (захват о-вов Хиоса и Лесбоса), Александр продолжил поход вглубь Персидской державы. Он беспрепятственно пересек Пафлагонию и Каппадокию, перешел хребет Тавр через перевал Киликийские ворота и подчинил Киликию. Летом 333 до н.э. покорение Малой Азии было завершено. </w:t>
      </w:r>
    </w:p>
    <w:p>
      <w:pPr>
        <w:pStyle w:val="Normal"/>
        <w:spacing w:lineRule="auto" w:line="360"/>
        <w:ind w:firstLine="709"/>
        <w:jc w:val="both"/>
        <w:rPr/>
      </w:pPr>
      <w:r>
        <w:rPr>
          <w:sz w:val="28"/>
          <w:szCs w:val="28"/>
        </w:rPr>
        <w:t xml:space="preserve">Завоевание Сирии, Финикии, Палестины и Египта. Осенью 333 до н.э. огромная армия (более 200 тыс.) персидского царя Дария III Кодомана (336–330 до н.э.) выдвинулась в Киликию и заняла город Исс. Недалеко от него на р. Пинар 12 ноября состоялась битва, в которой Александр, располагавший всего 60 тыс. пехотинцев и 5–7 тыс. всадников, одержал блестящую победу над персами; была захвачена богатейшая добыча, в плен попали мать, жена, малолетний сын и две дочери Дария III. Александр предоставил царской семье почетное положение и щедро одарил свою армию. Победа при Иссе сделала его владыкой всего Переднеазиатского Средиземноморья. </w:t>
      </w:r>
    </w:p>
    <w:p>
      <w:pPr>
        <w:pStyle w:val="Normal"/>
        <w:spacing w:lineRule="auto" w:line="360"/>
        <w:ind w:firstLine="709"/>
        <w:jc w:val="both"/>
        <w:rPr>
          <w:sz w:val="28"/>
          <w:szCs w:val="28"/>
        </w:rPr>
      </w:pPr>
      <w:r>
        <w:rPr>
          <w:sz w:val="28"/>
          <w:szCs w:val="28"/>
        </w:rPr>
        <w:t xml:space="preserve">Отказавшись от преследования Дария III, успевшего бежать за Евфрат, Александр направился на юг, чтобы, отрезав персов от Средиземного моря, помешать их контактам с антимакедонскими кругами в Греции и закрепиться на завоеванных территориях. Ему подчинилось большинство городов Финикии (Арвад, Библ, Сидон и др.), что лишило персов финикийского флота и надежды на проведение активных военно-морских операций в Восточном Средиземноморье. Лишь Тир отказался допустить македонян в свои стены. В июле-августе 332 до н.э. после тяжелой семимесячной осады город пал; его защитники были истреблены, а укрывшиеся в храмах проданы в рабство. В то же время военачальники Александра окончательно сломили сопротивление персов в Эгеиде: они разбили вражеские отряды на западе Малой Азии, уничтожили у Геллеспонта персидский флот и овладели всей островной Грецией. Военные успехи позволили Александру отвергнуть, вопреки совету престарелого полководца Пармениона, мирные предложения Дария III, пообещавшего отдать ему часть Персидской державы и руку одной из своих дочерей. </w:t>
      </w:r>
    </w:p>
    <w:p>
      <w:pPr>
        <w:pStyle w:val="Normal"/>
        <w:spacing w:lineRule="auto" w:line="360"/>
        <w:ind w:firstLine="709"/>
        <w:jc w:val="both"/>
        <w:rPr/>
      </w:pPr>
      <w:r>
        <w:rPr>
          <w:sz w:val="28"/>
          <w:szCs w:val="28"/>
        </w:rPr>
        <w:t xml:space="preserve">Взяв Тир, греко-македонская армия вступила в пределы Палестины. Власть Александра признали самаритяне, но Иудея и южно-палестинский город Газа остались верны персам. Захват и разгром македонянами Газы, однако, заставил иудейскую верхушку подчиниться; при этом Иудее удалось сохранить политическую автономию и даже получить налоговые льготы. </w:t>
      </w:r>
    </w:p>
    <w:p>
      <w:pPr>
        <w:pStyle w:val="Normal"/>
        <w:spacing w:lineRule="auto" w:line="360"/>
        <w:ind w:firstLine="709"/>
        <w:jc w:val="both"/>
        <w:rPr>
          <w:sz w:val="28"/>
          <w:szCs w:val="28"/>
          <w:lang w:val="en-US"/>
        </w:rPr>
      </w:pPr>
      <w:r>
        <w:rPr>
          <w:sz w:val="28"/>
          <w:szCs w:val="28"/>
        </w:rPr>
        <w:t>В декабре 332 до н.э. Александр беспрепятственно овладел Египтом. В Мемфисе, древнеегипетской столице, состоялось провозглашение его фараоном. Проводил гибкую политику по отношению к местному населению: всячески выказывал уважение египетским храмам, старался соблюдать туземные обычаи. Гражданское управление страной оставил за египтянами, но армию, финансы и пограничные области передал под контроль македонян и греков. В Дельте Нила основал Александрию, ставшую оплотом греко-македонского влияния в Египте (лично занимался планировкой нового города). Совершил экспедицию в оазис Сива в пустыне к западу от Нила, где находилось святилище верховного египетского бога Аммона, которого греки отождествляли с Зевсом; храмовый оракул объявил его сыном Аммона. Однако ему пришлось отказаться от намерения сделать идею божественного происхождения основой своей политической пропаганды, поскольку она была враждебно встречена его окружением; в македонской армии начала формироваться оппозиция во главе с Парменион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Завоевание Месопотамии и Ирана</w:t>
      </w:r>
    </w:p>
    <w:p>
      <w:pPr>
        <w:pStyle w:val="Normal"/>
        <w:spacing w:lineRule="auto" w:line="360"/>
        <w:ind w:firstLine="709"/>
        <w:jc w:val="both"/>
        <w:rPr>
          <w:sz w:val="28"/>
          <w:szCs w:val="28"/>
        </w:rPr>
      </w:pPr>
      <w:r>
        <w:rPr>
          <w:sz w:val="28"/>
          <w:szCs w:val="28"/>
        </w:rPr>
        <w:t xml:space="preserve">Весной 331 до н.э. Александр двинулся в Финикию, где подавил восстание самаритян. Планируя создать Новую Македонию, которая бы обороняла Палестину от кочевников и охраняла бы торговый путь вдоль восточного берега Иордана в Южную Аравию, основал на севере Заиорданья несколько городов (Дион, Гераса, Пелла), населив их своими ветеранами и греко-македонскими колонистами. Чтобы приобрести права на персидский престол, вступил в брак с Барсиной, родственницей Дария III. В сентябре 331 до н.э., располагая 40 тыс. пехотинцев и 7 тыс. всадников, переправился через Евфрат у Фапсака, затем через Тигр у развалин древней ассирийской столицы Ниневии и 1 октября наголову разгромил у деревни Гавгамелы персидскую армию, насчитывавшую, по данным античных историков, до 1 млн. человек. Военная мощь Персидской державы была сломлена; Дарий III бежал в Мидию. Сатрап Вавилонии Мазей открыл македонянам ворота Вавилона; Александр принес щедрые жертвы вавилонским богам и восстановил разрушенные Ксерксом (486–465 до н.э.) храмы. В декабре 331 до н.э. сатрап Сузианы Абулит сдал ему Сузы (официальную столицу державы Ахеменидов) и государственную казну. Разбив сатрапа Персиды Ариобарзана, Александр захватил Персеполь, династическую резиденцию Ахеменидов, и личную сокровищницу Дария III; в наказание за поруганные Ксерксом во время греко-персидских войн эллинские святыни отдал город на разграбление солдатам. В конце мая 330 до н.э. предал огню роскошный царский дворец в Персеполе. С другой стороны, активно проводил политику сближения с местной персидской аристократией, предоставляя ей высокие посты в администрации; сохранил за Мазеем и Абулитом управление Вавилонией и Сузианой, а сатрапом Персиды назначил знатного перса Фрасаорта. </w:t>
      </w:r>
    </w:p>
    <w:p>
      <w:pPr>
        <w:pStyle w:val="Normal"/>
        <w:spacing w:lineRule="auto" w:line="360"/>
        <w:ind w:firstLine="709"/>
        <w:jc w:val="both"/>
        <w:rPr>
          <w:sz w:val="28"/>
          <w:szCs w:val="28"/>
        </w:rPr>
      </w:pPr>
      <w:r>
        <w:rPr>
          <w:sz w:val="28"/>
          <w:szCs w:val="28"/>
        </w:rPr>
        <w:t>В июне 330 до н.э. двинулся в центральные области Ирана. Дарий III бежал на восток, и македоняне, не встретив сопротивления, заняли Мидию и ее главный город Экбатаны. Здесь Александр отпустил на родину воинов-греков, подчеркнув этим актом, что общегреческая война против державы Ахеменидов закончена и что с этого момента он начинает кампанию в качестве «царя 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Завоевание Средней Азии</w:t>
      </w:r>
    </w:p>
    <w:p>
      <w:pPr>
        <w:pStyle w:val="Normal"/>
        <w:spacing w:lineRule="auto" w:line="360"/>
        <w:ind w:firstLine="709"/>
        <w:jc w:val="both"/>
        <w:rPr>
          <w:sz w:val="28"/>
          <w:szCs w:val="28"/>
        </w:rPr>
      </w:pPr>
      <w:r>
        <w:rPr>
          <w:sz w:val="28"/>
          <w:szCs w:val="28"/>
        </w:rPr>
        <w:t xml:space="preserve">Преследуя Дария III, Александр миновал перевал Каспийские ворота и вступил в Среднюю Азию. В этой ситуации местные сатрапы Бесс и Барсаент составили заговор против Дария III; они заключили его под стражу, а когда македоняне настигли отступавших персов, закололи его (конец июня – начало июля 330 до н.э.); Бесс бежал в свою сатрапию (Бактрия и Согдиана) и, ссылаясь на свое родство с Ахеменидами, провозгласил себя новым персидским царем Артаксерксом IV. Александр приказал торжественно похоронить Дария III в Персеполе и объявил себя мстителем за его смерть. Пройдя через Парфию, Гирканию, Арию и разбил сатрапа Арии Сатибарзана, он захватил Дрангиану и, преодолев горный хребет Паропамис (совр. Гиндукуш), вторгся в Бактрию; Бесс отступил за р. Окс (совр. Амударья) в Согдиану. </w:t>
      </w:r>
    </w:p>
    <w:p>
      <w:pPr>
        <w:pStyle w:val="Normal"/>
        <w:spacing w:lineRule="auto" w:line="360"/>
        <w:ind w:firstLine="709"/>
        <w:jc w:val="both"/>
        <w:rPr/>
      </w:pPr>
      <w:r>
        <w:rPr>
          <w:sz w:val="28"/>
          <w:szCs w:val="28"/>
        </w:rPr>
        <w:t xml:space="preserve">Весной 329 до н.э. Александр переправился через Окс; согдийские аристократы выдали ему Бесса, которого он отправил на расправу родственникам Дария III. Македоняне заняли Мараканду, главный город Согдианы, и дошли до р. Яксарт (совр. Сырдарья). Однако вскоре согдийцы под предводительством Спитамена подняли восстание против завоевателей; их поддержали бактрийцы и кочевники-саки. В течение двух лет Александр жесточайшими мерами пытался подавить антимакедонское движение. Ему удалось привлечь на свою сторону саков. В 328 до н.э. Спитамен бежал к массагетам, которые, опасаясь репрессий со стороны македонян, убили его. В 327 до н.э. Александр захватил Согдийскую Скалу – последний очаг восстания. В знак примирения с местной знатью он заключил брак с Роксаной, дочерью бактрийского вельможи Оксиарта. Для укрепления своей власти в этом регионе основал на Яксарте город Александрию Эсхату (Крайнюю; совр. Ходжент) и покорил горную страну Паретакен к юго-западу от Согдианы.. </w:t>
      </w:r>
    </w:p>
    <w:p>
      <w:pPr>
        <w:pStyle w:val="Normal"/>
        <w:spacing w:lineRule="auto" w:line="360"/>
        <w:ind w:firstLine="709"/>
        <w:jc w:val="both"/>
        <w:rPr>
          <w:sz w:val="28"/>
          <w:szCs w:val="28"/>
        </w:rPr>
      </w:pPr>
      <w:r>
        <w:rPr>
          <w:sz w:val="28"/>
          <w:szCs w:val="28"/>
        </w:rPr>
        <w:t xml:space="preserve">После захвата Месопотамии Александр, стремясь обеспечить лояльность завоеванных областей, все больше входил в образ восточного владыки: пытался утвердить представление о своем божественном происхождении, установил пышный придворный ритуал, завел гарем из трехсот наложниц, соблюдал персидские обычаи и носил персидскую одежду. Отдаление царя от македонян вызвало сильное раздражение среди солдат, и так недовольных продолжением тяжелого похода, а также части его приближенных, в основном выходцев из Нижней Македонии. Осенью 330 до н.э. был раскрыт заговор Филоты с целью убийства царя; по решению македонского войска, заговорщиков забили камнями; Александр также приказал убить Пармениона, отца Филоты. Чтобы изъять из армии самую потенциально мятежную ее часть, он отправил на родину ветеранов и солдат, не пригодных к дальнейшей службе. </w:t>
      </w:r>
    </w:p>
    <w:p>
      <w:pPr>
        <w:pStyle w:val="Normal"/>
        <w:spacing w:lineRule="auto" w:line="360"/>
        <w:ind w:firstLine="709"/>
        <w:jc w:val="both"/>
        <w:rPr>
          <w:sz w:val="28"/>
          <w:szCs w:val="28"/>
        </w:rPr>
      </w:pPr>
      <w:r>
        <w:rPr>
          <w:sz w:val="28"/>
          <w:szCs w:val="28"/>
        </w:rPr>
        <w:t xml:space="preserve">Во время восстания в Согдиане его отношения с греко-македонским окружением еще более обострились. Летом 328 до н.э. на пиру в Мараканде Александр убил одного из своих ближайших друзей Клита, публично обвинившего его в пренебрежении к своим соотечественникам. Произошло усиление автократических тенденций, идеологическим обоснованием которых стала концепция вседозволенности монарха, сформулированная придворным философом Анаксархом. Попытка Александра ввести персидский обряд проскинесиса (земной поклон монарху) стала причиной нового заговора, составленного молодыми македонскими аристократами из личной гвардии царя («заговор пажей»); их идейным вдохновителем был философ и историк Каллисфен, ученик Аристотеля. Только случай спас Александра от гибели; заговорщиков забили камнями; Каллисфен, по одной версии, был казнен, по другой – покончил с собой в тюрьм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Поход в Индию</w:t>
      </w:r>
    </w:p>
    <w:p>
      <w:pPr>
        <w:pStyle w:val="Normal"/>
        <w:spacing w:lineRule="auto" w:line="360"/>
        <w:ind w:firstLine="709"/>
        <w:jc w:val="both"/>
        <w:rPr>
          <w:sz w:val="28"/>
          <w:szCs w:val="28"/>
        </w:rPr>
      </w:pPr>
      <w:r>
        <w:rPr>
          <w:sz w:val="28"/>
          <w:szCs w:val="28"/>
        </w:rPr>
        <w:t xml:space="preserve">Увлеченный идеей достичь «края Азии» и стать владыкой мира, Александр решил предпринять поход в Индию. В конце весны 327 до н.э., выступив из Бактры, он пересек Паропамис и р. Кофен (совр. Кабул). Ему добровольно подчинилось большинство царств на правом берегу Инда, в том числе сильное государство Таксила; их правители сохранили свою власть и политическую автономию, но были вынуждены согласиться на присутствие в их городах македонских гарнизонов. Победив аспасиев и ассакенов (инд. асаваки), Александр переправился через Инд и вторгся в Пенджаб, где столкнулся с ожесточенным сопротивлением царя Пора (инд. Паурава), владевшего обширной территорией между реками Гидасп (совр. Джелам) и Акесина (совр. Ченаб). В результате кровопролитного сражения на Гидаспе (конец апреля – начало мая 326 до н.э.) войско Пора потерпело поражение, а сам он попал в плен. Александр стал хозяином Пенджаба. Стремясь сделать Пора союзником, он не только оставил ему его владения, но и значительно расширил их. Основав на Гидаспе города Никею и Букефалию (в честь своего умершего коня), двинулся на восток: переправившись через р. Гидраот (совр. Рави), покорил катайев и подошел к р. Гифасис (совр. Сатледж), намереваясь вторгнуться в долину Ганга. Однако солдаты взбунтовались – они устали от бесконечного похода, тяжело переносили природно-климатические условия Индии и их пугала перспектива войны с могущественным государством Нандов. Александру пришлось повернуть назад и расстаться с мечтой о мировом господстве. Он фактически отказался от контроля над землями к востоку от Инда, передав его местным владетелям. </w:t>
      </w:r>
    </w:p>
    <w:p>
      <w:pPr>
        <w:pStyle w:val="Normal"/>
        <w:spacing w:lineRule="auto" w:line="360"/>
        <w:ind w:firstLine="709"/>
        <w:jc w:val="both"/>
        <w:rPr>
          <w:sz w:val="28"/>
          <w:szCs w:val="28"/>
        </w:rPr>
      </w:pPr>
      <w:r>
        <w:rPr>
          <w:sz w:val="28"/>
          <w:szCs w:val="28"/>
        </w:rPr>
        <w:t xml:space="preserve">На Гидаспе сухопутная армия встретилась с македонским флотом под командованием Неарха и вместе с ним двинулась к Индийскому океану. Во время похода Александр совершил успешную военную экспедицию против маллов и оксидраков (инд. шудрака), обитавших к востоку от Гидраота, и подчинил области Мусикана, Оксикана и Самба. В конце июля 325 до н.э. достиг Паталы (совр. Бахманабад) и дельты Инда. </w:t>
      </w:r>
    </w:p>
    <w:p>
      <w:pPr>
        <w:pStyle w:val="Normal"/>
        <w:spacing w:lineRule="auto" w:line="360"/>
        <w:ind w:firstLine="709"/>
        <w:jc w:val="both"/>
        <w:rPr>
          <w:sz w:val="28"/>
          <w:szCs w:val="28"/>
        </w:rPr>
      </w:pPr>
      <w:r>
        <w:rPr>
          <w:sz w:val="28"/>
          <w:szCs w:val="28"/>
        </w:rPr>
        <w:t xml:space="preserve">Возвращение в Вавилонию. В сентябре 325 до н.э. повел армию в Персиду вдоль океанского побережья; перед флотом же была поставлена задача обследовать прибрежный морской путь от устья Инда до устья Тигра и Евфрата. Во время перехода через Гидросию (совр. Белуджистан) македоняне сильно страдали от недостатка воды и продовольствия и от проливных дождей. Только в ноябре они добрались до Пуры, административного центра Гидросии. Когда армия пересекала Карманию (совр. Керман и Хормозган), она превратилась в беспорядочную и деморализованную толпу. В начале 324 до н.э. Александр прибыл в Пасаргады, а затем отправился в Сузы, где отпраздновал окончание похода (февраль 324 до н.э.). </w:t>
      </w:r>
    </w:p>
    <w:p>
      <w:pPr>
        <w:pStyle w:val="Normal"/>
        <w:spacing w:lineRule="auto" w:line="360"/>
        <w:ind w:firstLine="709"/>
        <w:jc w:val="both"/>
        <w:rPr>
          <w:sz w:val="28"/>
          <w:szCs w:val="28"/>
        </w:rPr>
      </w:pPr>
      <w:r>
        <w:rPr>
          <w:sz w:val="28"/>
          <w:szCs w:val="28"/>
        </w:rPr>
        <w:t xml:space="preserve">Завершив кампанию, занялся упорядочением своей огромной державы, включавшей Грецию, Македонию, Фракию, Малую Азию, Сирию, Палестину, Египет, Ливию, Месопотамию, Армению, Иран, Среднюю Азию и Северо-Западную Индию. Пытался суровыми мерами бороться со злоупотреблениями македонских и персидских чиновников. Продолжил политику слияния в одно целое разноязычных племен; стремился создать единую элиту из греко-македонской и персидской верхушки. Приказал десяти тысячам македонских воинов вступить в брак с женщинами местного происхождения; женил около восьмидесяти своих приближенных на персидских аристократках. Сам взял в жены Статиру, дочь Дария III, и Парисатиду, дочь Артаксеркса III Оха (358–338 до н.э.), легитимизировав себя как наследника Ахеменидов. Желая разбавить чисто македонский состав гвардии, активно зачислял в нее знатных иранцев; организовал особый туземный корпус, в который вошли тридцать тысяч юношей из восточных областей его империи. Это усилило недовольство воинов-македонян, которое не смогли погасить щедрые денежные выплаты. В 324 до н.э. в Описе (на Тигре), куда Александр прибыл с частью армии, солдаты, узнав о его решении уволить ветеранов и непригодных к службе, подняли мятеж, который ему удалось усмирить с большим трудом. </w:t>
      </w:r>
    </w:p>
    <w:p>
      <w:pPr>
        <w:pStyle w:val="Normal"/>
        <w:spacing w:lineRule="auto" w:line="360"/>
        <w:ind w:firstLine="709"/>
        <w:jc w:val="both"/>
        <w:rPr/>
      </w:pPr>
      <w:r>
        <w:rPr>
          <w:sz w:val="28"/>
          <w:szCs w:val="28"/>
        </w:rPr>
        <w:t xml:space="preserve">Для упрочения своей власти в Греции (особенно после неудачного похода македонского полководца Зопириона в Северное Причерноморье и антимакедонского восстания во Фракии) летом 324 до н.э. издал указ о возвращении в греческие полисы всех политических эмигрантов (кроме врагов Македонии) и о восстановлении их имущественных прав. Серьезно ограничил полномочия Ахейского, Аркадского и Беотийского союзов (а может быть, даже полностью распустил). Добился от греческих государств признания себя сыном Зевса-Аммона; в Элладе начали возводить святилища Александра. </w:t>
      </w:r>
    </w:p>
    <w:p>
      <w:pPr>
        <w:pStyle w:val="Normal"/>
        <w:spacing w:lineRule="auto" w:line="360"/>
        <w:ind w:firstLine="709"/>
        <w:jc w:val="both"/>
        <w:rPr>
          <w:sz w:val="28"/>
          <w:szCs w:val="28"/>
        </w:rPr>
      </w:pPr>
      <w:r>
        <w:rPr>
          <w:sz w:val="28"/>
          <w:szCs w:val="28"/>
        </w:rPr>
        <w:t xml:space="preserve">Зимой 324/323 до н.э. провел свою последнюю кампанию – против коссеев (касситов), совершавших разбойничьи набеги на Месопотамию. После успешного ее окончания, отвел армию в Вавилон, где стал готовиться к походу на запад: намеревался разгромить Карфаген, захватить Сицилию, Северную Африку и Испанию и дойти до Геркулесовых Столпов (совр. Гибралтарский пролив). Разрабатывал также планы военных экспедиций вокруг Гирканского (совр. Каспийского) моря и на юг Аравийского п-ва; уже был объявлен сбор флота и армии. Однако в начале июня 323 до н.э., побывав на пиру у своего друга Медия, заболел: возможно, простудился и подхватил воспаление легких, осложнившееся тропической малярией; существует версия, что он был отравлен Иолой, сыном Антипатра, которого собирался лишить должности наместника Македонии. Успел проститься с армией и 13 июня 323 до н.э. скончался в своем вавилонском дворце; ему было всего тридцать три года. Тело царя было перевезено одним из его приближенных Птолемеем Лагом, правителем Египта, в Мемфис, а затем в Александрию. </w:t>
      </w:r>
    </w:p>
    <w:p>
      <w:pPr>
        <w:pStyle w:val="Normal"/>
        <w:spacing w:lineRule="auto" w:line="360"/>
        <w:ind w:firstLine="709"/>
        <w:jc w:val="both"/>
        <w:rPr>
          <w:sz w:val="28"/>
          <w:szCs w:val="28"/>
        </w:rPr>
      </w:pPr>
      <w:r>
        <w:rPr>
          <w:sz w:val="28"/>
          <w:szCs w:val="28"/>
        </w:rPr>
        <w:t xml:space="preserve">Личность Александра соткана из противоречий. С одной стороны, он – гениальный полководец, мужественный солдат, широко образованный человек, поклонник литературы и искусства; с другой – безмерный честолюбец, душитель греческой свободы, жестокий завоеватель, самовластный деспот, считавший себя богом. Историческое значение деятельности Александра: хотя созданная им держава распалась вскоре после его смерти, его завоевания положили начало эпохе эллинизма; они создали условия для греко-македонской колонизации Ближнего Востока и Средней Азии и для интенсивного культурного взаимодействия эллинской и восточных цивилизаций. </w:t>
      </w:r>
    </w:p>
    <w:p>
      <w:pPr>
        <w:pStyle w:val="Normal"/>
        <w:spacing w:lineRule="auto" w:line="360"/>
        <w:ind w:firstLine="709"/>
        <w:jc w:val="both"/>
        <w:rPr>
          <w:sz w:val="28"/>
          <w:szCs w:val="28"/>
        </w:rPr>
      </w:pPr>
      <w:r>
        <w:rPr>
          <w:sz w:val="28"/>
          <w:szCs w:val="28"/>
        </w:rPr>
        <w:t>Оба сына Александра – Геракл (от Барсины) и Александр IV (от Роксаны) – погибли во время войн диадохов (полководцев Александра, поделивших его Империю): Геракл был убит в 310 до н.э. по приказу имперского регента Полисперхонта, Александр IV в 309 до н.э. по повелению правителя Македонии Кассанд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7:00Z</dcterms:created>
  <dc:creator>XP GAME 2007</dc:creator>
  <dc:description/>
  <cp:keywords/>
  <dc:language>en-US</dc:language>
  <cp:lastModifiedBy>SYSTEM</cp:lastModifiedBy>
  <dcterms:modified xsi:type="dcterms:W3CDTF">2011-09-21T23:47:00Z</dcterms:modified>
  <cp:revision>2</cp:revision>
  <dc:subject/>
  <dc:title>александр македонский - биография, походы</dc:title>
</cp:coreProperties>
</file>