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стория не сохранила изображения первой исконно русской правительницы и можно только догадываться, какой была княгиня Ольга: маленькая или высокая, русая или тёмноволосая. Но хорошо известно, что характером она обладала твёрдым, умом незаурядным и, как отмечает летописец, была красива.</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мя великой княгини Ольги упоминается всякий раз, когда речь заходит о выдающихся женщинах Древней Руси. Образ её встаёт перед нами с начальных страниц “Повести временных лет”. Веками ткалось кружево народных преданий о княгине Ольге как о княгине Ольге как о деятельной, мудрой, “вещей” правительнице и защитнице земли Русской. Народные сказания переплелись с историческими фактами…</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сле убийства в 945 году правителя Киевской Руси князя Игоря, Ольга осталась одна с сыном Святославом, к которому по закону переходил Киевский престол. Но поскольку малолетний Святослав править ещё не мог, то на основании нормы древнерусского права, согласно которой вдова, если она не выходила вновь замуж, исполняла после смерти мужа его хозяйственные и социальные функции, княгиня Ольга стала полновластной правительницей земли Русской.</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бычай кровной мести, который в столь раннем средневековье был реальностью, заставил Ольгу покарать убийц мужа, но наказанию княгиня придала “государственно-ритуальный характер”.</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Летописный вариант – легенда о мести Ольги – начинается рассказом о сватовстве к ней древлянского князя Мала. Ольга ответила послам, что хочет воздать им великую честь и что они могут принести сватов в ладьях к ее терему ( передвижение посуху в ладьях имело у восточных славян двойной смысл: и оказание почести и обряд похорон). Значит, Ольга предложила древлянам, что</w:t>
      </w:r>
      <w:r>
        <w:rPr>
          <w:rFonts w:cs="Times New Roman" w:ascii="Times New Roman" w:hAnsi="Times New Roman"/>
          <w:sz w:val="28"/>
          <w:szCs w:val="28"/>
          <w:lang w:val="en-US"/>
        </w:rPr>
        <w:t xml:space="preserve"> </w:t>
      </w:r>
      <w:r>
        <w:rPr>
          <w:rFonts w:cs="Times New Roman" w:ascii="Times New Roman" w:hAnsi="Times New Roman"/>
          <w:sz w:val="28"/>
          <w:szCs w:val="28"/>
        </w:rPr>
        <w:t>называется, лечь в гроб. Наутро доверчивые древляне позволили понести себя в ладье к “великой чести”, к последней чести умерших, а Ольга приказала их сбросить в глубокую яму и закопать живыми. Памятуя о мучительной смерти казненного древлянами мужа, княгиня коварно спросила у обреченных: “ Добра ли вам честь?” Послы ей будто бы ответили: “Хуже Игоревой смерти” (греческий историк Лев Дьякон сообщал, что “ Игорь привязан был к двум деревам и разорван на части”). Встречая второе посольство лучших древлян, Ольга велела истопить баню и предложила сватам “ обмыться” после долгой дороги. Древляне, не догадавшись, что Ольга намекает на обмывание покойников, послушно отправились привести себя в порядок. Слуги Ольги заперли за ними дверь и подожгли баню. “ Лучшие” люди древлянской земли сгорели заживо, а вдова отправилась к древлянам совершить тризну по мужу своему. Напившиеся до бесчувствия на тризне древляне были изрублены дружиной Ольги - “ иссекоша их 5000”, как утверждает летопись.</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казание о мести Ольги отчасти, вероятно, легенда: в нём легко прослеживается эпическая назидательность. Обман, жестокость, коварство и другие действия княгини, мстящей за убийство мужа, прославляются летописцем как высший, справедливый суд и отнюдь не осуждаются, будучи привычными, в духе того времени. В рассказе летописца есть и черты исторической реальности. Так, реальным фактом является поход Ольги на столицу древлян – Искоротень и его сожжение. История похода Ольги, продолжающая сказание о мести, пером летописца обращена в “идеологическое оружие: действия киевской правительницы утверждали необходимость княжеского дома и неизбежность кары, ожидающей всякого, кто в этом усомнится.</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Государственная деятельность княгини Ольги направлена на сплочение отдельных русских земель, на укрепление Киевской Руси. Не меч, а мудрость и ум служили ей орудием в осуществлении этого замысла. Далеко рассчитанным политическим шагом было и принятие Ольгой из рук византийского императора крещения.</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политических летописях христианского времени Ольгу называли предвозвестницей православной земли. Она первой в русской земле сбросила, по словам летописи, греховные одежды первого человека Адама и облеклась в одежды нового Адама – Христа. Первой из русских вступила в Царство Небесное. Православная церковь впоследствии признала Ольгу Святой.</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одной из древнерусских книг говорится еще о том, что после смерти некоторое время тело княгини лежало в специальном небольшом домике, куда мог придти каждый и, заглянув в маленькое окошко, посмотреть на Ольгу. Но, как утверждал автор книги, увидеть княгиню мог только чистый и просветленный душой человек. Конечно, неизвестно, насколько это правдоподобно… Ясно одно – Ольга стала почитаемой древними русичами княгиней.</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акой была первая женщина, правившая на Руси в Х веке. Рано потерявшая мужа, оставшаяся одна с малолетним сыном и, возможно, вследствие именно этих обстоятельств воспитавшая в себе на всю жизнь сильный и волевой характер. Жестоко, но в честном бою мстящая врагам, подвергая их хитрому “ экзамену” в виде загадок, который им так и не удалось сдать. Женщина, побывавшая во “втором Риме”. Первая русская княгиня, принявшая крещение и всерьёз заинтересовавшаяся православием. Княгиня, причисленная к лику Святых.</w:t>
      </w:r>
    </w:p>
    <w:p>
      <w:pPr>
        <w:pStyle w:val="Normal"/>
        <w:spacing w:lineRule="auto" w:line="360"/>
        <w:ind w:firstLine="709"/>
        <w:jc w:val="both"/>
        <w:rPr>
          <w:color w:val="000000"/>
          <w:sz w:val="28"/>
          <w:szCs w:val="28"/>
        </w:rPr>
      </w:pPr>
      <w:r>
        <w:rPr>
          <w:color w:val="000000"/>
          <w:sz w:val="28"/>
          <w:szCs w:val="28"/>
        </w:rPr>
        <w:t>«Начальницей веры» и «корнем Православия» в Русской земле издревле называли святую равноапостольную Ольгу люди. Крещение Ольги было ознаменовано пророческими словами патриарха, крестившего ее: «Благословенна ты в женах русских, ибо оставила тьму и возлюбила Свет. Прославлять тебя будут сыны русские до последнего рода!» При крещении русская княгиня удостоилась имени святой равноапостольной Елены, много потрудившейся в распространении христианства в огромной Римской империи н обретшей Животворящий Крест, на котором был распят Господь. Подобно своей небесной покровительнице, Ольга стала равноапостольной проповедницей христианства на необъятных просторах земли Русской. В летописных свидетельствах о ней немало хронологических неточностей и загадок, но вряд ли могут возникнуть сомнения в достоверности большинства фактов ее жизни, донесенных до нашего времени благодарными потомками святой княгини — устроительницы Русской земли. Обратимся к повествованию о ее жизни.</w:t>
      </w:r>
    </w:p>
    <w:p>
      <w:pPr>
        <w:pStyle w:val="Normal"/>
        <w:spacing w:lineRule="auto" w:line="360"/>
        <w:ind w:firstLine="709"/>
        <w:jc w:val="both"/>
        <w:rPr>
          <w:color w:val="000000"/>
          <w:sz w:val="28"/>
          <w:szCs w:val="28"/>
        </w:rPr>
      </w:pPr>
      <w:bookmarkStart w:id="0" w:name="par1"/>
      <w:bookmarkEnd w:id="0"/>
      <w:r>
        <w:rPr>
          <w:color w:val="000000"/>
          <w:sz w:val="28"/>
          <w:szCs w:val="28"/>
        </w:rPr>
        <w:t>Имя будущей просветительницы Руси и родину ее древнейшая из летописей — «Повесть временных лет» называет в описании женитьбы Киевского князя Игоря: «И привели ему жену из Пскова именем Ольга». Иоакимовская летопись уточняет, что она принадлежала к роду князей Изборских — одной из древнерусских княжеских династий.</w:t>
      </w:r>
    </w:p>
    <w:p>
      <w:pPr>
        <w:pStyle w:val="Normal"/>
        <w:spacing w:lineRule="auto" w:line="360"/>
        <w:ind w:firstLine="709"/>
        <w:jc w:val="both"/>
        <w:rPr>
          <w:color w:val="000000"/>
          <w:sz w:val="28"/>
          <w:szCs w:val="28"/>
        </w:rPr>
      </w:pPr>
      <w:bookmarkStart w:id="1" w:name="par2"/>
      <w:bookmarkEnd w:id="1"/>
      <w:r>
        <w:rPr>
          <w:color w:val="000000"/>
          <w:sz w:val="28"/>
          <w:szCs w:val="28"/>
        </w:rPr>
        <w:t>Супругу Игоря звали варяжским именем Хельга, в русском произношении — Ольга (Вольга). Предание называет родиной Ольги село Выбуты неподалеку от Пскова, вверх по реке Великой. Житие святой Ольги повествует, что здесь впервые состоялась встреча ее с будущим супругом. Молодой князь охотился «в области Псковской» и, желая перебраться через реку Великую, увидел «некоего плывущего в лодке» и подозвал его к берегу. Отплыв от берега в лодке, князь обнаружил, что его везет девушка удивительной красоты. Игорь воспылал к ней похотью и стал склонять ее ко греху. Перевозчица оказалась не только красива, но целомудренна и умна. Она устыдила Игоря, напомнив ему о княжеском достоинстве правителя и судии, который должен быть «светлым примером добрых дел» для своих поданных. Игорь расстался с ней, храня в памяти ее слова и прекрасный образ. Когда пришло время выбирать невесту, в Киев собрали самых красивых девушек княжества. Но ни одна из них не пришлась ему по сердцу. И тогда он вспомнил «дивную в девицах» Ольгу и послал за ней сродника своего князя Олега. Так Ольга стала женой князя Игоря, великой русской княгиней.</w:t>
      </w:r>
    </w:p>
    <w:p>
      <w:pPr>
        <w:pStyle w:val="Normal"/>
        <w:spacing w:lineRule="auto" w:line="360"/>
        <w:ind w:firstLine="709"/>
        <w:jc w:val="both"/>
        <w:rPr>
          <w:color w:val="000000"/>
          <w:sz w:val="28"/>
          <w:szCs w:val="28"/>
        </w:rPr>
      </w:pPr>
      <w:bookmarkStart w:id="2" w:name="par3"/>
      <w:bookmarkEnd w:id="2"/>
      <w:r>
        <w:rPr>
          <w:color w:val="000000"/>
          <w:sz w:val="28"/>
          <w:szCs w:val="28"/>
        </w:rPr>
        <w:t>После женитьбы Игорь отправился в поход на греков, а вернулся из него уже отцом: родился сын Святослав. Вскоре Игорь был убит древлянами. Боясь мести за убийство Киевского князя, древляне отправили послов к княгине Ольге, предлагая ей вступить в брак со своим правителем Малом. Ольга сделала вид, что согласна. Хитростью заманила она в Киев два посольства древлян, предав их мучительной смерти: первое было заживо погребено «на дворе княжеском», второе — сожжено в бане. После этого пять тысяч мужей древлянских были убиты воинами Ольги на тризне по Игорю у стен древлянской столицы Искоростеня. На следующий год Ольга снова подошла с войском к Искоростеню. Город сожгли с помощью птиц, к ногам которых привязали горящую паклю. Оставшихся в живых древлян пленили и продали в рабство.</w:t>
      </w:r>
    </w:p>
    <w:p>
      <w:pPr>
        <w:pStyle w:val="Normal"/>
        <w:spacing w:lineRule="auto" w:line="360"/>
        <w:ind w:firstLine="709"/>
        <w:jc w:val="both"/>
        <w:rPr>
          <w:color w:val="000000"/>
          <w:sz w:val="28"/>
          <w:szCs w:val="28"/>
        </w:rPr>
      </w:pPr>
      <w:bookmarkStart w:id="3" w:name="par4"/>
      <w:bookmarkEnd w:id="3"/>
      <w:r>
        <w:rPr>
          <w:color w:val="000000"/>
          <w:sz w:val="28"/>
          <w:szCs w:val="28"/>
        </w:rPr>
        <w:t>Наряду с этим летописи полны свидетельств о ее неустанных «хождениях» по Русской земле с целью построения политической и хозяйственной жизни страны. Она добилась укрепления власти Киевского великого князя, централизовала государственное управление с помощью системы «погостов». Летопись отмечает, что она с сыном и дружиной прошла по Древлянской земле, «устанавливая дани и оброки», отмечая села и становища и места охот, подлежащие включению в киевские великокняжеские владения. Ходила она в Новгород, устраивая погосты по рекам Мсте и Луге. «Ловиша ее (места охоты) были по всей земле, установленные знаки, места ее и погосты, — пишет летописец, — и сани ее стоят в Пскове до сего дня, есть указанные ею места для ловли птиц по Днепру и по Десне; и село ее Ольгичи существует и поныне». Погосты (от слова «гость» — купец) стали опорой великокняжеской власти, очагами этнического и культурного объединения русского народа.</w:t>
      </w:r>
    </w:p>
    <w:p>
      <w:pPr>
        <w:pStyle w:val="Normal"/>
        <w:spacing w:lineRule="auto" w:line="360"/>
        <w:ind w:firstLine="709"/>
        <w:jc w:val="both"/>
        <w:rPr/>
      </w:pPr>
      <w:bookmarkStart w:id="4" w:name="par5"/>
      <w:bookmarkEnd w:id="4"/>
      <w:r>
        <w:rPr>
          <w:color w:val="000000"/>
          <w:sz w:val="28"/>
          <w:szCs w:val="28"/>
        </w:rPr>
        <w:t>Житие так повествует о трудах Ольги: «И управляла княгиня Ольга подвластными ей областями Русской земли не как женщина, но как сильный и разумный муж, твердо держа в своих руках власть и мужественно обороняясь от врагов. И была она для последних страшна, своими же людьми любима, как правительница милостивая и благочестивая, как судия праведный и никого не обидящий, налагающий наказание с милосердием, и награждающий добрых; она внушала всем злым страх, воздавая каждому соразмерно достоинству его поступков, но всех делах управления она обнаруживала дальновидность и мудрость. При этом Ольга, милосердная по душе, была щедродательна нищим, убогим и малоимущим; до ее сердца скоро доходили справедливые просьбы, и она быстро их исполняла ... Со всем этим Ольга соединяла воздержанную и целомудренную жизнь, она не хотела выходить вторично замуж, но пребывала в чистом вдовстве, соблюдая сыну своему до дней возраста его княжескую власть. Когда же последний возмужал, она передала ему все дела правления, а сама, устранившись от молвы и попечении, жила вне забот управления, предаваясь делам благотворения».</w:t>
      </w:r>
    </w:p>
    <w:p>
      <w:pPr>
        <w:pStyle w:val="Normal"/>
        <w:spacing w:lineRule="auto" w:line="360"/>
        <w:ind w:firstLine="709"/>
        <w:jc w:val="both"/>
        <w:rPr>
          <w:color w:val="000000"/>
          <w:sz w:val="28"/>
          <w:szCs w:val="28"/>
        </w:rPr>
      </w:pPr>
      <w:bookmarkStart w:id="5" w:name="par6"/>
      <w:bookmarkEnd w:id="5"/>
      <w:r>
        <w:rPr>
          <w:color w:val="000000"/>
          <w:sz w:val="28"/>
          <w:szCs w:val="28"/>
        </w:rPr>
        <w:t>Русь росла и укреплялась. Строились города, окруженные каменными и дубовыми стенами. Сама княгиня жила за надежными стенами Вышгорода, окруженная верной дружиной. Две трети собранной дани, по свидетельству летописи, она отдавала в распоряжение киевского веча, третья часть шла «к Ольге, на Вышгород» — на ратное строение. Ко времени Ольги относится установление первых государственных границ Киевской Руси. Богатырские заставы, воспетые в былинах, сторожили мирную жизнь киевлян от кочевников Великой Степи, от нападений с Запада. Чужеземцы устремлялись в Гардарику («страну городов»), как называли они Русь, с товарами. Скандинавы, немцы охотно вступали наемниками в русское войско. Русь становилась великой державой.</w:t>
      </w:r>
    </w:p>
    <w:p>
      <w:pPr>
        <w:pStyle w:val="Normal"/>
        <w:spacing w:lineRule="auto" w:line="360"/>
        <w:ind w:firstLine="709"/>
        <w:jc w:val="both"/>
        <w:rPr>
          <w:color w:val="000000"/>
          <w:sz w:val="28"/>
          <w:szCs w:val="28"/>
        </w:rPr>
      </w:pPr>
      <w:bookmarkStart w:id="6" w:name="par7"/>
      <w:bookmarkEnd w:id="6"/>
      <w:r>
        <w:rPr>
          <w:color w:val="000000"/>
          <w:sz w:val="28"/>
          <w:szCs w:val="28"/>
        </w:rPr>
        <w:t>Как мудрая правительница, Ольга видела на примере Византийской империи, что недостаточно забот лишь о государственной и хозяйственной жизни. Необходимо было заняться устроением религиозной, духовной жизни народа.</w:t>
      </w:r>
    </w:p>
    <w:p>
      <w:pPr>
        <w:pStyle w:val="Normal"/>
        <w:spacing w:lineRule="auto" w:line="360"/>
        <w:ind w:firstLine="709"/>
        <w:jc w:val="both"/>
        <w:rPr>
          <w:color w:val="000000"/>
          <w:sz w:val="28"/>
          <w:szCs w:val="28"/>
        </w:rPr>
      </w:pPr>
      <w:bookmarkStart w:id="7" w:name="par8"/>
      <w:bookmarkEnd w:id="7"/>
      <w:r>
        <w:rPr>
          <w:color w:val="000000"/>
          <w:sz w:val="28"/>
          <w:szCs w:val="28"/>
        </w:rPr>
        <w:t>Автор «Степенной книги» пишет: «Подвиг ее /Ольги/ в том был, что узнала она истинного Бога. Не зная закона христианского, она жила чистой и целомудренной жизнью, и желала она быть христианкой по свободной воле, сердечными очами путь познания Бога обрела и пошла по нему без колебания». Преподобный Нестор летописец повествует: «Блаженная Ольга с малых лет искала мудрости, что есть самое лучшее в свете этом, и нашла многоценный жемчуг — Христа».</w:t>
      </w:r>
    </w:p>
    <w:p>
      <w:pPr>
        <w:pStyle w:val="Normal"/>
        <w:spacing w:lineRule="auto" w:line="360"/>
        <w:ind w:firstLine="709"/>
        <w:jc w:val="both"/>
        <w:rPr>
          <w:b/>
          <w:b/>
          <w:bCs/>
          <w:color w:val="000000"/>
          <w:sz w:val="28"/>
          <w:szCs w:val="28"/>
        </w:rPr>
      </w:pPr>
      <w:r>
        <w:rPr>
          <w:b/>
          <w:bCs/>
          <w:color w:val="000000"/>
          <w:sz w:val="28"/>
          <w:szCs w:val="28"/>
        </w:rPr>
        <w:t>Равноапостольные князь Владимир и княгиня Ольга</w:t>
      </w:r>
    </w:p>
    <w:p>
      <w:pPr>
        <w:pStyle w:val="Normal"/>
        <w:spacing w:lineRule="auto" w:line="360"/>
        <w:ind w:firstLine="709"/>
        <w:jc w:val="both"/>
        <w:rPr>
          <w:b/>
          <w:b/>
          <w:bCs/>
          <w:color w:val="000000"/>
          <w:sz w:val="28"/>
          <w:szCs w:val="28"/>
        </w:rPr>
      </w:pPr>
      <w:r>
        <w:rPr>
          <w:b/>
          <w:bCs/>
          <w:color w:val="000000"/>
          <w:sz w:val="28"/>
          <w:szCs w:val="28"/>
        </w:rPr>
      </w:r>
      <w:bookmarkStart w:id="8" w:name="par9"/>
      <w:bookmarkStart w:id="9" w:name="par9"/>
      <w:bookmarkEnd w:id="9"/>
    </w:p>
    <w:p>
      <w:pPr>
        <w:pStyle w:val="Normal"/>
        <w:spacing w:lineRule="auto" w:line="360"/>
        <w:ind w:firstLine="709"/>
        <w:jc w:val="both"/>
        <w:rPr>
          <w:color w:val="000000"/>
          <w:sz w:val="28"/>
          <w:szCs w:val="28"/>
        </w:rPr>
      </w:pPr>
      <w:r>
        <w:rPr>
          <w:color w:val="000000"/>
          <w:sz w:val="28"/>
          <w:szCs w:val="28"/>
        </w:rPr>
        <w:t>Сделав свой выбор, великая княгиня Ольга, поручив Киев подросшему сыну, отправляется с большим флотом в Константинополь. Древнерусские летописцы назовут это деяние Ольги «хождением», оно соединяло в себе и религиозное паломничество, и дипломатическую миссию, и демонстрацию военного могущества Руси. «Ольга захотела сама сходить к грекам, чтобы своими глазами посмотреть на службу христианскую и вполне убедиться в их учении об истинном Боге», — повествует житии святой Ольги. По свидетельству летописи, в Константинополе Ольга принимает решение стать христианкой. Таинство Крещения совершил над ней патриарх Константинопольский Феофилакт (933 — 956), а восприемником был император Константин Багрянородный (912 — 959), оставивший в своем сочинении «О церемониях византийского двора» подробное описание церемоний во время пребывания Ольги в Константинополе. На одном из приемов русской Княгине было поднесено золотое, украшенное драгоценными камнями блюдо. Ольга пожертвовала его в ризницу собора Святой Софии, где его видел и описал в начале XIII века русский дипломат Добрыня Ядрейкович, впоследствии архиепископ Новгородский Антоний: «Блюдо велико злато служебное Ольги Русской, когда взяла дань, ходивши в Царьград: во блюде же Ольгине камень драгий, на том же камни написан Христос».</w:t>
      </w:r>
    </w:p>
    <w:p>
      <w:pPr>
        <w:pStyle w:val="Normal"/>
        <w:spacing w:lineRule="auto" w:line="360"/>
        <w:ind w:firstLine="709"/>
        <w:jc w:val="both"/>
        <w:rPr>
          <w:color w:val="000000"/>
          <w:sz w:val="28"/>
          <w:szCs w:val="28"/>
        </w:rPr>
      </w:pPr>
      <w:bookmarkStart w:id="10" w:name="par10"/>
      <w:bookmarkEnd w:id="10"/>
      <w:r>
        <w:rPr>
          <w:color w:val="000000"/>
          <w:sz w:val="28"/>
          <w:szCs w:val="28"/>
        </w:rPr>
        <w:t>Патриарх благословил новокрещенную русскую княгиню крестом, вырезанным из цельного куска Животворящего Древа Господня. На кресте была надпись: «Обновися Русская земля Святым Крестом, его же приняла Ольга, благоверная княгиня».</w:t>
      </w:r>
    </w:p>
    <w:p>
      <w:pPr>
        <w:pStyle w:val="Normal"/>
        <w:spacing w:lineRule="auto" w:line="360"/>
        <w:ind w:firstLine="709"/>
        <w:jc w:val="both"/>
        <w:rPr>
          <w:color w:val="000000"/>
          <w:sz w:val="28"/>
          <w:szCs w:val="28"/>
        </w:rPr>
      </w:pPr>
      <w:bookmarkStart w:id="11" w:name="par11"/>
      <w:bookmarkEnd w:id="11"/>
      <w:r>
        <w:rPr>
          <w:color w:val="000000"/>
          <w:sz w:val="28"/>
          <w:szCs w:val="28"/>
        </w:rPr>
        <w:t>В Киев Ольга вернулась с иконами, богослужебными книгами — началось ее апостольское служение. Она воздвигла храм во имя святителя Николая над могилой Аскольда — первого Киевского князя-христианина и многих киевлян обратила ко Христу. С проповедью веры отправилась княгиня на север. В Киевских и Псковских землях, в отдаленных весях, на перекрестках дорог воздвигала кресты, уничтожая языческие идолы.</w:t>
      </w:r>
    </w:p>
    <w:p>
      <w:pPr>
        <w:pStyle w:val="Normal"/>
        <w:spacing w:lineRule="auto" w:line="360"/>
        <w:ind w:firstLine="709"/>
        <w:jc w:val="both"/>
        <w:rPr>
          <w:color w:val="000000"/>
          <w:sz w:val="28"/>
          <w:szCs w:val="28"/>
        </w:rPr>
      </w:pPr>
      <w:bookmarkStart w:id="12" w:name="par12"/>
      <w:bookmarkEnd w:id="12"/>
      <w:r>
        <w:rPr>
          <w:color w:val="000000"/>
          <w:sz w:val="28"/>
          <w:szCs w:val="28"/>
        </w:rPr>
        <w:t>Святая Ольга положила начало особенного почитания на Руси Пресвятой Троицы. Из века в век передавалось повествование о видении, бывшем ей около реки Великой, неподалеку от родного села. Она увидела, что с востока сходят с неба «три пресветлых луча». Обращаясь к своим спутникам, бывшим свидетелями видения, Ольга сказала пророчески: «Да будет вам ведомо, что изволением Божиим на этом месте будет церковь во имя Пресвятой и Животворящей Троицы и будет здесь великий и славный град, изобилующий всем». На этом место Ольга воздвигла крест и основала храм во имя Святой Троицы. Он стал главным собором Пскова — славного града русского, именовавшегося с тех пор «Домом Святой Троицы». Таинственными путями духовного преемства через четыре столетия это почитание передано было преподобному Сергию Радонежскому.</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b/>
          <w:b/>
          <w:bCs/>
          <w:color w:val="000000"/>
          <w:sz w:val="28"/>
          <w:szCs w:val="28"/>
        </w:rPr>
      </w:pPr>
      <w:r>
        <w:rPr>
          <w:b/>
          <w:bCs/>
          <w:color w:val="000000"/>
          <w:sz w:val="28"/>
          <w:szCs w:val="28"/>
        </w:rPr>
        <w:t>Ольга равноапостольная</w:t>
      </w:r>
    </w:p>
    <w:p>
      <w:pPr>
        <w:pStyle w:val="Normal"/>
        <w:spacing w:lineRule="auto" w:line="360"/>
        <w:ind w:firstLine="709"/>
        <w:jc w:val="both"/>
        <w:rPr>
          <w:b/>
          <w:b/>
          <w:bCs/>
          <w:color w:val="000000"/>
          <w:sz w:val="28"/>
          <w:szCs w:val="28"/>
          <w:lang w:val="en-US"/>
        </w:rPr>
      </w:pPr>
      <w:r>
        <w:rPr>
          <w:b/>
          <w:bCs/>
          <w:color w:val="000000"/>
          <w:sz w:val="28"/>
          <w:szCs w:val="28"/>
          <w:lang w:val="en-US"/>
        </w:rPr>
      </w:r>
      <w:bookmarkStart w:id="13" w:name="par13"/>
      <w:bookmarkStart w:id="14" w:name="par13"/>
      <w:bookmarkEnd w:id="14"/>
    </w:p>
    <w:p>
      <w:pPr>
        <w:pStyle w:val="Normal"/>
        <w:spacing w:lineRule="auto" w:line="360"/>
        <w:ind w:firstLine="709"/>
        <w:jc w:val="both"/>
        <w:rPr>
          <w:color w:val="000000"/>
          <w:sz w:val="28"/>
          <w:szCs w:val="28"/>
        </w:rPr>
      </w:pPr>
      <w:r>
        <w:rPr>
          <w:color w:val="000000"/>
          <w:sz w:val="28"/>
          <w:szCs w:val="28"/>
        </w:rPr>
        <w:t>11 мая 960 года в Киеве освятили храм Святой Софии — Премудрости Божией. Этот день отмечался в Русской Церкви как особый праздник. Главной святыней храма стал крест, полученный Ольгой при крещении в Константинополе. Храм, построенный Ольгой, сгорел в 1017 году, и на его место Ярослав Мудрый воздвиг церковь святой великомученицы Ирины, а святыни Софийского Ольгина храма перенес в доныне стоящий каменный храм Святой Софии Киевской, заложенный в 1017 году и освященный около 1030 года. В Прологе XIII века об Ольгином кресте сказано: «Иже ныне стоит в Киеве во Святой Софии в алтаре на правой стороне». После завоевания Киева литовцами Ольгин крест был похищен из Софийского собора и вывезен католиками в Люблин. Дальнейшая его судьба нам неизвестна. Апостольские труды княгини встречали тайное и открытое сопротивление язычников. Среди бояр и дружинников в Киеве нашлось немало людей, которые, по словам летописцев «возненавидели Премудрость», как и святую Ольгу, строившую Ей храмы. Ревнители языческой старины все смелее поднимали голову, с надеждой взирая на подрастающего Святослава, решительно отклонившего уговоры матери принять христианство. «Повесть временных лет» так повествует об этом: «Жила Ольга с сыном своим Святославом, и уговаривала его мать креститься, но пренебрегал он этим и уши затыкал; однако если кто хотел креститься, не возбранял тому, ни издевался над ним ... Ольга часто говорила: «Сын мой, я познала Бога и радуюсь; вот и ты, если познаешь, тоже начнешь радоваться». Он же, не слушая сего, говорил: «Как я могу захотеть один веру переменить? Мои дружинники этому смеяться будут!» Она же говорила ему: «Если ты крестишься, все так же сделают».</w:t>
      </w:r>
    </w:p>
    <w:p>
      <w:pPr>
        <w:pStyle w:val="Normal"/>
        <w:spacing w:lineRule="auto" w:line="360"/>
        <w:ind w:firstLine="709"/>
        <w:jc w:val="both"/>
        <w:rPr>
          <w:color w:val="000000"/>
          <w:sz w:val="28"/>
          <w:szCs w:val="28"/>
        </w:rPr>
      </w:pPr>
      <w:bookmarkStart w:id="15" w:name="par14"/>
      <w:bookmarkEnd w:id="15"/>
      <w:r>
        <w:rPr>
          <w:color w:val="000000"/>
          <w:sz w:val="28"/>
          <w:szCs w:val="28"/>
        </w:rPr>
        <w:t>Он же, не слушая матери, жил по языческим обычаям, не зная, что если кто матери не слушает, попадет в беду, как сказано: «Если кто отца или матерь, не слушает, то смерть примет». Он же к тому еще и сердился на мать ... Но Ольга любила своего сына Святослава, когда говорила: «Да будет воля Божия. Если Бог захочет помиловать потомков моих и землю русскую, да повелит их сердцам обратиться к Богу, как это было мне даровано». И говоря так, молилась за сына и за людей его все дни и ночи, заботясь о своем сыне до его возмужания».</w:t>
      </w:r>
    </w:p>
    <w:p>
      <w:pPr>
        <w:pStyle w:val="Normal"/>
        <w:spacing w:lineRule="auto" w:line="360"/>
        <w:ind w:firstLine="709"/>
        <w:jc w:val="both"/>
        <w:rPr>
          <w:color w:val="000000"/>
          <w:sz w:val="28"/>
          <w:szCs w:val="28"/>
        </w:rPr>
      </w:pPr>
      <w:bookmarkStart w:id="16" w:name="par15"/>
      <w:bookmarkEnd w:id="16"/>
      <w:r>
        <w:rPr>
          <w:color w:val="000000"/>
          <w:sz w:val="28"/>
          <w:szCs w:val="28"/>
        </w:rPr>
        <w:t>Несмотря на успех своей поездки в Константинополь, Ольга не смогла склонить императора к соглашению по двум важнейшим вопросам: о династическом браке Святослава с византийской царевной и об условиях восстановления существовавшей при Аскольде митрополии в Киеве. Поэтому святая Ольга обращает Взоры на Запад — Церковь была в то время едина. Вряд ли могла знать русская княгиня о богословских различиях греческого и латинского вероучения.</w:t>
      </w:r>
    </w:p>
    <w:p>
      <w:pPr>
        <w:pStyle w:val="Normal"/>
        <w:spacing w:lineRule="auto" w:line="360"/>
        <w:ind w:firstLine="709"/>
        <w:jc w:val="both"/>
        <w:rPr/>
      </w:pPr>
      <w:bookmarkStart w:id="17" w:name="par16"/>
      <w:bookmarkEnd w:id="17"/>
      <w:r>
        <w:rPr>
          <w:color w:val="000000"/>
          <w:sz w:val="28"/>
          <w:szCs w:val="28"/>
        </w:rPr>
        <w:t>В 959 году немецкий хронист записывает: «Пришли к королю послы Елены, королевы руссов, которая крещена в Константинополе, и просили посвятить для сего народа епископа и священников». Король Оттон, будущий основатель Священной Римской империи германской нации, откликнулся на просьбу Ольги. Через год епископом Русским был поставлен Либуций, из братии монастыря святого Альбана в Майнце, но он вскоре скончался (15 марта 961 г.). На его место посвятили Адальберта Трирского, которого Оттон, «щедро снабдив всем нужным», отправил, наконец, в Россию. Когда в 962 году Адальберт появился в Киеве, он «не успел ни в чем том, за чем был послан, и видел свои старания напрасными». На обратном пути «некоторые из его спутников были убиты, и сам епископ не избежал смертной опасности», — так повествуют летописи о миссии Адальберта.</w:t>
      </w:r>
    </w:p>
    <w:p>
      <w:pPr>
        <w:pStyle w:val="Normal"/>
        <w:spacing w:lineRule="auto" w:line="360"/>
        <w:ind w:firstLine="709"/>
        <w:jc w:val="both"/>
        <w:rPr>
          <w:color w:val="000000"/>
          <w:sz w:val="28"/>
          <w:szCs w:val="28"/>
        </w:rPr>
      </w:pPr>
      <w:bookmarkStart w:id="18" w:name="par17"/>
      <w:bookmarkEnd w:id="18"/>
      <w:r>
        <w:rPr>
          <w:color w:val="000000"/>
          <w:sz w:val="28"/>
          <w:szCs w:val="28"/>
        </w:rPr>
        <w:t>Языческая реакция проявилась столь сильно, что пострадали не только немецкие миссионеры, но и некоторые из киевских христиан, крестившихся вместе с Ольгой. По приказу Святослава был убит племянник Ольги Глеб и разрушены некоторые построенные ею храмы. Святой Ольге пришлось смириться с происшедшим и уйти в дела личного благочестия, предоставив управление язычнику Святославу. Конечно, с ней по-прежнему считались, к ее опыту и мудрости неизменно обращались во всех важных случаях. Когда Святослав отлучался из Киева, управление государством поручалось святой Ольге. Утешением для нее были славные военные победы русского воинства. Святослав разгромил давнего врага Русского государства — Хазарский каганат, навсегда сокрушив могущество иудейских правителей Приазовья и нижнего Поволжья. Следующий удар был нанесен Волжской Болгарии, потом пришел черед Дунайской Болгарии — восемьдесят городов взяли киевские дружинники по Дунаю. Святослав и его воины олицетворяли богатырский дух языческой Руси. Летописи сохранили слова Святослава, окруженного со своей дружиной огромным греческим войском: «Не посрамим земли русской, но ляжем костьми здесь! Мертвые сраму не имут!» Святослав мечтал о создании огромной Русской державы от Дуная до Волги, которая объединила бы Русь и другие славянские народы. Святая Ольга понимала, что при всем мужестве и отваге русских дружин им не справиться с древней империей ромеев, которая не допустит усиления языческой Руси. Но сын не слушал предостережений матери.</w:t>
      </w:r>
    </w:p>
    <w:p>
      <w:pPr>
        <w:pStyle w:val="Normal"/>
        <w:spacing w:lineRule="auto" w:line="360"/>
        <w:ind w:firstLine="709"/>
        <w:jc w:val="both"/>
        <w:rPr>
          <w:color w:val="000000"/>
          <w:sz w:val="28"/>
          <w:szCs w:val="28"/>
        </w:rPr>
      </w:pPr>
      <w:bookmarkStart w:id="19" w:name="par18"/>
      <w:bookmarkEnd w:id="19"/>
      <w:r>
        <w:rPr>
          <w:color w:val="000000"/>
          <w:sz w:val="28"/>
          <w:szCs w:val="28"/>
        </w:rPr>
        <w:t>Много скорбей пришлось пережить святой Ольге в конце жизни. Сын окончательно переселился в Переяславец на Дунае. Пребывая в Киеве, она учила своих внуков, детей Святослава, христианской вере, но не решалась крестить их, опасаясь гнева сына. Кроме того, он препятствовал ее попыткам утверждения христианства на Руси. Последние годы, среди торжества язычества, ей, когда-то всеми почитаемой владычице державы, крестившейся от Вселенского патриарха в столице Православия, приходилось тайно держать при себе священника, чтобы не вызвать новой вспышки антихристианских настроений. В 968 г. Киев осадили печенеги. Святая княгиня с внуками, среди которых был и князь Владимир, оказались в смертельной опасности. Когда весть об осаде достигла Святослава, он поспешил на помощь, и печенеги были обращены в бегство. Святая Ольга, будучи уже тяжело больной, просила сына не уезжать до ее кончины. Она не теряла надежды обратить сердце сына к Богу и на смертном одре не прекращала проповеди: «Зачем оставляешь меня, сын мой, и куда ты идешь? Ища чужого, кому поручаешь свое? Ведь дети Твои еще малы, а я уже стара, да и больна, — я ожидаю скорой кончины — отшествия к возлюбленному Христу, в которого я верую; я теперь ни о чем не беспокоюсь, как только о тебе: сожалею о том, что хотя я и много учила и убеждала оставить идольское нечестие, уверовать в истинного Бога, познанного мною, а ты пренебрегаешь этим, и знаю я, что за твое непослушание ко мне тебя ждет на земле худой конец, и по смерти — вечная мука, уготованная язычникам. Исполни же теперь хоть эту мою последнюю просьбу: не уходи никуда, пока я не преставлюсь и не буду погребена; тогда иди, куда хочешь. По моей кончине не делай ничего, что требует в таких случаях языческий обычай; но пусть мой пресвитер с клириками погребут по обычаю христианскому мое тело; не смейте насыпать надо мною могильного холма и делать тризны; но пошли в Царьград золото к святейшему патриарху, чтобы он совершил молитву и приношение Богу за мою душу и раздал нищим милостыню».</w:t>
      </w:r>
    </w:p>
    <w:p>
      <w:pPr>
        <w:pStyle w:val="Normal"/>
        <w:spacing w:lineRule="auto" w:line="360"/>
        <w:ind w:firstLine="709"/>
        <w:jc w:val="both"/>
        <w:rPr>
          <w:color w:val="000000"/>
          <w:sz w:val="28"/>
          <w:szCs w:val="28"/>
        </w:rPr>
      </w:pPr>
      <w:bookmarkStart w:id="20" w:name="par19"/>
      <w:bookmarkEnd w:id="20"/>
      <w:r>
        <w:rPr>
          <w:color w:val="000000"/>
          <w:sz w:val="28"/>
          <w:szCs w:val="28"/>
        </w:rPr>
        <w:t>«Слыша это, Святослав горько плакал и обещал исполнить все завещанное ею, отказываясь только от принятия святой веры. По истечении трех дней блаженная Ольга впала в крайнее изнеможение; она причастилась Божественных Тайн Пречистого Тела и Животворящей Крови Христа Спаса нашего; все время она пребывала в усердной молитве к Богу и к Пречистой Богородице, которую всегда по Боге имела себе помощницею; она призывала всех святых; с особенным усердием молилась блаженная Ольга о просвещении по ее смерти земли Русской; прозирая будущее, она неоднократно предсказывала, что Бог просветит людей земли Русской и многие из них будут великие святые; о скорейшим исполнении этого пророчества и молилась блаженная Ольга при своей кончине. И еще молитва была на устах ее, когда честная душа ее разрешилась от тела, и, как праведная, была принята руками Божиими». 11 июля 969 года святая Ольга скончалась, «и плакали по ней плачем великим сын ее и внуки и все люди». Пресвитер Григорий в точности выполнил ее завещание.</w:t>
      </w:r>
    </w:p>
    <w:p>
      <w:pPr>
        <w:pStyle w:val="Normal"/>
        <w:spacing w:lineRule="auto" w:line="360"/>
        <w:ind w:firstLine="709"/>
        <w:jc w:val="both"/>
        <w:rPr>
          <w:color w:val="000000"/>
          <w:sz w:val="28"/>
          <w:szCs w:val="28"/>
        </w:rPr>
      </w:pPr>
      <w:bookmarkStart w:id="21" w:name="par20"/>
      <w:bookmarkEnd w:id="21"/>
      <w:r>
        <w:rPr>
          <w:color w:val="000000"/>
          <w:sz w:val="28"/>
          <w:szCs w:val="28"/>
        </w:rPr>
        <w:t>Святая равноапостольная Ольга была канонизирована на соборе 1547 года, который подтвердил повсеместное почитание ее на Руси еще в домонгольскую эпоху.</w:t>
      </w:r>
    </w:p>
    <w:p>
      <w:pPr>
        <w:pStyle w:val="Normal"/>
        <w:spacing w:lineRule="auto" w:line="360"/>
        <w:ind w:firstLine="709"/>
        <w:jc w:val="both"/>
        <w:rPr>
          <w:color w:val="000000"/>
          <w:sz w:val="28"/>
          <w:szCs w:val="28"/>
        </w:rPr>
      </w:pPr>
      <w:bookmarkStart w:id="22" w:name="par21"/>
      <w:bookmarkEnd w:id="22"/>
      <w:r>
        <w:rPr>
          <w:color w:val="000000"/>
          <w:sz w:val="28"/>
          <w:szCs w:val="28"/>
        </w:rPr>
        <w:t>Бог прославил «начальницу» веры в Русской земле чудесами и нетлением мощей. При святом князе Владимире мощи святой Ольги были перенесены в Десятинный храм Успения Пресвятой Богородицы и положены в саркофаге, в каких было принято помещать мощи святых на православном Востоке. Над гробницей святой Ольги в церковной стене было окно; и если кто с верой приходил к мощам, видел через оконце мощи, причем некоторые видели исходящее от них сияние, и многие одержимые болезнями получали исцеление. Приходившему же с маловерием оконце но открывалось, и он не мог видеть мощей, а только гроб.</w:t>
      </w:r>
    </w:p>
    <w:p>
      <w:pPr>
        <w:pStyle w:val="Normal"/>
        <w:spacing w:lineRule="auto" w:line="360"/>
        <w:ind w:firstLine="709"/>
        <w:jc w:val="both"/>
        <w:rPr>
          <w:color w:val="000000"/>
          <w:sz w:val="28"/>
          <w:szCs w:val="28"/>
        </w:rPr>
      </w:pPr>
      <w:bookmarkStart w:id="23" w:name="par22"/>
      <w:bookmarkEnd w:id="23"/>
      <w:r>
        <w:rPr>
          <w:color w:val="000000"/>
          <w:sz w:val="28"/>
          <w:szCs w:val="28"/>
        </w:rPr>
        <w:t>Так и по кончине святая Ольга проповедовала вечную жизнь и воскресение, наполняя радостью верующих и вразумляя неверующих.</w:t>
      </w:r>
    </w:p>
    <w:p>
      <w:pPr>
        <w:pStyle w:val="Normal"/>
        <w:spacing w:lineRule="auto" w:line="360"/>
        <w:ind w:firstLine="709"/>
        <w:jc w:val="both"/>
        <w:rPr>
          <w:color w:val="000000"/>
          <w:sz w:val="28"/>
          <w:szCs w:val="28"/>
        </w:rPr>
      </w:pPr>
      <w:bookmarkStart w:id="24" w:name="par23"/>
      <w:bookmarkEnd w:id="24"/>
      <w:r>
        <w:rPr>
          <w:color w:val="000000"/>
          <w:sz w:val="28"/>
          <w:szCs w:val="28"/>
        </w:rPr>
        <w:t>Сбылось ее пророчество о злой кончине сына. Святослав, как сообщает летописец, был убит печенежским князем Курей, который отсек голову Святослава и из черепа сделал себе чашу, оковал золотом и во время пиров пил из нее.</w:t>
      </w:r>
    </w:p>
    <w:p>
      <w:pPr>
        <w:pStyle w:val="Normal"/>
        <w:spacing w:lineRule="auto" w:line="360"/>
        <w:ind w:firstLine="709"/>
        <w:jc w:val="both"/>
        <w:rPr>
          <w:color w:val="000000"/>
          <w:sz w:val="28"/>
          <w:szCs w:val="28"/>
        </w:rPr>
      </w:pPr>
      <w:bookmarkStart w:id="25" w:name="par24"/>
      <w:bookmarkEnd w:id="25"/>
      <w:r>
        <w:rPr>
          <w:color w:val="000000"/>
          <w:sz w:val="28"/>
          <w:szCs w:val="28"/>
        </w:rPr>
        <w:t>Исполнилось и пророчество святой о земле Русской. Молитвенные труды и дела святой Ольги подтвердили величайшее деяние ее внука святого Владимира (память 15 (28) июля) — Крещение Руси. Образы святых равноапостольных Ольги и Владимира, взаимно дополняя друг друга, воплощают материнское и отеческое начало русской духовной истории.</w:t>
      </w:r>
    </w:p>
    <w:p>
      <w:pPr>
        <w:pStyle w:val="Normal"/>
        <w:spacing w:lineRule="auto" w:line="360"/>
        <w:ind w:firstLine="709"/>
        <w:jc w:val="both"/>
        <w:rPr>
          <w:color w:val="000000"/>
          <w:sz w:val="28"/>
          <w:szCs w:val="28"/>
        </w:rPr>
      </w:pPr>
      <w:bookmarkStart w:id="26" w:name="par25"/>
      <w:bookmarkEnd w:id="26"/>
      <w:r>
        <w:rPr>
          <w:color w:val="000000"/>
          <w:sz w:val="28"/>
          <w:szCs w:val="28"/>
        </w:rPr>
        <w:t>Святая равноапостольная Ольга стала духовной матерью русского народа, через нее началось его просвещение светом Христовой веры.</w:t>
      </w:r>
    </w:p>
    <w:p>
      <w:pPr>
        <w:pStyle w:val="Normal"/>
        <w:spacing w:lineRule="auto" w:line="360"/>
        <w:ind w:firstLine="709"/>
        <w:jc w:val="both"/>
        <w:rPr>
          <w:color w:val="000000"/>
          <w:sz w:val="28"/>
          <w:szCs w:val="28"/>
        </w:rPr>
      </w:pPr>
      <w:bookmarkStart w:id="27" w:name="par26"/>
      <w:bookmarkEnd w:id="27"/>
      <w:r>
        <w:rPr>
          <w:color w:val="000000"/>
          <w:sz w:val="28"/>
          <w:szCs w:val="28"/>
        </w:rPr>
        <w:t>Языческое имя Ольги соответствует мужскому Олег (Хельги), что означает «святой». Хотя языческое понимание святости отличается от христианского, но оно предполагает в человеке особый духовный настрой, целомудрие и трезвление, ум и прозорливость. Раскрывая духовное значение этого имени, народ Олега назвал Вещим, а Ольгу — Мудрой. Впоследствии святую Ольгу станут называть Богомудрой, подчеркивая ее главный дар, ставший основанием всей лествицы святости русских жен — премудрость. Сама Пресвятая Богородица — Дом Премудрости Божией — благословила святую Ольгу на ее апостольские труды. Строительство ею Софийского собора в Киеве — матери городов Русских — явилось знаком участия Божией Матери в Домостроительстве Святой Руси. Киев, т.е. христианская Киевская Русь, стала третьим Жребием Божией Матери по Вселенной, и утверждение этого Жребия на земле началось через первую из святых жен Руси — святую равноапостольную Ольгу.</w:t>
      </w:r>
    </w:p>
    <w:p>
      <w:pPr>
        <w:pStyle w:val="Normal"/>
        <w:spacing w:lineRule="auto" w:line="360"/>
        <w:ind w:firstLine="709"/>
        <w:jc w:val="both"/>
        <w:rPr>
          <w:color w:val="000000"/>
          <w:sz w:val="28"/>
          <w:szCs w:val="28"/>
        </w:rPr>
      </w:pPr>
      <w:bookmarkStart w:id="28" w:name="par27"/>
      <w:bookmarkEnd w:id="28"/>
      <w:r>
        <w:rPr>
          <w:color w:val="000000"/>
          <w:sz w:val="28"/>
          <w:szCs w:val="28"/>
        </w:rPr>
        <w:t>Христианское имя святой Ольги — Елена (в переводе с древнегреческого «Факел»), стало выражением горения ее духа. Святая Ольга (Елена) приняла духовный огонь, который не угас во всей тысячелетней истории Христианской России.</w:t>
      </w:r>
    </w:p>
    <w:p>
      <w:pPr>
        <w:pStyle w:val="Normal"/>
        <w:spacing w:lineRule="auto" w:line="360"/>
        <w:ind w:firstLine="709"/>
        <w:jc w:val="both"/>
        <w:rPr>
          <w:color w:val="000000"/>
          <w:sz w:val="28"/>
          <w:szCs w:val="28"/>
          <w:lang w:val="en-US"/>
        </w:rPr>
      </w:pPr>
      <w:r>
        <w:rPr>
          <w:color w:val="000000"/>
          <w:sz w:val="28"/>
          <w:szCs w:val="28"/>
          <w:lang w:val="en-US"/>
        </w:rPr>
      </w:r>
    </w:p>
    <w:p>
      <w:pPr>
        <w:pStyle w:val="Normal"/>
        <w:numPr>
          <w:ilvl w:val="0"/>
          <w:numId w:val="0"/>
        </w:numPr>
        <w:spacing w:lineRule="auto" w:line="360"/>
        <w:ind w:firstLine="709"/>
        <w:jc w:val="both"/>
        <w:outlineLvl w:val="2"/>
        <w:rPr>
          <w:b/>
          <w:b/>
          <w:bCs/>
          <w:color w:val="000000"/>
          <w:sz w:val="28"/>
          <w:szCs w:val="28"/>
        </w:rPr>
      </w:pPr>
      <w:r>
        <w:rPr>
          <w:b/>
          <w:bCs/>
          <w:color w:val="000000"/>
          <w:sz w:val="28"/>
          <w:szCs w:val="28"/>
        </w:rPr>
        <w:t>Месть древлянам</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В 945 г. князь Игорь погиб от рук соседних древлян. Убив Игоря, древляне решили, что теперь они свободны от обязательств перед киевской династией. Более того, древляне стали претендовать на киевский стол — они потребовали, чтобы княгиня Ольга вышла замуж за древлянского князя Мала. Но характерно, что конфликт с русами древляне, в соответствии со славянскими традициями, попытались разрешить мирным путем — послали к Ольге своих послов.</w:t>
      </w:r>
    </w:p>
    <w:p>
      <w:pPr>
        <w:pStyle w:val="Normal"/>
        <w:spacing w:lineRule="auto" w:line="360"/>
        <w:ind w:firstLine="709"/>
        <w:jc w:val="both"/>
        <w:rPr>
          <w:color w:val="000000"/>
          <w:sz w:val="28"/>
          <w:szCs w:val="28"/>
        </w:rPr>
      </w:pPr>
      <w:r>
        <w:rPr>
          <w:color w:val="000000"/>
          <w:sz w:val="28"/>
          <w:szCs w:val="28"/>
        </w:rPr>
        <w:t>Дальнейшее хорошо известно по «Повести временных лет». Ольга хитростью заманила два посольства древлян в ловушки и жестоко расправилась с ними — одних послов закопала живьем в землю, других сожгла в бане. Затем она явилась в Древлянскую землю и устроила тризну на могиле мужа, на которую пригласила и древлян. По приказу Ольги ее дружинники сначала напоили древлян допьяна, а затем иссекли их мечами («Повесть временных лет» называет цифру убитых — 5000 человек).</w:t>
      </w:r>
    </w:p>
    <w:p>
      <w:pPr>
        <w:pStyle w:val="Normal"/>
        <w:spacing w:lineRule="auto" w:line="360"/>
        <w:ind w:firstLine="709"/>
        <w:jc w:val="both"/>
        <w:rPr>
          <w:color w:val="000000"/>
          <w:sz w:val="28"/>
          <w:szCs w:val="28"/>
        </w:rPr>
      </w:pPr>
      <w:r>
        <w:rPr>
          <w:color w:val="000000"/>
          <w:sz w:val="28"/>
          <w:szCs w:val="28"/>
        </w:rPr>
        <w:t>А в следующем, 946, году, Ольга вместе с малолетним Святославом отправилась в поход на древлян. Осадив главный город древлян Искоростень, Ольга потребовала, чтобы жители города дали ей по три голубя и по три воробья от каждого двора, обещая в случае выполнения ее требования уйти. Обрадованные древляне собрали птиц и отдали хитрой киевской княгине. Ольга приказала своим воинам привязать каждому голубю и воробью к лапке тлеющий трут и отпустить. Голуби и воробьи полетели в свои гнезда – в Искоростень – и город загорелся. Среди осажденных началась паника, они бросились бежать из города. Город был разрушен, а Ольга опять жестоко расправилась с его жителями — одних убили, других Ольга отдала в рабство своим дружинникам, а третьих обложила «тяжкой данью».</w:t>
      </w:r>
    </w:p>
    <w:p>
      <w:pPr>
        <w:pStyle w:val="Normal"/>
        <w:spacing w:lineRule="auto" w:line="360"/>
        <w:ind w:firstLine="709"/>
        <w:jc w:val="both"/>
        <w:rPr>
          <w:color w:val="000000"/>
          <w:sz w:val="28"/>
          <w:szCs w:val="28"/>
        </w:rPr>
      </w:pPr>
      <w:r>
        <w:rPr>
          <w:color w:val="000000"/>
          <w:sz w:val="28"/>
          <w:szCs w:val="28"/>
        </w:rPr>
        <w:t>Столь жесткое поведение княгини Ольги показывает нам методы разрешения конфликтов, характерные для русов, — они придерживались правила «кровной мести», причем киевская княгиня четырежды мстит древлянам за смерть своего мужа, мстит быстро и жестоко, в корне подавляя любое возможное сопротивление. Даже эти разные способы разрешения конфликтов у славян и «рода русского» свидетельствуют, что у русов и славян сохранялись различные традиции, имеющие истоком разное этническое происхождение и разные формы организации общества.</w:t>
      </w:r>
    </w:p>
    <w:p>
      <w:pPr>
        <w:pStyle w:val="Normal"/>
        <w:numPr>
          <w:ilvl w:val="0"/>
          <w:numId w:val="0"/>
        </w:numPr>
        <w:spacing w:lineRule="auto" w:line="360"/>
        <w:ind w:firstLine="709"/>
        <w:jc w:val="both"/>
        <w:outlineLvl w:val="2"/>
        <w:rPr>
          <w:color w:val="000000"/>
          <w:sz w:val="28"/>
          <w:szCs w:val="28"/>
          <w:lang w:val="en-US"/>
        </w:rPr>
      </w:pPr>
      <w:r>
        <w:rPr>
          <w:color w:val="000000"/>
          <w:sz w:val="28"/>
          <w:szCs w:val="28"/>
          <w:lang w:val="en-US"/>
        </w:rPr>
      </w:r>
    </w:p>
    <w:p>
      <w:pPr>
        <w:pStyle w:val="Normal"/>
        <w:numPr>
          <w:ilvl w:val="0"/>
          <w:numId w:val="0"/>
        </w:numPr>
        <w:spacing w:lineRule="auto" w:line="360"/>
        <w:ind w:firstLine="709"/>
        <w:jc w:val="both"/>
        <w:outlineLvl w:val="2"/>
        <w:rPr>
          <w:b/>
          <w:b/>
          <w:bCs/>
          <w:color w:val="000000"/>
          <w:sz w:val="28"/>
          <w:szCs w:val="28"/>
        </w:rPr>
      </w:pPr>
      <w:r>
        <w:rPr>
          <w:b/>
          <w:bCs/>
          <w:color w:val="000000"/>
          <w:sz w:val="28"/>
          <w:szCs w:val="28"/>
        </w:rPr>
        <w:t>Внутренняя политика</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Правление княгини Ольги при малолетнем Святославе было более успешным, нежели ее мужа Игоря. Став правительницей Киева, Ольга во внутренней политике проводила курс на еще большее подчинение славянских племен власти Киева. В 947 г. вместо полюдья она установила твердые размеры дани для древлян и новгородцев, организовав пункты сбора дани – погосты (места, где останавливались сборщики).</w:t>
      </w:r>
    </w:p>
    <w:p>
      <w:pPr>
        <w:pStyle w:val="Normal"/>
        <w:spacing w:lineRule="auto" w:line="360"/>
        <w:ind w:firstLine="709"/>
        <w:jc w:val="both"/>
        <w:rPr>
          <w:color w:val="000000"/>
          <w:sz w:val="28"/>
          <w:szCs w:val="28"/>
        </w:rPr>
      </w:pPr>
      <w:r>
        <w:rPr>
          <w:color w:val="000000"/>
          <w:sz w:val="28"/>
          <w:szCs w:val="28"/>
        </w:rPr>
        <w:t>Ольга вместе с дружиной и сыном Святославом долгое время находилась на территории древлян, устанавливала «устава и уроки», «становища и ловища». Смысл нововведений заключался в нормировании повинностей с населения и издании правовых установлений, которыми могли руководствоваться представители княжеской власти. Установление становищ и ловищ свидетельствует о реконструкции старых земельных границ, об организации специальных центров власти и регламентации прав князя на охоту.</w:t>
      </w:r>
    </w:p>
    <w:p>
      <w:pPr>
        <w:pStyle w:val="Normal"/>
        <w:spacing w:lineRule="auto" w:line="360"/>
        <w:ind w:firstLine="709"/>
        <w:jc w:val="both"/>
        <w:rPr>
          <w:color w:val="000000"/>
          <w:sz w:val="28"/>
          <w:szCs w:val="28"/>
        </w:rPr>
      </w:pPr>
      <w:r>
        <w:rPr>
          <w:color w:val="000000"/>
          <w:sz w:val="28"/>
          <w:szCs w:val="28"/>
        </w:rPr>
        <w:t>Но реформаторская деятельность княгини Ольги вышла и за пределы Древлянской земли.“В лето 6455 (947) иде Ольге Новгороду и устави по мъсте погосты и дани и по Лузе оброкы и дани и ловища ея суть по въсеи земли и знамения и места и погосты. И есть село ея Ольжичи и доселе”.</w:t>
      </w:r>
    </w:p>
    <w:p>
      <w:pPr>
        <w:pStyle w:val="Normal"/>
        <w:spacing w:lineRule="auto" w:line="360"/>
        <w:ind w:firstLine="709"/>
        <w:jc w:val="both"/>
        <w:rPr>
          <w:color w:val="000000"/>
          <w:sz w:val="28"/>
          <w:szCs w:val="28"/>
        </w:rPr>
      </w:pPr>
      <w:r>
        <w:rPr>
          <w:color w:val="000000"/>
          <w:sz w:val="28"/>
          <w:szCs w:val="28"/>
        </w:rPr>
        <w:t>Речь идет о широком комплексе государственных и домениальных земель, где устанавливались дани и оброки, об охотничьих и рыболовных угодьях, об изменении территориального деления на основе сложившегося обычного права.</w:t>
      </w:r>
    </w:p>
    <w:p>
      <w:pPr>
        <w:pStyle w:val="Normal"/>
        <w:spacing w:lineRule="auto" w:line="360"/>
        <w:ind w:firstLine="709"/>
        <w:jc w:val="both"/>
        <w:rPr>
          <w:color w:val="000000"/>
          <w:sz w:val="28"/>
          <w:szCs w:val="28"/>
        </w:rPr>
      </w:pPr>
      <w:r>
        <w:rPr>
          <w:color w:val="000000"/>
          <w:sz w:val="28"/>
          <w:szCs w:val="28"/>
        </w:rPr>
        <w:t>Для осуществления всех нововведений Ольги необходимо было произвести размежевание угодий, охрану границ заказников и назначить соответствующую прислугу для их системного использования. Самым интересным в перечне мероприятий княгини является упоминание об организации становищ и погостов. Становища указаны в связи с Древлянской землёй, где и раньше происходило полюдье. Конфликт с местной знатью и “древлянское восстание” и потребовали новых отношений. Древлянское восстание послужило киевским князьям уроком, который они хорошо усвоили и сделали из него должные выводы. Размер дани устанавливался теперь строже. На севере, за пределами большого полюдья, в Новгородской земле княгиня не только отбирает на себя хозяйственные угодья, но и организует сеть погостов- острогов, придающих устойчивость её домениальным владениям на севере. Различие между становищем и погостом, вероятно, не слишком велико. Становище раз в год принимало самого князя и его дружину, исчисляемую многими сотнями людей и коней.</w:t>
      </w:r>
    </w:p>
    <w:p>
      <w:pPr>
        <w:pStyle w:val="Normal"/>
        <w:spacing w:lineRule="auto" w:line="360"/>
        <w:ind w:firstLine="709"/>
        <w:jc w:val="both"/>
        <w:rPr>
          <w:color w:val="000000"/>
          <w:sz w:val="28"/>
          <w:szCs w:val="28"/>
        </w:rPr>
      </w:pPr>
      <w:r>
        <w:rPr>
          <w:color w:val="000000"/>
          <w:sz w:val="28"/>
          <w:szCs w:val="28"/>
        </w:rPr>
        <w:t>Поскольку полюдье проводилось зимой, то в становище должны были быть тёплые помещения и запасы фуража и продовольствия. Фортификация становища может быть не очень значительной, т. к. само полюдье представляло собой грозную военную силу. Погост, удалённый от Киева на 1-2 месяца пути представлял собой микроскопический феодальный организм, внедрённый княжеской властью в гущу крестьянских “весей” и “вервей”. Там должны быть все те хозяйственные элементы, которые требовались и в становище, но погост был больше оторван от княжеского центра, больше предоставлен сам себе, чем становища на пути полюдья. Люди, жившие в погосте должны быть не только слугами, но и воинами. Оторванность их от домениальных баз диктовала необходимость заниматься сельским хозяйством, охотиться, ловить рыбу и т. д. Единственный случай, когда археологом был исследован погост, упомянутый в грамоте 1137 года - это погост Векшенга (при впадении одноимённой реки в Сухону, в 89 км к востоку от Вологды) “...у Векшенге давали 2 сорочка (80 шкурок) святой Софии”. Это обычное мысовое городище треугольной формы, у которого 2 стороны образованы оврагами, а с третьей стороны, соединяющей мыс с плато, прорыт ров. Культурного слоя на самом городище почти нет.</w:t>
      </w:r>
    </w:p>
    <w:p>
      <w:pPr>
        <w:pStyle w:val="Normal"/>
        <w:numPr>
          <w:ilvl w:val="0"/>
          <w:numId w:val="0"/>
        </w:numPr>
        <w:spacing w:lineRule="auto" w:line="360"/>
        <w:ind w:firstLine="709"/>
        <w:jc w:val="both"/>
        <w:outlineLvl w:val="2"/>
        <w:rPr>
          <w:color w:val="000000"/>
          <w:sz w:val="28"/>
          <w:szCs w:val="28"/>
          <w:lang w:val="en-US"/>
        </w:rPr>
      </w:pPr>
      <w:r>
        <w:rPr>
          <w:color w:val="000000"/>
          <w:sz w:val="28"/>
          <w:szCs w:val="28"/>
          <w:lang w:val="en-US"/>
        </w:rPr>
      </w:r>
    </w:p>
    <w:p>
      <w:pPr>
        <w:pStyle w:val="Normal"/>
        <w:numPr>
          <w:ilvl w:val="0"/>
          <w:numId w:val="0"/>
        </w:numPr>
        <w:spacing w:lineRule="auto" w:line="360"/>
        <w:ind w:firstLine="709"/>
        <w:jc w:val="both"/>
        <w:outlineLvl w:val="2"/>
        <w:rPr>
          <w:b/>
          <w:b/>
          <w:bCs/>
          <w:color w:val="000000"/>
          <w:sz w:val="28"/>
          <w:szCs w:val="28"/>
        </w:rPr>
      </w:pPr>
      <w:r>
        <w:rPr>
          <w:b/>
          <w:bCs/>
          <w:color w:val="000000"/>
          <w:sz w:val="28"/>
          <w:szCs w:val="28"/>
        </w:rPr>
        <w:t>Крещение Ольги</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Ольга способствовала распространению на Руси христианства.</w:t>
      </w:r>
    </w:p>
    <w:p>
      <w:pPr>
        <w:pStyle w:val="Normal"/>
        <w:spacing w:lineRule="auto" w:line="360"/>
        <w:ind w:firstLine="709"/>
        <w:jc w:val="both"/>
        <w:rPr>
          <w:color w:val="000000"/>
          <w:sz w:val="28"/>
          <w:szCs w:val="28"/>
        </w:rPr>
      </w:pPr>
      <w:r>
        <w:rPr>
          <w:color w:val="000000"/>
          <w:sz w:val="28"/>
          <w:szCs w:val="28"/>
        </w:rPr>
        <w:t>Когда Ольга достигла тех лет, когда смертный, удовлетворив главным побуждениям земной деятельности, видит близкий конец перед собою и чувствует суетность земного величия, тогда истинная вера послужила ей опорой или утешением в печальных размышлениях о суетности человека. Ольга была язычница, но имя Бога Вседержателя уже славилось в Киеве. Она захотела стать христианкою и сама отправилась в столицу империи и Веры греческой. Там патриарх был ее наставником и крестителем, а Константин Багрянородный - восприемником от купели. Наставленная в святых правилах христианства самим патриархом Ольга возвратилась в Киев. Император, по словам летописца, отпустил ее с богатыми дарами и именем дочери, но кажется, она вообще была недовольна его приемом. Княгиня, воспаленная усердием к новой Вере своей, спешила открыть сыну заблуждения язычества, но юный, гордый Святослав не хотел внимать ее наставлениям. Напрасно Ольга представляла ему, что его пример склонил бы весь народ к христианству.</w:t>
      </w:r>
    </w:p>
    <w:p>
      <w:pPr>
        <w:pStyle w:val="Normal"/>
        <w:spacing w:lineRule="auto" w:line="360"/>
        <w:ind w:firstLine="709"/>
        <w:jc w:val="both"/>
        <w:rPr>
          <w:color w:val="000000"/>
          <w:sz w:val="28"/>
          <w:szCs w:val="28"/>
        </w:rPr>
      </w:pPr>
      <w:r>
        <w:rPr>
          <w:color w:val="000000"/>
          <w:sz w:val="28"/>
          <w:szCs w:val="28"/>
        </w:rPr>
        <w:t>В середине 50-х годов X века Ольга с большим посольством отправилась в Византию. Там она крестилась в христианскую веру, получив в крещении имя Елены. «Повесть временных лет» описывает крещение княгини Ольги следующим образом. По легенде таинство крещения совершил константинопольский патриарх Феофилакт, а восприемником был император Константин Багрянородный. При крещении княгиня получила имя Елены в честь святой равноапостольной Елены. Византийский император, сраженный красотой и мудростью Ольги, захотел жениться на ней. «Я язычница, — ответила русская княгиня. — Если хочешь крестить меня, то крести меня сам, — иначе не крещусь». Император исполнил желание Ольги, а затем снова предложил стать своей женой. Ольга же ответила: «Как ты хочешь взять меня, когда сам крестил меня и назвал дочерью. А у христиан не разрешается это, — ты сам знаешь». И ответил император: «Перехитрила ты меня, Ольга».</w:t>
      </w:r>
    </w:p>
    <w:p>
      <w:pPr>
        <w:pStyle w:val="Normal"/>
        <w:spacing w:lineRule="auto" w:line="360"/>
        <w:ind w:firstLine="709"/>
        <w:jc w:val="both"/>
        <w:rPr>
          <w:color w:val="000000"/>
          <w:sz w:val="28"/>
          <w:szCs w:val="28"/>
        </w:rPr>
      </w:pPr>
      <w:r>
        <w:rPr>
          <w:color w:val="000000"/>
          <w:sz w:val="28"/>
          <w:szCs w:val="28"/>
        </w:rPr>
        <w:t>Документальные исторические источники не дают однозначного ответа на вопрос, в каком году Ольга посетила Константинополь и где она приняла крещение. Ряд исследователей предполагает, что княгиня Ольга крестилась в Киеве, а путешествие в Византию предприняла в 957 году, будучи христианкой.</w:t>
      </w:r>
    </w:p>
    <w:p>
      <w:pPr>
        <w:pStyle w:val="Normal"/>
        <w:spacing w:lineRule="auto" w:line="360"/>
        <w:ind w:firstLine="709"/>
        <w:jc w:val="both"/>
        <w:rPr>
          <w:color w:val="000000"/>
          <w:sz w:val="28"/>
          <w:szCs w:val="28"/>
        </w:rPr>
      </w:pPr>
      <w:r>
        <w:rPr>
          <w:color w:val="000000"/>
          <w:sz w:val="28"/>
          <w:szCs w:val="28"/>
        </w:rPr>
        <w:t>Если Ольга стала христианкой, то ее сын Святослав оставался язычником. Много раз княгиня Ольга пыталась научить сына христианской вере, говоря: «Я познала Бога, сын мой, и радуюсь, если и ты познаешь – будешь радоваться». Святослав же не слушался мать и отговаривался: «Как мне одному принять новую веру, если дружина моя станет надо мною смеяться?» Но Ольга любила своего сына и говорила: «Да будет воля Божия. Если захочет помиловать Бог род мой и народ русский, то вложит им в сердце то же желание обратиться к Богу, что даровал и мне». И так говоря, молилась она за сына и за всех русских людей каждую ночь и каждый день, воспитывая сына до его возмужания и совершеннолетия.</w:t>
      </w:r>
    </w:p>
    <w:p>
      <w:pPr>
        <w:pStyle w:val="Normal"/>
        <w:numPr>
          <w:ilvl w:val="0"/>
          <w:numId w:val="0"/>
        </w:numPr>
        <w:spacing w:lineRule="auto" w:line="360"/>
        <w:ind w:firstLine="709"/>
        <w:jc w:val="both"/>
        <w:outlineLvl w:val="2"/>
        <w:rPr>
          <w:color w:val="000000"/>
          <w:sz w:val="28"/>
          <w:szCs w:val="28"/>
          <w:lang w:val="en-US"/>
        </w:rPr>
      </w:pPr>
      <w:r>
        <w:rPr>
          <w:color w:val="000000"/>
          <w:sz w:val="28"/>
          <w:szCs w:val="28"/>
          <w:lang w:val="en-US"/>
        </w:rPr>
      </w:r>
      <w:r>
        <w:br w:type="page"/>
      </w:r>
    </w:p>
    <w:p>
      <w:pPr>
        <w:pStyle w:val="Normal"/>
        <w:numPr>
          <w:ilvl w:val="0"/>
          <w:numId w:val="0"/>
        </w:numPr>
        <w:spacing w:lineRule="auto" w:line="360"/>
        <w:ind w:firstLine="709"/>
        <w:jc w:val="both"/>
        <w:outlineLvl w:val="2"/>
        <w:rPr>
          <w:b/>
          <w:b/>
          <w:bCs/>
          <w:color w:val="000000"/>
          <w:sz w:val="28"/>
          <w:szCs w:val="28"/>
        </w:rPr>
      </w:pPr>
      <w:r>
        <w:rPr>
          <w:b/>
          <w:bCs/>
          <w:color w:val="000000"/>
          <w:sz w:val="28"/>
          <w:szCs w:val="28"/>
        </w:rPr>
        <w:t>Послесловие</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Ольга была первой русской правительницей-христианкой. Став христианкой, Ольга сильно изменилась. Нрав ее стал добрее, забыла языческую жестокость, но стремилась жить по закону христианской любви. Княгиня Ольга умерла в 969 году, но потомки хранили о ней самую добрую память. И недаром древний летописец назвал ее «провозвестницей христианской земли».</w:t>
      </w:r>
    </w:p>
    <w:p>
      <w:pPr>
        <w:pStyle w:val="Normal"/>
        <w:spacing w:lineRule="auto" w:line="360"/>
        <w:ind w:firstLine="709"/>
        <w:jc w:val="both"/>
        <w:rPr>
          <w:color w:val="000000"/>
          <w:sz w:val="28"/>
          <w:szCs w:val="28"/>
        </w:rPr>
      </w:pPr>
      <w:r>
        <w:rPr>
          <w:color w:val="000000"/>
          <w:sz w:val="28"/>
          <w:szCs w:val="28"/>
        </w:rPr>
        <w:t>Ее внук, князь Владимир Святославич, в 1000 году повелел перенести останки княгини в Десятинную церковь и положить в каменный саркофаг. Рассказывали о чудесах, которые происходили возле останков княгини Ольги. На верху саркофага было устроено оконце. Когда кто-нибудь приходил к гробнице княгини с твердой верой, оконце само открывалось, и было видно нетленное тело, светящееся, словно солнце. И многие люди исцелялись возле гробницы от разных болезней. А кто приходил без веры, тому оконце не отворялось и чудес не случалось.</w:t>
      </w:r>
    </w:p>
    <w:p>
      <w:pPr>
        <w:pStyle w:val="Normal"/>
        <w:spacing w:lineRule="auto" w:line="360"/>
        <w:ind w:firstLine="709"/>
        <w:jc w:val="both"/>
        <w:rPr>
          <w:color w:val="000000"/>
          <w:sz w:val="28"/>
          <w:szCs w:val="28"/>
        </w:rPr>
      </w:pPr>
      <w:r>
        <w:rPr>
          <w:color w:val="000000"/>
          <w:sz w:val="28"/>
          <w:szCs w:val="28"/>
        </w:rPr>
        <w:t>Уже в XI в. в разных древнерусских источниках прослеживается желание прославить княгиню Ольгу, как православную святую. Однако сам факт канонизации княгини Ольги произошел позднее, когда – неизвестно. День памяти — 11 (24) июля.</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jc w:val="both"/>
    </w:pPr>
    <w:rPr>
      <w:rFonts w:ascii="Verdana" w:hAnsi="Verdana" w:cs="Verdana"/>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47:00Z</dcterms:created>
  <dc:creator>Mater</dc:creator>
  <dc:description/>
  <cp:keywords/>
  <dc:language>en-US</dc:language>
  <cp:lastModifiedBy>SYSTEM</cp:lastModifiedBy>
  <dcterms:modified xsi:type="dcterms:W3CDTF">2011-09-21T23:47:00Z</dcterms:modified>
  <cp:revision>2</cp:revision>
  <dc:subject/>
  <dc:title>История не сохранила изображения первой исконно русской правительницы и можно только догадываться, какой была княгиня Ольга: м</dc:title>
</cp:coreProperties>
</file>