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лот: его значение, особенности развития на примере двух держав.</w:t>
      </w:r>
    </w:p>
    <w:p>
      <w:pPr>
        <w:pStyle w:val="Contents2"/>
        <w:rPr>
          <w:caps w:val="false"/>
          <w:smallCaps w:val="false"/>
          <w:sz w:val="24"/>
          <w:szCs w:val="24"/>
          <w:lang w:val="en-US" w:eastAsia="en-US"/>
        </w:rPr>
      </w:pPr>
      <w:r>
        <w:rPr>
          <w:rStyle w:val="InternetLink"/>
          <w:lang w:val="en-US" w:eastAsia="en-US"/>
        </w:rPr>
        <w:t>1.1 Геополитическая концепция морских путей</w:t>
      </w:r>
    </w:p>
    <w:p>
      <w:pPr>
        <w:pStyle w:val="Contents2"/>
        <w:rPr>
          <w:caps w:val="false"/>
          <w:smallCaps w:val="false"/>
          <w:sz w:val="24"/>
          <w:szCs w:val="24"/>
          <w:lang w:val="en-US" w:eastAsia="en-US"/>
        </w:rPr>
      </w:pPr>
      <w:r>
        <w:rPr>
          <w:rStyle w:val="InternetLink"/>
          <w:lang w:val="en-US" w:eastAsia="en-US"/>
        </w:rPr>
        <w:t>1.2 Сравнительный анализ состояния военно-морского флота России и Великобритании</w:t>
      </w:r>
    </w:p>
    <w:p>
      <w:pPr>
        <w:pStyle w:val="Contents2"/>
        <w:rPr>
          <w:caps w:val="false"/>
          <w:smallCaps w:val="false"/>
          <w:sz w:val="24"/>
          <w:szCs w:val="24"/>
          <w:lang w:val="en-US" w:eastAsia="en-US"/>
        </w:rPr>
      </w:pPr>
      <w:r>
        <w:rPr>
          <w:rStyle w:val="InternetLink"/>
          <w:lang w:val="en-US" w:eastAsia="en-US"/>
        </w:rPr>
        <w:t>1.2.1 Российский военно-морской флот</w:t>
      </w:r>
    </w:p>
    <w:p>
      <w:pPr>
        <w:pStyle w:val="Contents2"/>
        <w:rPr>
          <w:caps w:val="false"/>
          <w:smallCaps w:val="false"/>
          <w:sz w:val="24"/>
          <w:szCs w:val="24"/>
          <w:lang w:val="en-US" w:eastAsia="en-US"/>
        </w:rPr>
      </w:pPr>
      <w:r>
        <w:rPr>
          <w:rStyle w:val="InternetLink"/>
          <w:lang w:val="en-US" w:eastAsia="en-US"/>
        </w:rPr>
        <w:t>1.2.2 Английский военно-морской флот</w:t>
      </w:r>
    </w:p>
    <w:p>
      <w:pPr>
        <w:pStyle w:val="Contents2"/>
        <w:rPr>
          <w:caps w:val="false"/>
          <w:smallCaps w:val="false"/>
          <w:sz w:val="24"/>
          <w:szCs w:val="24"/>
          <w:lang w:val="en-US" w:eastAsia="en-US"/>
        </w:rPr>
      </w:pPr>
      <w:r>
        <w:rPr>
          <w:rStyle w:val="InternetLink"/>
          <w:lang w:val="en-US" w:eastAsia="en-US"/>
        </w:rPr>
        <w:t>2. Два адмирала в боях за Отечество</w:t>
      </w:r>
    </w:p>
    <w:p>
      <w:pPr>
        <w:pStyle w:val="Contents2"/>
        <w:rPr>
          <w:caps w:val="false"/>
          <w:smallCaps w:val="false"/>
          <w:sz w:val="24"/>
          <w:szCs w:val="24"/>
          <w:lang w:val="en-US" w:eastAsia="en-US"/>
        </w:rPr>
      </w:pPr>
      <w:r>
        <w:rPr>
          <w:rStyle w:val="InternetLink"/>
          <w:lang w:val="en-US" w:eastAsia="en-US"/>
        </w:rPr>
        <w:t>2.1.1 Ф.Ф. Ушаков - адмирал от Бога</w:t>
      </w:r>
    </w:p>
    <w:p>
      <w:pPr>
        <w:pStyle w:val="Contents2"/>
        <w:rPr>
          <w:caps w:val="false"/>
          <w:smallCaps w:val="false"/>
          <w:sz w:val="24"/>
          <w:szCs w:val="24"/>
          <w:lang w:val="en-US" w:eastAsia="en-US"/>
        </w:rPr>
      </w:pPr>
      <w:r>
        <w:rPr>
          <w:rStyle w:val="InternetLink"/>
          <w:lang w:val="en-US" w:eastAsia="en-US"/>
        </w:rPr>
        <w:t>2.1.2 Г. Нельсон - гордость нации</w:t>
      </w:r>
    </w:p>
    <w:p>
      <w:pPr>
        <w:pStyle w:val="Contents2"/>
        <w:rPr>
          <w:caps w:val="false"/>
          <w:smallCaps w:val="false"/>
          <w:sz w:val="24"/>
          <w:szCs w:val="24"/>
          <w:lang w:val="en-US" w:eastAsia="en-US"/>
        </w:rPr>
      </w:pPr>
      <w:r>
        <w:rPr>
          <w:rStyle w:val="InternetLink"/>
          <w:lang w:val="en-US" w:eastAsia="en-US"/>
        </w:rPr>
        <w:t>2.2 Сравнение военных тактик, использованных в важнейших сражениях</w:t>
      </w:r>
    </w:p>
    <w:p>
      <w:pPr>
        <w:pStyle w:val="Contents2"/>
        <w:rPr>
          <w:caps w:val="false"/>
          <w:smallCaps w:val="false"/>
          <w:sz w:val="24"/>
          <w:szCs w:val="24"/>
          <w:lang w:val="en-US" w:eastAsia="en-US"/>
        </w:rPr>
      </w:pPr>
      <w:r>
        <w:rPr>
          <w:rStyle w:val="InternetLink"/>
          <w:lang w:val="en-US" w:eastAsia="en-US"/>
        </w:rPr>
        <w:t>2.2.1 Фидониси - первый бой</w:t>
      </w:r>
    </w:p>
    <w:p>
      <w:pPr>
        <w:pStyle w:val="Contents2"/>
        <w:rPr>
          <w:caps w:val="false"/>
          <w:smallCaps w:val="false"/>
          <w:sz w:val="24"/>
          <w:szCs w:val="24"/>
          <w:lang w:val="en-US" w:eastAsia="en-US"/>
        </w:rPr>
      </w:pPr>
      <w:r>
        <w:rPr>
          <w:rStyle w:val="InternetLink"/>
          <w:lang w:val="en-US" w:eastAsia="en-US"/>
        </w:rPr>
        <w:t>2.2.2 Абукир - первая большая победа</w:t>
      </w:r>
    </w:p>
    <w:p>
      <w:pPr>
        <w:pStyle w:val="Contents2"/>
        <w:rPr>
          <w:caps w:val="false"/>
          <w:smallCaps w:val="false"/>
          <w:sz w:val="24"/>
          <w:szCs w:val="24"/>
          <w:lang w:val="en-US" w:eastAsia="en-US"/>
        </w:rPr>
      </w:pPr>
      <w:r>
        <w:rPr>
          <w:rStyle w:val="InternetLink"/>
          <w:lang w:val="en-US" w:eastAsia="en-US"/>
        </w:rPr>
        <w:t>2.2.3 Калиакрия - совершенная победа</w:t>
      </w:r>
    </w:p>
    <w:p>
      <w:pPr>
        <w:pStyle w:val="Contents2"/>
        <w:rPr>
          <w:caps w:val="false"/>
          <w:smallCaps w:val="false"/>
          <w:sz w:val="24"/>
          <w:szCs w:val="24"/>
          <w:lang w:val="en-US" w:eastAsia="en-US"/>
        </w:rPr>
      </w:pPr>
      <w:r>
        <w:rPr>
          <w:rStyle w:val="InternetLink"/>
          <w:lang w:val="en-US" w:eastAsia="en-US"/>
        </w:rPr>
        <w:t>2.2.4 Трафальгар - триумф и смер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Когда мы слышим или произносим слово "история", обычно перед нами встает длинный ряд событий и дат, которые учат в школе. Но только ли это определяет данную науку. История населена людьми, личностями. Все географические, природные, внешнеполитические и другие условия заработают только в том случае, если их приведут в действие живые люди, в первую очередь лидеры. И чем более ярким характером обладает лидер, тем активней он вторгается в жизнь общества. История - прежде всего живые люди, их предметное и бытовое окружение. Это отдельный мир, особая атмосфера, присущая каждой эпохе. Ничто здесь не забыто, а просто покрыто толстым слоем пыли. Но стоит только изучить проблему более досконально, как сам погружаешься в атмосферу старины, возвращаешься в прошлое. История - неиссякаемый источник, где на каждую проблему можно взглянуть практически с любого ракурса.</w:t>
      </w:r>
    </w:p>
    <w:p>
      <w:pPr>
        <w:pStyle w:val="Normal"/>
        <w:ind w:firstLine="709"/>
        <w:rPr/>
      </w:pPr>
      <w:r>
        <w:rPr/>
        <w:t>Реконструкция такой науки - очень кропотливый и трудоемкий процесс. Здесь мало скупых летописей и сухих документов. Для полного анализа проблемы требуется выявлять и привлекать исторические источники, заключающие в себе целостный, образный взгляд на интересующее нас событие или эпоху.</w:t>
      </w:r>
    </w:p>
    <w:p>
      <w:pPr>
        <w:pStyle w:val="Normal"/>
        <w:ind w:firstLine="709"/>
        <w:rPr/>
      </w:pPr>
      <w:r>
        <w:rPr/>
        <w:t xml:space="preserve">События, рассмотренные в данном докладе во второй половине </w:t>
      </w:r>
      <w:r>
        <w:rPr>
          <w:lang w:val="en-US"/>
        </w:rPr>
        <w:t>XVIII</w:t>
      </w:r>
      <w:r>
        <w:rPr/>
        <w:t xml:space="preserve"> века в двух странах: России и Англии. Это эпоха великих географических открытий, расцвет колониальной системы и постоянная борьба за передел новых территорий. Обладать сильным флотом в то время должна каждая, считающая себя могущественной держава.</w:t>
      </w:r>
    </w:p>
    <w:p>
      <w:pPr>
        <w:pStyle w:val="Normal"/>
        <w:ind w:firstLine="709"/>
        <w:rPr/>
      </w:pPr>
      <w:r>
        <w:rPr/>
        <w:t>Развитию Англии всегда сопутствовало развитие ее флота. Она была островным государством и всецело зависела от морской торговли. Англичане установили свое безраздельное господство на морях и считали сильный флот гарантией своей безопасности. Правительство Англии стремилось поддерживать количество боевых судов на уровне, обеспечивающем его численное превосходство над флотом сильнейших европейских держав. Хорошо развитый флот позволял устанавливать прочную связь со всеми ее многочисленными колониями. Благодаря этой хорошо отлаженной системе, опутавшей большую часть земного шара, Англия прочно удерживала имя страны, царящей на морях. Вполне естественно, что у Англии было много талантливых флотоводцев, и появление Нельсона не было нонсенсом, а стало вполне закономерным этапом в длительном развитии флота.</w:t>
      </w:r>
    </w:p>
    <w:p>
      <w:pPr>
        <w:pStyle w:val="Normal"/>
        <w:ind w:firstLine="709"/>
        <w:rPr/>
      </w:pPr>
      <w:r>
        <w:rPr/>
        <w:t xml:space="preserve">В России все обстояло по-другому. Во второй половине </w:t>
      </w:r>
      <w:r>
        <w:rPr>
          <w:lang w:val="en-US"/>
        </w:rPr>
        <w:t>XVIII</w:t>
      </w:r>
      <w:r>
        <w:rPr/>
        <w:t xml:space="preserve"> века страна, находясь под влиянием итогов реформ Петра </w:t>
      </w:r>
      <w:r>
        <w:rPr>
          <w:lang w:val="en-US"/>
        </w:rPr>
        <w:t>I</w:t>
      </w:r>
      <w:r>
        <w:rPr/>
        <w:t>, показала высокий уровень военного и военно-морского искусства. Оно опиралось на экономическую мощь государства, на его чрезвычайно возросшее международное влияние. Но основную роль в победах сыграла слава русского оружия. В войнах той эпохи прославились великие русские полководцы и флотоводцы.</w:t>
      </w:r>
    </w:p>
    <w:p>
      <w:pPr>
        <w:pStyle w:val="Normal"/>
        <w:ind w:firstLine="709"/>
        <w:rPr/>
      </w:pPr>
      <w:r>
        <w:rPr/>
        <w:t xml:space="preserve">Одним из них был гениальный адмирал Федор Федорович Ушаков. Он и А.В. Суворов: вот два имени, непревзойденные в русской военной истории. Сорок кампаний провел прославленный адмирал и не знал поражений. Он был честен и храбр, и Россия помнит его. Большинство исследований были направлены на биографию Ф.Ф. Ушакова, долгое время остававшуюся под завесой тайны, которая открылась только в конце </w:t>
      </w:r>
      <w:r>
        <w:rPr>
          <w:lang w:val="en-US"/>
        </w:rPr>
        <w:t>XX</w:t>
      </w:r>
      <w:r>
        <w:rPr/>
        <w:t xml:space="preserve"> века. Также существуют подробные описания морских сражений, в которых принимал участие Ф.Ф. Ушаков. Именно они стали основой этой работы. Но о причинах побед великого адмирала упоминается лишь вскользь. Поэтому главная задача данного доклада - выявить и проанализировать особенности стратегии флотоводца и определить, какую роль сыграл его безусловный талант в тактике ведения морского боя.</w:t>
      </w:r>
    </w:p>
    <w:p>
      <w:pPr>
        <w:pStyle w:val="Normal"/>
        <w:ind w:firstLine="709"/>
        <w:rPr/>
      </w:pPr>
      <w:r>
        <w:rPr/>
        <w:t>Морская тактика есть наука о морском бое. Она исследует вопросы о свойствах боевых элементов (войск, оружия, местности) и о выгоднейшем их употреблении в различных случаях</w:t>
      </w:r>
      <w:r>
        <w:rPr>
          <w:rStyle w:val="FootnoteCharacters"/>
          <w:rStyle w:val="FootnoteAnchor"/>
          <w:color w:val="000000"/>
        </w:rPr>
        <w:footnoteReference w:id="2"/>
      </w:r>
      <w:r>
        <w:rPr/>
        <w:t>. Выше морской тактики стоит стратегия. Она исследует все элементы войны, определяет размер потребных для войны средств и наилучшие способы воздействия на неприятеля, решает, какой ряд военных действий лучше приведет к цели.</w:t>
      </w:r>
    </w:p>
    <w:p>
      <w:pPr>
        <w:pStyle w:val="Normal"/>
        <w:ind w:firstLine="709"/>
        <w:rPr/>
      </w:pPr>
      <w:r>
        <w:rPr/>
        <w:t>Еще выше следует поставить государственную политику, которая решает можно ли достичь цели без войны или нет, достаточно ли одной демонстрации, или же надо прямо начать военные действия. Когда война начата, то стратегия укажет, где следует дать бой, а тактика решит, как его повести. Дальнейшие указания дадут специальные науки: механика, артиллерия.</w:t>
      </w:r>
    </w:p>
    <w:p>
      <w:pPr>
        <w:pStyle w:val="Normal"/>
        <w:ind w:firstLine="709"/>
        <w:rPr/>
      </w:pPr>
      <w:r>
        <w:rPr/>
        <w:t>При такой систематизации все военно-морское дело охватывается соответствующими науками, и дело становится на твердый фундамент.</w:t>
      </w:r>
    </w:p>
    <w:p>
      <w:pPr>
        <w:pStyle w:val="Normal"/>
        <w:ind w:firstLine="709"/>
        <w:rPr/>
      </w:pPr>
      <w:r>
        <w:rPr/>
        <w:t>Для обстоятельного ответа на вопрос было необходимо:</w:t>
      </w:r>
    </w:p>
    <w:p>
      <w:pPr>
        <w:pStyle w:val="Normal"/>
        <w:ind w:firstLine="709"/>
        <w:rPr/>
      </w:pPr>
      <w:r>
        <w:rPr/>
        <w:t>детально проанализировать крупнейшие битвы флотоводцев</w:t>
      </w:r>
    </w:p>
    <w:p>
      <w:pPr>
        <w:pStyle w:val="Normal"/>
        <w:ind w:firstLine="709"/>
        <w:rPr/>
      </w:pPr>
      <w:r>
        <w:rPr/>
        <w:t>сопоставив полученные результаты, определить особенности стратегии каждого</w:t>
      </w:r>
    </w:p>
    <w:p>
      <w:pPr>
        <w:pStyle w:val="Normal"/>
        <w:ind w:firstLine="709"/>
        <w:rPr/>
      </w:pPr>
      <w:r>
        <w:rPr/>
        <w:t>выявить основные особенности развития флота в России и Англии</w:t>
      </w:r>
    </w:p>
    <w:p>
      <w:pPr>
        <w:pStyle w:val="Normal"/>
        <w:ind w:firstLine="709"/>
        <w:rPr/>
      </w:pPr>
      <w:r>
        <w:rPr/>
        <w:t>рассмотреть биографии Ф.Ф. Ушакова и Г. Нельсона для определения роли адмиралов в развитии флота</w:t>
      </w:r>
    </w:p>
    <w:p>
      <w:pPr>
        <w:pStyle w:val="Normal"/>
        <w:ind w:firstLine="709"/>
        <w:rPr/>
      </w:pPr>
      <w:r>
        <w:rPr/>
        <w:t>выяснить, какую роль морские пути играют в жизни людей</w:t>
      </w:r>
    </w:p>
    <w:p>
      <w:pPr>
        <w:pStyle w:val="Normal"/>
        <w:ind w:firstLine="709"/>
        <w:rPr/>
      </w:pPr>
      <w:r>
        <w:rPr/>
        <w:t>Ответом на все поставленные вопросы является данная работа.</w:t>
      </w:r>
      <w:r>
        <w:br w:type="page"/>
      </w:r>
    </w:p>
    <w:p>
      <w:pPr>
        <w:pStyle w:val="Heading2"/>
        <w:ind w:hanging="0"/>
        <w:rPr/>
      </w:pPr>
      <w:r>
        <w:rPr/>
        <w:t>1. Флот: его значение, особенности развития на примере двух держав.</w:t>
      </w:r>
    </w:p>
    <w:p>
      <w:pPr>
        <w:pStyle w:val="Heading2"/>
        <w:ind w:hanging="0"/>
        <w:rPr/>
      </w:pPr>
      <w:r>
        <w:rPr/>
      </w:r>
    </w:p>
    <w:p>
      <w:pPr>
        <w:pStyle w:val="Heading2"/>
        <w:ind w:hanging="0"/>
        <w:rPr/>
      </w:pPr>
      <w:r>
        <w:rPr/>
        <w:t>1.1 Геополитическая концепция морских путей</w:t>
      </w:r>
    </w:p>
    <w:p>
      <w:pPr>
        <w:pStyle w:val="Normal"/>
        <w:ind w:firstLine="709"/>
        <w:rPr/>
      </w:pPr>
      <w:r>
        <w:rPr/>
      </w:r>
    </w:p>
    <w:p>
      <w:pPr>
        <w:pStyle w:val="Normal"/>
        <w:ind w:firstLine="709"/>
        <w:rPr/>
      </w:pPr>
      <w:r>
        <w:rPr/>
        <w:t>В истории существует одна очень интересная политическая концепция - геополитика. Согласно ней внешняя политика государства определяется в основном географическими факторами, положением страны. И для того чтобы правильно проанализировать морские сражения Ф.Ф. Ушакова и Г. Нельсона, нужно понять, какое значение водные сообщения играли в жизни людей и государства.</w:t>
      </w:r>
    </w:p>
    <w:p>
      <w:pPr>
        <w:pStyle w:val="Normal"/>
        <w:ind w:firstLine="709"/>
        <w:rPr/>
      </w:pPr>
      <w:r>
        <w:rPr/>
        <w:t>Великая держава не может быть великой, если она не имеет выходов к морю. Страна не может быть сильной, если она не имеет мощного, модернизированного и мобилизованного флота. Вода соединяет материки: если бы вместо нее расстилались поля, леса, пустыни, то сообщение между людьми было бы весьма затруднительным. Два поселения, если они разделены дремучим лесом или горным хребтом могут не иметь никаких сообщений. В то же время "близко друг к другу" могут располагаться те населенные пункты, между которыми сотни миль воды. Большинство торговых путей проходит по воде или вблизи нее. И это могут быть не обязательно морские, но и внутриконтинентальные сообщения. Например, реки, озера, которые издревле играли огромную роль в перевозке людей и грузов.</w:t>
      </w:r>
    </w:p>
    <w:p>
      <w:pPr>
        <w:pStyle w:val="Normal"/>
        <w:ind w:firstLine="709"/>
        <w:rPr/>
      </w:pPr>
      <w:r>
        <w:rPr/>
        <w:t>Например, Древняя Русь, где реки играли огромную роль. Днепр, Волга, Десна, Западная Двина, вытекавшие с Валдайской возвышенности, служившей главным водоразделом страны. А многочисленные притоки этих рек превращались в разветвленную сеть, соединявшую земли, ранее недоступные. На Руси реки помогли создать единое государство и контролировать его огромную территорию.</w:t>
      </w:r>
    </w:p>
    <w:p>
      <w:pPr>
        <w:pStyle w:val="Normal"/>
        <w:ind w:firstLine="709"/>
        <w:rPr/>
      </w:pPr>
      <w:r>
        <w:rPr/>
        <w:t>Огромное значение для древнерусского государства имел восточный торговый путь. Его осью были реки Волга и Дон. Торговые караваны шли из полянских земель либо сушей до Дона, либо спускались вниз по Днепру в Черное море, затем плыли по морю мимо Крыма в Дон. Как вы видите, черноморский путь был важен для России даже в этот ранний период зарождения государства. В том месте, где Волга и Дон текут близко друг от друга (сегодня там проложен Волго-Донской канал), торговые суда волоком перетаскивали из одной реки в другую. Дальнейший путь шел вниз по Волге в Каспийское море, в страны Востока и на Кавказ.</w:t>
      </w:r>
    </w:p>
    <w:p>
      <w:pPr>
        <w:pStyle w:val="Normal"/>
        <w:ind w:firstLine="709"/>
        <w:rPr/>
      </w:pPr>
      <w:r>
        <w:rPr/>
        <w:t>Существовали торговые пути и в Центральную и Южную Европу. Один из них шел по Днепру, Черному морю, а далее по Дунаю в глубь Европы.</w:t>
      </w:r>
    </w:p>
    <w:p>
      <w:pPr>
        <w:pStyle w:val="Normal"/>
        <w:ind w:firstLine="709"/>
        <w:rPr/>
      </w:pPr>
      <w:r>
        <w:rPr/>
        <w:t>Большая глубина, ширина, протяженность крупных рек, их разветвленность, медленное равнинное течение делали Россию страной удобных водных путей. Вода превращалась в постоянного спутника жизни человека. На берегах рек и озер селились люди, на лодках и плотах плавали по водной глади, кормились рыбой. Одним словом, значение озер и рек в жизни человека полностью оценить невозможно. Но если пресные водоемы в основном устанавливают связь между людьми, живущими в одной стране, то море - "ниточка", соединяющая два далеких государства. Наглядный пример - знаменитый путь "из варяг в греки". Древнейшее торговое сообщение шло от берегов Балтики ("из варяг"), вдоль европейского побережья, по Средиземному морю до Рима, а оттуда в Константинополь ("в греки").</w:t>
      </w:r>
    </w:p>
    <w:p>
      <w:pPr>
        <w:pStyle w:val="Normal"/>
        <w:ind w:firstLine="709"/>
        <w:rPr/>
      </w:pPr>
      <w:r>
        <w:rPr/>
        <w:t xml:space="preserve">В </w:t>
      </w:r>
      <w:r>
        <w:rPr>
          <w:lang w:val="en-US"/>
        </w:rPr>
        <w:t>XVIII</w:t>
      </w:r>
      <w:r>
        <w:rPr/>
        <w:t xml:space="preserve"> веке выход к морю был необходим любой стране. Без него экономика государства не могла развиваться полноценно. Торгово-экономические отношения внутриконтинентальных государств развивались замедленно. Морские пути были главным средством связи, транзитная торговля практически не развивалась. В таких условиях постоянная борьба за выход к морю, за расширение сфер влияния любыми экономическими и внеэкономическими, силовыми методами является вполне уместной.</w:t>
      </w:r>
      <w:r>
        <w:br w:type="page"/>
      </w:r>
    </w:p>
    <w:p>
      <w:pPr>
        <w:pStyle w:val="Heading2"/>
        <w:ind w:hanging="0"/>
        <w:rPr/>
      </w:pPr>
      <w:r>
        <w:rPr/>
        <w:t>1.2 Сравнительный анализ состояния военно-морского флота России и Великобритании</w:t>
      </w:r>
    </w:p>
    <w:p>
      <w:pPr>
        <w:pStyle w:val="Normal"/>
        <w:ind w:firstLine="709"/>
        <w:rPr>
          <w:i/>
          <w:i/>
          <w:iCs/>
        </w:rPr>
      </w:pPr>
      <w:r>
        <w:rPr>
          <w:i/>
          <w:iCs/>
        </w:rPr>
      </w:r>
    </w:p>
    <w:p>
      <w:pPr>
        <w:pStyle w:val="Heading2"/>
        <w:ind w:hanging="0"/>
        <w:rPr/>
      </w:pPr>
      <w:r>
        <w:rPr/>
        <w:t>1.2.1 Российский военно-морской флот</w:t>
      </w:r>
    </w:p>
    <w:p>
      <w:pPr>
        <w:pStyle w:val="Normal"/>
        <w:ind w:firstLine="709"/>
        <w:rPr/>
      </w:pPr>
      <w:r>
        <w:rPr/>
        <w:t>Русский военный флот существует с древнейших времен. Военные флотилии появились еще в период образования древнерусского государства. В морском походе Олега на Византию в 907 году участвовало 2 тысячи ладей. С помощью судов с боевой оснасткой русский князь Святослав разгромил хазароиудейский каганат.</w:t>
      </w:r>
    </w:p>
    <w:p>
      <w:pPr>
        <w:pStyle w:val="Normal"/>
        <w:ind w:firstLine="709"/>
        <w:rPr/>
      </w:pPr>
      <w:r>
        <w:rPr/>
        <w:t>Но основание регулярного военно-морского флота относится к эпохе Петра Великого. Весной 1688 года на Плещеевом озере доделывались корабли. В день приезда царя озеро вскрылось. Петр похаживал, любопытствовал, нередко сам брался за топор - как простой плотник. Дело спорилось, и когда лед растаял несколько кораблей, в том числе 30-пушечный "Марс", сошли на воду.</w:t>
      </w:r>
    </w:p>
    <w:p>
      <w:pPr>
        <w:pStyle w:val="Normal"/>
        <w:ind w:firstLine="709"/>
        <w:rPr/>
      </w:pPr>
      <w:r>
        <w:rPr/>
        <w:t>Пройдет не так уж много лет, и будут Азов, Гангут, Гренгам, но здесь на Плещеевом озере было положено начало. Но и озеро стало Петру тесным. Его неуемная натура рвалась к открытому простору. На следующий год корабельные мастера переводятся в Архангельск на Белое море. Начинается строительство судов на Соломбальской верфи.</w:t>
      </w:r>
    </w:p>
    <w:p>
      <w:pPr>
        <w:pStyle w:val="Normal"/>
        <w:ind w:firstLine="709"/>
        <w:rPr/>
      </w:pPr>
      <w:r>
        <w:rPr/>
        <w:t>Практически одновременно, с ноября 1695 года, началось строительство судов на южных границах страны. Были созданы верфи в Воронеже и окрестных местах. На берегах Дона, Вороны и других рек, впадающих в Азовское море, начали сооружаться корабли. В результате, к маю 1696 года на воду сошли 36-пушечные корабли "Апостол Петр" и "Апостол Павел", 4 брандера</w:t>
      </w:r>
      <w:r>
        <w:rPr>
          <w:rStyle w:val="FootnoteCharacters"/>
          <w:rStyle w:val="FootnoteAnchor"/>
          <w:color w:val="000000"/>
        </w:rPr>
        <w:footnoteReference w:id="3"/>
      </w:r>
      <w:r>
        <w:rPr/>
        <w:t>, 23 галеры</w:t>
      </w:r>
      <w:r>
        <w:rPr>
          <w:rStyle w:val="FootnoteCharacters"/>
          <w:rStyle w:val="FootnoteAnchor"/>
          <w:color w:val="000000"/>
        </w:rPr>
        <w:footnoteReference w:id="4"/>
      </w:r>
      <w:r>
        <w:rPr/>
        <w:t>, 1300 морских судов и стругов.</w:t>
      </w:r>
    </w:p>
    <w:p>
      <w:pPr>
        <w:pStyle w:val="Normal"/>
        <w:ind w:firstLine="709"/>
        <w:rPr/>
      </w:pPr>
      <w:r>
        <w:rPr/>
        <w:t xml:space="preserve">Вскоре Петр </w:t>
      </w:r>
      <w:r>
        <w:rPr>
          <w:lang w:val="en-US"/>
        </w:rPr>
        <w:t>I</w:t>
      </w:r>
      <w:r>
        <w:rPr/>
        <w:t xml:space="preserve"> принял указ о крупномасштабном строительстве морских судов. В результате появились так называемые кумпанства, представляющие собой объединения владельцев, которые имели более 100 дворов крепостных крестьян. Именно они занимались строительством кораблей военного флота.</w:t>
      </w:r>
    </w:p>
    <w:p>
      <w:pPr>
        <w:pStyle w:val="Normal"/>
        <w:ind w:firstLine="709"/>
        <w:rPr/>
      </w:pPr>
      <w:r>
        <w:rPr/>
        <w:t>Долго размышляя над этим вопросом, я пришел к выводу, что на то время это был самый оптимальный выбор. Ведь Россия находилась в состоянии войны с Турцией, и наличие флота было очень важно. Особенно ярко эта необходимость проявилось во время первого штурма Азова. Тогда русская армия, по силам во много раз превосходящая противника, не смогла взять крепость, потому что турки по морю свободно подвозили продовольствие и подкрепление. Поэтому, в отсутствии нужных специалистов, жертвуя качеством, Петр с помощью обычных крепостных смог крайне быстро создать достаточно большое количество кораблей. Можно сказать, что флот претерпел экстенсивное развитие.</w:t>
      </w:r>
    </w:p>
    <w:p>
      <w:pPr>
        <w:pStyle w:val="Normal"/>
        <w:ind w:firstLine="709"/>
        <w:rPr/>
      </w:pPr>
      <w:r>
        <w:rPr/>
        <w:t>В конце мая 1696 года русская армия вновь пришла к Азову и полностью окружила крепость. На Дону действовала русская флотилия. Сначала казаки на небольших судах уничтожили турецкие корабли, разгружавшиеся у стен крепости, потом русская эскадра вышла в море, где на рейде располагались тяжелые турецкие корабли с пехотой, запасами продовольствия, снаряжением, и не позволила им войти в устье Дона. Турецкий гарнизон Азова, видя безнадежность положения, капитулировал.</w:t>
      </w:r>
    </w:p>
    <w:p>
      <w:pPr>
        <w:pStyle w:val="Normal"/>
        <w:ind w:firstLine="709"/>
        <w:rPr/>
      </w:pPr>
      <w:r>
        <w:rPr/>
        <w:t xml:space="preserve">В 1697 году Петр </w:t>
      </w:r>
      <w:r>
        <w:rPr>
          <w:lang w:val="en-US"/>
        </w:rPr>
        <w:t>I</w:t>
      </w:r>
      <w:r>
        <w:rPr/>
        <w:t xml:space="preserve"> совершил путешествие за границу. Целью его поездки было освоение опыта иностранных мастеров по производству судов. Вернувшись в Россию, он лично разработал чертежи 58-пушечного корабля "Гого Предистинация".</w:t>
      </w:r>
    </w:p>
    <w:p>
      <w:pPr>
        <w:pStyle w:val="Normal"/>
        <w:ind w:firstLine="709"/>
        <w:rPr/>
      </w:pPr>
      <w:r>
        <w:rPr/>
        <w:t>К весне 1700 года кумпанства спустили на воду 40 парусных и 113 гребных судов.</w:t>
      </w:r>
    </w:p>
    <w:p>
      <w:pPr>
        <w:pStyle w:val="Normal"/>
        <w:ind w:firstLine="709"/>
        <w:rPr/>
      </w:pPr>
      <w:r>
        <w:rPr/>
        <w:t>Протяженность морских границ Росси сейчас превышает 38 тысяч километров, а ее побережье омывается тремя океанами и 13 морями. Но огромная по протяженности морская граница на севере в связи с трудными климатическими условиями и ограниченными технологическими возможностями того времени не играла практически никакой роли. Также практического значения не имел и, столь важный в настоящее время, выход в Тихий океан. Причины этого: неосвоенность Дальневосточного региона, а также политика изоляции азиатских государств (Японии, Китая).</w:t>
      </w:r>
    </w:p>
    <w:p>
      <w:pPr>
        <w:pStyle w:val="Normal"/>
        <w:ind w:firstLine="709"/>
        <w:rPr/>
      </w:pPr>
      <w:r>
        <w:rPr/>
        <w:t>И напротив экономический и торговый центр находился в Европе. И для того чтобы верно рассмотреть создание Российского флота сначала я поставил задачу проанализировать и сравнить его развитие у ведущих европейских держав.</w:t>
      </w:r>
    </w:p>
    <w:p>
      <w:pPr>
        <w:pStyle w:val="Normal"/>
        <w:ind w:firstLine="709"/>
        <w:rPr/>
      </w:pPr>
      <w:r>
        <w:rPr/>
        <w:t xml:space="preserve">К началу </w:t>
      </w:r>
      <w:r>
        <w:rPr>
          <w:lang w:val="en-US"/>
        </w:rPr>
        <w:t>XVIII</w:t>
      </w:r>
      <w:r>
        <w:rPr/>
        <w:t xml:space="preserve"> века Европейский центр составляли три передовых государства: Англия, Голландия и Франция. Одной из главных причин такого успеха было наличие хорошо развитого флота у каждой из стран. Особенно ярко эта черта проявилась у морской державы - Англии. Все особенности развития английского флота мы рассмотрим в следующем пункте.</w:t>
      </w:r>
    </w:p>
    <w:p>
      <w:pPr>
        <w:pStyle w:val="Normal"/>
        <w:ind w:firstLine="709"/>
        <w:rPr/>
      </w:pPr>
      <w:r>
        <w:rPr/>
        <w:t>Отличному вариант пути развития флота выбрала Голландия. Главным источником богатства этого маленького европейского государства была посредническая торговля. Голландия извлекала свою пользу из продуктов всего мира. Она выступала посредником между потребностями восточных и западных цивилизаций. И я считаю, что создание морской торговой системы при помощи флота стало главной причиной дальнейшего превращения миниатюрной Голландии в финансовый центр Европы.</w:t>
      </w:r>
    </w:p>
    <w:p>
      <w:pPr>
        <w:pStyle w:val="Normal"/>
        <w:ind w:firstLine="709"/>
        <w:rPr/>
      </w:pPr>
      <w:r>
        <w:rPr/>
        <w:t>По моему мнению, наличие развитого флота у трех стран, составляющих центр, стало одним из субъективных факторов влияющих на развитие капитализма. Поскольку, как уже было сказано, полноценно развитые торгово-экономические отношения без флота существовать не могут. А ведь именно они приносят в государство что-то новое, способствуют модернизации, без которой утверждение капитализма невозможно.</w:t>
      </w:r>
    </w:p>
    <w:p>
      <w:pPr>
        <w:pStyle w:val="Normal"/>
        <w:ind w:firstLine="709"/>
        <w:rPr/>
      </w:pPr>
      <w:r>
        <w:rPr/>
        <w:t>Проанализировав все варианты развития и значения флота в странах Европы, мы возвращаемся к России. Сопоставляя все перечисленные факты и, открыв карту, мы приходим к выводу, что основное значение в торговых отношениях Европы имели Балтийское и Черное моря.</w:t>
      </w:r>
    </w:p>
    <w:p>
      <w:pPr>
        <w:pStyle w:val="Normal"/>
        <w:ind w:firstLine="709"/>
        <w:rPr/>
      </w:pPr>
      <w:r>
        <w:rPr/>
        <w:t>Несомненно, Северная война и ее итог Ништадский мир, подписанный в 1721 году, имели для России огромное значение. Ведь в результате этой войны страна получила столь необходимый, для нуждающегося в расширении внешних связей рынка выход в Балтику. Но не менее важной была необходимость выхода ко второму, более южному - Черному морю. Баталии, развернувшиеся на водных просторах этого моря, и являются объектом исследования этого доклада.</w:t>
      </w:r>
    </w:p>
    <w:p>
      <w:pPr>
        <w:pStyle w:val="Normal"/>
        <w:ind w:firstLine="709"/>
        <w:rPr/>
      </w:pPr>
      <w:r>
        <w:rPr/>
        <w:t xml:space="preserve">Татаро-монгольское нашествие на земли русских князей, произошедшее в </w:t>
      </w:r>
      <w:r>
        <w:rPr>
          <w:lang w:val="en-US"/>
        </w:rPr>
        <w:t>XIII</w:t>
      </w:r>
      <w:r>
        <w:rPr/>
        <w:t xml:space="preserve"> веке, сильно подорвало мощь военного судоходства на Руси. С этого периода выход к южным морям для русичей был закрыт.</w:t>
      </w:r>
    </w:p>
    <w:p>
      <w:pPr>
        <w:pStyle w:val="Normal"/>
        <w:ind w:firstLine="709"/>
        <w:rPr/>
      </w:pPr>
      <w:r>
        <w:rPr/>
        <w:t xml:space="preserve">Но, вспоминая историю, перенесемся в 1700 год, когда в результате Азовских походов Петра </w:t>
      </w:r>
      <w:r>
        <w:rPr>
          <w:lang w:val="en-US"/>
        </w:rPr>
        <w:t>I</w:t>
      </w:r>
      <w:r>
        <w:rPr/>
        <w:t xml:space="preserve"> Россия отвоевала у Турции Запорожье и получила выход в Азовское море. Несколько позже, в 1774 году, по окончании первой русско-турецкой войны, длившейся 6 лет, Российская империя получила земли между Днепром и Бугом, Азов в устье Дона, Керчь и Еникале на восточной оконечности Крыма, Кинбург у входа в Днепровско-Бугский лиман, на Северном Кавказе земли до Кубани, а Крым становился независимым.</w:t>
      </w:r>
    </w:p>
    <w:p>
      <w:pPr>
        <w:pStyle w:val="Normal"/>
        <w:ind w:firstLine="709"/>
        <w:rPr/>
      </w:pPr>
      <w:r>
        <w:rPr/>
        <w:t>Но, с моей точки зрения, наиболее важной для черноморской истории России стала вторая русско-турецкая война, продлившаяся с 1787 по 1791 года. Эта война стала пиком развития русского черноморского флота и флота вообще. В баталиях, развернувшихся на водном пространстве, прославился наш земляк, знаменитый русский флотоводец Федор Федорович Ушаков…</w:t>
      </w:r>
      <w:r>
        <w:br w:type="page"/>
      </w:r>
    </w:p>
    <w:p>
      <w:pPr>
        <w:pStyle w:val="Heading2"/>
        <w:ind w:hanging="0"/>
        <w:rPr/>
      </w:pPr>
      <w:r>
        <w:rPr/>
        <w:t>1.2.2 Английский военно-морской флот</w:t>
      </w:r>
    </w:p>
    <w:p>
      <w:pPr>
        <w:pStyle w:val="Normal"/>
        <w:ind w:firstLine="709"/>
        <w:rPr/>
      </w:pPr>
      <w:r>
        <w:rPr/>
        <w:t>Как уже было сказано во введении, английский военный флот существует уже очень долгое время. Его значение в истории развития островного государства огромно. Англия создала морскую колониальную империю, связь в которой поддерживалась с помощью флота.</w:t>
      </w:r>
    </w:p>
    <w:p>
      <w:pPr>
        <w:pStyle w:val="Normal"/>
        <w:ind w:firstLine="709"/>
        <w:rPr/>
      </w:pPr>
      <w:r>
        <w:rPr/>
        <w:t xml:space="preserve">В </w:t>
      </w:r>
      <w:r>
        <w:rPr>
          <w:lang w:val="en-US"/>
        </w:rPr>
        <w:t>XVIII</w:t>
      </w:r>
      <w:r>
        <w:rPr/>
        <w:t xml:space="preserve"> веке флот еще был целиком деревянным, ходил только под парусом и был вооружен примитивными, заряжавшимися с дула пушками. Суда в Англии делились на шесть рангов в зависимости от их размеров и вооружения. К первому рангу относились самые крупные корабли</w:t>
      </w:r>
      <w:r>
        <w:rPr>
          <w:rStyle w:val="FootnoteCharacters"/>
          <w:rStyle w:val="FootnoteAnchor"/>
          <w:color w:val="000000"/>
        </w:rPr>
        <w:footnoteReference w:id="5"/>
      </w:r>
      <w:r>
        <w:rPr/>
        <w:t>, несшие на борту более ста пушек. По нынешним понятиям их водоизмещение было сравнительно небольшим - 2000-2600 тонн, лишь изредка повышаясь до величины порядка 3000-3500 тонн, однако экипаж достигал солидной, даже по сегодняшним масштабам, численности - 850-950 человек.</w:t>
      </w:r>
    </w:p>
    <w:p>
      <w:pPr>
        <w:pStyle w:val="Normal"/>
        <w:ind w:firstLine="709"/>
        <w:rPr/>
      </w:pPr>
      <w:r>
        <w:rPr/>
        <w:t>Суда второго ранга водоизмещением в 2000 тонн, с 90-98 пушками. Количество экипажа на таких судах достигало 750 человек. Водоизмещение кораблей третьего ранга от 550 до 1100 тонн, с числом пушек 60-80. Их экипаж составляли соответственно 160-350 человек.</w:t>
      </w:r>
    </w:p>
    <w:p>
      <w:pPr>
        <w:pStyle w:val="Normal"/>
        <w:ind w:firstLine="709"/>
        <w:rPr/>
      </w:pPr>
      <w:r>
        <w:rPr/>
        <w:t>Первые три ранга - самые мощные корабли, участвовавшие в крупных сражениях. Они были тяжелы, с трудом маневрировали. Ход имели умеренный, на зато обладали самым мощным вооружением. Залп одного борта обрушивал на противника ядра общим весом более тысячи килограмм.</w:t>
      </w:r>
    </w:p>
    <w:p>
      <w:pPr>
        <w:pStyle w:val="Normal"/>
        <w:ind w:firstLine="709"/>
        <w:rPr/>
      </w:pPr>
      <w:r>
        <w:rPr/>
        <w:t>Ко времени поступления Нельсона во флот корабельная артиллерия находилась в застое: пушки по конструкции не отличались от своих предшественников столетней давности, точность, дальность и эффективность выстрела были явно недостаточными. В 1778 году английская фирма "Каррон компани" предложила орудие новой системы - его назвали карронада, которое имело более короткий ствол, но зато мощь выстрела значительно превосходило огонь прежних пушек. Карронады были менее дальнобойны, однако на близком расстоянии разбивали борта вражеских кораблей и производили страшные разрушения на палубах. К 1781 году уже около 400 английских кораблей были вооружены карронадами. Эти орудия весьма содействовали успеху английского флота в последовавших сражениях.</w:t>
      </w:r>
    </w:p>
    <w:p>
      <w:pPr>
        <w:pStyle w:val="Normal"/>
        <w:ind w:firstLine="709"/>
        <w:rPr/>
      </w:pPr>
      <w:r>
        <w:rPr/>
        <w:t>В последние три ранга включались более мелкие суда. Все они выполняли во флоте вспомогательные задачи.</w:t>
      </w:r>
    </w:p>
    <w:p>
      <w:pPr>
        <w:pStyle w:val="Normal"/>
        <w:ind w:firstLine="709"/>
        <w:rPr/>
      </w:pPr>
      <w:r>
        <w:rPr/>
        <w:t>Строительство судов стоило очень дорого, требовало большого количества высококачественной древесины. А в Англии уже давно были сведены почти все дубовые леса. Дерево для судов доставляли из Северной Америки, Прибалтики, России. Крупные суда строились 5-7 лет, в их постройке участвовали сотни плотников и других рабочих, а также специалистов более высокой квалификации. Государственные доки находились в Депфорде, Вулниче, Портсмуте, Плимуте и в некоторых других портах. Более трех тысяч рабочих трудились на постройке судов, ими руководили сотни офицеров и инженеров, как их называли в то время "морских архитекторов"</w:t>
      </w:r>
    </w:p>
    <w:p>
      <w:pPr>
        <w:pStyle w:val="Normal"/>
        <w:ind w:firstLine="709"/>
        <w:rPr/>
      </w:pPr>
      <w:r>
        <w:rPr/>
        <w:t xml:space="preserve">В </w:t>
      </w:r>
      <w:r>
        <w:rPr>
          <w:lang w:val="en-US"/>
        </w:rPr>
        <w:t>XVIII</w:t>
      </w:r>
      <w:r>
        <w:rPr/>
        <w:t xml:space="preserve"> веке Англия вела активную внешнюю политику, направленную против Франции, Испании и населения североамериканских колоний, провозгласивших независимость. Все это требовало большого и сильного флота. В 1756 году в штатах военно-морского флота состояло примерно 50 тысяч человек, к 1780 году численность флота увеличилась до 92 тысяч, а к 1802 году - до 129 тысяч. Большая часть военных моряков набиралась из тех, кто был, так или иначе связан с морем: матросы торговых судов, рыбаки, речники. В военное время моряков, как правило, не хватало, и тогда при вербовке применяли силу.</w:t>
      </w:r>
    </w:p>
    <w:p>
      <w:pPr>
        <w:pStyle w:val="Normal"/>
        <w:ind w:firstLine="709"/>
        <w:rPr/>
      </w:pPr>
      <w:r>
        <w:rPr/>
        <w:t xml:space="preserve">Жизнь моряков в то время была нелегка. Однообразное, лишенное витаминов питание, скученность, недостаточная гигиена имели своим неминуемым последствием массовые заболевания, которые тогдашняя медицина, как правило, не умела ни предотвращать, ни лечить. </w:t>
      </w:r>
    </w:p>
    <w:p>
      <w:pPr>
        <w:pStyle w:val="Normal"/>
        <w:ind w:firstLine="709"/>
        <w:rPr/>
      </w:pPr>
      <w:r>
        <w:rPr/>
        <w:t>Цинга стояла на первом месте в их ряду. Затем желтая лихорадка, особенно свирепствовавшая на судах, ходивших в тропики. Нередки были случаи массового заболевания тифом.</w:t>
      </w:r>
    </w:p>
    <w:p>
      <w:pPr>
        <w:pStyle w:val="Normal"/>
        <w:ind w:firstLine="709"/>
        <w:rPr/>
      </w:pPr>
      <w:r>
        <w:rPr/>
        <w:t>При столь тягостных условиях жизни команд на кораблях дисциплина могла поддерживаться только самыми жестокими мерами. Наказывали за малейшее непослушание, за неудовлетворительное, по мнению офицера, выполнение служебных обязанностей, за кражу, за пьянство и за многое другое. Любое неповиновение или угроза офицеру рассматривались как бунт.</w:t>
      </w:r>
    </w:p>
    <w:p>
      <w:pPr>
        <w:pStyle w:val="Normal"/>
        <w:ind w:firstLine="709"/>
        <w:rPr/>
      </w:pPr>
      <w:r>
        <w:rPr/>
        <w:t>В английском флоте, и это естественно для классового государства, существовала огромная разница в условиях жизни на кораблях матросов и офицеров. Даже самый низший офицерский чин - лейтенант - жил в отдельной каюте. Каждый вечер офицеры обедали в комфортабельной кают-компании. Корабельные коки готовили для них сложное и разнообразное меню. Столы накрывались нарядными скатертями, сервировались фарфоровой и серебряной посудой. У каждого офицера был слуга, стоявший во время обеда у него за спиной.</w:t>
      </w:r>
    </w:p>
    <w:p>
      <w:pPr>
        <w:pStyle w:val="Normal"/>
        <w:ind w:firstLine="709"/>
        <w:rPr/>
      </w:pPr>
      <w:r>
        <w:rPr/>
        <w:t xml:space="preserve">До </w:t>
      </w:r>
      <w:r>
        <w:rPr>
          <w:lang w:val="en-US"/>
        </w:rPr>
        <w:t>XVIII</w:t>
      </w:r>
      <w:r>
        <w:rPr/>
        <w:t xml:space="preserve"> столетия одевались кто как хотел и мог. Но потом Адмиралтейство стало стремиться ввести единообразие. Прочно и надолго утвердился темно-синий цвет формы.</w:t>
      </w:r>
    </w:p>
    <w:p>
      <w:pPr>
        <w:pStyle w:val="Normal"/>
        <w:ind w:firstLine="709"/>
        <w:rPr/>
      </w:pPr>
      <w:r>
        <w:rPr/>
        <w:t>Вот таким был английский флот к тому времени, как в него пришел Горацио Нельсон.</w:t>
      </w:r>
      <w:r>
        <w:br w:type="page"/>
      </w:r>
    </w:p>
    <w:p>
      <w:pPr>
        <w:pStyle w:val="Heading2"/>
        <w:ind w:hanging="0"/>
        <w:rPr/>
      </w:pPr>
      <w:r>
        <w:rPr/>
        <w:t>2. Два адмирала в боях за Отечество</w:t>
      </w:r>
    </w:p>
    <w:p>
      <w:pPr>
        <w:pStyle w:val="Normal"/>
        <w:ind w:firstLine="709"/>
        <w:rPr/>
      </w:pPr>
      <w:r>
        <w:rPr/>
      </w:r>
    </w:p>
    <w:p>
      <w:pPr>
        <w:pStyle w:val="Normal"/>
        <w:ind w:firstLine="709"/>
        <w:rPr/>
      </w:pPr>
      <w:r>
        <w:rPr/>
        <w:t>Для того чтобы правильно понять особенности стратегии адмиралов Ушакова и Нельсона, нужно вернуться к истокам их жизни. Очень важно понять, что толкнуло совершенно обычных мальчишек сделать такой выбор.</w:t>
      </w:r>
    </w:p>
    <w:p>
      <w:pPr>
        <w:pStyle w:val="Normal"/>
        <w:ind w:firstLine="709"/>
        <w:rPr/>
      </w:pPr>
      <w:r>
        <w:rPr/>
      </w:r>
    </w:p>
    <w:p>
      <w:pPr>
        <w:pStyle w:val="Style22"/>
        <w:rPr/>
      </w:pPr>
      <w:r>
        <w:rPr/>
        <w:t>2.1 Жизненный путь Ф.Ф. Ушакова и Г. Нельсона</w:t>
      </w:r>
    </w:p>
    <w:p>
      <w:pPr>
        <w:pStyle w:val="Normal"/>
        <w:ind w:firstLine="709"/>
        <w:rPr>
          <w:i/>
          <w:i/>
          <w:iCs/>
        </w:rPr>
      </w:pPr>
      <w:r>
        <w:rPr>
          <w:i/>
          <w:iCs/>
        </w:rPr>
      </w:r>
    </w:p>
    <w:p>
      <w:pPr>
        <w:pStyle w:val="Heading2"/>
        <w:ind w:hanging="0"/>
        <w:rPr/>
      </w:pPr>
      <w:r>
        <w:rPr/>
        <w:t>2.1.1 Ф.Ф. Ушаков - адмирал от Бога</w:t>
      </w:r>
    </w:p>
    <w:p>
      <w:pPr>
        <w:pStyle w:val="Normal"/>
        <w:ind w:firstLine="709"/>
        <w:rPr/>
      </w:pPr>
      <w:r>
        <w:rPr/>
        <w:t>Полноценное изучение биографии Федора Федоровича Ушакова было проведено Владимиром Дмитриевичем Овчинниковым и Валерием Николаевичем Ганичевым. И документальная основа трудов этих ученых заслуживает полного доверия. Не соглашаться с этим причин у меня не было. А для того чтобы провести собственные исследования в этой области ограниченных возможностей обыкновенного школьника явно недостаточно. Поэтому положимся на прежние достижения и позже перейдем к раскрытию главного вопроса.</w:t>
      </w:r>
    </w:p>
    <w:p>
      <w:pPr>
        <w:pStyle w:val="Normal"/>
        <w:ind w:firstLine="709"/>
        <w:rPr/>
      </w:pPr>
      <w:r>
        <w:rPr/>
        <w:t>В справочниках и энциклопедиях сведения о родине Ф.Ф. Ушакова противоречивы. В одном из первых исследований биографии "Жизнь адмирала Ф.Ф. Ушакова" Р. Скаловского утверждалось, что он родился в деревне Алексеевке Темниковского уезда Тамбовской губернии. Эта версия, без ссылок на какие-то документы, утвердилась в целом ряде справочных изданий и авторских работ. В других изданиях приводилось другое место рождения. Изыскания, проведенные Г. Шторном, А. Фирсовым, В.Д. Овчинниковым и другими исследователями, позволяют утверждать, что Ф.Ф. Ушаков родился в 1745 году, 13 февраля, в деревне Бурнаково Ярославской губернии</w:t>
      </w:r>
      <w:r>
        <w:rPr>
          <w:rStyle w:val="FootnoteCharacters"/>
          <w:rStyle w:val="FootnoteAnchor"/>
          <w:color w:val="000000"/>
        </w:rPr>
        <w:footnoteReference w:id="6"/>
      </w:r>
      <w:r>
        <w:rPr/>
        <w:t>. Эта версия, являясь наиболее доказательной, признана в России.</w:t>
      </w:r>
    </w:p>
    <w:p>
      <w:pPr>
        <w:pStyle w:val="Normal"/>
        <w:ind w:firstLine="709"/>
        <w:rPr/>
      </w:pPr>
      <w:r>
        <w:rPr/>
        <w:t>Большое влияние на выбор профессии будущего флотоводца оказала великая русская река - Волга. Наверное, ее близость создавала атмосферу, определенным образом влияющую на людей. И маленький Федор после многочасовых бесед с бывшим моряком, работающим у них на маяке, сам шел на Волгу и воображал себя великим мореплавателем. Кто знает, возможно, поэтому 15 февраля 1761 года Ф.Ф. Ушаков поступает в Морской Шляхетский Кадетский корпус. Спустя 5 лет Федор заканчивает это заведение четвертым по списку.</w:t>
      </w:r>
    </w:p>
    <w:p>
      <w:pPr>
        <w:pStyle w:val="Normal"/>
        <w:ind w:firstLine="709"/>
        <w:rPr/>
      </w:pPr>
      <w:r>
        <w:rPr/>
        <w:t>После корпуса Ф.Ф. Ушаков был произведен в мичманы и в этом же году на пинке</w:t>
      </w:r>
      <w:r>
        <w:rPr>
          <w:rStyle w:val="FootnoteCharacters"/>
          <w:rStyle w:val="FootnoteAnchor"/>
          <w:color w:val="000000"/>
        </w:rPr>
        <w:footnoteReference w:id="7"/>
      </w:r>
      <w:r>
        <w:rPr/>
        <w:t xml:space="preserve"> "Наргин" совершил свое первое плавание вокруг Скандинавии до Архангельска. В мирное время он, командуя четырьмя транспортными судами, доставлял лес рекой Дон в Таганрогский порт. Совершил плавание от Таганрога до Кафы (Феодосия), нес вахтенную службу у Керчи. После был назначен капитаном корабля "Модон" и в составе эскадры крейсировал в Азовском и Черном морях.</w:t>
      </w:r>
    </w:p>
    <w:p>
      <w:pPr>
        <w:pStyle w:val="Normal"/>
        <w:ind w:firstLine="709"/>
        <w:rPr/>
      </w:pPr>
      <w:r>
        <w:rPr/>
        <w:t>В 1775 году будущий адмирал был переведен из Азовской флотилии в Санкт-Петербургскую корабельную команду, где он был произведен в капитан-лейтенанты. Но жизнь его сильно не изменилась. В основном он занимался тем, что доставлял в Петербург лес из Рыбинска и Твери.</w:t>
      </w:r>
    </w:p>
    <w:p>
      <w:pPr>
        <w:pStyle w:val="Normal"/>
        <w:ind w:firstLine="709"/>
        <w:rPr/>
      </w:pPr>
      <w:r>
        <w:rPr/>
        <w:t>В 1776 году Ф.Ф. Ушаков на фрегате</w:t>
      </w:r>
      <w:r>
        <w:rPr>
          <w:rStyle w:val="FootnoteCharacters"/>
          <w:rStyle w:val="FootnoteAnchor"/>
          <w:color w:val="000000"/>
        </w:rPr>
        <w:footnoteReference w:id="8"/>
      </w:r>
      <w:r>
        <w:rPr/>
        <w:t xml:space="preserve"> "Северный орел" совершил переход по маршруту: Копенгаген - Английский канал - Атлантический океан - Гибралтар - порт Магон - Ливорно. По прибытии в Ливорно он был назначен командующим фрегатом "Святой Павел". Командуя этим кораблем, Ф.Ф. Ушаков, несколько позже совершил Средиземный поход. Он посетил Дарданеллы, Константинополь, Гибралтар, Ливорно, проплыл через Мраморное море.</w:t>
      </w:r>
    </w:p>
    <w:p>
      <w:pPr>
        <w:pStyle w:val="Normal"/>
        <w:ind w:firstLine="709"/>
        <w:rPr/>
      </w:pPr>
      <w:r>
        <w:rPr/>
        <w:t>По возвращении он был назначен капитаном 64 пушечного корабля "Виктор". На этом корабле Ф.Ф. Ушаков совершил новый переход от Кронштадта до Ливорно, после чего был произведен в капитаны второго ранга. В Кронштадте будущий адмирал также проводил ходовые испытания фрегатов "Проворный" и "Святая Мария".</w:t>
      </w:r>
    </w:p>
    <w:p>
      <w:pPr>
        <w:pStyle w:val="Normal"/>
        <w:ind w:firstLine="709"/>
        <w:rPr/>
      </w:pPr>
      <w:r>
        <w:rPr/>
        <w:t>В июне 1783 года Ф.Ф. Ушаков вновь переведен на Черноморский флот, где был назначен командиром вновь построенного корабля "Святой Павел" (в Кронштадте он уже командовал кораблем с таким названием). Он был произведен в капитаны первого ранга. После этого боролся со вспыхнувшей на побережье Черного моря эпидемией чумы.Ф. Ф. Ушаков, не обладавший медицинским образованием, не имел возможности применить какие-то новые способы и лекарства. Но его упорство и трудолюбие помогали вполне успешно бороться с этой страшной болезнью. За действия, проведенные в борьбе с чумой, Ф.Ф. Ушаков награжден орденом Святого Владимира четвертой степени. После этого русский флотоводец на корабле "Святой Павел" совершил переход от Херсона до Севастополя, находился в составе Севастопольской эскадры. Был произведен в капитаны бригадирского ранга.</w:t>
      </w:r>
    </w:p>
    <w:p>
      <w:pPr>
        <w:pStyle w:val="Normal"/>
        <w:ind w:firstLine="709"/>
        <w:rPr/>
      </w:pPr>
      <w:r>
        <w:rPr/>
        <w:t>Пожалуй, на этом мирная жизнь будущего адмирала закончилась.3 июля 1788 года в своем первом сражении у острова Фидониси Ф.Ф. Ушаков нанес поражение турецкому флоту. Но это вопрос, который разрешит третья глава.</w:t>
      </w:r>
    </w:p>
    <w:p>
      <w:pPr>
        <w:pStyle w:val="Normal"/>
        <w:ind w:firstLine="709"/>
        <w:rPr/>
      </w:pPr>
      <w:r>
        <w:rPr/>
        <w:t>Наша работа затрагивает лишь основные сражения флотоводца за Черное море. Но нельзя забывать и о том, что в 1798-1800 годах Ф.Ф. Ушаков участвовал в Средиземноморской кампании в борьбе с французской агрессией.</w:t>
      </w:r>
    </w:p>
    <w:p>
      <w:pPr>
        <w:pStyle w:val="Normal"/>
        <w:ind w:firstLine="709"/>
        <w:rPr/>
      </w:pPr>
      <w:r>
        <w:rPr/>
        <w:t>В 1798 году Ф.Ф. Ушаков вышел с эскадрой из Севастополя, для соединения с турецким флотом в Константинополе. Извечный враг русского флотоводца теперь стал его верным союзником. Ф.Ф. Ушаков, назначенный командиром объединенной русско-турецкой эскадры, проплыл через Дарданеллы и вышел в Средиземное море. Его цель - совместное освобождение Ионических островов.28 ноября Ф.Ф. Ушаков штурмом взял остров Цериго, 21 декабря - остров Занте. Но впереди стояла неприступная крепость острова Корфу.</w:t>
      </w:r>
    </w:p>
    <w:p>
      <w:pPr>
        <w:pStyle w:val="Normal"/>
        <w:ind w:firstLine="709"/>
        <w:rPr/>
      </w:pPr>
      <w:r>
        <w:rPr/>
        <w:t>С давних времен Корфу считался ключом к Адриатике, и всякий старался овладеть им. Поэтому за свою многовековую историю он был основательно укреплен венецианцами. Французы, захватившие остров в 1797 году, сделали его практически неприступным. К началу осады на Корфу было 650 орудий и трехтысячный гарнизон с запасом вооружения и продовольствия. С моря главную крепость прикрывали два острова - Видо и Лазаретто. причем на Видо находились мощные укрепления с пятью большими батареями крепостных орудий и 500 человек гарнизона.</w:t>
      </w:r>
    </w:p>
    <w:p>
      <w:pPr>
        <w:pStyle w:val="Normal"/>
        <w:ind w:firstLine="709"/>
        <w:rPr/>
      </w:pPr>
      <w:r>
        <w:rPr/>
        <w:t>18 февраля 1799 года начался штурм острова Видо. В это же время отряд капитана Кикина высадился на севере острова Корфу и взял форт Мандукио. Десант высадился и на южной части острова, но успешными действиями отряда французов, вышедших из главной крепости, он был выбит с занятых позиций. Тем временем северный отряд взял форты Авраам и Святого Рокка, после чего разбил отряд французов, возвращавшихся с юга, и вплотную подошел к главной крепости.</w:t>
      </w:r>
    </w:p>
    <w:p>
      <w:pPr>
        <w:pStyle w:val="Normal"/>
        <w:ind w:firstLine="709"/>
        <w:rPr/>
      </w:pPr>
      <w:r>
        <w:rPr/>
        <w:t>В это время на Видо события разворачивались весьма успешно для русского флота. Из-за плотного артиллерийского обстрела французы были вынуждены отойти вглубь острова. Французский капитан Женере на своем корабле храбро прорвался через строй турецких кораблей под командованием Кадыр-бея и ушел за подмогой. Но корабли, высланные французским правительством на помощь, повернули назад, узнав о незавидном положении дел на Корфу.</w:t>
      </w:r>
    </w:p>
    <w:p>
      <w:pPr>
        <w:pStyle w:val="Normal"/>
        <w:ind w:firstLine="709"/>
        <w:rPr/>
      </w:pPr>
      <w:r>
        <w:rPr/>
        <w:t>Два линейных корабля под командованием капитана Сенявина разгромили несколько боевых судов, вышедших из гавани Корфу.Ф. Ф. Ушаков и Кадыр-бей, к тому времени, высадились на противоположных концах острова Видо и, выбив противника с занимаемых им ранее позиций, окружили его в центре. Гарнизон острова Видо капитулировал. Командующий французскими войсками дивизионный генерал Шабо, узнав об этом, отправил к Ф.Ф. Ушакову делегатов для подписания капитуляции.</w:t>
      </w:r>
    </w:p>
    <w:p>
      <w:pPr>
        <w:pStyle w:val="Normal"/>
        <w:ind w:firstLine="709"/>
        <w:rPr/>
      </w:pPr>
      <w:r>
        <w:rPr/>
        <w:t>Взятие кораблями острова Корфу явилось невиданной для того времени победой. Рухнула еще одна догма, согласно которой флот мог лишь блокировать приморские крепости.</w:t>
      </w:r>
    </w:p>
    <w:p>
      <w:pPr>
        <w:pStyle w:val="Normal"/>
        <w:ind w:firstLine="709"/>
        <w:rPr/>
      </w:pPr>
      <w:r>
        <w:rPr/>
        <w:t>За взятие острова Цериго Ф.Ф. Ушаков был награжден бриллиантовыми знаками к имеющемуся у него ордену Святого Александра Невского, за Занте - орденом Святого Иоанна Иерусалимского. За взятие крепости Корфу - произведен в адмиралы.</w:t>
      </w:r>
    </w:p>
    <w:p>
      <w:pPr>
        <w:pStyle w:val="Normal"/>
        <w:ind w:firstLine="709"/>
        <w:rPr/>
      </w:pPr>
      <w:r>
        <w:rPr/>
        <w:t>Необходимо также упомянуть о том, что в 1790 году Ф.Ф. Ушаков был назначен командующим Черноморским корабельным флотом, в 1791 - старшим членом Черноморского адмиралтейского правления. После этого он руководил строительством Севастополя, расположенного на Крымском полуострове, отвоеванного Россией у Турции.</w:t>
      </w:r>
    </w:p>
    <w:p>
      <w:pPr>
        <w:pStyle w:val="Normal"/>
        <w:ind w:firstLine="709"/>
        <w:rPr/>
      </w:pPr>
      <w:r>
        <w:rPr/>
        <w:t>После Средиземноморской кампании адмирал составлял исторический, материальный и финансовый отчеты о проделанной работе.</w:t>
      </w:r>
    </w:p>
    <w:p>
      <w:pPr>
        <w:pStyle w:val="Normal"/>
        <w:ind w:firstLine="709"/>
        <w:rPr/>
      </w:pPr>
      <w:r>
        <w:rPr/>
        <w:t xml:space="preserve">В 1802 году Ф.Ф. Ушаков вновь переведен на Балтику главным командиром гребного флота. Стоить отметить, что должность была явно не по его рангу, и человек, столько сделавший для Родины, заслуживает больших почестей. Ответ на этот вопрос, скорее всего, стоит искать в неприязни нового императора Павла </w:t>
      </w:r>
      <w:r>
        <w:rPr>
          <w:lang w:val="en-US"/>
        </w:rPr>
        <w:t>I</w:t>
      </w:r>
      <w:r>
        <w:rPr/>
        <w:t>.</w:t>
      </w:r>
    </w:p>
    <w:p>
      <w:pPr>
        <w:pStyle w:val="Normal"/>
        <w:ind w:firstLine="709"/>
        <w:rPr/>
      </w:pPr>
      <w:r>
        <w:rPr/>
        <w:t>17 января 1807 года адмирал Ушаков уволен в отставку в возрасте 62 лет. После увольнения Ф.Ф. Ушаков поселился в Тамбовской губернии. Во время Отечественной войне 1812 года был избран дворянством Тамбовской губернии начальником создавшегося народного ополчения. После войны проводил жертвования на излечение солдат-калек.</w:t>
      </w:r>
    </w:p>
    <w:p>
      <w:pPr>
        <w:pStyle w:val="Normal"/>
        <w:ind w:firstLine="709"/>
        <w:rPr/>
      </w:pPr>
      <w:r>
        <w:rPr/>
        <w:t>В сентябре 1817 года Ф.Ф. Ушаков скончался в своем имении. Он погребен в Санаксарском монастыре Темниковского уезда Тамбовской губернии.</w:t>
      </w:r>
    </w:p>
    <w:p>
      <w:pPr>
        <w:pStyle w:val="Normal"/>
        <w:ind w:firstLine="709"/>
        <w:rPr/>
      </w:pPr>
      <w:r>
        <w:rPr/>
        <w:t>Ф.Ф. Ушаков прожил долгую и интересную жизнь, которая не раз менялась коренным образом. Но всегда его судьба была неразрывно связана с морем.</w:t>
      </w:r>
    </w:p>
    <w:p>
      <w:pPr>
        <w:pStyle w:val="Normal"/>
        <w:ind w:firstLine="709"/>
        <w:rPr>
          <w:i/>
          <w:i/>
          <w:iCs/>
        </w:rPr>
      </w:pPr>
      <w:r>
        <w:rPr>
          <w:i/>
          <w:iCs/>
        </w:rPr>
      </w:r>
    </w:p>
    <w:p>
      <w:pPr>
        <w:pStyle w:val="Heading2"/>
        <w:ind w:hanging="0"/>
        <w:rPr/>
      </w:pPr>
      <w:r>
        <w:rPr/>
        <w:t>2.1.2 Г. Нельсон - гордость нации</w:t>
      </w:r>
    </w:p>
    <w:p>
      <w:pPr>
        <w:pStyle w:val="Normal"/>
        <w:ind w:firstLine="709"/>
        <w:rPr/>
      </w:pPr>
      <w:r>
        <w:rPr/>
        <w:t>Горацио Нельсон родился 29 сентября 1758 года в доме приходского священника Эдмунда Нельсона. Приход назывался Борнем-Торп и находился в сельской местности на побережье Северного моря. У Г. Нельсона священником был не только отец. К числу священнослужителей принадлежали также оба его дяди, два их брата, восемь двоюродных братьев и два родных брата самого Горацио. Нельсоны основательно упрочились в церковных сферах. Это давало общественное положение и обеспечивало сравнительно безбедное существование.</w:t>
      </w:r>
    </w:p>
    <w:p>
      <w:pPr>
        <w:pStyle w:val="Normal"/>
        <w:ind w:firstLine="709"/>
        <w:rPr/>
      </w:pPr>
      <w:r>
        <w:rPr/>
        <w:t>Горацио исполнилось десять лет, когда умерла его мать. У нее был твердый характер и воля - эти черты Горацио унаследовал именно от матери. Кэтрин Нельсон всегда любила море и восторгалась моряками… Естественно, что этот интерес передался и Горацио. В семье много говорили о том, что его родной дядя Морис Саклинг участвовал в сражениях с превосходящими силами французского флота. Слушал мальчик и другие семейные рассказы о героических подвигах своих предков на морях. Все это возбуждало и подогревало его мечты о морской службе.</w:t>
      </w:r>
    </w:p>
    <w:p>
      <w:pPr>
        <w:pStyle w:val="Normal"/>
        <w:ind w:firstLine="709"/>
        <w:rPr/>
      </w:pPr>
      <w:r>
        <w:rPr/>
        <w:t>Многие десятилетия напряженной Борьбы с Францией сформировали соответственные убеждения многих английских семей, и в том числе Нельсонов. Для них французы были естественными врагами.</w:t>
      </w:r>
    </w:p>
    <w:p>
      <w:pPr>
        <w:pStyle w:val="Normal"/>
        <w:ind w:firstLine="709"/>
        <w:rPr/>
      </w:pPr>
      <w:r>
        <w:rPr/>
        <w:t>1 января 1771 года Горацио был включен в список членов экипажа корабля "Резонабл" ("Разумный") мичманом. В этот момент ему было 12 лет и 3 месяца. Военно-морская служба будущего адмирала началась с самого младшего из офицерских чинов в британском флоте. Стоит отметить, что у Горацио было слабое здоровье и очень незавидные физические данные. Он поступил на службу только благодаря его дяде, капитану Саклингу, который был капитаном этого корабля.</w:t>
      </w:r>
    </w:p>
    <w:p>
      <w:pPr>
        <w:pStyle w:val="Normal"/>
        <w:ind w:firstLine="709"/>
        <w:rPr/>
      </w:pPr>
      <w:r>
        <w:rPr/>
        <w:t>До ухода на флот Нельсон посещал, хотя и недолго, начальную школу в Норидже, где жили его родственники. Затем в течение в течение года учился в частной школе в Норс Уэлшим. И этим ограничилось его образование. Более значительного он не получил. Нельсон впоследствии пополнил существенно свои знания путем самообразования. Однако писал он с ошибками, не соблюдая правил грамматики. В этом отношении он не был исключением в среде английских офицеров. Все они начинали службу на кораблях рано, а, следовательно, преждевременно бросали школу.</w:t>
      </w:r>
    </w:p>
    <w:p>
      <w:pPr>
        <w:pStyle w:val="Normal"/>
        <w:ind w:firstLine="709"/>
        <w:rPr/>
      </w:pPr>
      <w:r>
        <w:rPr/>
        <w:t xml:space="preserve">Горацио всегда проявлял выдающиеся способности и усердие по службе. Но этого было мало. Англия в </w:t>
      </w:r>
      <w:r>
        <w:rPr>
          <w:lang w:val="en-US"/>
        </w:rPr>
        <w:t>XVIII</w:t>
      </w:r>
      <w:r>
        <w:rPr/>
        <w:t xml:space="preserve"> веке была поражена коррупцией во всех звеньях, и флот не являлся исключением. Требовалась поддержка сверху. И здесь капитан Саклинг неизменно играл свою положительную роль на начальном этапе военно-морской службы Нельсона. Его рука не только помогала двигаться по ступенькам служебной лестницы без препятствий, но и обеспечивала быстрейшее, чем это предусматривалось правилами и традициями продвижение.</w:t>
      </w:r>
    </w:p>
    <w:p>
      <w:pPr>
        <w:pStyle w:val="Normal"/>
        <w:ind w:firstLine="709"/>
        <w:rPr/>
      </w:pPr>
      <w:r>
        <w:rPr/>
        <w:t>С самого начала карьера Нельсона развивалась, нарушая сложившиеся правила, регулирующие продвижение офицеров. Он не мог быть взят на корабль ранее пятнадцатилетнего возраста и, тем не менее, начал свою службу с двенадцати лет. Его нельзя было назначать мичманом до того, как он прослужил на море четыре года, он же стал мичманом, не прослужив ни одного дня. Экзамены на диплом лейтенанта разрешалось держать по достижении двадцати лет, а Нельсон держал их в восемнадцать.</w:t>
      </w:r>
    </w:p>
    <w:p>
      <w:pPr>
        <w:pStyle w:val="Normal"/>
        <w:ind w:firstLine="709"/>
        <w:rPr/>
      </w:pPr>
      <w:r>
        <w:rPr/>
        <w:t>В 1772 году Саклинг назначил Горацио на подчиненное ему небольшое судно, действовавшее в устье Темзы. Именно тогда Нельсон приобрел хороший опыт и знание лоцманского дела, неутомимо лавируя между запутанными и капризными мелями в нижнем течении Темзы и при впадении ее в море. Полученные знание очень пригодились ему в дальнейшем.</w:t>
      </w:r>
    </w:p>
    <w:p>
      <w:pPr>
        <w:pStyle w:val="Normal"/>
        <w:ind w:firstLine="709"/>
        <w:rPr/>
      </w:pPr>
      <w:r>
        <w:rPr/>
        <w:t>В 1773 году Нельсон принял участие в полярной экспедиции. Два военных корабля были направлены Адмиралтейством на север, в сторону полюса. Но суда оказались затертыми во льдах. Пришлось остаться на зиму. Но с ее окончанием положение не исправилось. Когда капитан хотел уже приказать покинуть корабль и двигаться пешим ходом, внезапно подул благоприятный ветер и суда смогли выбраться из ледяной ловушки.</w:t>
      </w:r>
    </w:p>
    <w:p>
      <w:pPr>
        <w:pStyle w:val="Normal"/>
        <w:ind w:firstLine="709"/>
        <w:rPr/>
      </w:pPr>
      <w:r>
        <w:rPr/>
        <w:t>После этого Горацио совершил плавание к берегам Индии, где переболел малярией. Вскоре Нельсон сдал необходимый экзамен и получил чин лейтенанта. Был назначен командиром шхуны, приданной фрегату "Ловестов", и на ней прошел через многие проливы, разделяющие острова Карибского моря.</w:t>
      </w:r>
    </w:p>
    <w:p>
      <w:pPr>
        <w:pStyle w:val="Normal"/>
        <w:ind w:firstLine="709"/>
        <w:rPr/>
      </w:pPr>
      <w:r>
        <w:rPr/>
        <w:t>В июне 1779 года Нельсона назначили капитаном фрегата "Хинчинбрук". На нем Горацио плавал у берегов Индии, Северной Америки, в Карибском море. Будущий прославленный адмирал участвовал в типичных для того времени пиратских налетах и грабежах. Заболел дизентерией и был вынужден вернуться в Англию.</w:t>
      </w:r>
    </w:p>
    <w:p>
      <w:pPr>
        <w:pStyle w:val="Normal"/>
        <w:ind w:firstLine="709"/>
        <w:rPr/>
      </w:pPr>
      <w:r>
        <w:rPr/>
        <w:t>В 1783 году Горацио совершил путешествие во Францию, с целью изучить французский язык. После этого был назначен капитаном фрегата "Бореас". На нем Нельсон отправляется в Вест-Индию, на остров Барбадос, под командование адмирала Хьюза. Там он познакомился с крупным плантатором Нэвис Джоном Гербертом и вскоре женился на его племяннице Френсис Нисбет.</w:t>
      </w:r>
    </w:p>
    <w:p>
      <w:pPr>
        <w:pStyle w:val="Normal"/>
        <w:ind w:firstLine="709"/>
        <w:rPr/>
      </w:pPr>
      <w:r>
        <w:rPr/>
        <w:t>В июле 1787 года Горацио вернулся на Родину. Корабль был списан и капитан остался без работы. Это было самое тяжелое для Нельсона время. И дело даже не в том, что они с женой испытывали материальные затруднения. Горацио было очень тяжело без моря. Он часто ездил в Адмиралтейство и просил дать ему любой, даже самый плохой корабль. Но после конфликта с адмиралом Хьюзом, когда Нельсон проявил неповиновение, его отношения с членами Адмиралтейства испортились.</w:t>
      </w:r>
    </w:p>
    <w:p>
      <w:pPr>
        <w:pStyle w:val="Normal"/>
        <w:ind w:firstLine="709"/>
        <w:rPr/>
      </w:pPr>
      <w:r>
        <w:rPr/>
        <w:t>Но в 1793 году началась англо-французская война, и отношение к молодому капитану резко изменилось. Ему были принесены извинения за то, что долгое время он оставался без дела. Нельсон был назначен командиром 64-пушечного корабля "Агамемнон" и вошел в эскадру адмирала Худа. С этого времени жизнь прославленного адмирала практически не возвращалась в мирное русло. Но Горацио считал это время самым счастливым в своей жизни. Будут Сан-Винсент, Абукир, Копенгаген, но это все тема второй части работы. Горацио Нельсон так и погиб, 21 октября 1805 года у мыса Трафальгар, исполняя свой долг.</w:t>
      </w:r>
    </w:p>
    <w:p>
      <w:pPr>
        <w:pStyle w:val="Normal"/>
        <w:ind w:firstLine="709"/>
        <w:rPr/>
      </w:pPr>
      <w:r>
        <w:rPr/>
      </w:r>
    </w:p>
    <w:p>
      <w:pPr>
        <w:pStyle w:val="Heading2"/>
        <w:ind w:hanging="0"/>
        <w:rPr/>
      </w:pPr>
      <w:r>
        <w:rPr/>
        <w:t>2.2 Сравнение военных тактик, использованных в важнейших сражениях</w:t>
      </w:r>
    </w:p>
    <w:p>
      <w:pPr>
        <w:pStyle w:val="Normal"/>
        <w:ind w:firstLine="709"/>
        <w:rPr/>
      </w:pPr>
      <w:r>
        <w:rPr/>
      </w:r>
    </w:p>
    <w:p>
      <w:pPr>
        <w:pStyle w:val="Normal"/>
        <w:ind w:firstLine="709"/>
        <w:rPr/>
      </w:pPr>
      <w:r>
        <w:rPr/>
        <w:t>Уничтожение неприятельской эскадры может иметь огромное стратегическое и политическое значение. Уничтожение судов поодиночке производит на противника нравственное впечатление, но потеря десятка судов в одиночных боях не произведет такого впечатления, как потеря эскадры, хотя бы число кораблей в ней и было менее. Для искусного ведения боя нужен врожденный талант. Человек, изучивший все правила войны, может оказаться не на своем месте в деле руководства сражением, но и талантливый человек, никогда не изучавший предстоящего ему дела, будет не на месте, и, разумеется, только соединение таланта с должными нравственными качествами, знанием и умением может дать то, что требует война.</w:t>
      </w:r>
    </w:p>
    <w:p>
      <w:pPr>
        <w:pStyle w:val="Normal"/>
        <w:ind w:firstLine="709"/>
        <w:rPr/>
      </w:pPr>
      <w:r>
        <w:rPr/>
        <w:t>В этой части мы переходим к главной задаче этой работы: выявлению, анализу и сравнению боевых тактик двух адмиралов. Для этого нами были тщательно разобраны крупнейшие битвы Г. Нельсона и Ф.Ф. Ушакова. Были составлены подробные схемы морских сражений. Составление схем проходило через анализ описаний морских битв</w:t>
      </w:r>
      <w:r>
        <w:rPr>
          <w:rStyle w:val="FootnoteCharacters"/>
          <w:rStyle w:val="FootnoteAnchor"/>
          <w:color w:val="000000"/>
        </w:rPr>
        <w:footnoteReference w:id="9"/>
      </w:r>
      <w:r>
        <w:rPr/>
        <w:t>, тщательный разбор документов. Далее, по собственным схемам, была выявлена и проанализирована тактика двух флотоводцев. Параллельно с этим анализировалась линейная тактика, наиболее популярная в то время, которую в основном использовали противники Ф.Ф. Ушакова и Г. Нельсона, рассматривались ее особенности, выявлялись недостатки. Нами были взяты по два сражения каждого адмирала (хотя у каждого их было гораздо больше), на мой взгляд, наиболее значимые и показательные. У Ф.Ф. Ушакова это Фидониси и Калиакрия. У Г. Нельсона - Абукир и Трафальгар. Первоначально были еще Тендра и Санта-Крус, но из-за ограниченности объема работы эти два сражения были убраны.</w:t>
      </w:r>
    </w:p>
    <w:p>
      <w:pPr>
        <w:pStyle w:val="Normal"/>
        <w:ind w:firstLine="709"/>
        <w:rPr/>
      </w:pPr>
      <w:r>
        <w:rPr/>
        <w:t>Теперь о сравнении. Оно проходило попарно. Стоит отметить, что также в работе соблюдается хронологический и возрастной параметры, то есть бою молодого Ф.Ф. Ушакова соответствует ранняя битва Г. Нельсона. Именно это, а также одна эпоха, в которую воевали адмиралы, позволяют нам в полной мере сопоставлять все особенности ведения боя двух великих флотоводцев. Благодаря такому плану сравнения, в заключении будут выявлены все отличия тактик Ф.Ф. Ушакова и Г. Нельсона.</w:t>
      </w:r>
    </w:p>
    <w:p>
      <w:pPr>
        <w:pStyle w:val="Normal"/>
        <w:ind w:firstLine="709"/>
        <w:rPr>
          <w:i/>
          <w:i/>
          <w:iCs/>
        </w:rPr>
      </w:pPr>
      <w:r>
        <w:rPr>
          <w:i/>
          <w:iCs/>
        </w:rPr>
      </w:r>
    </w:p>
    <w:p>
      <w:pPr>
        <w:pStyle w:val="Heading2"/>
        <w:ind w:hanging="0"/>
        <w:rPr/>
      </w:pPr>
      <w:r>
        <w:rPr/>
        <w:t>2.2.1 Фидониси - первый бой</w:t>
      </w:r>
    </w:p>
    <w:p>
      <w:pPr>
        <w:pStyle w:val="Normal"/>
        <w:ind w:firstLine="709"/>
        <w:rPr/>
      </w:pPr>
      <w:r>
        <w:rPr/>
        <w:t>Ф.Ф. Ушаков воевал в одну эпоху с великими русскими полководцами. П.А. Румянцев, Г.А. Потемкин, А.В. Суворов: все они, безусловно, оказали влияние на флотоводца. И то, что флот действовал скоординировано и едино с сухопутной армией стало одной из причин будущих побед.</w:t>
      </w:r>
    </w:p>
    <w:p>
      <w:pPr>
        <w:pStyle w:val="Normal"/>
        <w:ind w:firstLine="709"/>
        <w:rPr/>
      </w:pPr>
      <w:r>
        <w:rPr/>
        <w:t>В августе 1787 года Турция, потребовав возвращения Крыма, ухода русских войск из Грузии и получив отказ, объявила России войну. Османская империя до 1700 года контролировала практически все побережье Черного и Азовского морей. Менее чем за век она потеряла большую часть этих территорий. Не желая с этим мириться, она вновь и вновь объявляла Российской империи войну. И, несмотря на то, что условия подчас складывались весьма благоприятные (зачастую России приходилось воевать сразу на два фронта), Турция теряла все больше и больше.</w:t>
      </w:r>
    </w:p>
    <w:p>
      <w:pPr>
        <w:pStyle w:val="Normal"/>
        <w:ind w:firstLine="709"/>
        <w:rPr/>
      </w:pPr>
      <w:r>
        <w:rPr/>
        <w:t>Вполне естественно, что борьба за акваторию Черного моря в основном решалась именно в морских сражениях. После неудачной высадки десанта в Кинбурге и разгрома в Лимане главнокомандующим турецкого флота был назначен, вернувшийся из египетского похода капудан-паши (полный адмирал) Эски-Гассан.28 июня 1788 года он покинул Очаков и двинулся навстречу Севастопольскому флоту. К этому времени он получил подкрепление и его флот состоял из 17 линейных кораблей, 8 фрегатов, 3 бомбардирских кораблей и 21 шебеки. Черноморский флот, под командованием контр-адмирала М.И. Войновича, вышел 18 июня из Севастополя. Он состоял из двух линейных кораблей, 11 фрегатов и 23 более мелких судов. Авангардом в этой эскадре командовал капитан бригадирского ранга Ф.Ф. Ушаков. Из-за постоянно меняющегося ветра корабли не могли начать бой, следуя друг за другом до острова Фидониси.3 июля, когда подул северный ветер, стало понятно - бой неизбежен</w:t>
      </w:r>
    </w:p>
    <w:p>
      <w:pPr>
        <w:pStyle w:val="Normal"/>
        <w:ind w:firstLine="709"/>
        <w:rPr/>
      </w:pPr>
      <w:r>
        <w:rPr/>
        <w:t>Эски-Гассан стал вытягивать корабли в линию. Выстроив все линейные корабли впереди, он хотел воспользоваться боевым преимуществом (2 русских линейных корабля против 17 турецких). Фрегаты и шебеки держались несколько выше. Турецкий главнокомандующий прибавил ходу, стремясь обогнуть турецкий флот и окружить его. Но Ф.Ф. Ушаков разгадал замыслы противника и пошел на него. В результате проведенных маневров авангард Ушакова оказался ближе всего к противнику. Завязался бой Гассан поставил против "Святого Павла" на котором находился Ф.Ф. Ушаков самый большой 80-пушечный корабль и два 60-пушечных, а сам с двумя передовыми кораблями бросился на идущие впереди фрегаты "Берислав" и "Стрела". Но турецкий паша слишком растянул строй. На своем корабле, получив большие повреждения, он смог прорваться назад в строй. А оба передовых турецких корабля оказались отрезанными и были вынуждены спасаться бегством. Другие корабли авангарда не могли повернуться к русским бортом и дать отпор, поскольку сзади напирали другие суда. Видя безнадежность создавшегося тупика, корабли кордебаталии и арьергарда стали поворачивать назад. А разгромленные корабли авангарда стали спасаться бегством.</w:t>
      </w:r>
    </w:p>
    <w:p>
      <w:pPr>
        <w:pStyle w:val="Normal"/>
        <w:ind w:firstLine="709"/>
        <w:rPr/>
      </w:pPr>
      <w:r>
        <w:rPr/>
        <w:t>Ф.Ф. Ушаков в этой битве командовал лишь авангардом. В результате же, следуя впереди, он фактически управлял всем флотом. Эта битва была первым ударом по канонам линейной тактики. Противник, имеющий в 8 раз больше кораблей, чем русские был разгромлен. И виной тому не Эски-Гассан. Он лишь жертва устоявшихся традиций: делал все так, как и было запланировано. Закон линейного боя был суров. Каждый корабль в боевом построении имел свое ранее запланированное место и вел огнь только по одной, ранее намеченной цели. Такой вариант имел свои преимущества: прежде всего огневая мощь, практически идеальный порядок в боевом построении. Но он имел и недостатки, которые русский флотоводец умело использовал и доводил до полной победы. Ради мощи турецкая эскадра жертвовала, прежде всего, скоростью и маневренностью. Ее действия были предсказуемы. Ф.Ф. Ушаков, напротив, предпринимал нестандартные действия, которые разрушали боевой порядок противника. Так случилось и у острова Фидониси.</w:t>
      </w:r>
    </w:p>
    <w:p>
      <w:pPr>
        <w:pStyle w:val="Normal"/>
        <w:ind w:firstLine="709"/>
        <w:rPr/>
      </w:pPr>
      <w:r>
        <w:rPr/>
        <w:t>Русский флотоводец, не желая мириться с таким раскладом, не стал вытягиваться в линию, параллельную турецкому флоту. Он врезался в боевое построение турок, внеся туда хаос. Из-за стеснённости противник не мог повернуться к русским бортом. Началась паника. А впереди проплывали всё новые и новые русские корабли и с бортов, максимальным количеством пушек громили носа турецких кораблей. Боевой порядок Гассана был разбит.</w:t>
      </w:r>
    </w:p>
    <w:p>
      <w:pPr>
        <w:pStyle w:val="Normal"/>
        <w:ind w:firstLine="709"/>
        <w:rPr/>
      </w:pPr>
      <w:r>
        <w:rPr/>
        <w:t>В отличие от предыдущих побед сражение при Фидониси не имело существенного влияния на дела всей компании, поскольку практически всем турецким кораблям удалось скрыться. Но оно было примечательно в другом. Впервые в открытом морском сражении малочисленный русский флот одержал победу над значительно превосходящими силами противника. К тому же в этом сражении произошла первая проба стратегии Ф.Ф. Ушакова. У острова Фидониси флотоводец, несмотря на то, что он командовал лишь авангардом, начал экспериментировать с основами линейной тактики. Появляются особенности ведения боя Ф.Ф. Ушакова. Они складывались в его собственную тактику - одну из самых известных тактик во всем мире. Это сражение явилось началом конца турецкого владычества на Чёрном море и, вместе с тем, началом расцвета российского военно-морского искусства.</w:t>
      </w:r>
    </w:p>
    <w:p>
      <w:pPr>
        <w:pStyle w:val="Normal"/>
        <w:ind w:firstLine="709"/>
        <w:rPr>
          <w:i/>
          <w:i/>
          <w:iCs/>
        </w:rPr>
      </w:pPr>
      <w:r>
        <w:rPr>
          <w:i/>
          <w:iCs/>
        </w:rPr>
      </w:r>
    </w:p>
    <w:p>
      <w:pPr>
        <w:pStyle w:val="Heading2"/>
        <w:ind w:hanging="0"/>
        <w:rPr/>
      </w:pPr>
      <w:r>
        <w:rPr/>
        <w:t>2.2.2 Абукир - первая большая победа</w:t>
      </w:r>
    </w:p>
    <w:p>
      <w:pPr>
        <w:pStyle w:val="Normal"/>
        <w:ind w:firstLine="709"/>
        <w:rPr/>
      </w:pPr>
      <w:r>
        <w:rPr/>
        <w:t>После разгрома Северной Италии Наполеон стал сосредотачивать войска на побережье Средиземного моря. Поползли слухи, что следующая цель французов - Англия. Между тем Наполеон, собрав значительное войско, и, посадив его на корабли, внезапно захватил Ионические острова. Продолжая дезинформировать своих противников, он двигался к Мальте. Английский контр-адмирал Г. Нельсон тем временем прибыл в Александрию очень удивился, не найдя там французского флота. Если бы он подождал еще один день, то французы сами бы на него напоролись. Но флотилии противников разошлись, и на следующий день после отбытия Нельсона Наполеон высадился в Александрии. После этого он направил свою эскадру во главе с вице-адмиралом Полем Брюйесом в Абукирский залив. Эскадра Нельсона тем временем дошла до Сиракуз и, получив там подтверждение о следовании Бонапарта в сторону Египта, взяла обратный курс.</w:t>
      </w:r>
    </w:p>
    <w:p>
      <w:pPr>
        <w:pStyle w:val="Normal"/>
        <w:ind w:firstLine="709"/>
        <w:rPr/>
      </w:pPr>
      <w:r>
        <w:rPr/>
        <w:t>Разведывательное судно донесло Нельсону, что в Александрийском порту неприятеля нет. Англичане начали уже предполагать, что вновь разошлись с французами, как вдруг с находившегося ближе всех к Абукирской бухте линейного корабля "Зилоус" доложили, что обнаружили в ней множество стоящих на якоре кораблей.</w:t>
      </w:r>
    </w:p>
    <w:p>
      <w:pPr>
        <w:pStyle w:val="Normal"/>
        <w:ind w:firstLine="709"/>
        <w:rPr/>
      </w:pPr>
      <w:r>
        <w:rPr/>
        <w:t>Направляясь к бухте, вход в которую был достаточно широк, Нельсон решил атаковать авангард и центр французской эскадры, пользуясь попутным ветром. С правого крыла эскадры на острове Абукир находилась береговая батарея, состоящая из нескольких орудий. Весь французский флот стоял на якоре, построенный в линию, протяженностью примерно в милю. Он состоял из 13 линейных кораблей и представлял из себя изогнутую линию. Ближе к берегу находились еще четыре фрегата. Акватория вокруг французской эскадры была окружена мелями, не позволяющими кораблям подходить к берегу ближе трех миль.</w:t>
      </w:r>
    </w:p>
    <w:p>
      <w:pPr>
        <w:pStyle w:val="Normal"/>
        <w:ind w:firstLine="709"/>
        <w:rPr/>
      </w:pPr>
      <w:r>
        <w:rPr/>
        <w:t>Нельсон стал обходить часть французской эскадры со стороны моря. Появление англичан стало полной неожиданностью для французов. Большая часть экипажей их кораблей находилась на берегу.</w:t>
      </w:r>
    </w:p>
    <w:p>
      <w:pPr>
        <w:pStyle w:val="Normal"/>
        <w:ind w:firstLine="709"/>
        <w:rPr/>
      </w:pPr>
      <w:r>
        <w:rPr/>
        <w:t>Обнаружив англичан, французские фрегаты и шлюпки стали пытаться развозить людей по кораблям. Но большей части так и не удалось добраться до эскадры. Брюйес выслал навстречу британской эскадре два брига, чтобы ложным маневрированием навести англичан на мель у острова Абукир. Но эта хитрость не удалась.</w:t>
      </w:r>
    </w:p>
    <w:p>
      <w:pPr>
        <w:pStyle w:val="Normal"/>
        <w:ind w:firstLine="709"/>
        <w:rPr/>
      </w:pPr>
      <w:r>
        <w:rPr/>
        <w:t>11 британских кораблей шли, построившись в линию. Еще два, посланные Нельсоном для разведки на некотором отдалении от основной эскадры.</w:t>
      </w:r>
    </w:p>
    <w:p>
      <w:pPr>
        <w:pStyle w:val="Normal"/>
        <w:ind w:firstLine="709"/>
        <w:rPr/>
      </w:pPr>
      <w:r>
        <w:rPr/>
        <w:t>Наблюдая за приближением неприятеля, Брюйес понял, что сражение состоится в этот же день и, не имея достаточного количества матросов для ведения боя под парусами, все же решил принять его на якоре.</w:t>
      </w:r>
    </w:p>
    <w:p>
      <w:pPr>
        <w:pStyle w:val="Normal"/>
        <w:ind w:firstLine="709"/>
        <w:rPr/>
      </w:pPr>
      <w:r>
        <w:rPr/>
        <w:t>Англичане, обойдя французский авангард, открыли по нему огонь. Одновременно с этим был нанесен удар по центру французской линии. Французская эскадра была окружена, но, несмотря на это корабли продолжали храбро защищаться.</w:t>
      </w:r>
    </w:p>
    <w:p>
      <w:pPr>
        <w:pStyle w:val="Normal"/>
        <w:ind w:firstLine="709"/>
        <w:rPr/>
      </w:pPr>
      <w:r>
        <w:rPr/>
        <w:t>С особым упорством бился французский флагман. Вице-адмирал Брюйес еще в начале сражения получил ранения в лицо и руку, но продолжал оставаться на мостике. Вскоре он был тяжело ране осколком ядра и вскоре скончался. После смерти адмирала наступил самый драматический момент боя. Французский флагман "Ориен" загорелся и через час взорвался.</w:t>
      </w:r>
    </w:p>
    <w:p>
      <w:pPr>
        <w:pStyle w:val="Normal"/>
        <w:ind w:firstLine="709"/>
        <w:rPr/>
      </w:pPr>
      <w:r>
        <w:rPr/>
        <w:t>Около 11 часов французская эскадра была разбита. Победа Нельсона была полной. Из 13 французских кораблей один был взорван, восемь захвачены, два обратились в бегство. Это была первая крупная победа Г. Нельсона. Она была чрезвычайно важна и для него и для всей Англии. Абукирское сражение сорвало столь удачно начавшуюся египетскую кампанию Наполеона.</w:t>
      </w:r>
    </w:p>
    <w:p>
      <w:pPr>
        <w:pStyle w:val="Normal"/>
        <w:ind w:firstLine="709"/>
        <w:rPr>
          <w:i/>
          <w:i/>
          <w:iCs/>
        </w:rPr>
      </w:pPr>
      <w:r>
        <w:rPr>
          <w:i/>
          <w:iCs/>
        </w:rPr>
      </w:r>
    </w:p>
    <w:p>
      <w:pPr>
        <w:pStyle w:val="Heading2"/>
        <w:ind w:hanging="0"/>
        <w:rPr/>
      </w:pPr>
      <w:r>
        <w:rPr/>
        <w:t>2.2.3 Калиакрия - совершенная победа</w:t>
      </w:r>
    </w:p>
    <w:p>
      <w:pPr>
        <w:pStyle w:val="Normal"/>
        <w:ind w:firstLine="709"/>
        <w:rPr/>
      </w:pPr>
      <w:r>
        <w:rPr/>
        <w:t>К декабрю 1791 года Турция оказалась на грани катастрофы. Несколько крупных поражений турецкого флота поставили его в весьма затруднительное положение. Во время этого затишья основные действия вновь переместились на сушу.11 декабря турецкие войска под командованием А.А. Суворова штурмом взяли крепость Измаил. Эта была одна из самых кровопролитных битв за всю предыдущую историю войн. С турецкой стороны было убито около 31 тысячи человек и до 10 тысяч взято в плен. С нашей стороны пало около 2 тысяч убитыми и более 2,5 тысяч ранеными.</w:t>
      </w:r>
    </w:p>
    <w:p>
      <w:pPr>
        <w:pStyle w:val="Normal"/>
        <w:ind w:firstLine="709"/>
        <w:rPr/>
      </w:pPr>
      <w:r>
        <w:rPr/>
        <w:t>Падение такой мощной крепости, какой являлся Измаил, потрясло всю Турцию. Командующего турецкими войсками Эски-Гассана объявили в измене и казнили. Так бесславно закончил жизнь бывший главный противник Ф.Ф. Ушакова. На его место был назначен вызванный из Алжира Саид-Али. Султан всячески обласкал его, наградил новым рангом и золотом. Командующий флотом Гуссейн, напротив получил несколько упреков. Все это обострило отношения между двумя турецкими флотоводцами.</w:t>
      </w:r>
    </w:p>
    <w:p>
      <w:pPr>
        <w:pStyle w:val="Normal"/>
        <w:ind w:firstLine="709"/>
        <w:rPr/>
      </w:pPr>
      <w:r>
        <w:rPr/>
        <w:t>К декабрю 1791 года Турция оказалась на грани катастрофы. Несколько крупных поражений турецкого флота поставили его в весьма затруднительное положение. К тому времени военно-политическая обстановка заметно изменилась в пользу России. После взятия Анапы, 22 июня турецкая сторона была вынуждена начать переговоры о перемирии.</w:t>
      </w:r>
    </w:p>
    <w:p>
      <w:pPr>
        <w:pStyle w:val="Normal"/>
        <w:ind w:firstLine="709"/>
        <w:rPr/>
      </w:pPr>
      <w:r>
        <w:rPr/>
        <w:t>Ф.Ф. Ушаков, не имея этих известий, на корабле "Святой Павел", 28 июля вышел из Севастополя. Под его командованием находилась эскадра, состоявшая из 16 линейных кораблей, 2 фрегатов, 2 бомбардирских кораблей и 19 мелких судов.</w:t>
      </w:r>
    </w:p>
    <w:p>
      <w:pPr>
        <w:pStyle w:val="Normal"/>
        <w:ind w:firstLine="709"/>
        <w:rPr/>
      </w:pPr>
      <w:r>
        <w:rPr/>
        <w:t>31 июля 1791 года турецкий флот стоял на якоре мыса Калиакрия. Турки считали, что на этой территории русских кораблей быть не может и в тот день спокойно праздновали Курбан-байрам. Внезапно появившийся из-за мыса контр-адмирал Ф.Ф. Ушаков заметил, что его появление явилось здесь полной неожиданностью. Турки стали спешно рубить канаты и отходить под защиту береговых батарей. В это время русский флотоводец решился на отчаянный шаг. Он повел свой флот между кораблями и, беспрестанно палящей, береговой артиллерией. При этом была задействована максимальная огневая мощь кораблей. Одним бортом русские суда расстреливали турецкие корабли, другим береговую батарею Противник, не успевший выстроиться в боевую линию, был вынужден отступить, поменяв направление движения. Среди турецких кораблей началась паника, при выходе в море несколько из них столкнулись и получили повреждения. Это был блестящий маневр, обессмертивший имя Ф.Ф. Ушакова. Правда, об этом многие историки и тактики постарались забыть, не вспоминать, приписать его адмиралу Г. Нельсону, совершившему подобный маневр лишь семь лет спустя, в 1798 году, у мыса Абукир. Но факт остается фактом: первым этот маневр применил русский адмирал.</w:t>
      </w:r>
    </w:p>
    <w:p>
      <w:pPr>
        <w:pStyle w:val="Normal"/>
        <w:ind w:firstLine="709"/>
        <w:rPr/>
      </w:pPr>
      <w:r>
        <w:rPr/>
        <w:t>Ф.Ф. Ушаков, быстро заставивший замолчать береговую артиллерию, бросился вдогонку за противником. К тому времени из замешательства турок вывел Саид-Али. Он вывел свой корабль вперед и стал строить линию. Гуссейну не оставалось ничего, как занять свое место в боевом построении алжирца. Русская линия двигалась параллельно турецкой, но с некоторым отставанием, и Саид-Али решил этим воспользоваться. Он стал растягивать линию, чтобы обогнуть русские корабли, окружить и расстрелять их. Опять та же ошибка, что и при Фидониси. И опять те же нестандартные действия контр-адмирала Ф.Ф. Ушакова. Двигаясь во главе авангарда, он стремительно сближается с врагом и, нанеся мощные контрудары в определенную точку, разрывает турецкую линию. Несколько турецких кораблей оказались отрезанными от остального флота. В их числе был и Саид-Али. Его корабль с многочисленными повреждениями смог прорваться назад, внутрь строя. Боевой порядок в построении был смят. Турецкие корабли из-за своей многочисленности не могли развернуться к русским бортом. Турки были стеснены настолько, что сталкивались и стреляли друг в друга. Лишь наступившая темнота и пороховой дым, заволокший поле боя, помогли им скрыться.</w:t>
      </w:r>
    </w:p>
    <w:p>
      <w:pPr>
        <w:pStyle w:val="Normal"/>
        <w:ind w:firstLine="709"/>
        <w:rPr/>
      </w:pPr>
      <w:r>
        <w:rPr/>
        <w:t xml:space="preserve">Победа у мыса Калиакрия явилась беспримерным событием. Русский военный флот после Чесменского сражения не знал такой крупной победы. После Калиакрии турецкий флот оказался в критическом положении. Только через месяц жалкие остатки некогда сильного флота вернулись в Константинополь. Из 78 судов не хватало 18. </w:t>
      </w:r>
    </w:p>
    <w:p>
      <w:pPr>
        <w:pStyle w:val="Normal"/>
        <w:ind w:firstLine="709"/>
        <w:rPr/>
      </w:pPr>
      <w:r>
        <w:rPr/>
        <w:t>Боеспособными остались не более десятка. Флагманский корабль Саида-Али, войдя на рейд, на виду у всех стал тонуть и просить о помощи. Сама Турция была на грани банкротства. Казна была пуста, экономика расстроена и еще довольно продолжительный промежуток времени страна не могла восстановиться.</w:t>
      </w:r>
    </w:p>
    <w:p>
      <w:pPr>
        <w:pStyle w:val="Normal"/>
        <w:ind w:firstLine="709"/>
        <w:rPr/>
      </w:pPr>
      <w:r>
        <w:rPr/>
        <w:t xml:space="preserve">Султан был настолько поражен увиденным разгромом турецкого флота, что поспешил немедленно заключить мир с Россией.22 декабря 1791 года в Яссах договор был подписан. Россия по нему получила земли между Бугом и Днестром, Крымский полуостров, Тамань, восточное побережье Азовского моря. Подтверждались условия Кючук-Кайнаджирского трактата. Российские суда получили право проходить через проливы Босфор и Дарданеллы. </w:t>
      </w:r>
    </w:p>
    <w:p>
      <w:pPr>
        <w:pStyle w:val="Normal"/>
        <w:ind w:firstLine="709"/>
        <w:rPr/>
      </w:pPr>
      <w:r>
        <w:rPr/>
        <w:t>Таким образом, благодаря действиям адмирала Федора Федоровича Ушакова к России отошло практически все Северное Причерноморье, и она укрепилась на южных границах государства.</w:t>
      </w:r>
    </w:p>
    <w:p>
      <w:pPr>
        <w:pStyle w:val="Normal"/>
        <w:ind w:firstLine="709"/>
        <w:rPr/>
      </w:pPr>
      <w:r>
        <w:rPr/>
      </w:r>
    </w:p>
    <w:p>
      <w:pPr>
        <w:pStyle w:val="Heading2"/>
        <w:ind w:hanging="0"/>
        <w:rPr/>
      </w:pPr>
      <w:r>
        <w:rPr/>
        <w:t>2.2.4 Трафальгар - триумф и смерть</w:t>
      </w:r>
    </w:p>
    <w:p>
      <w:pPr>
        <w:pStyle w:val="Normal"/>
        <w:ind w:firstLine="709"/>
        <w:rPr/>
      </w:pPr>
      <w:r>
        <w:rPr/>
        <w:t>После провала египетской кампании французский флот оказался в весьма затруднительном положении. Большинство военных судов были разбросаны по разным портам. Но, несмотря на это, французам и испанцам удалось скоординировать свои действия и сосредоточить большую эскадру в Кадисе. У союзников в Кадисе находилось 33 линейных корабля - 18 французских и 15 испанских. Кроме того, в их распоряжении находилось 3 французских фрегата и 2 брига. Нельсон располагал лишь 27 линейными кораблями. По количеству орудий англичане также уступали союзникам.</w:t>
      </w:r>
    </w:p>
    <w:p>
      <w:pPr>
        <w:pStyle w:val="Normal"/>
        <w:ind w:firstLine="709"/>
        <w:rPr/>
      </w:pPr>
      <w:r>
        <w:rPr/>
        <w:t>19 октября 1805 года Вильнев начал выводить свой флот из порта. Вывод франко-испанских кораблей из Кадиса затянулся на два дня. Англичане тщательно наблюдали за выдвижением противника и старались занять более выгодную для боя позицию. Линия Нельсона шла несколько позади, чтобы в случае чего отрезать робкому Вильневу обратный путь в Кадис. Французы, стараясь избежать встречи, растягивались в линию и жались вдоль берега. Параллельное движение двух эскадр длилось до того времени, пока путь французам не перекрыл мыс Трафальгар. Поднявшись на север, Вильнев напоролся на английскую эскадру, которая внезапно ушла выше. Но, совершив разворот и перестроившись, Нельсон начал внезапное наступление по ветру в ордере двух колонн. Зыбь на воде помешала французам выстроить идеальную линию. Получилось что-то вроде полумесяца. В центр этого полумесяца и направлялся Г. Нельсон. Его цель - прорвать боевое построение врага, отрезать корабли авангарда и арьергарда, а суда кордебаталии окружить и расстрелять. Английский адмирал шел на большой риск, поскольку при неудаче прорыва построение британской флотилии было бы разбито, корабли не смогли бы внезапно развернуться и уйти, а французский полумесяц мог бы сомкнуться в гибельное кольцо, окружить и расстрелять суда англичан. Но риск оказался оправданным. Линия Коллингвуда легко прорвала линейный строй французов и отрезала авангард. Линия Нельсона попыталась сделать то же самое. Но в самом разгаре боя ветер внезапно стих. Английский флагман "Виктори" притормозил как раз напротив огромного 130-пушечного испанского корабля "Сантис Сима Тринидад" и французского "Буцентавра", где находился Вильнев. К сожалению, от ветра, во времена парусного флота зависело очень и очень многое. Остальные же корабли линии Нельсона вполне успешно пробили построение врага. Французские корабли были окружены, но продолжали весьма храбро защищаться, а, видя флаг главнокомандующего, бьют по кораблю с особым усердием. Вот уже вся палуба "Виктори" завалена трупами. И вдруг капитан корабля Харди увидел, что Нельсон, только что стоявший рядом с ним, падает на левый бок. Наклонившись над раненым, сквозь оглушительный шум боя Харди слышит: "Наконец они меня доконали".</w:t>
      </w:r>
    </w:p>
    <w:p>
      <w:pPr>
        <w:pStyle w:val="Normal"/>
        <w:ind w:firstLine="709"/>
        <w:rPr/>
      </w:pPr>
      <w:r>
        <w:rPr/>
        <w:t>Пуля, пущенная французским унтер офицером, попала эполет, прошла через левое плечо, легкое, позвоночник и застряла в мускулах спины. Адмирала снесли вниз, где уже находилась масса раненых. Врач стремился лишь облегчить его предсмертные муки, но, несмотря на страдания, Нельсон продолжал тревожиться об исходе сражения. То и дело он требовал к себе капитана Харди, а тем временем бой продолжался. И только через час после ранения адмирала, окруженные французы, дрогнули. Адмирал Вильнев спустил свой флаг и сдался в плен. "Буцентавр" капитулировал. Вслед за ним один за другим сдавались французские и испанские корабли. К концу боя были уничтожены или взяты 18 кораблей противника. Нельсону доложили о победе и через несколько минут он скончался…</w:t>
      </w:r>
    </w:p>
    <w:p>
      <w:pPr>
        <w:pStyle w:val="Normal"/>
        <w:ind w:firstLine="709"/>
        <w:rPr/>
      </w:pPr>
      <w:r>
        <w:rPr/>
        <w:t>В сражении у мыса Трафальгар Г. Нельсон находился в расцвете своих сил и таланта. Здесь он применил новые, еще более совершенные приемы, еще больше отдалился от канонов линейной тактики. Он избавился от своей излишней эмоциональности и бездумного риска. Адмирал сумел своими маневрами полностью запереть вражескую флотилию, отрезать им все пути к бегству. В результате французы и испанцы лишились 18 линейных кораблей (если вы помните, то в сражении у мыса Калиакрия Ф.Ф. Ушаков уничтожил всего лишь один линейный корабль). Это была подлинная катастрофа. Но в этом бою Англия лишилась своего героя. Адмирал Горацио Нельсон умер, зная, что в своем последнем бою он одержал большую победу.</w:t>
      </w:r>
      <w:r>
        <w:br w:type="page"/>
      </w:r>
    </w:p>
    <w:p>
      <w:pPr>
        <w:pStyle w:val="Heading2"/>
        <w:ind w:hanging="0"/>
        <w:rPr/>
      </w:pPr>
      <w:r>
        <w:rPr/>
        <w:t>Заключение</w:t>
      </w:r>
    </w:p>
    <w:p>
      <w:pPr>
        <w:pStyle w:val="Normal"/>
        <w:ind w:firstLine="709"/>
        <w:rPr/>
      </w:pPr>
      <w:r>
        <w:rPr/>
      </w:r>
    </w:p>
    <w:p>
      <w:pPr>
        <w:pStyle w:val="Normal"/>
        <w:ind w:firstLine="709"/>
        <w:rPr/>
      </w:pPr>
      <w:r>
        <w:rPr/>
        <w:t>В этой работе мы постарались выявить и проанализировать все особенности стратегии двух великих адмиралов: Федора Федоровича Ушакова и Горацио Нельсона. Было разобрано огромное количество материалов и документов, составлены подробные схемы морских сражений флотоводцев. Все это и позволило нам сделать следующие выводы.</w:t>
      </w:r>
    </w:p>
    <w:p>
      <w:pPr>
        <w:pStyle w:val="Normal"/>
        <w:ind w:firstLine="709"/>
        <w:rPr/>
      </w:pPr>
      <w:r>
        <w:rPr/>
        <w:t>Тактика Ф.Ф. Ушакова отличалась от обыденной линейной, хотя русский адмирал и не отходил от ее канонов. Он сохранял боевое построение кораблей в линию, что позволяло ему использовать максимальную огневую мощь кораблей. Адмирал давал командирам в своей флотилии некоторую свободу в действиях, позволявшую его флоту быть более быстроходным и маневренным. Зачастую он применял совершенно нестандартные для флота приемы, разрушал установившиеся традиции ведения боя. Например, выделял из легких быстроходных кораблей резерв, не положенный во флоте, или проводил флотилию между кораблями противника и береговой артиллерией (мыс Калиакрия). Его козырем были скорость и маневренность, благодаря которым легкие быстроходные фрегаты оказывались в более выигрышном положении, нежели чем тяжелые, но мощные линейные корабли.Ф. Ф. Ушаков сам проводил обучения всех матросов и солдат, поступавших к нему во флотилию. Благодаря этому корабли, находящиеся под его командованием, двигались быстрее, а стреляли прицельнее. Его капитаны могли найти выход практически из любой ситуации, так же как и он, обладали хорошим стратегическим мышлением. В битве главной целью Ф.Ф. Ушакова всегда был флагманский корабль. При выведении его из строя порядок в построении нарушался. Своими непредсказуемыми поступками он вносил хаос в линию противника. При этом построение в его флотилии всегда оставалось практически идеальным.</w:t>
      </w:r>
    </w:p>
    <w:p>
      <w:pPr>
        <w:pStyle w:val="Normal"/>
        <w:ind w:firstLine="709"/>
        <w:rPr/>
      </w:pPr>
      <w:r>
        <w:rPr/>
        <w:t>Г. Нельсон также отошел от канонов линейной тактики, внес в нее свои коррективы. Так же, как Ф.Ф. Ушаков, он делал ставку на скорость и маневренность, проводил новые, зачастую неожиданные для противника маневры. Но в отличие от русского адмирала Г. Нельсон часто полагался на свои эмоции. Возможно, в этом виновато недостаточное образование английского флотоводца. Но недостаток знаний он восполнял боевым опытом, интуицией, смелостью. Самый большой урок Горацио Нельсон получил во время первого боя, завершившегося полным разгромом его эскадры.</w:t>
      </w:r>
    </w:p>
    <w:p>
      <w:pPr>
        <w:pStyle w:val="Normal"/>
        <w:ind w:firstLine="709"/>
        <w:rPr/>
      </w:pPr>
      <w:r>
        <w:rPr/>
        <w:t>Все это позволяет нам заявлять. Все особенности ведения боя Ф.Ф. Ушаковым и Г. Нельсоном складываются в их собственные тактики. И эти тактики во многом является уникальными и неповторимыми. Они ждут серьезных и глубоких исследований.</w:t>
      </w:r>
    </w:p>
    <w:p>
      <w:pPr>
        <w:pStyle w:val="Normal"/>
        <w:ind w:firstLine="709"/>
        <w:rPr/>
      </w:pPr>
      <w:r>
        <w:rPr/>
        <w:t>Во введении было замечено, что история - это не только ряд событий и дат, но и, прежде всего живые люди, лидеры, которые могут оказывать иногда определяющее влияние на ход событий. И это было упомянуто мною не случайно. Несомненно, различные факторы в биографии адмиралов оказали определенное влияние на ход жизней флотоводцев.</w:t>
      </w:r>
    </w:p>
    <w:p>
      <w:pPr>
        <w:pStyle w:val="Normal"/>
        <w:ind w:firstLine="709"/>
        <w:rPr/>
      </w:pPr>
      <w:r>
        <w:rPr/>
        <w:t>Но главная причина, послужившая опорой для появления талантливого адмирала Ф.Ф. Ушакова, скорее всего, заключена в том, что знаменитый русский флотоводец обладал глубокими знаниями мореходного дела, тактики ведения морского боя, хорошо развитым умением принимать неординарные решения и лидерскими качествами, которыми он "управлял" так же умело, как управлял своими кораблями. Именно все это и составило талант флотоводца, который стал главным ключом к решению весьма важной для страны проблемы. Во времена Федора Федоровича Ушакова Российская империя как никогда прочно укрепилась на Черном море.</w:t>
      </w:r>
    </w:p>
    <w:p>
      <w:pPr>
        <w:pStyle w:val="Normal"/>
        <w:ind w:firstLine="709"/>
        <w:rPr/>
      </w:pPr>
      <w:r>
        <w:rPr/>
        <w:t>В этой работе мы попытались выявить все особенности ведения боя двух великих адмиралов. Каждый из них гениален, каждый обладал своим талантом. Воевавшие в одну эпоху, они оба вошли в историю. Доблесть и честь Горацио Нельсона стали символом нации. В честь его последнего боя названа центральная площадь Лондона, на ней стоит не фигура короля или политического деятеля, а памятник Горацио Нельсону. Историю его жизни знает каждый уважающий себя англичанин. И так же, как британцы, мы должны чтить память о Федоре Федоровиче Ушакове. Страна должна помнить своих героев, готовых отдать за нее жизнь.</w:t>
      </w:r>
      <w:r>
        <w:br w:type="page"/>
      </w:r>
    </w:p>
    <w:p>
      <w:pPr>
        <w:pStyle w:val="Heading2"/>
        <w:ind w:hanging="0"/>
        <w:rPr/>
      </w:pPr>
      <w:r>
        <w:rPr/>
        <w:t>Список литературы</w:t>
      </w:r>
    </w:p>
    <w:p>
      <w:pPr>
        <w:pStyle w:val="Normal"/>
        <w:ind w:firstLine="709"/>
        <w:rPr/>
      </w:pPr>
      <w:r>
        <w:rPr/>
      </w:r>
    </w:p>
    <w:p>
      <w:pPr>
        <w:pStyle w:val="Normal"/>
        <w:ind w:hanging="0"/>
        <w:rPr/>
      </w:pPr>
      <w:r>
        <w:rPr/>
        <w:t>А) Источники</w:t>
      </w:r>
    </w:p>
    <w:p>
      <w:pPr>
        <w:pStyle w:val="Style18"/>
        <w:numPr>
          <w:ilvl w:val="0"/>
          <w:numId w:val="3"/>
        </w:numPr>
        <w:rPr/>
      </w:pPr>
      <w:r>
        <w:rPr/>
        <w:t>Аренс Е.И. История русского флота. Екатерининский период. Санкт-Петербург; Николаев, 1897</w:t>
      </w:r>
    </w:p>
    <w:p>
      <w:pPr>
        <w:pStyle w:val="Style18"/>
        <w:numPr>
          <w:ilvl w:val="0"/>
          <w:numId w:val="3"/>
        </w:numPr>
        <w:rPr/>
      </w:pPr>
      <w:r>
        <w:rPr/>
        <w:t>Военно-морская идея России / Российский военный сборник. Вып.11. - М., 1998.</w:t>
      </w:r>
    </w:p>
    <w:p>
      <w:pPr>
        <w:pStyle w:val="Style18"/>
        <w:numPr>
          <w:ilvl w:val="0"/>
          <w:numId w:val="3"/>
        </w:numPr>
        <w:rPr/>
      </w:pPr>
      <w:r>
        <w:rPr/>
        <w:t>Известие о кончине адмирала Ф.Ф. Ушакова / Русский вестник. Вып.2. - М., 2000.</w:t>
      </w:r>
    </w:p>
    <w:p>
      <w:pPr>
        <w:pStyle w:val="Style18"/>
        <w:numPr>
          <w:ilvl w:val="0"/>
          <w:numId w:val="3"/>
        </w:numPr>
        <w:rPr/>
      </w:pPr>
      <w:r>
        <w:rPr/>
        <w:t>Мазюкевич М. Прибрежная война. Десантные экспедиции и атака приморских укреплений. - СПб., 1874</w:t>
      </w:r>
    </w:p>
    <w:p>
      <w:pPr>
        <w:pStyle w:val="Style18"/>
        <w:numPr>
          <w:ilvl w:val="0"/>
          <w:numId w:val="3"/>
        </w:numPr>
        <w:rPr/>
      </w:pPr>
      <w:r>
        <w:rPr/>
        <w:t>Макаров С.О. Мир не вечен. Рассуждения по вопросам морской тактики. - СПб. 1997.</w:t>
      </w:r>
    </w:p>
    <w:p>
      <w:pPr>
        <w:pStyle w:val="Style18"/>
        <w:numPr>
          <w:ilvl w:val="0"/>
          <w:numId w:val="3"/>
        </w:numPr>
        <w:rPr/>
      </w:pPr>
      <w:r>
        <w:rPr/>
        <w:t>Машков В.А. Ушаков - благодетель. / Адмирал Ушаков. Материалы и документы. - СПб., 1998.</w:t>
      </w:r>
    </w:p>
    <w:p>
      <w:pPr>
        <w:pStyle w:val="Style18"/>
        <w:numPr>
          <w:ilvl w:val="0"/>
          <w:numId w:val="3"/>
        </w:numPr>
        <w:rPr/>
      </w:pPr>
      <w:r>
        <w:rPr/>
        <w:t>Овчинников В.Д. Вахтенный журнал. - М., 1995.</w:t>
      </w:r>
    </w:p>
    <w:p>
      <w:pPr>
        <w:pStyle w:val="Normal"/>
        <w:ind w:hanging="0"/>
        <w:rPr/>
      </w:pPr>
      <w:r>
        <w:rPr/>
        <w:t>Б) Литература</w:t>
      </w:r>
    </w:p>
    <w:p>
      <w:pPr>
        <w:pStyle w:val="Style18"/>
        <w:numPr>
          <w:ilvl w:val="0"/>
          <w:numId w:val="3"/>
        </w:numPr>
        <w:rPr/>
      </w:pPr>
      <w:r>
        <w:rPr/>
        <w:t>Ганичев В.Н. Адмирал Ушаков. Жизнь замечательных людей. - М., 1990.</w:t>
      </w:r>
    </w:p>
    <w:p>
      <w:pPr>
        <w:pStyle w:val="Style18"/>
        <w:numPr>
          <w:ilvl w:val="0"/>
          <w:numId w:val="3"/>
        </w:numPr>
        <w:rPr/>
      </w:pPr>
      <w:r>
        <w:rPr/>
        <w:t>Ганичев В.Н. Русский военный флот // вопросы истории.</w:t>
      </w:r>
    </w:p>
    <w:p>
      <w:pPr>
        <w:pStyle w:val="Style18"/>
        <w:numPr>
          <w:ilvl w:val="0"/>
          <w:numId w:val="3"/>
        </w:numPr>
        <w:rPr/>
      </w:pPr>
      <w:r>
        <w:rPr/>
        <w:t>Дружинина Е.И. Северное Причерноморье в 1775 - 1800 гг. - М., 1959.</w:t>
      </w:r>
    </w:p>
    <w:p>
      <w:pPr>
        <w:pStyle w:val="Style18"/>
        <w:numPr>
          <w:ilvl w:val="0"/>
          <w:numId w:val="3"/>
        </w:numPr>
        <w:rPr/>
      </w:pPr>
      <w:r>
        <w:rPr/>
        <w:t>Керсонский А.А. История русской армии. - М., 1992.</w:t>
      </w:r>
    </w:p>
    <w:p>
      <w:pPr>
        <w:pStyle w:val="Style18"/>
        <w:numPr>
          <w:ilvl w:val="0"/>
          <w:numId w:val="3"/>
        </w:numPr>
        <w:rPr/>
      </w:pPr>
      <w:r>
        <w:rPr/>
        <w:t>Кертман Л.Е. География, история и культура Англии - М., 1995.</w:t>
      </w:r>
    </w:p>
    <w:p>
      <w:pPr>
        <w:pStyle w:val="Style18"/>
        <w:numPr>
          <w:ilvl w:val="0"/>
          <w:numId w:val="3"/>
        </w:numPr>
        <w:rPr/>
      </w:pPr>
      <w:r>
        <w:rPr/>
        <w:t>Овчинников В.Д. В служении Отечеству. - М., 1993.</w:t>
      </w:r>
    </w:p>
    <w:p>
      <w:pPr>
        <w:pStyle w:val="Style18"/>
        <w:numPr>
          <w:ilvl w:val="0"/>
          <w:numId w:val="3"/>
        </w:numPr>
        <w:rPr/>
      </w:pPr>
      <w:r>
        <w:rPr/>
        <w:t>Овчинников В.Д. Святой адмирал Ушаков. - М., 2003.</w:t>
      </w:r>
    </w:p>
    <w:p>
      <w:pPr>
        <w:pStyle w:val="Style18"/>
        <w:numPr>
          <w:ilvl w:val="0"/>
          <w:numId w:val="3"/>
        </w:numPr>
        <w:rPr/>
      </w:pPr>
      <w:r>
        <w:rPr/>
        <w:t>Петрушевский Д.М. Очерки из истории английского государства в средние века. - М., 1986.</w:t>
      </w:r>
    </w:p>
    <w:p>
      <w:pPr>
        <w:pStyle w:val="Style18"/>
        <w:numPr>
          <w:ilvl w:val="0"/>
          <w:numId w:val="3"/>
        </w:numPr>
        <w:rPr/>
      </w:pPr>
      <w:r>
        <w:rPr/>
        <w:t>Сацкий А.Г. Начало создания Черноморского флота // Вопросы истории. 1985. № 8.</w:t>
      </w:r>
    </w:p>
    <w:p>
      <w:pPr>
        <w:pStyle w:val="Style18"/>
        <w:numPr>
          <w:ilvl w:val="0"/>
          <w:numId w:val="3"/>
        </w:numPr>
        <w:rPr/>
      </w:pPr>
      <w:r>
        <w:rPr/>
        <w:t>Сацкий А.Г. Фёдор Федорович Ушаков // Вопросы истории. 2002. № 3</w:t>
      </w:r>
    </w:p>
    <w:p>
      <w:pPr>
        <w:pStyle w:val="Style18"/>
        <w:numPr>
          <w:ilvl w:val="0"/>
          <w:numId w:val="3"/>
        </w:numPr>
        <w:rPr/>
      </w:pPr>
      <w:r>
        <w:rPr/>
        <w:t>Скаловский Р. Жизнь адмирала Фёдора Фёдоровича Ушакова. - СПб., 1764.</w:t>
      </w:r>
    </w:p>
    <w:p>
      <w:pPr>
        <w:pStyle w:val="Style18"/>
        <w:numPr>
          <w:ilvl w:val="0"/>
          <w:numId w:val="3"/>
        </w:numPr>
        <w:rPr/>
      </w:pPr>
      <w:r>
        <w:rPr/>
        <w:t>Трухановский В.Г. Судьба адмирала: триумф и трагедия. - М., 1984.</w:t>
      </w:r>
    </w:p>
    <w:p>
      <w:pPr>
        <w:pStyle w:val="Style18"/>
        <w:numPr>
          <w:ilvl w:val="0"/>
          <w:numId w:val="3"/>
        </w:numPr>
        <w:rPr/>
      </w:pPr>
      <w:r>
        <w:rPr/>
        <w:t>Трухановский В.Г. Крупнейшие сражения Г. Нельсона // Прометей стр.51-78 Фаган Г. Обнаженный меч. Эпизоды их английской истории. - М., 1991.</w:t>
      </w:r>
    </w:p>
    <w:p>
      <w:pPr>
        <w:pStyle w:val="Style18"/>
        <w:numPr>
          <w:ilvl w:val="0"/>
          <w:numId w:val="3"/>
        </w:numPr>
        <w:rPr/>
      </w:pPr>
      <w:r>
        <w:rPr/>
        <w:t>Эджингтон Г. Адмирал Нельсон. История жизни и любви. - М., 199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енерал Леер «Положительная стратегия» 1871 год</w:t>
      </w:r>
    </w:p>
  </w:footnote>
  <w:footnote w:id="3">
    <w:p>
      <w:pPr>
        <w:pStyle w:val="Endnote"/>
        <w:rPr/>
      </w:pPr>
      <w:r>
        <w:rPr>
          <w:rStyle w:val="FootnoteCharacters"/>
        </w:rPr>
        <w:footnoteRef/>
      </w:r>
      <w:r>
        <w:rPr/>
        <w:t xml:space="preserve"> </w:t>
      </w:r>
      <w:r>
        <w:rPr/>
        <w:t>Брандер – судно, начиненное горючими и взрывчатыми веществами, предназначенное для сожжения неприятельского флота.</w:t>
      </w:r>
    </w:p>
  </w:footnote>
  <w:footnote w:id="4">
    <w:p>
      <w:pPr>
        <w:pStyle w:val="Endnote"/>
        <w:rPr/>
      </w:pPr>
      <w:r>
        <w:rPr>
          <w:rStyle w:val="FootnoteCharacters"/>
        </w:rPr>
        <w:footnoteRef/>
      </w:r>
      <w:r>
        <w:rPr/>
        <w:t xml:space="preserve"> </w:t>
      </w:r>
      <w:r>
        <w:rPr/>
        <w:t>Галера – гребно-парусное судно с треугольными и четырехугольными парусами в качестве вспомогательного движителя и вооружением до 20 пушек.</w:t>
      </w:r>
    </w:p>
  </w:footnote>
  <w:footnote w:id="5">
    <w:p>
      <w:pPr>
        <w:pStyle w:val="Endnote"/>
        <w:rPr/>
      </w:pPr>
      <w:r>
        <w:rPr>
          <w:rStyle w:val="FootnoteCharacters"/>
        </w:rPr>
        <w:footnoteRef/>
      </w:r>
      <w:r>
        <w:rPr/>
        <w:t xml:space="preserve">  </w:t>
      </w:r>
      <w:r>
        <w:rPr/>
        <w:t>Во времена парусного флота слово «корабль имело более узкое, чем сейчас, значение. Оно обозначало судно большого размера, оснащенное прямыми парусами, размещенными на трех мачтах.</w:t>
      </w:r>
    </w:p>
  </w:footnote>
  <w:footnote w:id="6">
    <w:p>
      <w:pPr>
        <w:pStyle w:val="Endnote"/>
        <w:rPr/>
      </w:pPr>
      <w:r>
        <w:rPr>
          <w:rStyle w:val="FootnoteCharacters"/>
        </w:rPr>
        <w:footnoteRef/>
      </w:r>
      <w:r>
        <w:rPr/>
        <w:t xml:space="preserve"> </w:t>
      </w:r>
      <w:r>
        <w:rPr/>
        <w:t>Ростовский филиал Государственного архива Ярославской области.</w:t>
      </w:r>
    </w:p>
  </w:footnote>
  <w:footnote w:id="7">
    <w:p>
      <w:pPr>
        <w:pStyle w:val="Endnote"/>
        <w:rPr/>
      </w:pPr>
      <w:r>
        <w:rPr>
          <w:rStyle w:val="FootnoteCharacters"/>
        </w:rPr>
        <w:footnoteRef/>
      </w:r>
      <w:r>
        <w:rPr/>
        <w:t xml:space="preserve"> </w:t>
      </w:r>
      <w:r>
        <w:rPr/>
        <w:t>Пинк – небольшое трехмачтовое судно.</w:t>
      </w:r>
    </w:p>
  </w:footnote>
  <w:footnote w:id="8">
    <w:p>
      <w:pPr>
        <w:pStyle w:val="Endnote"/>
        <w:rPr/>
      </w:pPr>
      <w:r>
        <w:rPr>
          <w:rStyle w:val="FootnoteCharacters"/>
        </w:rPr>
        <w:footnoteRef/>
      </w:r>
      <w:r>
        <w:rPr/>
        <w:t xml:space="preserve"> </w:t>
      </w:r>
      <w:r>
        <w:rPr/>
        <w:t xml:space="preserve">Фрегат – трехмачтовое судно с закрытой батарейной палубой и вооружением от 20 до 50 пушек. </w:t>
      </w:r>
    </w:p>
  </w:footnote>
  <w:footnote w:id="9">
    <w:p>
      <w:pPr>
        <w:pStyle w:val="Endnote"/>
        <w:rPr/>
      </w:pPr>
      <w:r>
        <w:rPr>
          <w:rStyle w:val="FootnoteCharacters"/>
        </w:rPr>
        <w:footnoteRef/>
      </w:r>
      <w:r>
        <w:rPr/>
        <w:t xml:space="preserve"> </w:t>
      </w:r>
      <w:r>
        <w:rPr/>
        <w:t>Многие описания сохранились с того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right="-1617"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7:00Z</dcterms:created>
  <dc:creator>Александр</dc:creator>
  <dc:description/>
  <cp:keywords/>
  <dc:language>en-US</dc:language>
  <cp:lastModifiedBy>SYSTEM</cp:lastModifiedBy>
  <dcterms:modified xsi:type="dcterms:W3CDTF">2011-09-21T23:47:00Z</dcterms:modified>
  <cp:revision>2</cp:revision>
  <dc:subject/>
  <dc:title>Введение</dc:title>
</cp:coreProperties>
</file>