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жестокой была борьба за власть в Киеве. Обольшевиченным воинским частям и красногвардейским отрядом общей численностью в 6 500 чел. противостояли войска, объединенные под общим командованием штаба округа – всего около 10 тыс. юнкеров, курсантов школ прапорщиков, солдат и офицеров частей гарнизона, верных Временному правительству. Подготовкой восстания в городе руководил революционный комитет. Но 28 октября юнкера и казаки арестовали членов ревкома. Восстание, начавшееся 29 октября, возглавил новый ревком. Упорные бои шли три дня – 29-31 октяб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Центральная Рада заняла позицию доброжелательного нейтралитета по отношению к большевистскому восстанию, считая «контрреволюционное Временное правительство» своим главным противником. От петроградского октябрьского переворота и попыток распространить его на Украину она отмежевалась только 27 октября, когда стало понятным, что разгромом сил Временного правительства большевики не ограничатся, и будут добиваться всей полноты власти в Украине. 27 октября Генеральный Секретариат выступил с воззванием «Ко всем гражданам Украины», дающим отрицательную оценку перевороту в Петрограде и предупреждающим, что силы Временного правительства не в состоянии оказывать сопротивление;  штаб Киевского военного округа согласился на прекращение огня и разведение сторон. Поддержание порядка в городе было возложено на силы Центральной Рады, сохранявшие высокую боеспособность и контролирующие  в городе все ключевые посты, в том числе почту и телеграф. Войска округа остались без руководства, поскольку большинство членов штаба оставило город. Временным начальником КВО был назначен член Военного генерального комитета подполковник В.Павл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оября Украинская Центральная Рада выступила со своим Третьим Универсалом, провозглашающим создание Украинской Народной Республики (УНР) в качестве автономной государственной единицы Российской Республики. Но о России под властью большевиков речь не шла. УНР планировала вступить в федеративные отношения с теми государствами, которые сформируются на руинах империи и, конечно, без большевистских прави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дикция УНР распространялась на девять украинских губерний, включая Донбасс, Харьковщину, Юг, в т.ч. Таврию (без Крыма). Что же касается присоединения к УНР «части Курщины, Холмщины, Воронежчины и смежных губерний и областей, где большинство населения украинское», то этот вопрос Универсал переносил на будущее и передавал «организованной воле народ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зглашение УНР стало выдающимся событием в жизни украинского народа. Это был очередной этап в развитии национально-демократической революции. Решение Центральной Рады отражало настроения подавляющего большинства населения Украины. Основная часть украинских крестьян, солдат-украинцев, национальной интеллигенции, служащих поддерживала Центральную Раду и входившие в ее состав украинские национальные партии. На выборах во Всероссийское Учредительное собрание, состоявшихся в ноябре 1917г., большевики на Украине получили лишь 10%, а украинские национальные партии – около 75% гол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конце октября – в начале ноября 1917г. в Украине, за исключением разве что некоторых районов Донбасса, соотношение сил было в пользу Центральной Рады, провозгласившей в соответствии с господствующими среди населения настроениями образование Украинской Народной Республ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в 7 ноября 1917г. днем образования УНР, Центральная Рада в Третьем Универсале обнародовала основные принципы свое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Универсале отведено решению аграрного вопроса – наиболее жгучего для крестьянства. Провозглашалась отмена частной собственности на «земли помещичьи и другие земли нетрудовых хозяйств сельскохозяйственного предназначения, а также на удельные, монастырские, кабинетские и церковные». Эти земли должны были перейти в руки крестьян без выкупа. Для реализации этого положения Универсала Центральная Рада поручила Генеральному секретарству по земельным делам разработать закон о том, как пользоваться этими землями до окончательного определения их судьбы на Украинском Учредительном собр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Универсале декларировалась необходимость «хорошего упорядочения производства, равномерного распределения продуктов потребления и лучшей организации труда». С этой целью Центральная Рада поручила Генеральному секретарству труда совместно с представителями рабочих «установить государственный контроль над продукцией на Украине». Провозглашалось введение восьмичасового рабоче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Рада обещала обеспечить «все свободы, завоеванные всероссийской революцией»: слова, печати, совести, собраний, союзов, забастовок, неприкосновенности личности и жилья. Отменялась также смертельная казнь и объявлялась амнистия для всех политических заключ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Третьем Универсале было отведено правам национальных меньшинств в Украине.  Центральная Рада брала на себя обязательство «охранять свободу национального развития всех народностей». «…Народам великорусскому, еврейскому, польскому и другим на Украине, - отмечалось в Универсале, - признаем национально-персональную автономию для обеспечения им права и свободы самоуправления в делах  их национальной жизни». Для многонациональной Украине это решение имело особ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ьем Универсале Центральная Рада сформулировала свое отношение к войне. Рада брала обязательство предпринять решительные меры, «чтобы через Центральное правительство вынудить и союзников , и противников немедленно начать мирные переговоры». Это был курс на всеобщий, а не сепаратный мир, который должен учесть полностью права украинского народа.  «Однако до мира, - отмечалось в Универсале, - каждый гражданин Республики Украина, вместе с гражданами всех народов Российской Республики, должен стоять твердо на своих позициях, как на фронте, так и в тыл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Универсал назначил на 27 декабря 1917г. выборы в Украинское Учредительное собрание, которое призвано было узаконить новые государственные формы в УН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згласив в Третьем Универсале программу переустройства общества на демократических началах – программу, отвечающую интересам большинства населения Украины, - правительство УНР не проявило последовательности в ее реализации. В составе Центральной Рады преобладали умеренные элементы, стремящиеся во имя национального единства отложить на будущее, до Всеукраинского Учредительного Собрания, решение наиболее острых социально- экономических и политических во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разрабатывать закон об организации государственного аппарата, Генеральное секретарство юстиции предусмотрело сохранение правительственных учреждений, находящихся на территории Украины до 7 ноября. Законы и распоряжения, изданные в свое время Временным правительством, оставались в силе. Не случайно кадетская партия, еще недавно открыто выступавшая против Центральной Рады, теперь высказала поддержку Генеральному Секретариату как «единственному легальному органу власти», образованному в соответствии с инструкцией. Временного правительства. И даже монархист В.Шульгин, еще недавно обвинявший Раду в измене России, 1 ноября заявил на заседании Киевской городской думы: «Если кто-нибудь может спасти Украину от разрухи и анархии, то только Центральная Рада…». Следует отметить, что сближения между великодержавными кругами и Радой не произошло, а поддержка , предоставленная Центральной Раде великорусской буржуазией, имела корыстный, конъюнктурный характер. О совпадении политических целей не могло быть и речи. Российских реакционеров Центральная Рада устраивала лишь постольку, поскольку была противовесом советск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еки положениям Третьего Универсала, Рада постепенно отказывалась от немедленного решения аграрного вопроса. 10 ноября на совещании представителей помещичьих организаций, киевских сахарозаводчиков и банкиров Представителей Генерального Секретариата УНР В.Винниченко успокоил помещиков, заявив, что вопрос о земле будет решен на Украинском Учредительном собрании. А через несколько дней Рада опубликовала разъяснение Универсала запрещало «произвольный захват земель и другой собственности». Тех, кто осмеливался на такие захваты, рекомендовалась привлекать к уголовной ответственности, используя  при этом военную силу. Было объявлено, что у землевладельцев, имеющих меньше 40 десятин, землю вообще отбирать не будут. Не подлежали разделу также площади под виноградниками, хмелем и другие культурные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ния Центральной Рады были направлены на сохранение продуктивности сельского хозяйства. Хорошо известно, что мелкие хозяйства имеют низкую экономическую эффективность и не редко работают только на себя. Однако стремление внедрить в Украине высокопродуктивное фермерское хозяйство, которое отвечало бы интересам большинства членов общества, вступало в противоречие с чаяниями безземельных и малоземельных слоев села, стремящихся к уравнительному распределению. Крестьяне и даже члены Центральной Рады заявили, что они прекратят поддержку украинской власти, если та отважится на сохранение 40-десятинной нормы. «Понятие «Украина», - с горечью отмечал позже активный участник этих событий историк В.Липинский, - поднялось понятием «десятина земли». В конце концов, от этого законопроекта пришлось отказаться и начать разработку более приемлемого для беднейшего крестья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дачной оказалось и политика Центральной Рады относительно финансов и промышленности. «Нас лихорадило от недостатка денег, мы не знали, что платить железнодорожникам, рабочим, не на что своих даже служащих содержать…, - писал В.Винниченко, - а затронуть банки, где лежали крайне необходимые деньги, мы никак не могли». На такой «незаконный» акт правительство УНР не решалось. Не было выполнено и обещание установить «государственный контроль над промышленностью». Рабочие не понимали ее сущности, а предприниматели встретили враждебно. Никаких результатов не принесло и обещание Центральной Рады «через Центральное правительство вынудить и союзников, и противников немедленно начать мирные переговоры». На этот пункт Универсала не обратила внимания ни одна из воюющих сторон. Война продолжала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48:00Z</dcterms:created>
  <dc:creator>Consul</dc:creator>
  <dc:description/>
  <cp:keywords/>
  <dc:language>en-US</dc:language>
  <cp:lastModifiedBy>SYSTEM</cp:lastModifiedBy>
  <cp:lastPrinted>2004-02-29T19:47:00Z</cp:lastPrinted>
  <dcterms:modified xsi:type="dcterms:W3CDTF">2011-09-21T23:48:00Z</dcterms:modified>
  <cp:revision>2</cp:revision>
  <dc:subject/>
  <dc:title>Особенно жестокой была борьба за власть в Киеве</dc:title>
</cp:coreProperties>
</file>