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rPr>
        <w:t>МИНИСТЕРСТВО ОБРАЗОВАНИЯ РЕСПУБЛИКИ БЕЛАРУСЬ</w:t>
      </w:r>
    </w:p>
    <w:p>
      <w:pPr>
        <w:pStyle w:val="Normal"/>
        <w:widowControl w:val="false"/>
        <w:spacing w:lineRule="auto" w:line="360"/>
        <w:ind w:firstLine="709"/>
        <w:jc w:val="center"/>
        <w:rPr>
          <w:sz w:val="28"/>
        </w:rPr>
      </w:pPr>
      <w:r>
        <w:rPr>
          <w:sz w:val="28"/>
        </w:rPr>
        <w:t>«УО БЕЛОРУССКИЙ ГОСУДАРСТВЕННЫЙ ЭКОНОМИЧЕСКИЙ УНИВЕРСИТЕТ»</w:t>
      </w:r>
    </w:p>
    <w:p>
      <w:pPr>
        <w:pStyle w:val="Normal"/>
        <w:widowControl w:val="false"/>
        <w:spacing w:lineRule="auto" w:line="360"/>
        <w:ind w:firstLine="709"/>
        <w:jc w:val="center"/>
        <w:rPr>
          <w:sz w:val="28"/>
        </w:rPr>
      </w:pPr>
      <w:r>
        <w:rPr>
          <w:sz w:val="28"/>
        </w:rPr>
        <w:t>Кафедра экономической истории</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Реферат</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по дисциплине: История Беларуси</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на тему: «Ефросинья Полоцкая и Кирилла Туровский - выдающиеся деятели белорусской культу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142"/>
        <w:jc w:val="both"/>
        <w:rPr>
          <w:sz w:val="28"/>
        </w:rPr>
      </w:pPr>
      <w:r>
        <w:rPr>
          <w:sz w:val="28"/>
        </w:rPr>
        <w:t xml:space="preserve">Студент ФФБД, 1-ый курс, ДФФ-1 О.А. Раевнева </w:t>
      </w:r>
    </w:p>
    <w:p>
      <w:pPr>
        <w:pStyle w:val="Normal"/>
        <w:widowControl w:val="false"/>
        <w:spacing w:lineRule="auto" w:line="360"/>
        <w:ind w:firstLine="142"/>
        <w:jc w:val="both"/>
        <w:rPr/>
      </w:pPr>
      <w:r>
        <w:rPr>
          <w:sz w:val="28"/>
        </w:rPr>
        <w:t>Проверила Г.В.Алексаши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2"/>
        </w:rPr>
      </w:pPr>
      <w:r>
        <w:rPr>
          <w:sz w:val="28"/>
          <w:szCs w:val="22"/>
        </w:rPr>
        <w:t>Минск 2009г</w:t>
      </w:r>
      <w:r>
        <w:br w:type="page"/>
      </w:r>
    </w:p>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32"/>
        </w:rPr>
      </w:pPr>
      <w:r>
        <w:rPr>
          <w:sz w:val="28"/>
          <w:szCs w:val="32"/>
        </w:rPr>
        <w:t>Введение</w:t>
      </w:r>
    </w:p>
    <w:p>
      <w:pPr>
        <w:pStyle w:val="Normal"/>
        <w:widowControl w:val="false"/>
        <w:spacing w:lineRule="auto" w:line="360"/>
        <w:jc w:val="both"/>
        <w:rPr>
          <w:sz w:val="28"/>
          <w:szCs w:val="32"/>
        </w:rPr>
      </w:pPr>
      <w:r>
        <w:rPr>
          <w:sz w:val="28"/>
          <w:szCs w:val="32"/>
        </w:rPr>
        <w:t>Ефросинья Полоцкая – просветительница из рода Всеслава</w:t>
      </w:r>
    </w:p>
    <w:p>
      <w:pPr>
        <w:pStyle w:val="Normal"/>
        <w:widowControl w:val="false"/>
        <w:spacing w:lineRule="auto" w:line="360"/>
        <w:jc w:val="both"/>
        <w:rPr>
          <w:sz w:val="28"/>
          <w:szCs w:val="32"/>
        </w:rPr>
      </w:pPr>
      <w:r>
        <w:rPr>
          <w:sz w:val="28"/>
          <w:szCs w:val="32"/>
        </w:rPr>
        <w:t>Кирилла Туровский – восточнославянский мыслитель 12 века</w:t>
      </w:r>
    </w:p>
    <w:p>
      <w:pPr>
        <w:pStyle w:val="Normal"/>
        <w:widowControl w:val="false"/>
        <w:spacing w:lineRule="auto" w:line="360"/>
        <w:jc w:val="both"/>
        <w:rPr>
          <w:sz w:val="28"/>
          <w:szCs w:val="32"/>
        </w:rPr>
      </w:pPr>
      <w:r>
        <w:rPr>
          <w:sz w:val="28"/>
          <w:szCs w:val="32"/>
        </w:rPr>
        <w:t>Заключение</w:t>
      </w:r>
    </w:p>
    <w:p>
      <w:pPr>
        <w:pStyle w:val="Normal"/>
        <w:widowControl w:val="false"/>
        <w:spacing w:lineRule="auto" w:line="360"/>
        <w:jc w:val="both"/>
        <w:rPr>
          <w:sz w:val="28"/>
          <w:szCs w:val="32"/>
        </w:rPr>
      </w:pPr>
      <w:r>
        <w:rPr>
          <w:sz w:val="28"/>
          <w:szCs w:val="32"/>
        </w:rPr>
        <w:t>Список использованной литературы</w:t>
      </w:r>
    </w:p>
    <w:p>
      <w:pPr>
        <w:pStyle w:val="Normal"/>
        <w:widowControl w:val="false"/>
        <w:spacing w:lineRule="auto" w:line="360"/>
        <w:jc w:val="both"/>
        <w:rPr>
          <w:sz w:val="28"/>
          <w:szCs w:val="32"/>
        </w:rPr>
      </w:pPr>
      <w:r>
        <w:rPr>
          <w:sz w:val="28"/>
          <w:szCs w:val="32"/>
        </w:rPr>
        <w:t>Приложение</w:t>
      </w:r>
    </w:p>
    <w:p>
      <w:pPr>
        <w:pStyle w:val="Normal"/>
        <w:widowControl w:val="false"/>
        <w:spacing w:lineRule="auto" w:line="360"/>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рвые поселения человека на территории Беларуси отмечены 25 тысячелетий назад. Тогда на юг нашей страны пришли и поселились кроманьонцы. Стоянки кроманьонцев опустели в связи с подходом ледника к рубежу Орша-Вилейка-Гродно. </w:t>
      </w:r>
    </w:p>
    <w:p>
      <w:pPr>
        <w:pStyle w:val="Normal"/>
        <w:widowControl w:val="false"/>
        <w:spacing w:lineRule="auto" w:line="360"/>
        <w:ind w:firstLine="709"/>
        <w:jc w:val="both"/>
        <w:rPr/>
      </w:pPr>
      <w:r>
        <w:rPr>
          <w:sz w:val="28"/>
          <w:szCs w:val="28"/>
        </w:rPr>
        <w:t xml:space="preserve">Прошли еще тысячелетия. За 12 тысяч лет до нашего времени на территории Беларуси вновь появились племена охотников. Это была третья и наконец, успешная попытка человека заселить нашу землю. </w:t>
      </w:r>
    </w:p>
    <w:p>
      <w:pPr>
        <w:pStyle w:val="Normal"/>
        <w:widowControl w:val="false"/>
        <w:spacing w:lineRule="auto" w:line="360"/>
        <w:ind w:firstLine="709"/>
        <w:jc w:val="both"/>
        <w:rPr>
          <w:sz w:val="28"/>
          <w:szCs w:val="28"/>
        </w:rPr>
      </w:pPr>
      <w:r>
        <w:rPr>
          <w:sz w:val="28"/>
          <w:szCs w:val="28"/>
        </w:rPr>
        <w:t xml:space="preserve">В VI-VIII веках началась славянизация территории Беларуси. В течение многих веков тесно переплеталась историческая и географическая судьба кривичей, дрыговичей и родимичей. А к 862 относится первое упоминание о Полоцке. В тоже время скандинавские источники упоминают о Полоцке на несколько столетий ранее. С тех пор Полоцк в течение многих веков оставался оплотом белорусской государственности, религиозным и культурным центром на территории Беларуси. Уже в 992 году образовалась Полоцкая Епархия – церковный орган, которым руководил епископ. Несколько позднее в 1005 году епархия была основана в древне белорусском городе Турове. </w:t>
      </w:r>
    </w:p>
    <w:p>
      <w:pPr>
        <w:pStyle w:val="Normal"/>
        <w:widowControl w:val="false"/>
        <w:spacing w:lineRule="auto" w:line="360"/>
        <w:ind w:firstLine="709"/>
        <w:jc w:val="both"/>
        <w:rPr/>
      </w:pPr>
      <w:r>
        <w:rPr>
          <w:sz w:val="28"/>
          <w:szCs w:val="28"/>
        </w:rPr>
        <w:t xml:space="preserve">Итак, история Беларуси насчитывает более тысячи лет. По свидетельству византийского историка Прокопа Кесарийского наши предки отличались высоким ростом, чрезвычайной силой, светлой кожей и светлыми или золотистыми волосами, были беззлобными и общительными. Другие источники указывают на то, что славяне выносливы, легко выдерживают жару, холод, дождь, отсутствие еды и в то же время доброжелательны к иноземцам. Достигнувшие совершеннолетия, славянские юноши должны были выдержать своеобразный экзамен на право называться мужчиной. Этот экзамен включал кроме испытаний на физическую силу и выносливость знание своих предков. Того кто не знал своего рода до пятого колена, могли наказать изгнанием. Считалось, что такой человек легко может стать предателем. </w:t>
      </w:r>
    </w:p>
    <w:p>
      <w:pPr>
        <w:pStyle w:val="Normal"/>
        <w:widowControl w:val="false"/>
        <w:spacing w:lineRule="auto" w:line="360"/>
        <w:ind w:firstLine="709"/>
        <w:jc w:val="both"/>
        <w:rPr>
          <w:sz w:val="28"/>
          <w:szCs w:val="28"/>
        </w:rPr>
      </w:pPr>
      <w:r>
        <w:rPr>
          <w:sz w:val="28"/>
          <w:szCs w:val="28"/>
        </w:rPr>
        <w:t xml:space="preserve">Белорусский народ всегда стремился к свободе: не допустил на свои земли татаро - монголов, боролся с крестоносцами, восставал против крепостничества и самодержавия. Наши предки отстаивали независимость белорусской земли на протяжении веков. В разные периоды многие события и значение отдельных личностей воспринималась и трактовалась по- разному. Некоторые имена в истории Беларуси забывались или замалчивались надолго. Такая судьба постигла и первопечатника Франциска Скорину. </w:t>
      </w:r>
    </w:p>
    <w:p>
      <w:pPr>
        <w:pStyle w:val="Normal"/>
        <w:widowControl w:val="false"/>
        <w:spacing w:lineRule="auto" w:line="360"/>
        <w:ind w:firstLine="709"/>
        <w:jc w:val="both"/>
        <w:rPr>
          <w:sz w:val="28"/>
          <w:szCs w:val="28"/>
        </w:rPr>
      </w:pPr>
      <w:r>
        <w:rPr>
          <w:sz w:val="28"/>
          <w:szCs w:val="28"/>
        </w:rPr>
        <w:t xml:space="preserve">Сегодня мы живем в новом духовном свете. Белорусы осознали себя как нацию. Наша история, такая далекая и не всегда однозначно понятная, призвана одухотворять жизнь. Возможно, что возвращение к основателям белорусской культуры и определит направления развития белорусской национальной идеи в ближайшем и отдаленном будущем. </w:t>
      </w:r>
    </w:p>
    <w:p>
      <w:pPr>
        <w:pStyle w:val="Normal"/>
        <w:widowControl w:val="false"/>
        <w:spacing w:lineRule="auto" w:line="360"/>
        <w:ind w:firstLine="709"/>
        <w:jc w:val="both"/>
        <w:rPr/>
      </w:pPr>
      <w:r>
        <w:rPr>
          <w:sz w:val="28"/>
          <w:szCs w:val="28"/>
        </w:rPr>
        <w:t xml:space="preserve">Цель исследования: показать влияние восточнославянских мыслителей на развитие и становление белорусской государственности. </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 xml:space="preserve">Изучить </w:t>
      </w:r>
      <w:r>
        <w:rPr>
          <w:sz w:val="28"/>
          <w:szCs w:val="32"/>
        </w:rPr>
        <w:t>социальные</w:t>
      </w:r>
      <w:r>
        <w:rPr>
          <w:sz w:val="28"/>
          <w:szCs w:val="28"/>
        </w:rPr>
        <w:t xml:space="preserve"> условия, в которых происходило становление личности Ефросиньи Полоцкой</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Исследовать основные направления деятельности просветительницы</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Представить основные направления деятельности Кирилла Туровского</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Изучить этапы формирования философии Кирилла Туровского</w:t>
      </w:r>
    </w:p>
    <w:p>
      <w:pPr>
        <w:pStyle w:val="Normal"/>
        <w:widowControl w:val="false"/>
        <w:spacing w:lineRule="auto" w:line="360"/>
        <w:ind w:firstLine="709"/>
        <w:jc w:val="both"/>
        <w:rPr>
          <w:sz w:val="28"/>
          <w:szCs w:val="28"/>
        </w:rPr>
      </w:pPr>
      <w:r>
        <w:rPr>
          <w:sz w:val="28"/>
          <w:szCs w:val="28"/>
        </w:rPr>
        <w:t>Для написания рефераты были использованы книги Владимира Орлова «Ефросинья Полоцкая», «Страна Беларусь», «Тайны полоцкой истории», также книга Ю.Я. Гуртовенко и Т.И. Улевич «Из тьмы веков светлеющие лики». Данные книги помогли изучить основные направления деятельности Кириллы Туровского и Ефросиньи Полоцкой, а также их влияние на развитие белоруской культуры.</w:t>
      </w:r>
    </w:p>
    <w:p>
      <w:pPr>
        <w:pStyle w:val="Normal"/>
        <w:widowControl w:val="false"/>
        <w:spacing w:lineRule="auto" w:line="360"/>
        <w:ind w:firstLine="709"/>
        <w:jc w:val="both"/>
        <w:rPr>
          <w:sz w:val="28"/>
          <w:szCs w:val="30"/>
        </w:rPr>
      </w:pPr>
      <w:r>
        <w:rPr>
          <w:sz w:val="28"/>
          <w:szCs w:val="30"/>
        </w:rPr>
        <w:t>Ефросинья Полоцкая – просветительница из рода Всесл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Летописцы извещают, что самый известный из полоцких князей Всеслав родился от «волхования». Это значит – при участии «поганских богов» --волхвов. Современники и наследники верили, что небо наделило Всеслава вещей душой и способностью преображаться в волка или сокола. В то же время вполне земные качества, такие как энергия, ум, а так же его полная приключений жизнь вдохновляла гусляров, сочинителей баллад. За свои необычные качества к своему имени Всеслав при жизни получил еще одно – Чародей. Символом мирного княжения Всеслава Чародея стал Софийский собор, построенный в 1550-1555 г.г. [6, </w:t>
      </w:r>
      <w:r>
        <w:rPr>
          <w:sz w:val="28"/>
          <w:szCs w:val="28"/>
          <w:lang w:val="en-US"/>
        </w:rPr>
        <w:t>c</w:t>
      </w:r>
      <w:r>
        <w:rPr>
          <w:sz w:val="28"/>
          <w:szCs w:val="28"/>
        </w:rPr>
        <w:t xml:space="preserve">.73]. Во времена Всеслава Чародея наша древняя держава достигла своего наивысшего расцвета. По территории она равнялась тогдашним европейским державам таким, как герцогство Баварское или королевство Португальское. Полоцк вместе с Киевом и Новгородом стал одним из трех крупнейших политических и культурных центров Восточной Европы. О международном авторитете полоцкой земли говорит ее близкое родство с домом византийских императоров. На протяжении большей части своей истории Полоцкое княжество сохраняло независимость от Киева. Независимость кроме политических и экономических выгод давала значительно большую творческую свободу местным архитекторам, живописцам, другим талантам. Такие условия способствовали формированию культуры с целым рядом своеобразных особенностей, что дает основания называть Полоцкую землю не только прародиной белорусов, но и колыбелью будущей белорусской культуры. </w:t>
      </w:r>
    </w:p>
    <w:p>
      <w:pPr>
        <w:pStyle w:val="Normal"/>
        <w:widowControl w:val="false"/>
        <w:spacing w:lineRule="auto" w:line="360"/>
        <w:ind w:firstLine="709"/>
        <w:jc w:val="both"/>
        <w:rPr>
          <w:sz w:val="28"/>
          <w:szCs w:val="28"/>
        </w:rPr>
      </w:pPr>
      <w:r>
        <w:rPr>
          <w:sz w:val="28"/>
          <w:szCs w:val="28"/>
        </w:rPr>
        <w:t xml:space="preserve">Именно Полоцк во времена процветающего раннефеодального государства стал родиной Ефросиньи. </w:t>
      </w:r>
    </w:p>
    <w:p>
      <w:pPr>
        <w:pStyle w:val="Normal"/>
        <w:widowControl w:val="false"/>
        <w:spacing w:lineRule="auto" w:line="360"/>
        <w:ind w:firstLine="709"/>
        <w:jc w:val="both"/>
        <w:rPr/>
      </w:pPr>
      <w:r>
        <w:rPr>
          <w:sz w:val="28"/>
          <w:szCs w:val="28"/>
        </w:rPr>
        <w:t xml:space="preserve">Будущая просветительница родилась в семье младшего сына Всеслава Чародея – Святослава Георгия. Девочку назвали старинным полоцким имененм Предслава. С детства она слышала предания о славных предках. В сознание юной княжны рано вошло имя непокорной Рогнеды. Предславу привлекала и легендарная личность деда Всеслава. [6, </w:t>
      </w:r>
      <w:r>
        <w:rPr>
          <w:sz w:val="28"/>
          <w:szCs w:val="28"/>
          <w:lang w:val="en-US"/>
        </w:rPr>
        <w:t>c</w:t>
      </w:r>
      <w:r>
        <w:rPr>
          <w:sz w:val="28"/>
          <w:szCs w:val="28"/>
        </w:rPr>
        <w:t xml:space="preserve">.72]От кормилицы, нянек, от матери княгини Софии она слышала сказки, обрядовые песни, заговоры и заклятия. Своеобразное двоеверие (язычество и христианство) и через два века после принятия христианства существовало на Полотчине даже в княжеско - дружинной среде. Отсюда Предслава хорошо знала языческих богов и древне белорусскую мифологию. Она была среди зрителей, а возможно и участников русалий, купалья, коляд и других дохристианских праздников. </w:t>
      </w:r>
    </w:p>
    <w:p>
      <w:pPr>
        <w:pStyle w:val="Normal"/>
        <w:widowControl w:val="false"/>
        <w:spacing w:lineRule="auto" w:line="360"/>
        <w:ind w:firstLine="709"/>
        <w:jc w:val="both"/>
        <w:rPr>
          <w:sz w:val="28"/>
          <w:szCs w:val="28"/>
        </w:rPr>
      </w:pPr>
      <w:r>
        <w:rPr>
          <w:sz w:val="28"/>
          <w:szCs w:val="28"/>
        </w:rPr>
        <w:t xml:space="preserve">Училась девочка в школе при Софийском соборе либо дома. Наука давалась ей значительно легче, чем сверстникам. Еще в родительском доме, кроме богослужебной и другой религиозной литературы, Предслава могла читать «Изборники» с афоризмами и изречениями, переведенный с греческого роман о подвигах Александра Македонского, остросюжетную повесть «про Акира Премудрого». Позже им на смену пришли книги, дававшие богословно-схоластическое описание природы, знакомившие с античной историей. Слава о красоте и образованности Предславы разнеслась «по всем градам», и в Полоцк зачастили сваты. «Житие» сообщает, что когда княжне исполнилось двенадцать лет (с такого возраста в то время девочка считалась невестой), родители решили выдать ее замуж за некоего славного своим богатством и княжением властелина [5, </w:t>
      </w:r>
      <w:r>
        <w:rPr>
          <w:sz w:val="28"/>
          <w:szCs w:val="28"/>
          <w:lang w:val="en-US"/>
        </w:rPr>
        <w:t>c</w:t>
      </w:r>
      <w:r>
        <w:rPr>
          <w:sz w:val="28"/>
          <w:szCs w:val="28"/>
        </w:rPr>
        <w:t>.63]. Для Предславы открывалась обычная для женщины ее круга судьба: рождение и воспитание детей, хозяйственные заботы, ожидание мужа из похода или охоты. Неожиданно для близких у Предславы созрело решение посвятить жизнь другому служению. В «Житии» сказано, что Предслава представляла: женившись и вышедши замуж люди не вечны, а жизнь их течет мимо. Слава их погибает как прах. Памятны те люди, кто не склонил голову, отказавшись от светской жизни и плотских радостей, служит духовности. Втайне от родителей Предслава принимает постриг под именем Ефросиньи. [1, с.80]</w:t>
      </w:r>
    </w:p>
    <w:p>
      <w:pPr>
        <w:pStyle w:val="Normal"/>
        <w:widowControl w:val="false"/>
        <w:spacing w:lineRule="auto" w:line="360"/>
        <w:ind w:firstLine="709"/>
        <w:jc w:val="both"/>
        <w:rPr/>
      </w:pPr>
      <w:r>
        <w:rPr>
          <w:sz w:val="28"/>
          <w:szCs w:val="28"/>
        </w:rPr>
        <w:t xml:space="preserve">Какие же причины побудили Предславу принять такое суровое решение? Их, по-видимому, было несколько. Одной из официальных версий принято считать любовь княжны к Богу и желание ему служить. Мысли же княжны, озвученные в «Житии» указывают на то, что возможно, она не видела в светской жизни возможностей заниматься просветительством. Возможно, княжна уже приняла решение посвятить себя просвещению родной земли. В миру возможность такой деятельности практически исключалась. В то же время, нельзя исключить и возможное нежелание выходить замуж в двенадцать лет пусть и за очень могущественного и достойного, но незнакомого и нелюбимого человека. К тому же, около 1129 года возникла суровая необходимость высылки на чужбину всей семьи. Избежать этой высылки можно было только будучи служительницей Бога. </w:t>
      </w:r>
    </w:p>
    <w:p>
      <w:pPr>
        <w:pStyle w:val="Normal"/>
        <w:widowControl w:val="false"/>
        <w:spacing w:lineRule="auto" w:line="360"/>
        <w:ind w:firstLine="709"/>
        <w:jc w:val="both"/>
        <w:rPr/>
      </w:pPr>
      <w:r>
        <w:rPr>
          <w:sz w:val="28"/>
          <w:szCs w:val="28"/>
        </w:rPr>
        <w:t xml:space="preserve">В формировании взглядов Ефросиньи Полоцкой, ставших одной из образованнейших женщин своей эпохи, исключительную роль сыграла литература того времени. Кроме библейских книг еще в юности она не могла не читать произведений патристики – римских и византийских богословов, считавшихся «отцами церкви». В полоцких собраниях книг хранились сочинения выдающегося византийского проповедника Иоанна Златоуста, учившего христианским добродетелям, образно изобличавшего человеческие пороки. Распространены были так же в то время произведения Григория Назиазина, Василия Кесарийского, Ефрема Сирина, Иоанна Синайского. Патристическая литература имела большое значение в становлении этических идеалов того времени. Тем же целям служили и жития святых и патерики – сборники коротких рассказов о людях, прославившихся набожностью или аскетизмом. </w:t>
      </w:r>
    </w:p>
    <w:p>
      <w:pPr>
        <w:pStyle w:val="Normal"/>
        <w:widowControl w:val="false"/>
        <w:spacing w:lineRule="auto" w:line="360"/>
        <w:ind w:firstLine="709"/>
        <w:jc w:val="both"/>
        <w:rPr>
          <w:sz w:val="28"/>
          <w:szCs w:val="28"/>
        </w:rPr>
      </w:pPr>
      <w:r>
        <w:rPr>
          <w:sz w:val="28"/>
          <w:szCs w:val="28"/>
        </w:rPr>
        <w:t xml:space="preserve">Каждый просвещенный человек XI-XII веков должен был знать историю своего народа. Следовательно, Ефросинья изучала Несторову «Историю временных лет», вводившую восточное славянство во всемирную историю. </w:t>
      </w:r>
    </w:p>
    <w:p>
      <w:pPr>
        <w:pStyle w:val="Normal"/>
        <w:widowControl w:val="false"/>
        <w:spacing w:lineRule="auto" w:line="360"/>
        <w:ind w:firstLine="709"/>
        <w:jc w:val="both"/>
        <w:rPr/>
      </w:pPr>
      <w:r>
        <w:rPr>
          <w:sz w:val="28"/>
          <w:szCs w:val="28"/>
        </w:rPr>
        <w:t xml:space="preserve">Наряду с отечественными летописями знаменитая полочанка читала и популярные тогда византийские хроники, которые благодаря династическим связям могли попадать в Полоцк непосредственно из Византии. Одна из таких книг «Хроника Георгия Амартола», к примеру, начиналась от сотворения мира, затем излагала библейскую историю, историю вавилонских и персидских царей, повествовала о римских и константинопольских императорах. </w:t>
      </w:r>
    </w:p>
    <w:p>
      <w:pPr>
        <w:pStyle w:val="Normal"/>
        <w:widowControl w:val="false"/>
        <w:spacing w:lineRule="auto" w:line="360"/>
        <w:ind w:firstLine="709"/>
        <w:jc w:val="both"/>
        <w:rPr>
          <w:sz w:val="28"/>
          <w:szCs w:val="28"/>
        </w:rPr>
      </w:pPr>
      <w:r>
        <w:rPr>
          <w:sz w:val="28"/>
          <w:szCs w:val="28"/>
        </w:rPr>
        <w:t xml:space="preserve">Представления о мироздании давали произведения византийской научной мысли. Ефросинья, несомненно, изучала так называемые «Шестодневы» - книги, которые дополняли и объясняли библейский рассказ о том, как за шесть дней Бог создал небо, землю, светила, растения, живых существ и человека. «Шестодневы» были сводом всех известных в то время византийской науке сведений о живой и мертвой природе. Естественнонаучный характер носил и такой памятник эпохи Ефросиньи, как «Физиолог», где речь шла преимущественно о живых созданиях, в числе которых встречались, правда, кентавры, сирены и прочие мифические существа. [6, </w:t>
      </w:r>
      <w:r>
        <w:rPr>
          <w:sz w:val="28"/>
          <w:szCs w:val="28"/>
          <w:lang w:val="en-US"/>
        </w:rPr>
        <w:t>c</w:t>
      </w:r>
      <w:r>
        <w:rPr>
          <w:sz w:val="28"/>
          <w:szCs w:val="28"/>
        </w:rPr>
        <w:t>.78]</w:t>
      </w:r>
    </w:p>
    <w:p>
      <w:pPr>
        <w:pStyle w:val="Normal"/>
        <w:widowControl w:val="false"/>
        <w:spacing w:lineRule="auto" w:line="360"/>
        <w:ind w:firstLine="709"/>
        <w:jc w:val="both"/>
        <w:rPr/>
      </w:pPr>
      <w:r>
        <w:rPr>
          <w:sz w:val="28"/>
          <w:szCs w:val="28"/>
        </w:rPr>
        <w:t xml:space="preserve">В ее руки должны были попадать и сочинения, вступающие в противоречие с богословско-схоластическим истолкованием мира, -- например книги византийского ученого –энциклопедиста Михаила Пселла, который рассматривал природу, как рассеянное везде, невидимое, но постижимое разумом начало. </w:t>
      </w:r>
    </w:p>
    <w:p>
      <w:pPr>
        <w:pStyle w:val="Normal"/>
        <w:widowControl w:val="false"/>
        <w:spacing w:lineRule="auto" w:line="360"/>
        <w:ind w:firstLine="709"/>
        <w:jc w:val="both"/>
        <w:rPr>
          <w:sz w:val="28"/>
          <w:szCs w:val="28"/>
        </w:rPr>
      </w:pPr>
      <w:r>
        <w:rPr>
          <w:sz w:val="28"/>
          <w:szCs w:val="28"/>
        </w:rPr>
        <w:t xml:space="preserve">Общественно-политические взгляды Ефросиньи отражены в певческом цикле XII века о великой соотечественнице. В нем утверждаются пламенный протест против братоубийственных войн, необходимость союза восточно славянских народов против внешней угрозы. </w:t>
      </w:r>
    </w:p>
    <w:p>
      <w:pPr>
        <w:pStyle w:val="Normal"/>
        <w:widowControl w:val="false"/>
        <w:spacing w:lineRule="auto" w:line="360"/>
        <w:ind w:firstLine="709"/>
        <w:jc w:val="both"/>
        <w:rPr/>
      </w:pPr>
      <w:r>
        <w:rPr>
          <w:sz w:val="28"/>
          <w:szCs w:val="28"/>
        </w:rPr>
        <w:t xml:space="preserve">«Житие» повествует, что постригшись в монастырь, юная княжна с позволения полоцкого епископа Ильи поселилась в келье - «голубнице» и начала «книги писати своими руками». Дело это было многотрудным. Переписчиками были почти исключительно мужчины. Уже одно то, что молодая женщина взялась за это – было подвигом. Вполне вероятно, что перо просветительницы выводило не только слова религиозно-нравственных текстов, но и строки византийских хроник, отечественных летописей, переводила книги с греческого и латинского. Из «Жития» можно понять, что часть переписанных Ефросиньей книг шла на продажу, а полученные деньги по ее просьбе раздавали нуждающимся. Именно она заложила основу уникальной библиотеки Софийского собора, утраченной в период Ливонской войны. </w:t>
      </w:r>
    </w:p>
    <w:p>
      <w:pPr>
        <w:pStyle w:val="Normal"/>
        <w:widowControl w:val="false"/>
        <w:spacing w:lineRule="auto" w:line="360"/>
        <w:ind w:firstLine="709"/>
        <w:jc w:val="both"/>
        <w:rPr/>
      </w:pPr>
      <w:r>
        <w:rPr>
          <w:sz w:val="28"/>
          <w:szCs w:val="28"/>
        </w:rPr>
        <w:t>После основания Ефросиньей двух монастырей в них были созданы книжные мастерские - скриптории. Из скрипториев созданные высокохудожественные книги расходились по всей Полоцкой земле и за ее пределами. В школах того времени дети обучались чтению, письму, цифири и церковному пению. Высокообразованная игуменья стремилась расширить границы обычной школьной программы. Кроме церковнославянского юные полочане учили греческий, приобретали знания по естественным наукам, риторике, медицине. Большое внимание уделялось истории. Такова была роль Ефросиньи как просветительницы.</w:t>
      </w:r>
    </w:p>
    <w:p>
      <w:pPr>
        <w:pStyle w:val="Normal"/>
        <w:widowControl w:val="false"/>
        <w:spacing w:lineRule="auto" w:line="360"/>
        <w:ind w:firstLine="709"/>
        <w:jc w:val="both"/>
        <w:rPr/>
      </w:pPr>
      <w:r>
        <w:rPr>
          <w:sz w:val="28"/>
          <w:szCs w:val="28"/>
        </w:rPr>
        <w:t xml:space="preserve">Находившаяся в центре культурной жизни Полоцкого княжества, Ефросинья предстает перед нами в роли собирательницы талантов, своеобразной, и наверное, первой на нашей земле меценатки. </w:t>
      </w:r>
    </w:p>
    <w:p>
      <w:pPr>
        <w:pStyle w:val="Normal"/>
        <w:widowControl w:val="false"/>
        <w:spacing w:lineRule="auto" w:line="360"/>
        <w:ind w:firstLine="709"/>
        <w:jc w:val="both"/>
        <w:rPr>
          <w:sz w:val="28"/>
          <w:szCs w:val="28"/>
        </w:rPr>
      </w:pPr>
      <w:r>
        <w:rPr>
          <w:sz w:val="28"/>
          <w:szCs w:val="28"/>
        </w:rPr>
        <w:t xml:space="preserve">В середине XII века окончательно сформировалась полоцкая архитектурная школа. Ее наивысший взлет, связанный с творчеством архитектора Иоанна, , приходится на годы деятельности Ефросинии. Чудом завершенности и гармонии называют заложенную по настоянию Ефросинии и возведенную за один строительный сезон Спасо-Преображенскую церковь. </w:t>
      </w:r>
    </w:p>
    <w:p>
      <w:pPr>
        <w:pStyle w:val="Normal"/>
        <w:widowControl w:val="false"/>
        <w:spacing w:lineRule="auto" w:line="360"/>
        <w:ind w:firstLine="709"/>
        <w:jc w:val="both"/>
        <w:rPr>
          <w:sz w:val="28"/>
          <w:szCs w:val="28"/>
        </w:rPr>
      </w:pPr>
      <w:r>
        <w:rPr>
          <w:sz w:val="28"/>
          <w:szCs w:val="28"/>
        </w:rPr>
        <w:t xml:space="preserve">Ефросиния способствовала и развитию изобразительного искусства. По ее желанию византийский императорский дом прислал один прижизненных ликов Девы Марии. Этот самый ранний образец иконографии стал излюбленным сюжетом в белорусской иконописи. </w:t>
      </w:r>
    </w:p>
    <w:p>
      <w:pPr>
        <w:pStyle w:val="Normal"/>
        <w:widowControl w:val="false"/>
        <w:spacing w:lineRule="auto" w:line="360"/>
        <w:ind w:firstLine="709"/>
        <w:jc w:val="both"/>
        <w:rPr>
          <w:sz w:val="28"/>
          <w:szCs w:val="28"/>
        </w:rPr>
      </w:pPr>
      <w:r>
        <w:rPr>
          <w:sz w:val="28"/>
          <w:szCs w:val="28"/>
        </w:rPr>
        <w:t xml:space="preserve">С именем Ефросинии связано и создание полоцким мастером Лазарем Богшей его знаменитого креста – шедевра древнебелорусского ювелирного искусства. Реликвия выполняла роль ковчега для хранения святынь. Дальнейшая судьба креста Ефросинии драматична: похищен Иваном Грозным, во время оккупации Полоцка французами крест для сохранности был замурован в стену, в 1928 году крест оказался в Полоцком финотделе. В последние годы появились сообщения, что крест после 1941 года находится в частном владении одного из миллиардеров. </w:t>
      </w:r>
    </w:p>
    <w:p>
      <w:pPr>
        <w:pStyle w:val="Normal"/>
        <w:widowControl w:val="false"/>
        <w:spacing w:lineRule="auto" w:line="360"/>
        <w:ind w:firstLine="709"/>
        <w:jc w:val="both"/>
        <w:rPr>
          <w:sz w:val="28"/>
          <w:szCs w:val="28"/>
        </w:rPr>
      </w:pPr>
      <w:r>
        <w:rPr>
          <w:sz w:val="28"/>
          <w:szCs w:val="28"/>
        </w:rPr>
        <w:t xml:space="preserve">В годы высылки Рогволодовичей в Византию Ефросиния оставалась единственным представителем рода на Полоцкой земле и знаменем борьбы полочан за независимость. </w:t>
      </w:r>
    </w:p>
    <w:p>
      <w:pPr>
        <w:pStyle w:val="Normal"/>
        <w:widowControl w:val="false"/>
        <w:spacing w:lineRule="auto" w:line="360"/>
        <w:ind w:firstLine="709"/>
        <w:jc w:val="both"/>
        <w:rPr/>
      </w:pPr>
      <w:r>
        <w:rPr>
          <w:sz w:val="28"/>
          <w:szCs w:val="28"/>
        </w:rPr>
        <w:t xml:space="preserve">Таким образом, становление личности Ефросинии Полоцкой происходило в период наивысшего расцвета Полоцкого княжества. Являясь внучкой князя Всеслава Чародея, юная княжна избрала себе путь отличный от судьбы женщин ее круга. С раннего детства впитала ее душа отголоски язычества в традициях и ценности христианства. </w:t>
      </w:r>
    </w:p>
    <w:p>
      <w:pPr>
        <w:pStyle w:val="Normal"/>
        <w:widowControl w:val="false"/>
        <w:spacing w:lineRule="auto" w:line="360"/>
        <w:ind w:firstLine="709"/>
        <w:jc w:val="both"/>
        <w:rPr/>
      </w:pPr>
      <w:r>
        <w:rPr>
          <w:sz w:val="28"/>
          <w:szCs w:val="28"/>
        </w:rPr>
        <w:t xml:space="preserve">Изучая библейскую литературу, жития святых, труды о живой и неживой природе, историю своей земли, стала одной из образованнейших женщин своей эпохи. Свои знания, деньги и власть Ефросиньи Полоцкая применила для просветительства своего народа, поддержания и развития талантливейших архитекторов, художников и ювелиров полоцкой земли. </w:t>
      </w:r>
    </w:p>
    <w:p>
      <w:pPr>
        <w:pStyle w:val="Normal"/>
        <w:widowControl w:val="false"/>
        <w:spacing w:lineRule="auto" w:line="360"/>
        <w:ind w:firstLine="709"/>
        <w:jc w:val="both"/>
        <w:rPr>
          <w:sz w:val="28"/>
          <w:szCs w:val="28"/>
        </w:rPr>
      </w:pPr>
      <w:r>
        <w:rPr>
          <w:sz w:val="28"/>
          <w:szCs w:val="28"/>
        </w:rPr>
        <w:t xml:space="preserve">В годы изгнания Рогволодовичей из полоцкой земли она, являясь единственным представителем династии, проповедовала отказ от братоубийственных войн.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32"/>
        </w:rPr>
        <w:t>Кирилла Туровский – восточнославянский мыслитель 12 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перешний Туров – небольшой поселок на юге Беларуси. Но когда-то на его месте стоял богатый красивый город с каменными храмами и монастырями, который был столицей отдельного княжества. В отличие от Полоцка Туров признавал власть Киева. </w:t>
      </w:r>
    </w:p>
    <w:p>
      <w:pPr>
        <w:pStyle w:val="Normal"/>
        <w:widowControl w:val="false"/>
        <w:spacing w:lineRule="auto" w:line="360"/>
        <w:ind w:firstLine="709"/>
        <w:jc w:val="both"/>
        <w:rPr>
          <w:sz w:val="28"/>
          <w:szCs w:val="28"/>
        </w:rPr>
      </w:pPr>
      <w:r>
        <w:rPr>
          <w:sz w:val="28"/>
          <w:szCs w:val="28"/>
        </w:rPr>
        <w:t xml:space="preserve">По народному преданию основатель города князь Тур принял христианство, крестился в колодце, который и стали называть Тур-колодезем. </w:t>
      </w:r>
    </w:p>
    <w:p>
      <w:pPr>
        <w:pStyle w:val="Normal"/>
        <w:widowControl w:val="false"/>
        <w:spacing w:lineRule="auto" w:line="360"/>
        <w:ind w:firstLine="709"/>
        <w:jc w:val="both"/>
        <w:rPr/>
      </w:pPr>
      <w:r>
        <w:rPr>
          <w:sz w:val="28"/>
          <w:szCs w:val="28"/>
        </w:rPr>
        <w:t xml:space="preserve">Время жизни Кирилла Туровского приходится на эпоху резкого падения политического значения Киева, феодализации великокняжеской власти. Все более затяжной характер принимали княжеские усобицы, ослаблявшие и разъединявшие силы народа перед лицом возрастающей угрозы иноземного нашествия. </w:t>
      </w:r>
    </w:p>
    <w:p>
      <w:pPr>
        <w:pStyle w:val="Normal"/>
        <w:widowControl w:val="false"/>
        <w:spacing w:lineRule="auto" w:line="360"/>
        <w:ind w:firstLine="709"/>
        <w:jc w:val="both"/>
        <w:rPr/>
      </w:pPr>
      <w:r>
        <w:rPr>
          <w:sz w:val="28"/>
          <w:szCs w:val="28"/>
        </w:rPr>
        <w:t xml:space="preserve">Известно, Кирилл Туровский был сыном богатых родителей, но не возлюбил тленной славы мира сего и постригся в монахи. Учился будущий философ скорее всего дома, а так же при монастыре: курс богословия, греческий язык, светские книги. Все это накладывалось на природную одаренность Кирилла. В пору фактически существующего на территории Беларуси двоеверья деятельность монастырей приобретала особое значение. Там новые взаимоотношения и новая религия проповедовались словом, делом и личным примером. </w:t>
      </w:r>
    </w:p>
    <w:p>
      <w:pPr>
        <w:pStyle w:val="Normal"/>
        <w:widowControl w:val="false"/>
        <w:spacing w:lineRule="auto" w:line="360"/>
        <w:ind w:firstLine="709"/>
        <w:jc w:val="both"/>
        <w:rPr>
          <w:sz w:val="28"/>
          <w:szCs w:val="28"/>
        </w:rPr>
      </w:pPr>
      <w:r>
        <w:rPr>
          <w:sz w:val="28"/>
          <w:szCs w:val="28"/>
        </w:rPr>
        <w:t xml:space="preserve">Будучи монахом, Кирилл начал писать свои произведения. Но что бы отдаться делу полностью, он решается на новый шаг – заключает себя в столп. Примеров столпничества до Кирилла на Руси не было. Для всего Турова это явление стало значительным событием. </w:t>
      </w:r>
    </w:p>
    <w:p>
      <w:pPr>
        <w:pStyle w:val="Normal"/>
        <w:widowControl w:val="false"/>
        <w:spacing w:lineRule="auto" w:line="360"/>
        <w:ind w:firstLine="709"/>
        <w:jc w:val="both"/>
        <w:rPr/>
      </w:pPr>
      <w:r>
        <w:rPr>
          <w:sz w:val="28"/>
          <w:szCs w:val="28"/>
        </w:rPr>
        <w:t xml:space="preserve">В 1157 году князь и уважаемые жители города выбрали Кирилла епископом, и утвердил его Киевский митрополит. Так начался второй период его жизни, мировосприятия и общественной деятельности. Епископ Кирилл боролся с феодальной раздробленностью восточного славянства. Это известно по его отношению к делу Феодорца [3, </w:t>
      </w:r>
      <w:r>
        <w:rPr>
          <w:sz w:val="28"/>
          <w:szCs w:val="28"/>
          <w:lang w:val="en-US"/>
        </w:rPr>
        <w:t>c</w:t>
      </w:r>
      <w:r>
        <w:rPr>
          <w:sz w:val="28"/>
          <w:szCs w:val="28"/>
        </w:rPr>
        <w:t xml:space="preserve">.115]. Дело состояло в том, что епископ Ростовский надумал отделить автокефалию от православной церкви. Слова и мысли Кирилла летели в разные города древней Руси, где он выкрывал ересь зазнавшегося епископа, вразумлял князя. Боролся святитель и с язычеством. Только в церкви, в «Новом завете» видит Кирилл единственный путь. В книгах призывает он искать смысл теперешнего бытия. </w:t>
      </w:r>
    </w:p>
    <w:p>
      <w:pPr>
        <w:pStyle w:val="Normal"/>
        <w:widowControl w:val="false"/>
        <w:spacing w:lineRule="auto" w:line="360"/>
        <w:ind w:firstLine="709"/>
        <w:jc w:val="both"/>
        <w:rPr>
          <w:sz w:val="28"/>
          <w:szCs w:val="28"/>
        </w:rPr>
      </w:pPr>
      <w:r>
        <w:rPr>
          <w:sz w:val="28"/>
          <w:szCs w:val="28"/>
        </w:rPr>
        <w:t xml:space="preserve">Из творческого наследия сохранились три дидактические повести притчи: «Притча о душе и теле», «Повесть о белоризце и монашестве», «Сказание об иноземском чине». Кроме того, известны восемь проповедей, принадлежащие его перу. И еще часть наследия – гимнографическая: два канона и около 30 молитв – исповедей. До сих пор все гимнографические произведения Кирилла Туровского, которые рядом исследователей признаются как наиболее важная часть наследия, полностью не установлены. </w:t>
      </w:r>
    </w:p>
    <w:p>
      <w:pPr>
        <w:pStyle w:val="Normal"/>
        <w:widowControl w:val="false"/>
        <w:spacing w:lineRule="auto" w:line="360"/>
        <w:ind w:firstLine="709"/>
        <w:jc w:val="both"/>
        <w:rPr>
          <w:sz w:val="28"/>
          <w:szCs w:val="28"/>
        </w:rPr>
      </w:pPr>
      <w:r>
        <w:rPr>
          <w:sz w:val="28"/>
          <w:szCs w:val="28"/>
        </w:rPr>
        <w:t xml:space="preserve">Первоначально, в период монашества и затворничества он писал, что мирской человек не наследует «царства», поскольку он отягощен страстями и весь запятнан грехом: «нет места чистого, все скверна». Оттого душа его «с Богом не смирится, живет сама по себе». Есть только один путь спасения, согласно мировоззрения Кирилла в этот период – монашество. Кирилл сравнивает удаление из мира в монашество с избавлением от рабства мысленному «фараону» – дьяволу. В то же время, Кирилл считает, что очеловечивание Христа было мнимым. Не мог принять образ человека тот, кто пожелал спасти человечество. И в этом его взгляды перекликаются с мировоззрением его предшественника философа Феодосия Печерского. В этот период для Кирилла не существовало проблемы познания мира. Истина для него была дана изначально в откровении, изложенном в «Священном писании». В этот же период им были записаны чудесные мысли о красоте природы, как проявлении божественной красоты. Кирилл не отрицал ценности земной красоты, но ставил ее значительно ниже духовной. [6, </w:t>
      </w:r>
      <w:r>
        <w:rPr>
          <w:sz w:val="28"/>
          <w:szCs w:val="28"/>
          <w:lang w:val="en-US"/>
        </w:rPr>
        <w:t>c</w:t>
      </w:r>
      <w:r>
        <w:rPr>
          <w:sz w:val="28"/>
          <w:szCs w:val="28"/>
        </w:rPr>
        <w:t>. 68]</w:t>
      </w:r>
    </w:p>
    <w:p>
      <w:pPr>
        <w:pStyle w:val="Normal"/>
        <w:widowControl w:val="false"/>
        <w:spacing w:lineRule="auto" w:line="360"/>
        <w:ind w:firstLine="709"/>
        <w:jc w:val="both"/>
        <w:rPr>
          <w:sz w:val="28"/>
          <w:szCs w:val="28"/>
        </w:rPr>
      </w:pPr>
      <w:r>
        <w:rPr>
          <w:sz w:val="28"/>
          <w:szCs w:val="28"/>
        </w:rPr>
        <w:t xml:space="preserve">В религиозной антропологии Кирилла этого периода решающим критерием в оценке всех аспектов человеческой жизнедеятельности служил критерий сотериологический. Подлинный смысл и значение имеет только то, что способствует достижению спасения — единственной существенной цели человеческого бытия. Поэтому Кирилл отдавал решительное предпочтение "ангельскому житию", монашескому пути. Только подвиг смиренномудрия, который должен осуществить инок в своем служении, позволяет пройти тем единственно верным, "узким путем", который ведет к спасению. </w:t>
      </w:r>
    </w:p>
    <w:p>
      <w:pPr>
        <w:pStyle w:val="Normal"/>
        <w:widowControl w:val="false"/>
        <w:spacing w:lineRule="auto" w:line="360"/>
        <w:ind w:firstLine="709"/>
        <w:jc w:val="both"/>
        <w:rPr>
          <w:sz w:val="28"/>
          <w:szCs w:val="28"/>
        </w:rPr>
      </w:pPr>
      <w:r>
        <w:rPr>
          <w:sz w:val="28"/>
          <w:szCs w:val="28"/>
        </w:rPr>
        <w:t xml:space="preserve">Второй этап жизни и общественной деятельности связан с его пастырской деятельностью. Новая деятельность способствовала смягчению его прежнего аскетизма, выработке более терпимых мировоззренческих ориентаций. В это время философ занят выработкой общезначимого идеала мирской личности. Идеи этого времени, заключенные в стихах, проста: человеческие помыслы, не пронизанные духовным началом, грешны и недобродетельны. В своих проповедях Кирилл скорее поэт, нежели богослов: строки написаны не столько благодаря анализу священного текста, сколько под воздействием чувства, радостно взволнованного в обстановке праздничного богослужения. </w:t>
      </w:r>
    </w:p>
    <w:p>
      <w:pPr>
        <w:pStyle w:val="Normal"/>
        <w:widowControl w:val="false"/>
        <w:spacing w:lineRule="auto" w:line="360"/>
        <w:ind w:firstLine="709"/>
        <w:jc w:val="both"/>
        <w:rPr/>
      </w:pPr>
      <w:r>
        <w:rPr>
          <w:sz w:val="28"/>
          <w:szCs w:val="28"/>
        </w:rPr>
        <w:t>Кирилл проводит в аллегорической форме взгляд на мирское, человеческое. Обращаясь к методу аллегории, по-видимому, Кирилл пытался найти моральные критерии для светского человека. Эти поиски обусловлены пониманием, того что не все могут служить Богу, принимая постриг. Сохранение пропасти между мирским и ангельским, в конечном счете, приводило к тому, что Христос низводился до уровня монастырского Бога. Тем самым совершалось сужение идеи Божества, ограничение его силы и мудрости. Мир, человечество представлялись собственной участи, лишались покровительства. Осознав это, Кирилл круто меняет свою позицию, что отражено в «Слове о расслабленном». Человек для Кирилла — центральная фигура мироздания, "венец творения". Он наделен свободой воли и сам должен принять "правду", возвещенную Спасителем. Кирилл развивал учение о "стройном разуме" как возможном для человека духовном состоянии, при котором достигается гармония между мышлением и верой и которое неразрывно связано с духовно-нравственным опытом личности.</w:t>
      </w:r>
    </w:p>
    <w:p>
      <w:pPr>
        <w:pStyle w:val="Normal"/>
        <w:widowControl w:val="false"/>
        <w:spacing w:lineRule="auto" w:line="360"/>
        <w:ind w:firstLine="709"/>
        <w:jc w:val="both"/>
        <w:rPr/>
      </w:pPr>
      <w:r>
        <w:rPr>
          <w:sz w:val="28"/>
          <w:szCs w:val="28"/>
        </w:rPr>
        <w:t>Существуют обоснованные мнения на тот счет, что Кирилл Туровский вполне мог быть автором «Слова о полку Игореве». Ответ на этот вопрос, по видимому, впереди. На вопрос, касающийся Кирилла Туровского, время уже давно дало ответ: эта личность стояла у истоков белорусской письменности и культуры наряду с Ефросиньей Полоцкой.</w:t>
      </w:r>
    </w:p>
    <w:p>
      <w:pPr>
        <w:pStyle w:val="Normal"/>
        <w:widowControl w:val="false"/>
        <w:spacing w:lineRule="auto" w:line="360"/>
        <w:ind w:firstLine="709"/>
        <w:jc w:val="both"/>
        <w:rPr>
          <w:sz w:val="28"/>
          <w:szCs w:val="28"/>
        </w:rPr>
      </w:pPr>
      <w:r>
        <w:rPr>
          <w:sz w:val="28"/>
          <w:szCs w:val="28"/>
        </w:rPr>
        <w:t xml:space="preserve">Первым свидетельством признательности потомков Кириллу Туровскому стал памятник святителю Кириллу в древнем Турове. </w:t>
      </w:r>
    </w:p>
    <w:p>
      <w:pPr>
        <w:pStyle w:val="Normal"/>
        <w:widowControl w:val="false"/>
        <w:spacing w:lineRule="auto" w:line="360"/>
        <w:ind w:firstLine="709"/>
        <w:jc w:val="both"/>
        <w:rPr>
          <w:sz w:val="28"/>
          <w:szCs w:val="28"/>
        </w:rPr>
      </w:pPr>
      <w:r>
        <w:rPr>
          <w:sz w:val="28"/>
          <w:szCs w:val="28"/>
        </w:rPr>
        <w:t>Таким образом, образованнейший человек своей эпохи, прошедший путь от монаха до епископа, великий мыслитель и философ, просветитель Кирилл Туровский, наряду с Ефросиньей Полоцкой явился основоположником белорусской письменности и куль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иод становления белорусской государственности ознаменован жизнью и деятельностью выдающихся философов и просветителей, какими являются для нашей земли Ефросинья Полоцкая и Кирилл Туровский. </w:t>
      </w:r>
    </w:p>
    <w:p>
      <w:pPr>
        <w:pStyle w:val="Normal"/>
        <w:widowControl w:val="false"/>
        <w:spacing w:lineRule="auto" w:line="360"/>
        <w:ind w:firstLine="709"/>
        <w:jc w:val="both"/>
        <w:rPr/>
      </w:pPr>
      <w:r>
        <w:rPr>
          <w:sz w:val="28"/>
          <w:szCs w:val="28"/>
        </w:rPr>
        <w:t xml:space="preserve">Оба великих соотечественника выросли в богатой среде в эпоху фактически существовавшего двоеверья, получили блестящее образование и выбрали единственно возможный для себя путь: служить просвещению родной земли. Такая деятельность была возможна, будучи служителями церкви в эпоху становления христианства на белорусской земле. </w:t>
      </w:r>
    </w:p>
    <w:p>
      <w:pPr>
        <w:pStyle w:val="Normal"/>
        <w:widowControl w:val="false"/>
        <w:spacing w:lineRule="auto" w:line="360"/>
        <w:ind w:firstLine="709"/>
        <w:jc w:val="both"/>
        <w:rPr>
          <w:sz w:val="28"/>
          <w:szCs w:val="28"/>
        </w:rPr>
      </w:pPr>
      <w:r>
        <w:rPr>
          <w:sz w:val="28"/>
          <w:szCs w:val="28"/>
        </w:rPr>
        <w:t xml:space="preserve">Так, деятельность Ефросиньи Полоцкой была направлена на образование детей в школах, книгописание, развивавшееся при монастырях, поддержку и развитие искусств и ремесел. По праву Ефросинью Полоцкую называют первой меценаткой белорусской земли. Другим направлением общественной деятельности Ефросиньи стала борьба против братоубийственных войн, феодальных между усобиц, раздиравших родину. </w:t>
      </w:r>
    </w:p>
    <w:p>
      <w:pPr>
        <w:pStyle w:val="Normal"/>
        <w:widowControl w:val="false"/>
        <w:spacing w:lineRule="auto" w:line="360"/>
        <w:ind w:firstLine="709"/>
        <w:jc w:val="both"/>
        <w:rPr>
          <w:sz w:val="28"/>
          <w:szCs w:val="28"/>
        </w:rPr>
      </w:pPr>
      <w:r>
        <w:rPr>
          <w:sz w:val="28"/>
          <w:szCs w:val="28"/>
        </w:rPr>
        <w:t xml:space="preserve">Кирилл Туровский известен в первую очередь, как философ прошедший путь от признания истины, как данности в «Святом писании» до признания человека «венцом творения». Его наследие, включающее дидактические повести, проповеди и гимнографии, формирует идеал мирского человека того времени. Общественная деятельность Кирилла в разные периоды его жизни, так же как и его великой соотечественницы, направлена на борьбу против братоубийственных войн, раздора и раскол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Гуртовенко Ю.Я., Улевич Т.И. Из тьмы веков светлеющие лики - Минск, Беларусь, 1994. – 192с.</w:t>
      </w:r>
    </w:p>
    <w:p>
      <w:pPr>
        <w:pStyle w:val="Normal"/>
        <w:widowControl w:val="false"/>
        <w:spacing w:lineRule="auto" w:line="360"/>
        <w:jc w:val="both"/>
        <w:rPr/>
      </w:pPr>
      <w:r>
        <w:rPr>
          <w:sz w:val="28"/>
          <w:szCs w:val="28"/>
        </w:rPr>
        <w:t>2. Ермолович М. Древняя Белорусь: Полоцкий и новгородские периоды – Минск, 1990</w:t>
      </w:r>
    </w:p>
    <w:p>
      <w:pPr>
        <w:pStyle w:val="Normal"/>
        <w:widowControl w:val="false"/>
        <w:spacing w:lineRule="auto" w:line="360"/>
        <w:jc w:val="both"/>
        <w:rPr>
          <w:sz w:val="28"/>
          <w:szCs w:val="28"/>
        </w:rPr>
      </w:pPr>
      <w:r>
        <w:rPr>
          <w:sz w:val="28"/>
          <w:szCs w:val="28"/>
        </w:rPr>
        <w:t>3. Замалеев А.Ф. Восточнославянские мыслители: Эпоха средневековья – Издательство Санкт-Петербургского университета, 1998.- 270с.</w:t>
      </w:r>
    </w:p>
    <w:p>
      <w:pPr>
        <w:pStyle w:val="Normal"/>
        <w:widowControl w:val="false"/>
        <w:spacing w:lineRule="auto" w:line="360"/>
        <w:jc w:val="both"/>
        <w:rPr/>
      </w:pPr>
      <w:r>
        <w:rPr>
          <w:sz w:val="28"/>
          <w:szCs w:val="28"/>
        </w:rPr>
        <w:t>4. Орлов В. Ефросинья Полоцкая – Минск, 1992</w:t>
      </w:r>
    </w:p>
    <w:p>
      <w:pPr>
        <w:pStyle w:val="Normal"/>
        <w:widowControl w:val="false"/>
        <w:spacing w:lineRule="auto" w:line="360"/>
        <w:jc w:val="both"/>
        <w:rPr>
          <w:sz w:val="28"/>
          <w:szCs w:val="28"/>
        </w:rPr>
      </w:pPr>
      <w:r>
        <w:rPr>
          <w:sz w:val="28"/>
          <w:szCs w:val="28"/>
        </w:rPr>
        <w:t>5. Орлов В. Страна Беларусь – Мартин, «</w:t>
      </w:r>
      <w:r>
        <w:rPr>
          <w:sz w:val="28"/>
          <w:szCs w:val="28"/>
          <w:lang w:val="en-US"/>
        </w:rPr>
        <w:t>Neografia</w:t>
      </w:r>
      <w:r>
        <w:rPr>
          <w:sz w:val="28"/>
          <w:szCs w:val="28"/>
        </w:rPr>
        <w:t>», 2003. -320с.</w:t>
      </w:r>
    </w:p>
    <w:p>
      <w:pPr>
        <w:pStyle w:val="Normal"/>
        <w:widowControl w:val="false"/>
        <w:spacing w:lineRule="auto" w:line="360"/>
        <w:jc w:val="both"/>
        <w:rPr/>
      </w:pPr>
      <w:r>
        <w:rPr>
          <w:sz w:val="28"/>
          <w:szCs w:val="28"/>
        </w:rPr>
        <w:t>6. Орлов В. Тайны Полоцкой истории – Минск,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1:00Z</dcterms:created>
  <dc:creator>Olya</dc:creator>
  <dc:description/>
  <cp:keywords/>
  <dc:language>en-US</dc:language>
  <cp:lastModifiedBy>SYSTEM</cp:lastModifiedBy>
  <dcterms:modified xsi:type="dcterms:W3CDTF">2011-09-21T23:51:00Z</dcterms:modified>
  <cp:revision>2</cp:revision>
  <dc:subject/>
  <dc:title/>
</cp:coreProperties>
</file>