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44"/>
          <w:lang w:eastAsia="ru-RU"/>
        </w:rPr>
      </w:pPr>
      <w:r>
        <w:rPr>
          <w:rFonts w:cs="Times New Roman" w:ascii="Times New Roman" w:hAnsi="Times New Roman"/>
          <w:b/>
          <w:sz w:val="28"/>
          <w:szCs w:val="44"/>
        </w:rPr>
        <w:t>Введение.</w:t>
      </w:r>
    </w:p>
    <w:p>
      <w:pPr>
        <w:pStyle w:val="Normal"/>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Normal"/>
        <w:spacing w:lineRule="auto" w:line="360" w:before="0" w:after="0"/>
        <w:ind w:firstLine="709"/>
        <w:jc w:val="center"/>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ОБРАЗОВАНИЕ КИЕВСКОЙ РУСИ (839-878 гг.)</w:t>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1. Русские племена в девятом век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весть временных лет", составленная в двенадцатом веке на основе первой летописи одиннадцатого века, открывается общим этнографическим и географическим введением, после которого записи расположены в хронологическом порядке. Во вступительной части составитель "Повести" ведет речь в общих словах о тех местных славянских племенах, которые относятся к русским. Однако, не дается исчерпывающего обзора; приводится несколько перечней племен, и из них ни один не совпадает с каким-либо другим. Поэтому вероятным представляется, что составитель "Повести" имел в своем распоряжении ряд источников, сведения из которых он не систематизировал, а также, что он распределял определенные племена по группам в соответствии с общей для них определенной исторической почв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авайте рассмотрим с этой точки зрения два перечня русских племен на листе 4 и листе 6 Ипатьевского списка, соответственно </w:t>
      </w:r>
      <w:bookmarkStart w:id="0" w:name="vgv181text1"/>
      <w:bookmarkEnd w:id="0"/>
      <w:r>
        <w:rPr>
          <w:rFonts w:cs="Times New Roman" w:ascii="Times New Roman" w:hAnsi="Times New Roman"/>
          <w:sz w:val="28"/>
          <w:szCs w:val="24"/>
          <w:lang w:eastAsia="ru-RU"/>
        </w:rPr>
        <w:t>. Первый перечень включает в себя следующие названия: поляне, древляне, дреговичи, полочане, словене (новгородские) и северяне. К этой цепочке следует добавить кривичей, поскольку полочане представляют собой лишь ветвь этого племени. Смоленск был главным городом кривичей. Вообще, в этот перечень включены племена Западной и Северной Руси. Второй список - следующий: поляне, древляне, северяне, радимичи, вятичи, хорваты, дулебы уличи и тиверцы. Стоит заметить, что здесь названы племена Центральной и Юго-западной Рус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равнив оба этих перечня, мы можем убедиться, что как в один так и в другой включены три племени: поляне, древляне и северяне. Все три жили либо в районе Киева, либо близко к нему. Поэтому мы можем предположить, что оба перечня были составлены летописцами, которые в каждом случае начинали свой обзор племен с Киева. Если же мы теперь рассмотрим те племена, которые не совпадают в перечнях, а упоминаются лишь в каком-то одном то можем говорить о двух группах русских племен: северо-западной и южной. Хотя перечни составлены в одиннадцатом веке, нет сомнений в том, что большинство из упомянутых в них племен существовали значительно раньше. Мы видели  что Прокопий, историк шестого века, дает названия двух главных славянских групп: склавене и анты. Однако, каждая из них, вероятно, состояла из ряда более мелких групп, и сам Прокопий говорит в одном случае о "неисчислимых племенах антов". Иордан, которому известны и склавене, и анты (как и венеты на севере), тоже утверждает, что названия славянских племен варьируются в разных кланах и местностях. К сожалению, ни он, ни Прокопий не взяли на себя труда дать хотя бы пробный перечень этих меньших племен и кла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Если обратиться к византийским источникам восьмого и девятого веков, то найдем сведения, касающиеся только балканских славян. Мы уже встречали некоторые из этих племен, когда вели речь о южной экспансии дунайских булгар</w:t>
      </w:r>
      <w:bookmarkStart w:id="1" w:name="vgv181text5"/>
      <w:bookmarkEnd w:id="1"/>
      <w:r>
        <w:rPr>
          <w:rFonts w:cs="Times New Roman" w:ascii="Times New Roman" w:hAnsi="Times New Roman"/>
          <w:sz w:val="28"/>
          <w:szCs w:val="24"/>
          <w:lang w:eastAsia="ru-RU"/>
        </w:rPr>
        <w:t>. Теперь нам следует более тщательно рассмотреть их названия. Согласно хронике Феофана Исповедника, когда булгары начали наступление во Фракию в конце седьмого века</w:t>
      </w:r>
      <w:bookmarkStart w:id="2" w:name="vgv181text6"/>
      <w:bookmarkEnd w:id="2"/>
      <w:r>
        <w:rPr>
          <w:rFonts w:cs="Times New Roman" w:ascii="Times New Roman" w:hAnsi="Times New Roman"/>
          <w:sz w:val="28"/>
          <w:szCs w:val="24"/>
          <w:lang w:eastAsia="ru-RU"/>
        </w:rPr>
        <w:t>, сначала они завоевали северян и семь кланов. Название "северяне", несомненно, соответствует названию одного из русских племен, упомянутых выше. Что же касается семи кланов, то, на мой взгляд, они могут быть идентифицированы с одним из двух русских племен - радимичами или вятичами. Примечательно, что русские радимичи и вятичи жили в непосредственной близости от русских северян, так же как и балканские северяне и семь клан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ее того, если мы обратимся к археологическим свидетельствам, то надо сказать, что среди древностей радимичей и вятичей были обнаружены характерные семилепестковые подвески. Каждый лепесток подвески у вятичей имеет форму продолговатого щита, в то время как у радимичей - треугольную форму. С моей точки зрения, эту подвеску можно рассматривать как эмблему племени, а количество лепестков показывает, что племя состояло из семи кланов, как и балканские семь кланов. Следует также заметить, что в то время как названия русских племен повторяются на Балканах, названия же ни вятичей, ни радимичей вовсе не упоминаются, и это создает вероятность того, что два эти племени, или, по крайней мере, одно из них, было представлено на Балканах семью кланами. Стоит отметить, что семь было сакральным числом у иранцев, а древнее иранское название крымского города Феодосия, например, - Абдарда, что означает "семь сторо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 югу от балканских северян и семи кланов в Родопских горах находились места поселения племени дреговичей. Одним из участников церковного Собора в Константинополе в 879 г. был епископ Петр из дреговичей</w:t>
      </w:r>
      <w:bookmarkStart w:id="3" w:name="vgv181text10"/>
      <w:bookmarkEnd w:id="3"/>
      <w:r>
        <w:rPr>
          <w:rFonts w:cs="Times New Roman" w:ascii="Times New Roman" w:hAnsi="Times New Roman"/>
          <w:sz w:val="28"/>
          <w:szCs w:val="24"/>
          <w:lang w:eastAsia="ru-RU"/>
        </w:rPr>
        <w:t>.</w:t>
      </w:r>
      <w:bookmarkStart w:id="4" w:name="vgv181text11"/>
      <w:bookmarkEnd w:id="4"/>
      <w:r>
        <w:rPr>
          <w:rFonts w:cs="Times New Roman" w:ascii="Times New Roman" w:hAnsi="Times New Roman"/>
          <w:sz w:val="28"/>
          <w:szCs w:val="24"/>
          <w:lang w:eastAsia="ru-RU"/>
        </w:rPr>
        <w:t xml:space="preserve"> Известно, что племена полян, кривичей и древлян заселяли Пелопоннес</w:t>
      </w:r>
      <w:bookmarkStart w:id="5" w:name="vgv181text12"/>
      <w:bookmarkEnd w:id="5"/>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падение названий племен балканских и русских славян не может быть случайным. Ясно, что балканские и русские племена, о которых идет речь, представляют собой разные ветви одних и тех же первоначальных племен. Некоторые из них, должно быть, принадлежали к склавенской группе, другие к антам. Во времена Прокопия как склавене, так и анты занимали обширные районы к северу от нижнего Дуная. Позднее часть из них двинулась на юг, во Фракию и Македонию. В результате последующих событий, особенно вторжения аваров, анто-славянское объединение на нижнем Дунае было расколото; та часть каждого племени или группы племен, что отправилась на юг, оказалась подчиненной либо Византии, либо булгарам, другие же, отправившиеся на север, со временем стали членами киевско-русского союз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нам следует определить, хотя бы в виде эксперимента, какие из славянских племен принадлежали к склавенской группе, а какие - к антской. Если начать разговор с балканских племен, то, по моему мнению, как северяне, так и семь кланов относились к антской группе. Свидетельством тому является их географическое положение в северо-восточной части Фракии, поскольку известно, что в шестом и седьмом веках анты занимали восточную часть нижнедунайской территории, а склавене - западную. Более того, само название "северяне" указывает на азовско-северокавказские связи этого племени, будучи иной формой названия "сабеиры", или "савиры", принадлежавшего булгаро-гуннскому народу на Северном Кавказе</w:t>
      </w:r>
      <w:bookmarkStart w:id="6" w:name="vgv181text13"/>
      <w:bookmarkEnd w:id="6"/>
      <w:r>
        <w:rPr>
          <w:rFonts w:cs="Times New Roman" w:ascii="Times New Roman" w:hAnsi="Times New Roman"/>
          <w:sz w:val="28"/>
          <w:szCs w:val="24"/>
          <w:lang w:eastAsia="ru-RU"/>
        </w:rPr>
        <w:t>. Если балканские северяне были антами ими должны быть и русские, и если семь кланов следует идентифицировать с радимичами и вятичами, это значит, что русские племена, носящие такие же названия, тоже принадлежали к антской группе. Полян - как балканских, так и русских - следует тоже рассматривать как антское племя. В данном случае, само их название, видимо, является переводом названия антов, которое первоначально означало "степной народ", то же самое, что и название "поляне"</w:t>
      </w:r>
      <w:bookmarkStart w:id="7" w:name="vgv181text15"/>
      <w:bookmarkEnd w:id="7"/>
      <w:r>
        <w:rPr>
          <w:rFonts w:cs="Times New Roman" w:ascii="Times New Roman" w:hAnsi="Times New Roman"/>
          <w:sz w:val="28"/>
          <w:szCs w:val="24"/>
          <w:lang w:eastAsia="ru-RU"/>
        </w:rPr>
        <w:t>. С другой стороны, такие племена как древляне, дреговичи, кривичи и смоляне были скорее склавенами, а не антами, поскольку на Руси эти племена образовали северо-западную группу, северное "острие" которой даже сохранило подлинное название склавен (новгородские словене). Характерно, что за перечнем северо-западных племен в "Повести временных лет" (первым из двух, рассматривавшихся в начале этой главки) следует такое замечание: "И так распростерся славянский народ" (и тако разыдеся словенск язык).</w:t>
      </w:r>
    </w:p>
    <w:p>
      <w:pPr>
        <w:pStyle w:val="Normal"/>
        <w:spacing w:lineRule="auto" w:line="360" w:before="0" w:after="0"/>
        <w:ind w:firstLine="709"/>
        <w:jc w:val="both"/>
        <w:rPr/>
      </w:pPr>
      <w:r>
        <w:rPr>
          <w:rFonts w:cs="Times New Roman" w:ascii="Times New Roman" w:hAnsi="Times New Roman"/>
          <w:sz w:val="28"/>
          <w:szCs w:val="24"/>
          <w:lang w:eastAsia="ru-RU"/>
        </w:rPr>
        <w:t>Учитывая эти предварительные замечания, давайте теперь обратимся к обзору сферы распространения и образа жизни русских племен восьмого и девятого веков. К сожалению, свидетельства письменных источников на эту тему, как и на многие другие, очень скудны. Больше сведений можно получить из археологических данных, однако относительно нашего периода их не так много, значительная часть системно исследованных славянских курганов и городищ относятся к более позднему времени - с десятого по тринадцатый век</w:t>
      </w:r>
      <w:bookmarkStart w:id="8" w:name="vgv181text17"/>
      <w:bookmarkEnd w:id="8"/>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Для удобства мы будем здесь рассматривать происхождение русских племен, группируя их по географическим областям следующим образом: а) Юго-западная область; б) Юго-восточная область; в) Запад; г) Лесной район Припяти и д) Север.</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а) ЮГО-ЗАПАДНАЯ ОБЛАС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ы включаем в эту область правобережную Украину (без Волыни и Галиции) и Бессарабию, то есть территорию от Прута на западе до нижнего Днепра (ниже Киева) на востоке. Это родина западной группы антов в шестом веке. К концу восьмого века мадьяры проникли в район нижнего Буга. Даже после этого отдельные поселения антов, возможно, остались на своих землях, но вообще граница между территорией, контролировавшейся мадьярами, и землями антов проходила по линии от Тирасполя на нижнем Днестре к устью Роси на Днепре. Мадьяры в девятом веке жили к востоку от этой линии, а славяне - к запад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девятом и десятом веках в юго-западной области, о которой сейчас идет речь, проживали следующие русские племена: поляне, уличи и тиверцы. Поляне к этому времени занимали большую часть Киевской области, тиверцы - южную часть Бессарабии, а уличи - северную Бессарабию и южную часть Подольской обла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амо название, тиверцы, возможно, происходит от названия крепости Тура в которой император Юстиниан I разместил одно из антских племен, видимо, предков тиверцев. Название Тура, конечно, некоторым образом связано с античным названием Днестра Тирас, который упоминается Геродотом. Греческая буква (ипсилон), очевидно, использовалась, чтобы передавать звук, чуждый греческому языку. Первоначальное название происходит от иранского корня (tur или tvr). Следовательно, тиверцы (или турцы) были днестровским племенем.</w:t>
      </w:r>
    </w:p>
    <w:p>
      <w:pPr>
        <w:pStyle w:val="Normal"/>
        <w:spacing w:lineRule="auto" w:line="360" w:before="0" w:after="0"/>
        <w:ind w:firstLine="709"/>
        <w:jc w:val="both"/>
        <w:rPr/>
      </w:pPr>
      <w:r>
        <w:rPr>
          <w:rFonts w:cs="Times New Roman" w:ascii="Times New Roman" w:hAnsi="Times New Roman"/>
          <w:sz w:val="28"/>
          <w:szCs w:val="24"/>
          <w:lang w:eastAsia="ru-RU"/>
        </w:rPr>
        <w:t>Что касается уличей</w:t>
      </w:r>
      <w:bookmarkStart w:id="9" w:name="vgv181text21"/>
      <w:bookmarkEnd w:id="9"/>
      <w:r>
        <w:rPr>
          <w:rFonts w:cs="Times New Roman" w:ascii="Times New Roman" w:hAnsi="Times New Roman"/>
          <w:sz w:val="28"/>
          <w:szCs w:val="24"/>
          <w:lang w:eastAsia="ru-RU"/>
        </w:rPr>
        <w:t>, в разных летописях их имя читается по-разному (уличи, улучи, угличи, улутичи, лютичи, лучане). Некоторые исследователи предпочитают форму "угличи", которую они выводят из русского слова "угол" и предполагают в соответствии с этим, что родина "угличей" находилась в южной части Бессарабии, известной как "Угол" между Прутом и нижним Дунаем</w:t>
      </w:r>
      <w:bookmarkStart w:id="10" w:name="vgv181text22"/>
      <w:bookmarkEnd w:id="10"/>
      <w:r>
        <w:rPr>
          <w:rFonts w:cs="Times New Roman" w:ascii="Times New Roman" w:hAnsi="Times New Roman"/>
          <w:sz w:val="28"/>
          <w:szCs w:val="24"/>
          <w:lang w:eastAsia="ru-RU"/>
        </w:rPr>
        <w:t xml:space="preserve">. На первый взгляд, такое объяснение представляется правдоподобным, но против него есть несколько соображений. В первую очередь, в так называемой "Никоновской летописи" упоминается город уличей, Пересечень. Этот город, должно быть, располагался не в южной части Бессарабии, а в ее центре, к северу от Кишинева. Более того, "Никоновская летопись" говорит также, что изначально уличи жили в районе нижнего Днепра, а к западу от Днестра они двинулись позднее. "Никоновская летопись" однако, является поздней компиляцией (шестнадцатый век). Но вот еще одна причина, чтобы не помещать уличей в бессарабский "Угол": он с шестого века был занят тиверцами. Таким образом выясняется, что форма "угличи" не имеет достаточных оснований, а форма "улучи" или "уличи" оказывается предпочтительней. Название "улучи", возможно, происходит от русского слова </w:t>
      </w:r>
      <w:r>
        <w:rPr>
          <w:rFonts w:cs="Times New Roman" w:ascii="Times New Roman" w:hAnsi="Times New Roman"/>
          <w:iCs/>
          <w:sz w:val="28"/>
          <w:szCs w:val="24"/>
          <w:lang w:eastAsia="ru-RU"/>
        </w:rPr>
        <w:t>"</w:t>
      </w:r>
      <w:r>
        <w:rPr>
          <w:rFonts w:cs="Times New Roman" w:ascii="Times New Roman" w:hAnsi="Times New Roman"/>
          <w:sz w:val="28"/>
          <w:szCs w:val="24"/>
          <w:lang w:eastAsia="ru-RU"/>
        </w:rPr>
        <w:t>лука"</w:t>
      </w:r>
      <w:bookmarkStart w:id="11" w:name="vgv181text27"/>
      <w:bookmarkEnd w:id="11"/>
      <w:r>
        <w:rPr>
          <w:rFonts w:cs="Times New Roman" w:ascii="Times New Roman" w:hAnsi="Times New Roman"/>
          <w:sz w:val="28"/>
          <w:szCs w:val="24"/>
          <w:lang w:eastAsia="ru-RU"/>
        </w:rPr>
        <w:t>. В этой связи мы можем вспомнить излучину черноморского побережья между устьями Днепра и Днестра. Именно</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сюда</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Иордан</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помещает</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антов</w:t>
      </w:r>
      <w:r>
        <w:rPr>
          <w:rFonts w:cs="Times New Roman" w:ascii="Times New Roman" w:hAnsi="Times New Roman"/>
          <w:sz w:val="28"/>
          <w:szCs w:val="24"/>
          <w:lang w:val="en-US" w:eastAsia="ru-RU"/>
        </w:rPr>
        <w:t xml:space="preserve">. </w:t>
      </w:r>
      <w:r>
        <w:rPr>
          <w:rFonts w:cs="Times New Roman" w:ascii="Times New Roman" w:hAnsi="Times New Roman"/>
          <w:iCs/>
          <w:sz w:val="28"/>
          <w:szCs w:val="24"/>
          <w:lang w:val="en-US" w:eastAsia="ru-RU"/>
        </w:rPr>
        <w:t>"Antesvero. ..qua Ponticum mare curvatur, a Danastro extenduntur ad Danaprum"</w:t>
      </w:r>
      <w:bookmarkStart w:id="12" w:name="vgv181text28"/>
      <w:bookmarkEnd w:id="12"/>
      <w:r>
        <w:rPr>
          <w:rFonts w:cs="Times New Roman" w:ascii="Times New Roman" w:hAnsi="Times New Roman"/>
          <w:iCs/>
          <w:sz w:val="28"/>
          <w:szCs w:val="24"/>
          <w:lang w:val="en-US" w:eastAsia="ru-RU"/>
        </w:rPr>
        <w:t>.</w:t>
      </w:r>
      <w:r>
        <w:rPr>
          <w:rFonts w:cs="Times New Roman" w:ascii="Times New Roman" w:hAnsi="Times New Roman"/>
          <w:sz w:val="28"/>
          <w:szCs w:val="24"/>
          <w:lang w:val="en-US" w:eastAsia="ru-RU"/>
        </w:rPr>
        <w:t xml:space="preserve"> </w:t>
      </w:r>
      <w:r>
        <w:rPr>
          <w:rFonts w:cs="Times New Roman" w:ascii="Times New Roman" w:hAnsi="Times New Roman"/>
          <w:sz w:val="28"/>
          <w:szCs w:val="24"/>
          <w:lang w:eastAsia="ru-RU"/>
        </w:rPr>
        <w:t>Улучи-анты во второй половине шестого века подвергались набегам кутригуров и аваров и, вероятно, были оттеснены в глубь материка, потеряв на какое-то время выходы к морю, но позднее, в седьмом и восьмом веках, они, должно быть, вновь появились на черноморском побережье. К концу восьмого века территорию нижнего Буга заняли мадьяры, которые веком позже, в свою очередь, вынуждены были двинуться на запад, чтобы дать место печенегам, теснящим их с востока.</w:t>
      </w:r>
    </w:p>
    <w:p>
      <w:pPr>
        <w:pStyle w:val="Normal"/>
        <w:spacing w:lineRule="auto" w:line="360" w:before="0" w:after="0"/>
        <w:ind w:firstLine="709"/>
        <w:jc w:val="both"/>
        <w:rPr/>
      </w:pPr>
      <w:r>
        <w:rPr>
          <w:rFonts w:cs="Times New Roman" w:ascii="Times New Roman" w:hAnsi="Times New Roman"/>
          <w:sz w:val="28"/>
          <w:szCs w:val="24"/>
          <w:lang w:eastAsia="ru-RU"/>
        </w:rPr>
        <w:t xml:space="preserve">Поляне </w:t>
      </w:r>
      <w:bookmarkStart w:id="13" w:name="vgv181text29"/>
      <w:bookmarkEnd w:id="13"/>
      <w:r>
        <w:rPr>
          <w:rFonts w:cs="Times New Roman" w:ascii="Times New Roman" w:hAnsi="Times New Roman"/>
          <w:sz w:val="28"/>
          <w:szCs w:val="24"/>
          <w:lang w:eastAsia="ru-RU"/>
        </w:rPr>
        <w:t>в то время, когда составлялась первая русская летопись, населяли район Киева. В седьмом и восьмом веках, однако, место их обитания было, вероятно, на юге. Поскольку территория нижнего Буга в то время занималась улучами, мы можем определить место жительства полян в районе Ингула. Вероятно, они также контролировали устье Днепра. Даже в десятом и одиннадцатой веках Олешье в устье Днепра служило киевским (т.е. полянским) купцам перевалочным пунктом на их пути в Константинополь</w:t>
      </w:r>
      <w:bookmarkStart w:id="14" w:name="vgv181text30"/>
      <w:bookmarkEnd w:id="14"/>
      <w:r>
        <w:rPr>
          <w:rFonts w:cs="Times New Roman" w:ascii="Times New Roman" w:hAnsi="Times New Roman"/>
          <w:sz w:val="28"/>
          <w:szCs w:val="24"/>
          <w:lang w:eastAsia="ru-RU"/>
        </w:rPr>
        <w:t>. С приходом мадьяр - в конце восьмого века - поляне отступили на север, в район Киева, который до этого, по всей видимости, был занят древлянами. Племенное имя полян (как и древлян), возможно, дано им, или принято ими как указание на природу страны, в которой они жили изначально. Как мы уже отмечали, название "поляне" означает "полевой (степной) народ". Мы можем вспомнить в связи с этим некоторые другие племенные имена сходного происхождения: езериты ("озерный народ"), поморане ("прибрежный народ"), доляне ("долинный народ")</w:t>
      </w:r>
      <w:bookmarkStart w:id="15" w:name="vgv181text31"/>
      <w:bookmarkEnd w:id="15"/>
      <w:r>
        <w:rPr>
          <w:rFonts w:cs="Times New Roman" w:ascii="Times New Roman" w:hAnsi="Times New Roman"/>
          <w:sz w:val="28"/>
          <w:szCs w:val="24"/>
          <w:lang w:eastAsia="ru-RU"/>
        </w:rPr>
        <w:t>. С другой стороны, названия "полянин" и "древлянин" могут иметь отношение к предыдущим политическим связям каждого из этих двух племен, соответственно. Мы знаем</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что одно из готских племен называлось гревтунги, что точно соответствует славянскому названию "поляне"; название другого готского племени, тервинги, имеет то же значение, что и "древляне". Мы можем предположить, что во времена готского владычества - в третьем и четвертом веках - предки полян были подчинены гревтунгам, а древлян - тервинг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обратимся к археологическим свидетельствам. Древности как уличей, так и тиверцев исследованы недостаточно. Район их первоначального поселения позднее "наводнялся" различными кочевыми племенами, главным образом тюркского происхождения, поэтому следов двух этих антских племен могло остаться немного и еще меньше обнаружено фактически. Автор первой летописи говорит, что в его время (одиннадцатый век) некоторые города уличей и тиверцев все еще существовали (суть грады их до сегодня). Ряд курганов, облицованных камнем, были раскопаны в южной части Подолии, они предположительно определяются как уличские. В этих курганах были обнаружены сосуды с останками, сожженные кости, вот почти и вс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льше материалов дали различные городища Киевской области на север которой поляне переместились позднее, но на юге области поселения полян, видимо, существовали в ранний период. Некоторые из этих городищ, такие как Пастер и Матронино в Черкасском районе, существовали с глубокой древности, и находки здесь иллюстрируют, главным образом, ранний этап культуры - стадию захоронения в урнах. В городище Пастер были обнаружены при раскопках украшения - подвески, стилизованные изображения лошадей и т.д., - которые можно отнести к периоду пятого-шестого веков, но с ними имеют сходство другие предметы более поздних периодов, даже одиннадцатого века</w:t>
      </w:r>
      <w:bookmarkStart w:id="16" w:name="vgv181text37"/>
      <w:bookmarkEnd w:id="16"/>
      <w:r>
        <w:rPr>
          <w:rFonts w:cs="Times New Roman" w:ascii="Times New Roman" w:hAnsi="Times New Roman"/>
          <w:sz w:val="28"/>
          <w:szCs w:val="24"/>
          <w:lang w:eastAsia="ru-RU"/>
        </w:rPr>
        <w:t>. В некоторых Других городищах Киевской области, таких как, в частности, Княжья Гора в устье реки Рось, ранняя (пятого-шестого веков) и поздняя (десятого и одиннадцатого веков) стадии культурного развития в равной мере представлены лучше, чем промежуточный период - девятого и десятого веков. Однако, поскольку между ранними и поздними находками обнаруживается сходство, как в стиле, так и в составе вещей, можно получить отчасти и представление о промежуточном периоде. Среди предметов, обнаруженных в этих городищах, стоит указать железные орудия и принадлежности, такие как ножи, топоры, гвозди, серпы, замки, обручи. Ясно, что производство изделий из железа находилось у полян на высоком уровне. Следует добавить, что они были известны своим искусством ковки оружия, особенно мечей. Первая летопись содержит характерный рассказ об ответе полян хазарам, когда последние собирались потребовать с них дань. Поляне предложили заплатить мечами. Вообще говоря, мы можем предположить, что культурный уровень полян был сравнительно высок даже в восьмом и девятом веках, хотя накопление богатств, драгоценностей и произведений искусства еще не достигло таких размеров, как это будет позднее, в десятом и одиннадцатом веках.</w:t>
      </w:r>
      <w:r>
        <w:br w:type="page"/>
      </w:r>
    </w:p>
    <w:p>
      <w:pPr>
        <w:pStyle w:val="Normal"/>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б) ЮГО-ВОСТОЧНАЯ ОБЛАСТЬ.</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есь мы ведем речь о территории к югу от реки Угры и ее продолжения, реки Оки. На западе эта территория ограничена грубо говоря, течением Днепра вниз от Могилева; на востоке - течением Дона; на юге - Черным морем. Мы включаем также в эту территорию Азовский регион и дельту Куба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о время составления первой летописи, т. е. в одиннадцатом веке, вся юго-восточная часть той территории, которую мы рассматриваем, контролировалась куманами, и только в устье Кубани Тмутараканский "остров" оставался в руках русских. В ранний период ситуация была иной, и мы уже имели достаточно свидетельств </w:t>
      </w:r>
      <w:bookmarkStart w:id="17" w:name="vgv181text41"/>
      <w:bookmarkEnd w:id="17"/>
      <w:r>
        <w:rPr>
          <w:rFonts w:cs="Times New Roman" w:ascii="Times New Roman" w:hAnsi="Times New Roman"/>
          <w:sz w:val="28"/>
          <w:szCs w:val="24"/>
          <w:lang w:eastAsia="ru-RU"/>
        </w:rPr>
        <w:t xml:space="preserve"> для утверждения того, что в восьмом веке на нижнем Дону и в Приазовье были русские (асо-славянские) поселения. Возможно, также, что русские проникли и в Кры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ервая летопись содержит названия трех юго-восточных русских племен, а именно: севере, или северяне, радимичи и вятичи. В одиннадцатом веке северяне </w:t>
      </w:r>
      <w:bookmarkStart w:id="18" w:name="vgv181text43"/>
      <w:bookmarkEnd w:id="18"/>
      <w:r>
        <w:rPr>
          <w:rFonts w:cs="Times New Roman" w:ascii="Times New Roman" w:hAnsi="Times New Roman"/>
          <w:sz w:val="28"/>
          <w:szCs w:val="24"/>
          <w:lang w:eastAsia="ru-RU"/>
        </w:rPr>
        <w:t xml:space="preserve"> заселяли бассейны следующих восточных притоков среднего Днепра: Псёл, Суда и Десна с ее притоком Сеймом; это соответствует территориям Черниговской, Курской и северо-западной части Полтавской областей. Радимичи </w:t>
      </w:r>
      <w:bookmarkStart w:id="19" w:name="vgv181text44"/>
      <w:bookmarkEnd w:id="19"/>
      <w:r>
        <w:rPr>
          <w:rFonts w:cs="Times New Roman" w:ascii="Times New Roman" w:hAnsi="Times New Roman"/>
          <w:sz w:val="28"/>
          <w:szCs w:val="24"/>
          <w:lang w:eastAsia="ru-RU"/>
        </w:rPr>
        <w:t xml:space="preserve"> населяли бассейн реки Сож, то есть левобережную часть Могилевской области. Вятичи</w:t>
      </w:r>
      <w:bookmarkStart w:id="20" w:name="vgv181text45"/>
      <w:bookmarkEnd w:id="20"/>
      <w:r>
        <w:rPr>
          <w:rFonts w:cs="Times New Roman" w:ascii="Times New Roman" w:hAnsi="Times New Roman"/>
          <w:sz w:val="28"/>
          <w:szCs w:val="24"/>
          <w:lang w:eastAsia="ru-RU"/>
        </w:rPr>
        <w:t xml:space="preserve"> контролировали южную часть бассейна Оки и район верхнего Дона, охватывая территорию Орловской, Калужской, Тульской и Рязанской областей. Мы можем с уверенностью сказать, что в более ранний период земли этих трех племён простирались намного дальше на юго-восток, и племена были вытеснены на север только в результате печенежских и куманских набегов. Можно предположить, что в первой половине девятого река северяне занимали весь бассейн Донца, а радимичи - Десны. Когда северяне были оттеснены на северо-запад от бассейна Донца печенегами, они, в свою очередь, вытеснили радимичей к северу от Десны в район Сожа. Что касается вятичей, мы можем предположить, что первоначально их поселения находились на Дону, по крайней мере, доходя на юге до Богучара. У нас нет сведений о названии асо-славянского племени, которое заселяло в восьмом я девятом веках нижний Дон и Приазовье, но можно утверждать с большой степенью достоверности, что оно называлось русь или рось, поскольку в этом регионе в начале девятого века был основан Русский каганат.</w:t>
      </w:r>
    </w:p>
    <w:p>
      <w:pPr>
        <w:pStyle w:val="Normal"/>
        <w:spacing w:lineRule="auto" w:line="360" w:before="0" w:after="0"/>
        <w:ind w:firstLine="709"/>
        <w:jc w:val="both"/>
        <w:rPr/>
      </w:pPr>
      <w:r>
        <w:rPr>
          <w:rFonts w:cs="Times New Roman" w:ascii="Times New Roman" w:hAnsi="Times New Roman"/>
          <w:sz w:val="28"/>
          <w:szCs w:val="24"/>
          <w:lang w:eastAsia="ru-RU"/>
        </w:rPr>
        <w:t>Обратимся теперь к данным археологии. Древности северян, радимичей и вятичей в границах соответствующих территорий, которые они населяли в одиннадцатом веке, были достаточно тщательно исследованы. С другой стороны, славянские древности на территории Донца и Дона не были систематически изучены, что же касается нижнего Дона и Приазовья, то даже возможность существования там предметов славянской старины отрицается некоторыми учеными. Во всяком случае, ни одно из погребений на этой территории нельзя признать славянским, и на этом основании археолог Ю.В. Готье выразил мнение, что в докиевский период на нижнем Дону и в Приазовье славянских поселений не было</w:t>
      </w:r>
      <w:bookmarkStart w:id="21" w:name="vgv181text48"/>
      <w:bookmarkEnd w:id="21"/>
      <w:r>
        <w:rPr>
          <w:rFonts w:cs="Times New Roman" w:ascii="Times New Roman" w:hAnsi="Times New Roman"/>
          <w:sz w:val="28"/>
          <w:szCs w:val="24"/>
          <w:lang w:eastAsia="ru-RU"/>
        </w:rPr>
        <w:t>. Такое утверждение вызывает возражения. Argumentum a silentio имеет значительно меньше веса в археологических теориях, нежели точное свидетельство, особенно в отношении регионов, которые еще не были систематически исследованы. Мы можем согласиться, что пока еще не было найдено следов определенной культуры в том или ином регионе, но это вовсе не обязательно должно означать, что такие следы не будут обнаружены в будущем. Свидетельство может находиться как раз там, но пока оно остается погребенным, мы не знаем о нем. Нельзя было и предполагать о тех богатствах, что были накоплены антскими вождями шестого и седьмого веков, до того, как были обнаружены сокровищницы в Пере-Щепине и Судже, а обе они были найдены совсем недавно, первая в 1911 г., а вторая в 1927 г</w:t>
      </w:r>
      <w:r>
        <w:rPr>
          <w:rFonts w:cs="Times New Roman" w:ascii="Times New Roman" w:hAnsi="Times New Roman"/>
          <w:iCs/>
          <w:sz w:val="28"/>
          <w:szCs w:val="24"/>
          <w:lang w:eastAsia="ru-RU"/>
        </w:rPr>
        <w:t>.</w:t>
      </w:r>
      <w:bookmarkStart w:id="22" w:name="vgv181text49"/>
      <w:bookmarkEnd w:id="22"/>
      <w:r>
        <w:rPr>
          <w:rFonts w:cs="Times New Roman" w:ascii="Times New Roman" w:hAnsi="Times New Roman"/>
          <w:sz w:val="28"/>
          <w:szCs w:val="24"/>
          <w:lang w:eastAsia="ru-RU"/>
        </w:rPr>
        <w:t xml:space="preserve"> Более того, даже уже известные какое-то время предметы не всегда сразу можно адекватно идентифицировать; к примеру, некоторые древности Верхнего Салтова были отнесены Арендтом и Феттихом к мадьярской "культурной сфере" только в 1934 - 1937 гг.</w:t>
      </w:r>
      <w:bookmarkStart w:id="23" w:name="vgv181text50"/>
      <w:bookmarkEnd w:id="23"/>
      <w:r>
        <w:rPr>
          <w:rFonts w:cs="Times New Roman" w:ascii="Times New Roman" w:hAnsi="Times New Roman"/>
          <w:sz w:val="28"/>
          <w:szCs w:val="24"/>
          <w:lang w:eastAsia="ru-RU"/>
        </w:rPr>
        <w:t xml:space="preserve"> Мы знаем также регионы, где существование славянских поселений точно подтверждается письменными источниками, но пока еще не археологическими находками. Так, нет сомнений в существовании племен уличей и тиверцев но у нас слишком мало археологических свидетельств для подкрепления данных литературных источников. Нет сомнений в том что Тмутаракань была в одиннадцатом веке русским городом, во кроме знаменитого камня с надписью князя Глеба, больше нет монументальных показаний, каким-либо образом иллюстрирующих расцвет там русской культуры. Ввиду этих соображений мы едва ли станем отбрасывать свидетельства арабских источников касающиеся славянского населения на нижнем Дону в восьмом ве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ратимся теперь к северянам. Согласно материалам, обнаруженным в курганах северян десятого и одиннадцатого веков наиболее распространенным погребальным обрядом у них была кремация. Однако, также известны курганы с погребенными останками. Некоторые курганы северян небогаты погребальным инвентарем. В них обнаружено небольшое количество серег, инкрустированных серебром и стеклом, пряжек и бус. Другая группа курганов значительно богаче. Среди находок в типичных курганах другого типа обнаружены височные кольца, сделанные из спирально скрученной проволоки, медные и железные крученые ожерелья, подвески к ожерельям - круглые и в форме полумесяца, браслеты, кольца, декоративные пластины для головных уборов в форме нимба. В некоторых северянских курганах, как и в городищах, было обнаружено оружие. В гочевском кургане Курской области был найден меч полянского типа. Ввиду различия двух типов северянских захоронений было сделано предположение, что эти две группы представляют захоронения людей разного социального положения: знати и простых людей. Возможно также, что различие это не экономического, а племенного характер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сследование древностей радимичей и вятичей </w:t>
      </w:r>
      <w:bookmarkStart w:id="24" w:name="vgv181text57"/>
      <w:bookmarkEnd w:id="24"/>
      <w:r>
        <w:rPr>
          <w:rFonts w:cs="Times New Roman" w:ascii="Times New Roman" w:hAnsi="Times New Roman"/>
          <w:sz w:val="28"/>
          <w:szCs w:val="24"/>
          <w:lang w:eastAsia="ru-RU"/>
        </w:rPr>
        <w:t xml:space="preserve"> приводит к выводу, что, несмотря на некоторые частные различия, эти две группы имели много общего. Мы уже говорили (в начале главки), что семилепестковая подвеска характерна для древностей как радимичей, так и вятичей, хотя форма лепестка у этих племен разная. Мы повторяем, что либо одно из них, либо оба племени связаны с семью кланами во Фракии. Подвеска была, видимо, эмблемой племени, символизирующей союз семи кланов в каждом случае, но и сами два племени были также тесно связаны. Согласно "Повести временных лет", племена эти были потомками двух братьев - Радима и Вятока (Вятко). Мы читаем, что эти два брата были поляками (лях), или жили среди поляков (в ляхах). Комментируя это утверждение и принимая в расчет возможность миграции отдельных западнославянских племен на восток вслед за падением Аварского каганата, А.А. Шахматов выстроил гипотезу о польском происхождении радимичей и вятичей. Эта гипотеза не может быть поддержана, поскольку она явно противоречит существующим археологическим свидетельствам</w:t>
      </w:r>
      <w:bookmarkStart w:id="25" w:name="vgv181text60"/>
      <w:bookmarkEnd w:id="25"/>
      <w:r>
        <w:rPr>
          <w:rFonts w:cs="Times New Roman" w:ascii="Times New Roman" w:hAnsi="Times New Roman"/>
          <w:sz w:val="28"/>
          <w:szCs w:val="24"/>
          <w:lang w:eastAsia="ru-RU"/>
        </w:rPr>
        <w:t>. Поэтому нам следует исключить предположение Шахматова. Вполне возможно, что легенда о польском происхождении радимичей и вятичей была пущена в ход в то время, когда Киев был захвачен польским королем Болеславом I (1018 г.). Возможно также, что текст легенды, как он читается в "Повести временных лет", является искаженным. Согласно тексту, "было два брата среди поляков" (бяста два брата в лясех). Нельзя ли предположить, что в оригинальном тексте читалось "среди азов" (в язех) вместо "среди поляков" (в ляхах)? Во всяком случае, больше оснований к тому, что радимичи и вятичи происходят от асов, нежели от поляков. В вятичских и радимичских курганах десятого и одиннадцатого веков погребение, как похоронный обряд, преобладает над кремацией. Кремация очень редко встречается у радимичей, еще реже - у вятичей</w:t>
      </w:r>
      <w:bookmarkStart w:id="26" w:name="vgv181text62"/>
      <w:bookmarkEnd w:id="26"/>
      <w:r>
        <w:rPr>
          <w:rFonts w:cs="Times New Roman" w:ascii="Times New Roman" w:hAnsi="Times New Roman"/>
          <w:sz w:val="28"/>
          <w:szCs w:val="24"/>
          <w:lang w:eastAsia="ru-RU"/>
        </w:rPr>
        <w:t>. По-видимому, погребение было древним обычаем обеих племен. Теперь мы знаем, что этот обычай был также распространен у аланов (асов). Более того, сами имена двух мифических братьев, Радима и Вятока, возможно, имеют осетинское происхождение. Что касается имени "Радим", мы можем привести осетинское слово rad ("порядок", "линия"), а "Вяток" - осетинское jaetaeg ("вожд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ычно вятичские курганы </w:t>
      </w:r>
      <w:bookmarkStart w:id="27" w:name="vgv181text65"/>
      <w:bookmarkEnd w:id="27"/>
      <w:r>
        <w:rPr>
          <w:rFonts w:cs="Times New Roman" w:ascii="Times New Roman" w:hAnsi="Times New Roman"/>
          <w:sz w:val="28"/>
          <w:szCs w:val="24"/>
          <w:lang w:eastAsia="ru-RU"/>
        </w:rPr>
        <w:t xml:space="preserve"> невысоки - от 0,7 до 1,4 метра в высоту. Костяки расположены головой на север или северо-запад. Вероятно, мыслилось сориентировать голову погребенного в направлении заката, а изменение связано с временем года. Состав Предметов в захоронениях довольно однообразен в большинстве Курганов. Вот типичные предметы: семилепестковые височные подвески, бусы, крученые ожерелья, браслеты и кованые кольца и кресты, сделанные в ажурной технике. Кресты, видимо, были просто украшениями, и обнаружение их совсем не обязательно является свидетельством в пользу христианства. В радимичских курганах </w:t>
      </w:r>
      <w:bookmarkStart w:id="28" w:name="vgv181text67"/>
      <w:bookmarkEnd w:id="28"/>
      <w:r>
        <w:rPr>
          <w:rFonts w:cs="Times New Roman" w:ascii="Times New Roman" w:hAnsi="Times New Roman"/>
          <w:sz w:val="28"/>
          <w:szCs w:val="24"/>
          <w:lang w:eastAsia="ru-RU"/>
        </w:rPr>
        <w:t xml:space="preserve"> тело располагалось на специальном ложе из золы и земли возвышавшемся на 0,5 м над уровнем почвы. Затем над похоронным ложем возводился сферический могильный холм. Тело всегда клали головой на запад. Для погребального убранства типичными являются семилепестковые височные подвески, кованые ожерелья и подвески к ожерельям.</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в) ЗАПАДНЫЕ ЗЕМЛ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м разделе речь пойдет о Западной Волыни и Галиции. Западная Волынь в восьмом и девятом веках была местом проживания дулебов, а Галиция, расположенная на северо-восточных склонах Карпатских гор, была родиной хорватов (кроатов). Югославский ученый Л. Гауптманн недавно сделал достаточно правдоподобное предположение о том, что хорваты являлись славянским племенем, находившимся под контролем аланского клана. Другими словами (с нашей точки зрения), хорватов можно считать одним из племен асов или антов. Страна, которую они заселяли, называлась Белой Хорватией, а географически и этнографически она образовывала соединение русских, польских и чешских племен. Согласно Гауптманну, именно из Галиции хорваты (кроаты) перешли Карпатские горы в южном направлении и проникли сначала в бассейн верхней Эльбы (Лабы), а затем в район среднего Дуная, пока они, наконец, не осели к югу от этой реки. Часть этого племени, однако, осталась в Галиции и в конце девятого века признала над собой господство моравского князя Святополка</w:t>
      </w:r>
      <w:bookmarkStart w:id="29" w:name="vgv181text70"/>
      <w:bookmarkEnd w:id="29"/>
      <w:r>
        <w:rPr>
          <w:rFonts w:cs="Times New Roman" w:ascii="Times New Roman" w:hAnsi="Times New Roman"/>
          <w:sz w:val="28"/>
          <w:szCs w:val="24"/>
          <w:lang w:eastAsia="ru-RU"/>
        </w:rPr>
        <w:t>. В конце десятого века киевский князь Владимир, в свою очередь, заявил права на Галици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дулебов, то их история тесно смыкалась с историей хорват. Мы знаем, что во второй половине шестого века авары завоевали дулебов и вынудили часть из них мигрировать в Моравию. В основном же племя, однако, осталось в Волыни, переместившись немного на север вниз по Западному Бугу. Возможно, именно после этого они стали известны как бужане. Название дулебы - древнее. В перечне славянских племен из "Повести временных лет , приведенном в начале главки, есть замечание, определяющее местонахождение дулебов: страна дулебов там, "где ныне волыняне". Согласно Барсову, это замечание в "Повести временных лет" является вставкой более позднего переписчика, скорее всего, составителя краткого свода летописей в четырнадцатом веке. Предположение Барсова вполне приемлемо. А если так, то название волыняне вошло в употребление в сравнительно поздний период. Это явно находится в противоречии со сходно звучащим названием Valinana, или Velinana, приведенным Масуди в главе о славянах (десятый век). Идентификация этого названия, упоминаемого Масуди, с волынянами вряд ли представляется возможной. Согласно Масуди, племя, которое он описывал, было наиболее мощным и древним среди славянских племен. К тому же нет других источников, из которых мы бы узнали о древнем славянском племени, носящем имя "волыняне". Поэтому Маркварт предполагает, что Масуди имел в виду антов в своей книге. Имя вождя племени звучит у Масуди как Майак. Маркварт пытается идентифицировать его с Мезамером (Безмером), антским князем шестого века, убитым аварами. На мой взгляд, имя Майак следует скорее считать искаженной формой имени Боз (он же Буз) - правителя антов во время алано-готской войны конца четвертого века. Во всяком случае, Velinana у Масуди вряд ли имеет какую-либо связь с русскими волынянами. Следует добавить, что само прочтение: Valinana (или Velinana) в тексте Масуди представляется сомнительным. В Лейденском манускрипте это название написано без диакритических знаков</w:t>
      </w:r>
      <w:bookmarkStart w:id="30" w:name="vgv181text77"/>
      <w:bookmarkEnd w:id="30"/>
      <w:r>
        <w:rPr>
          <w:rFonts w:cs="Times New Roman" w:ascii="Times New Roman" w:hAnsi="Times New Roman"/>
          <w:sz w:val="28"/>
          <w:szCs w:val="24"/>
          <w:lang w:eastAsia="ru-RU"/>
        </w:rPr>
        <w:t>; оно может быть прочитано несколькими разными способами, соответственно воображению комментатора: Veliamana, Veliamata, Velinamia и т. д. В рукописи труда Аль-Бакри (а Аль-Бакри пользовался оригиналом книги Масуди) название звучит как Velinbaba.</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рхеологические свидетельства также противоречат предположению, что волыняне, или даже их предшественники дулебы были достаточно сильным племенем, чтобы главенствовать над Другими славянскими племенами. Состав вещей в волынских курганах достаточно беден. В некоторых курганах не было обнаружено погребального инвентаря. В тех случаях, когда находили утварь, она была представлена простыми кувшинами, деревянными ведрами, примитивными украшениями. Волынские курганы - низкие. Преобладающим погребальным обычаем было захоронение, хотя известны также отдельные случаи кремации.</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г) ЛЕСНОЙ РАЙОН ПРИПЯТ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северу от Припяти жили дреговичи, к югу - древляне. В десятом веке древляне </w:t>
      </w:r>
      <w:bookmarkStart w:id="31" w:name="vgv181text80"/>
      <w:bookmarkEnd w:id="31"/>
      <w:r>
        <w:rPr>
          <w:rFonts w:cs="Times New Roman" w:ascii="Times New Roman" w:hAnsi="Times New Roman"/>
          <w:sz w:val="28"/>
          <w:szCs w:val="24"/>
          <w:lang w:eastAsia="ru-RU"/>
        </w:rPr>
        <w:t xml:space="preserve"> обитали в лесной и болотистой местности между течениями рек Ирши и Тетерева на юге и Припяти на севере. Однако, есть основания считать, что в более отдаленные времена, предшествовавшие отступлению полян от нижнего Днепра в район Киева вследствие натиска мадьяр, территория, занимаемая древлянами, распространялась значительно дальше на юг, чем в десятом веке. Возможно, тогда они контролировали киевские земли, по крайней мере район вокруг самого Киева; иными словами, их земли простирались до северной кромки степной зоны. Хотя само название "древляне" обозначает "древесный (лесной) народ", оно, видимо, как было сказано выше, скорее имеет отношение к политическим условиям, чем к природной среде, то есть оно, скорее всего, указывает на то, что они находились раньше в подчинении у готского племени тервингов. В любом случае, захоронения, подобные древлянским, были обнаружены при раскопках возле Киева. Возможно также, что не позднее конца восьмого века часть древлян обосновалась к востоку от Днепра, откуда позднее они были вытеснены на запад, по ту сторону реки, племенами радимичей и северян. Конечно, все это догадки. Только древности, обнаруженные на территории, занятой древлянами в десятом веке, могут быть надежно определены как древлянск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ыли произведены раскопки более чем семи тысяч древлянских могильных холмов. Они относятся к периоду с девятого по тринадцатый век. Преобладающим типом захоронения является погребение. Состав предметов небогат. Обнаружены были простые горшки, деревянные ведра, стеклянные бусы, серьги из бронзы или серебра низкой пробы. Среди других предметов, найденных при раскопках, можно указать на изделия из кремня, маленькие железные ножи, серпы, фрагменты шерстяной ткани и кожаную обувь. В целом уровень материальной культуры древлян девятого и десятого веков ниже, чем у полян. Была ли ситуация такой же в седьмом и восьмом веках, или благосостояние древлян оскудело после того, как они были вытеснены к северу от киевских земель? Трудно сказа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главе, посвященной славянам, Масуди упоминает мощное царство ад-Дир с большими городами и сильной армией. Некоторые исследователи высказывали предположение, что название "ад-Дир" следует интерпретировать как личное имя, и царь ад-Дир идентифицировался со скандинавом Диром, который, согласно первой летописи, вместе с Аскольдом упрочился в Киеве около 860 г.</w:t>
      </w:r>
      <w:bookmarkStart w:id="32" w:name="vgv181text85"/>
      <w:bookmarkEnd w:id="32"/>
      <w:r>
        <w:rPr>
          <w:rFonts w:cs="Times New Roman" w:ascii="Times New Roman" w:hAnsi="Times New Roman"/>
          <w:sz w:val="28"/>
          <w:szCs w:val="24"/>
          <w:lang w:eastAsia="ru-RU"/>
        </w:rPr>
        <w:t xml:space="preserve"> Эта точка зрения вряд ли приемлема; более того, на мой взгляд, название "ад-Дир" следует интерпретировать скорее как племенное, а не личное имя. В таком случае, вероятно, Масуди имел в виду древлян. Древляне описаны в "Повести временных лет" как гордый и воинственный народ, несмотря на то, что ко времени составления этой летописи они были вытеснены в болотистую глушь. Если бы можно было подтвердить, что они контролировали Киев в седьмом-восьмом веках, то комментарий Масуди вполне подходил бы к ни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дреговичей, они тоже погребали своих усопших. Состав вещей в захоронениях не впечатляет. Наряду с другими предметами были обнаружены филигранные бусы и височные подвески с частично совпадающими концами, которые согласно Готье, ближе к стилю украшений кривичей, чем радимичей; и это несмотря на тот факт, что последние жили прямо по ту сторону Днепра от дреговичей.</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pacing w:lineRule="auto" w:line="360" w:before="0" w:after="0"/>
        <w:ind w:firstLine="709"/>
        <w:jc w:val="center"/>
        <w:rPr>
          <w:rFonts w:ascii="Times New Roman" w:hAnsi="Times New Roman" w:cs="Times New Roman"/>
          <w:b/>
          <w:b/>
          <w:bCs/>
          <w:sz w:val="28"/>
          <w:szCs w:val="24"/>
          <w:lang w:eastAsia="ru-RU"/>
        </w:rPr>
      </w:pPr>
      <w:r>
        <w:rPr>
          <w:rFonts w:cs="Times New Roman" w:ascii="Times New Roman" w:hAnsi="Times New Roman"/>
          <w:b/>
          <w:bCs/>
          <w:sz w:val="28"/>
          <w:szCs w:val="24"/>
          <w:lang w:eastAsia="ru-RU"/>
        </w:rPr>
        <w:t>д) СЕВЕР</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северных и северо-западных землях было два главных племени: кривичи </w:t>
      </w:r>
      <w:bookmarkStart w:id="33" w:name="vgv181text88"/>
      <w:bookmarkEnd w:id="33"/>
      <w:r>
        <w:rPr>
          <w:rFonts w:cs="Times New Roman" w:ascii="Times New Roman" w:hAnsi="Times New Roman"/>
          <w:sz w:val="28"/>
          <w:szCs w:val="24"/>
          <w:lang w:eastAsia="ru-RU"/>
        </w:rPr>
        <w:t xml:space="preserve"> и словене. Кривичи заселяли верховья Днепра, Западную Двину и Волгу, контролируя таким образом важное пересечение речных путей. Словене, двигаясь на север от среднего Днепра, вероятнее всего, достигли берегов озера Ильмень не позднее шестого века, а город Новгород существовал, видимо, уже в шестом ве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дя по археологическим свидетельствам, кривичи имели много общего со словенами. Для тех и других типична была кремация усопших. Лишь в одиннадцатом веке, под влиянием христианских ритуалов, погребение распространилось среди кривич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ловенские курганы </w:t>
      </w:r>
      <w:bookmarkStart w:id="34" w:name="vgv181text91"/>
      <w:bookmarkEnd w:id="34"/>
      <w:r>
        <w:rPr>
          <w:rFonts w:cs="Times New Roman" w:ascii="Times New Roman" w:hAnsi="Times New Roman"/>
          <w:sz w:val="28"/>
          <w:szCs w:val="24"/>
          <w:lang w:eastAsia="ru-RU"/>
        </w:rPr>
        <w:t xml:space="preserve"> обычно высокие, выше десяти метров. Жители Новгородской и Псковской земель, как правило, называли курганы подобного типа сопками</w:t>
      </w:r>
      <w:bookmarkStart w:id="35" w:name="vgv181text92"/>
      <w:bookmarkEnd w:id="35"/>
      <w:r>
        <w:rPr>
          <w:rFonts w:cs="Times New Roman" w:ascii="Times New Roman" w:hAnsi="Times New Roman"/>
          <w:sz w:val="28"/>
          <w:szCs w:val="24"/>
          <w:lang w:eastAsia="ru-RU"/>
        </w:rPr>
        <w:t>. Наиболее ранние сопки относятся к седьмому веку, и в одной из них была обнаружена сасанидская монета, датированная 617 г. н.э.</w:t>
      </w:r>
      <w:bookmarkStart w:id="36" w:name="vgv181text93"/>
      <w:bookmarkEnd w:id="36"/>
      <w:r>
        <w:rPr>
          <w:rFonts w:cs="Times New Roman" w:ascii="Times New Roman" w:hAnsi="Times New Roman"/>
          <w:sz w:val="28"/>
          <w:szCs w:val="24"/>
          <w:lang w:eastAsia="ru-RU"/>
        </w:rPr>
        <w:t xml:space="preserve"> Однако, большинство сопок относятся к восьмому и девятому векам. Состав предметов, найденных в них при раскопках, небогат. Керамика и обгорелые кости животных и людей составляют наход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районе Смоленска - на территории распространения кривичей - большинство могильных холмов ниже и меньше по размерам, чем словенские курганы. Наиболее важным местом сосредоточения кривичских курганов является Гнездово. Большинство гнездовских курганов может быть датировано десятым веком, но часть из них относится к более раннему периоду. Содержимое гнездовских курганов значительно богаче словенских сопок. Даже в ранних курганах было обнаружено много украшений, таких как железные и медные крученые ожерелья, медные фибулы, подвески в форме креста и полумесяца, металлические статуэтки птиц и т. 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мы видели, общее направление миграции ряда южно-русских племен, таких как улучи, поляне, северяне, радимичи и вятичи, было с юга на север; это отступление вызвано натиском мадьяр и других кочевых народов. Миграция северных племен, начиная с седьмого века, наоборот, была не отступлением, а наступательной экспансией, направленной с запада на восток, от смоленских и новгородских земель к русскому междуречью - между верхней Волгой и Окой. Первые кривичские переселенцы достигли верхней Волги, следуя по течению реки Вазузы. Словене поднимались по реке Мете, от истоков которой, используя волок, они двигались к верхней Мологе, а оттуда добирались до Сити и Кашинки. Ранние захоронения словенского типа были обнаружены около Бежецка и на берегах реки Си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ва потока колонизации - словенский и кривичский - слились в Ростово-Суздальском регионе. В девятом и десятом веках многочисленные славянские поселения уже были на этой территории, которая первоначально заселялась финно-угорскими племенами. Первые славянские поселенцы появились там, вероятно, в восьмом, если не в седьмом веке. К сожалению, результаты археологических исследований не дают нам ясной картины. В середине девятнадцатого века граф А.С. Уваров и П.С. Савельев произвели раскопки более чем семи тысяч курганов на этой территории</w:t>
      </w:r>
      <w:bookmarkStart w:id="37" w:name="vgv181text99"/>
      <w:bookmarkEnd w:id="37"/>
      <w:r>
        <w:rPr>
          <w:rFonts w:cs="Times New Roman" w:ascii="Times New Roman" w:hAnsi="Times New Roman"/>
          <w:sz w:val="28"/>
          <w:szCs w:val="24"/>
          <w:lang w:eastAsia="ru-RU"/>
        </w:rPr>
        <w:t>, но работы велись поспешно и без записи точного местоположения каждого из найденных объектов. Поэтому сейчас невозможно классифицировать культурные пласты и отделить финский слой от славянского. В любом случае ясно, что большинство курганов обнаруживают смешанную финно-славянскую культуру. Такие вещи, как тонкие височные подвески, фибулы и гривны, весьма сходны с подобными же предметами, найденными в гнездовских захоронениях. То, что, по меньшей мере, часть курганов Ростово-суздальского региона принадлежит не финнам, а поселенцам, подтверждается большим количеством захоронений с помощью кремации, что было не характерно для финнов. С другой стороны, как северные славяне (кривичи и словене), так и скандинавы практиковали кремацию. Археолог И.А. Тихомиров на этом основании предположил, что не финские предметы в ростово-суздальских курганах следует считать древнегерманскими. Недавно П.П. Смирнов повторил его точку зрения. Мы видели, что скандинавы, видимо, проникли в Ростово-Суздальский регион в конце седьмого или начале восьмого века. Однако, вероятно, они шли по пятам славянской колонизации, которая проторила им дорожку. Поэтому, хотя и некоторые не финские предметы в Ростово-Суздальских курганах следует признать скандинавскими, большая их часть, вероятно, славянска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экономической жизни, русские племена восьмого и девятого веков были хорошо знакомы с земледелием, которое в большинстве случаев составляло основу их экономической деятельности. В степных районах разведение лошадей и скота представляло собой еще одну важнейшую отрасль экономики, в то время как в северных лесах особой значимостью, видимо, обладали охота и пчеловодство. Что касается материальной культуры, то русские племена находились на стадии железного века. Многие предметы домашнего обихода и сельскохозяйственные орудия, такие как, к примеру, серпы, были сделаны из железа. Железное оружие, подобное мечам, выковывалось. Бронза и серебро использовались для изготовления украшений. Находки веретен свидетельствуют о знакомстве с ткачеством, в то время как фрагменты шерстяной ткани указывают на развитие производства сук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ктикование двух разных способов захоронения - с помощью погребения и кремации - отражает существование двух различных тенденций в религиозных верованиях. Кремация усопших была старой традицией по крайней мере тех славянских племен, у которых существовало почитание Перуна, бога грома и молнии. Мы видели, что в восьмом и девятом веках обряд кремации доминировал у кривичей и словен. Что касается полян и северян, мы имеем свидетельства кремации, относящиеся к десятому веку, и нельзя быть уверенными, что такая же практика существовала у них и в более ранний период.</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огребальных обрядах всех других русских племен - радимичей, вятичей, дулебов, древлян и дреговичей - обычай погребения представляется преобладающим. То же самое, вероятно, относится и к хорватам. Нам следует вспомнить в связи с этим, что погребение было типичным для северо-кавказской культурной сферы, в частности, - для аланов. Поскольку анты были, по нашему мнению, тесно связаны с аланами, распространение этой формы похорон среди таких антских племен, как радимичи, вятичи, северяне и дулебы, можно приписать аланскому происхождению правящих кланов этих племен. Древляне и дреговичи, видимо, переняли этот ритуал у своих соседей, дулеб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зличие похоронного ритуала у русских племен, несомненно, является свидетельством двойственности их религиозных верований. Религия антских племен явно находилась под влиянием иранского вероучения и мифологии. Мы уже отмечали почитание мифологической птицы-собаки Сенмурва в скифский и сасанидский периоды. Поклонение Сенмурву, вероятно, продолжалось еще в хазарский и ранний варяжский периоды, и керамическая плитка, обнаруженная в Гнездове </w:t>
      </w:r>
      <w:bookmarkStart w:id="38" w:name="vgv181text106"/>
      <w:bookmarkEnd w:id="38"/>
      <w:r>
        <w:rPr>
          <w:rFonts w:cs="Times New Roman" w:ascii="Times New Roman" w:hAnsi="Times New Roman"/>
          <w:sz w:val="28"/>
          <w:szCs w:val="24"/>
          <w:lang w:eastAsia="ru-RU"/>
        </w:rPr>
        <w:t xml:space="preserve"> и относящаяся к восьмому или девятому векам, характерна в этом отношении. В "Повести временных лет" Сенмурв упоминается под именем Симаргла, которое близко к "Симургу", - так персидский поэт Фирдоуси называет мистическую птицу в своей поэме "Шах-Намэ".</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политического объединения русских племен под властью киевских князей религиозные верования различных племен были синкретизированы, и во второй половине десятого века, до обращения Владимира в христианство, киевский пантеон включал в себя как славянского Перуна, так и иранского Симур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тносительно социального расслоения русских племен восьмого и девятого веков археологические свидетельства указывают на разделение между богатыми высшими классами и простыми людьми, во всяком случае, среди полян, северян и кривичей. Знать и купцы таких больших городов, как Киев и Смоленск, накопили значительное богатство. Находки большого количества кладов с восточными монетами, обнаруженных в разных губерниях, указывают на широкий круг внешнеторговых отношений. Оставляя в стороне клады, относящиеся к более позднему времени, и принимая в расчет только те, которые содержат восточные монеты восьмого и девятого веков, следует сказать, что большинство этих кладов было обнаружено на землях северян, радимичей и вятичей; хотя немало подобных кладов находилось и в землях кривичей и словен, а также в Ростово-суздальском регионе, тоже заселенном этими двумя племенами. Что касается киевских земель, в период до десятого века здесь было найдено немного, и лишь один клад был обнаружен при раскопках на территории нижнего Дона</w:t>
      </w:r>
      <w:bookmarkStart w:id="39" w:name="vgv181text111"/>
      <w:bookmarkEnd w:id="39"/>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заключение давайте обратимся к антропологическим свидетельствам. Антропологами было исследовано значительное количество костяков и черепов, обнаруженных в различных курганах и могильниках по всей России, но данные этих исследований нельзя назвать исчерпывающими или окончательными. Согласно Ю.Д. Талко-Гринцевичу</w:t>
      </w:r>
      <w:bookmarkStart w:id="40" w:name="vgv181text112"/>
      <w:bookmarkEnd w:id="40"/>
      <w:r>
        <w:rPr>
          <w:rFonts w:cs="Times New Roman" w:ascii="Times New Roman" w:hAnsi="Times New Roman"/>
          <w:sz w:val="28"/>
          <w:szCs w:val="24"/>
          <w:lang w:eastAsia="ru-RU"/>
        </w:rPr>
        <w:t>, нельзя установить общий восточнославянский тип, и, с точки зрения антропологии, существует не только разница между различными племенами, но, в ряде случаев, существуют различные группы внутри одного племен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роста, то новгородские словене, поляне и часть северян были выше, чем представители других племен. Древляне и радимичи были среднего роста (выше 165 см); кривичи были самыми низкорослыми (около 157 см). С точки зрения краниометрии, поляне были суббрахицефалами; северяне, западные кривичи, древляне и новгородцы - субдолихоцефалами; восточные кривичи - долихоцефалами. Что касается ширины лба, то у северян, полян, древлян и кривичей лбы были достаточно широкими, а у новгородцев - средними. У полян были широкие затылки, это приложимо также к северянам, древлянам и кривичам; у новгородцев затылки были среднего размера. У древлян и кривичей были крупные лица, в то время как у новгородцев, северян и полян - значительно меньш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имая во внимание эти показатели, так же как и ряд других, Талко-Гринцевич предложил следующую классификацию древнерусских племе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Новгородц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оляне и северян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Древляне и кривич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а классификация неполная, поскольку в нее включены не все русские племена. В то же время, она может помочь историку, а ее обоснованность позволяет обнаружить различие антропологического типа между антскими племенами (группа 2) и словенскими племенами (группа 3).</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2. Распространение хазарского и мадьярского контроля над южно-русскими племенам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 составителя "Повести временных лет", использовавшего ряд древних устных преданий, было смутное представление о том, что южно-русские племена в некоторое отдаленное время принадлежали к великому государству, или союзу, внутри которого каждое племя могло сохранять свои собственные обычаи. Этот "союз" греки называли Великой Скифией; каждое племя держалось и своих собственных обычаев, и законов, и преданий их отцов, и у каждого племени было свое свойство. В этом предании о Великой Скифии можно усмотреть отзвуки сарматской и гуннской эпох, но более естественным представляется отнесение Великой Скифии "Повести временных лет" к хазаро-мадьярскому периоду, когда, между прочим, сами хазары употребляли славянское слово "закон".</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онце седьмого века племена асов и русов с нижнего Дона покорились хазарам, в то время как племена асов в районе верхнего Донца были завоеваны мадьярами, последние, однако, считали себя наделенными верховной властью над хазарами в этой местности. Согласно нашему предположению, в 730-е гг. в регионе верхнего Донца появились шведы и столкнулись с мадьярами. Эти последние тогда двинулись на запад в район нижнего Днепра и Буга и частично завоевали, частично вытеснили на север полян и уличей</w:t>
      </w:r>
      <w:bookmarkStart w:id="41" w:name="vgv182text116"/>
      <w:bookmarkEnd w:id="41"/>
      <w:r>
        <w:rPr>
          <w:rFonts w:cs="Times New Roman" w:ascii="Times New Roman" w:hAnsi="Times New Roman"/>
          <w:sz w:val="28"/>
          <w:szCs w:val="24"/>
          <w:lang w:eastAsia="ru-RU"/>
        </w:rPr>
        <w:t>. Теперь донецко-донской речной путь контролировался шведами, которые со временем смешались с асами и русами, приняв название последних. Новые объединенные русы, должно быть, сначала признавали над собой господство хазар, но затем, около 825 г., порвали с ними и основали свой собственный каганат. Около 833 г. хазары нанесли ответный удар, построив крепость Саркел, намереваясь отрезать русских от донского речного пу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ведение Саркела явилось лишь первым шагом в стремлении хазар взять Русский каганат в кольцо. Чтобы обезопасить свой контроль над нижним Доном и предотвратить возможность прихода новых варяжских отрядов на помощь русским, хазары вынуждены были также удерживать контроль над верхним Доном и верхним Донцом. Такая политика была также продиктована и экономическими соображениями. Именно по верхне-донецкому пути азовские русские получали с севера меха. Примечательно то, что как только хазары завоевали русские племена в районе Оки, они наложили дань в мехах.</w:t>
      </w:r>
    </w:p>
    <w:p>
      <w:pPr>
        <w:pStyle w:val="Normal"/>
        <w:spacing w:lineRule="auto" w:line="360" w:before="0" w:after="0"/>
        <w:ind w:firstLine="709"/>
        <w:jc w:val="both"/>
        <w:rPr/>
      </w:pPr>
      <w:r>
        <w:rPr>
          <w:rFonts w:cs="Times New Roman" w:ascii="Times New Roman" w:hAnsi="Times New Roman"/>
          <w:sz w:val="28"/>
          <w:szCs w:val="24"/>
          <w:lang w:eastAsia="ru-RU"/>
        </w:rPr>
        <w:t xml:space="preserve">Работы по строительству Саркела начались около 833 г. Мы можем представить, что к 840 г. хазары, должно быть, завоевали северян и вятичей, а позднее - также и радимичей. Относительно хазарского контроля над полянами свидетельства противоречивы. Под датой 6367 г. от сотворения мира (859 г. н.э.) летописец записывает, что поляне платили хазарам дань мехами. Однако, согласно другому рассказу, когда хазары потребовали дань с полян, те предложили заплатить мечами. Летописец сообщает, что хазарским старшинам это предложение показалось подозрительным, и они предостерегли своего "князя" (т.е. кагана) такими словами: </w:t>
      </w:r>
      <w:r>
        <w:rPr>
          <w:rFonts w:cs="Times New Roman" w:ascii="Times New Roman" w:hAnsi="Times New Roman"/>
          <w:iCs/>
          <w:sz w:val="28"/>
          <w:szCs w:val="24"/>
          <w:lang w:eastAsia="ru-RU"/>
        </w:rPr>
        <w:t>"Не добрая эта дань, князь. Мы ее добыли оружием, острым с одной стороны, которое называется саблей, а их оружие обоюдоострое и называется мечом. Эти люди наложат дань на нас и на другие страны. И все это сбылось".</w:t>
      </w:r>
      <w:r>
        <w:rPr>
          <w:rFonts w:cs="Times New Roman" w:ascii="Times New Roman" w:hAnsi="Times New Roman"/>
          <w:sz w:val="28"/>
          <w:szCs w:val="24"/>
          <w:lang w:eastAsia="ru-RU"/>
        </w:rPr>
        <w:t xml:space="preserve"> Этот рассказ, как он читается в "Повести временных лет", несомненно, является плодом поэтической доработки. В первоначальной версии, должно быть был записан простой факт, что поляне однажды предложили хазарам заплатить дань мечами. Впоследствии выплата дани прекратилась, что вызвало комментарии и объяснение летописца.</w:t>
      </w:r>
    </w:p>
    <w:p>
      <w:pPr>
        <w:pStyle w:val="Normal"/>
        <w:spacing w:lineRule="auto" w:line="360" w:before="0" w:after="0"/>
        <w:ind w:firstLine="709"/>
        <w:jc w:val="both"/>
        <w:rPr/>
      </w:pPr>
      <w:r>
        <w:rPr>
          <w:rFonts w:cs="Times New Roman" w:ascii="Times New Roman" w:hAnsi="Times New Roman"/>
          <w:sz w:val="28"/>
          <w:szCs w:val="24"/>
          <w:lang w:eastAsia="ru-RU"/>
        </w:rPr>
        <w:t>Мы можем предположить, что хотя хазарские войска и дошли до Киева, они вряд ли оставались там долго. Ввиду другой доступной информации нам следует считать, что фактический контроль над Киевом был установлен мадьярами. Поскольку сами мадьяры являлись хазарскими вассалами, поэтому нет противоречия в источниках, одни из которых называют хазар, а другие - мадьяр правителями Киева. В этой связи "Повесть временных лет" говорит только о хазарах. Мадьярская версия дана в хронике нотариуса короля Белы</w:t>
      </w:r>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Она была написана в тринадцатом веке, но ее составитель использовал старую мадьярскую хронику, так называемую Gesta Hungarorum ("Венгерские деяния"), которая была написана в начале двенадцатого века, то есть одновременно с русской "Повестью временных лет"</w:t>
      </w:r>
      <w:bookmarkStart w:id="42" w:name="vgv182text123"/>
      <w:bookmarkEnd w:id="42"/>
      <w:r>
        <w:rPr>
          <w:rFonts w:cs="Times New Roman" w:ascii="Times New Roman" w:hAnsi="Times New Roman"/>
          <w:sz w:val="28"/>
          <w:szCs w:val="24"/>
          <w:lang w:eastAsia="ru-RU"/>
        </w:rPr>
        <w:t>. Согласно нотариусу Белы, мадьярский воевода Олом (или Алмус) разбил киевлян, которые были принуждены после этого признать его господство. В связи с этим следует отметить, что "Повесть временных лет" упоминает дворец Олома ("Олмин двор"), который был расположен на холме возле Киева. Эта гора была известна как поселение угров (т.е. мадьяр) - Угорско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евода Олом также упоминается в книге Константина Багрянородного "Об управлении империей"</w:t>
      </w:r>
      <w:bookmarkStart w:id="43" w:name="vgv182text127"/>
      <w:bookmarkEnd w:id="43"/>
      <w:r>
        <w:rPr>
          <w:rFonts w:cs="Times New Roman" w:ascii="Times New Roman" w:hAnsi="Times New Roman"/>
          <w:sz w:val="28"/>
          <w:szCs w:val="24"/>
          <w:lang w:eastAsia="ru-RU"/>
        </w:rPr>
        <w:t>. Макартни считает, что сын Олома родился около 840 г.</w:t>
      </w:r>
      <w:bookmarkStart w:id="44" w:name="vgv182text128"/>
      <w:bookmarkEnd w:id="44"/>
      <w:r>
        <w:rPr>
          <w:rFonts w:cs="Times New Roman" w:ascii="Times New Roman" w:hAnsi="Times New Roman"/>
          <w:sz w:val="28"/>
          <w:szCs w:val="24"/>
          <w:lang w:eastAsia="ru-RU"/>
        </w:rPr>
        <w:t>. А если так, то дата рождения Олома приходится на период несколько раньше 820 г., во всяком случае, не позже этого года. Видимо, он был во цвете лет ко времени, когда хазары появились в Киеве, около 840 г. Мы можем предположить, что между хазарами и мадьярами было достигнуто соглашение, по которому Киев был оставлен в подчинении Олом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мя "Кий", возможно, происходит от тюркского слова kiy ("берег реки"). Поскольку правящий клан Хазарского государства был тюркского происхождения, мы можем связать название города Киева с приходом хазар. Хазарские войска, должно быть, подошли к Киеву с востока, и их привлекли крутые холмы (kiy) по ту сторону Днепра. Отсюда, видимо, и название города.</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3. Рюрик и варяжско-русское правление в Новгород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 середине девятого века Украина - как правобережная, так и левобережная - контролировалась хазарами и мадьярами. В то же время варяги усиливали свое давление на Северную Русь. Таким образом вся территория между Балтийским и Черным морями была разделена на две сферы влияния: хазарско-мадьярскую на юге и варяжскую на севере. Эта ситуация точно описана в "Повести временных лет" под датой 6367 от сотворения мира (859 г. н.э.) следующими словами: </w:t>
      </w:r>
      <w:r>
        <w:rPr>
          <w:rFonts w:cs="Times New Roman" w:ascii="Times New Roman" w:hAnsi="Times New Roman"/>
          <w:iCs/>
          <w:sz w:val="28"/>
          <w:szCs w:val="24"/>
          <w:lang w:eastAsia="ru-RU"/>
        </w:rPr>
        <w:t>"Варяги из-за моря наложили дань на чудь, славен, мерю, весь и кривичей; а хазары наложили дань на полян, северян, и вятичей"</w:t>
      </w:r>
      <w:bookmarkStart w:id="45" w:name="vgv182text136"/>
      <w:bookmarkEnd w:id="45"/>
      <w:r>
        <w:rPr/>
        <w:t>http://avorhist.narod.ru/publish/vgv8.htm - vgv182note136</w:t>
      </w:r>
      <w:r>
        <w:rPr>
          <w:rFonts w:cs="Times New Roman" w:ascii="Times New Roman" w:hAnsi="Times New Roman"/>
          <w:iCs/>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вестия о хазарском давлении на Русский каганат, должно быть, были доставлены в Северную Русь, в первую очередь, теми русскими посланниками, которым византийское правительство воспрепятствовало вернуться в каганат в 839 г., и вместо того направило в Германию, откуда, со временем отпущенные императором Людовиком, они направились в Швецию, а затем, вероятно, в Старую Русу</w:t>
      </w:r>
      <w:bookmarkStart w:id="46" w:name="vgv182text138"/>
      <w:bookmarkEnd w:id="46"/>
      <w:r>
        <w:rPr>
          <w:rFonts w:cs="Times New Roman" w:ascii="Times New Roman" w:hAnsi="Times New Roman"/>
          <w:sz w:val="28"/>
          <w:szCs w:val="24"/>
          <w:lang w:eastAsia="ru-RU"/>
        </w:rPr>
        <w:t>. Вдобавок, сведения об установлении хазарского контроля над вятичами и северянами и о том, что они таким образом отрезали речной путь по Донцу, вероятно, доходили до Новгорода от купцов, для которых теперь возникло препятствие в их поездках на ю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ам следует принять в расчет, что в первой половине девятого века - после основания Русского каганата в Азовском регионе и до хазарского наступления - отношения между русским севером и русским югом были оживленными и обширными. Регион верхней Двины и озера Ильмень являлся важным торговым пунктом на пути из Скандинавии на Восток и обратно. Находки оружия и фибул скандинавского типа вместе с восточными монетами в Ливонских могильниках, среди других городищ, и в Асхерадене </w:t>
      </w:r>
      <w:bookmarkStart w:id="47" w:name="vgv182text140"/>
      <w:bookmarkEnd w:id="47"/>
      <w:r>
        <w:rPr>
          <w:rFonts w:cs="Times New Roman" w:ascii="Times New Roman" w:hAnsi="Times New Roman"/>
          <w:sz w:val="28"/>
          <w:szCs w:val="24"/>
          <w:lang w:eastAsia="ru-RU"/>
        </w:rPr>
        <w:t xml:space="preserve"> - достаточно показательны. Некоторые шведские воины и купцы, отправлявшиеся в поисках приключений в Азовский регион, после того как богатели или уставали, бывало, возвращались на север и селились в Северной Руси, где они все еще могли принимать участие в торговле с Востоком. Некоторые из новых отрядов искателей приключений, направлявшихся на Восток из Скандинавии, тоже останавливались в Северной Руси; таким образом к середине девятого века в районе озера Ильмень возникла община шведских купцов, которая, благодаря своей коммерческой деятельности, тем или иным образом была связана с Русским каганатом. Центром этого северного "отделения" Русского каганата была, вероятно, Старая Руса, а Шахматов и Платонов даже предполагали, что этот город следует идентифицировать с "Русским островом", упоминавшимся арабскими писателями</w:t>
      </w:r>
      <w:bookmarkStart w:id="48" w:name="vgv182text141"/>
      <w:bookmarkEnd w:id="48"/>
      <w:r>
        <w:rPr>
          <w:rFonts w:cs="Times New Roman" w:ascii="Times New Roman" w:hAnsi="Times New Roman"/>
          <w:sz w:val="28"/>
          <w:szCs w:val="24"/>
          <w:lang w:eastAsia="ru-RU"/>
        </w:rPr>
        <w:t>, хотя это предположение, с нашей точки зрения, неприемлемо.</w:t>
      </w:r>
    </w:p>
    <w:p>
      <w:pPr>
        <w:pStyle w:val="Normal"/>
        <w:spacing w:lineRule="auto" w:line="360" w:before="0" w:after="0"/>
        <w:ind w:firstLine="709"/>
        <w:jc w:val="both"/>
        <w:rPr/>
      </w:pPr>
      <w:r>
        <w:rPr>
          <w:rFonts w:cs="Times New Roman" w:ascii="Times New Roman" w:hAnsi="Times New Roman"/>
          <w:sz w:val="28"/>
          <w:szCs w:val="24"/>
          <w:lang w:eastAsia="ru-RU"/>
        </w:rPr>
        <w:t xml:space="preserve">Разрыв в отношениях с Югом, явившийся результатом наступления хазар, должно быть, болезненно отозвался на экономической жизни новгородского региона. Мы можем вспомнить, что даже в более поздние времена, в киевский период, население Новгорода зависело от поставок зерна из района Оки. А ильменская "русская компания" шведских купцов и их посредников, должно быть, терпела серьезные убытки из-за разрыва связей с Русским каганатом. Новые отряды варягов, которые продолжали прибывать из Скандинавии и останавливались в Северной Руси на пути в Приазовье, не имея возможности двигаться на юг, начали грабить коренное население Северной Руси. Есть упоминание об одном из таких эпизодов в житии Св. Анскария, согласно которому в 852 г. какие-то датчане переплыли Балтийское море и захватили город в стране славян (in jinibus Slavorurn). Этот город может быть отождествлен с Новгородом. Получив большой выкуп, датчане возвратились домой. Возможно, тот же самый эпизод был записан в русской "Повести временных лет" под датой 862 г. </w:t>
      </w:r>
      <w:bookmarkStart w:id="49" w:name="vgv182text143"/>
      <w:bookmarkEnd w:id="49"/>
      <w:r>
        <w:rPr>
          <w:rFonts w:cs="Times New Roman" w:ascii="Times New Roman" w:hAnsi="Times New Roman"/>
          <w:iCs/>
          <w:sz w:val="28"/>
          <w:szCs w:val="24"/>
          <w:lang w:eastAsia="ru-RU"/>
        </w:rPr>
        <w:t>"И они (словене) изгнали варягов за море, и не дали им дани и начали править сами".</w:t>
      </w:r>
      <w:r>
        <w:rPr>
          <w:rFonts w:cs="Times New Roman" w:ascii="Times New Roman" w:hAnsi="Times New Roman"/>
          <w:sz w:val="28"/>
          <w:szCs w:val="24"/>
          <w:lang w:eastAsia="ru-RU"/>
        </w:rPr>
        <w:t xml:space="preserve"> Согласно так называемой Иоакимовой летописи, утраченной, выдержками из которой однако пользовался В.Н. Татищев, имя словенского князя, изгнавшего варягов, было Гостомысл </w:t>
      </w:r>
      <w:bookmarkStart w:id="50" w:name="vgv182text145"/>
      <w:bookmarkEnd w:id="50"/>
      <w:r>
        <w:rPr/>
        <w:t>http://avorhist.narod.ru/publish/vgv8.htm - vgv182note145</w:t>
      </w:r>
      <w:r>
        <w:rPr>
          <w:rFonts w:cs="Times New Roman" w:ascii="Times New Roman" w:hAnsi="Times New Roman"/>
          <w:sz w:val="28"/>
          <w:szCs w:val="24"/>
          <w:lang w:eastAsia="ru-RU"/>
        </w:rPr>
        <w:t>. Судя по резюме Татищева к рассказу Иоакима о Гостомысле, рассказ этот имеет характер легенды.</w:t>
      </w:r>
    </w:p>
    <w:p>
      <w:pPr>
        <w:pStyle w:val="Normal"/>
        <w:spacing w:lineRule="auto" w:line="360" w:before="0" w:after="0"/>
        <w:ind w:firstLine="709"/>
        <w:jc w:val="both"/>
        <w:rPr/>
      </w:pPr>
      <w:r>
        <w:rPr>
          <w:rFonts w:cs="Times New Roman" w:ascii="Times New Roman" w:hAnsi="Times New Roman"/>
          <w:sz w:val="28"/>
          <w:szCs w:val="24"/>
          <w:lang w:eastAsia="ru-RU"/>
        </w:rPr>
        <w:t xml:space="preserve">Хотя датчане были изгнаны, положение в новгородских землях не улучшилось, поскольку путь на юг не был расчищен. Поэтому продолжался кризис, </w:t>
      </w:r>
      <w:r>
        <w:rPr>
          <w:rFonts w:cs="Times New Roman" w:ascii="Times New Roman" w:hAnsi="Times New Roman"/>
          <w:iCs/>
          <w:sz w:val="28"/>
          <w:szCs w:val="24"/>
          <w:lang w:eastAsia="ru-RU"/>
        </w:rPr>
        <w:t>"и не было справедливости в управлении, и род восставал на род, и началась междуусобица".</w:t>
      </w:r>
      <w:r>
        <w:rPr>
          <w:rFonts w:cs="Times New Roman" w:ascii="Times New Roman" w:hAnsi="Times New Roman"/>
          <w:sz w:val="28"/>
          <w:szCs w:val="24"/>
          <w:lang w:eastAsia="ru-RU"/>
        </w:rPr>
        <w:t xml:space="preserve"> Чтобы облегчить положение и открыть путь на юг, необходима была война против хазар, но такое предприятие требовало войск, которых явно было недостаточно в районе Ильменя. Это, вероятнее всего, стало основной причиной "призвания варяг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Не известно ни одного скандинавского племени, называвшегося "русь". Но совершенно ясно из рассказанного в "Повести временных лет", что именно такое племя имелось в виду под этим названием. Давайте, действительно, рассмотрим перечень варяжских народов, как он дан выше. Кроме русов, упомянуты следующие народы: шведы (свей), норвежцы (урмане), англы (англяне) </w:t>
      </w:r>
      <w:bookmarkStart w:id="51" w:name="vgv182text151"/>
      <w:bookmarkEnd w:id="51"/>
      <w:r>
        <w:rPr>
          <w:rFonts w:cs="Times New Roman" w:ascii="Times New Roman" w:hAnsi="Times New Roman"/>
          <w:sz w:val="28"/>
          <w:szCs w:val="24"/>
          <w:lang w:eastAsia="ru-RU"/>
        </w:rPr>
        <w:t>и готы - жители Готланда (готе). Заметим, что здесь нет упоминания о датчанах. В то же время русь "Повести временных лет" следует идентифицировать с датчанами, что является еще одной причиной для различения старых русов с Юга и новых русов с Севера; а мы знаем, что русы Русского каганата были шведами".</w:t>
      </w:r>
    </w:p>
    <w:p>
      <w:pPr>
        <w:pStyle w:val="Normal"/>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редводитель русов, который, согласно "Повести временных лет", принял приглашение прийти и править ильменскими племенами, звался Рюриком. Его действительно можно считать одним из датских феодалов и идентифицировать с Рюриком из Ютландии, упоминающимся в западных летописях. Отождествление Рюрика Новгородского и Рюрика Ютландского впервые было предложено Фридрихом Крузе в 1836 г., но не получило широкого распространения. В 1929 г. Н.Т. Беляев снова подошел к рассмотрению этой проблемы и с помощью некоторых новых материалов и новых доводов полностью подтвердил теорию Крузе. Эта идентификация, конечно, имеет веские основан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нам нужно сделать краткий очерк жизни Рюрика. Его отец, из клана Скьелдунгов, был изгнан из Ютландии и принял вассальную зависимость от Карла Великого, от которого получил около 782 г. Фрисланд в ленное владение. Рюрик родился около 800 г. Его детство прошло в беспокойном окружении, поскольку отец, а после его смерти - старший брат, постоянно вели войну с правителями, захватившими власть в Ютландии. В 826 г. или около того старший брат Рюрика Харальд, которому удалось захватить часть Ютландии (но позднее он был изгнан оттуда), принял покровительство Людовика Благочестивого и был окрещен в Ингельхейме, возле Майнца. Поскольку Харальд прибыл туда со всем своим семейством, мы можем предположить, что Рюрик тоже был окрещен. Если это так, то он вряд ли всерьез воспринял свое обращение, потому что позднее вернулся к язычеству.</w:t>
      </w:r>
    </w:p>
    <w:p>
      <w:pPr>
        <w:pStyle w:val="Normal"/>
        <w:spacing w:lineRule="auto" w:line="360" w:before="0" w:after="0"/>
        <w:ind w:firstLine="709"/>
        <w:jc w:val="both"/>
        <w:rPr/>
      </w:pPr>
      <w:r>
        <w:rPr>
          <w:rFonts w:cs="Times New Roman" w:ascii="Times New Roman" w:hAnsi="Times New Roman"/>
          <w:sz w:val="28"/>
          <w:szCs w:val="24"/>
          <w:lang w:eastAsia="ru-RU"/>
        </w:rPr>
        <w:t>После обращения Харальда император даровал ему в ленное владение район Рустринген во Фрисланде. Рюрик имел в нем свою долю, а после смерти брата стал владыкой всего лена. Еще при жизни Харальда оба брата яростно воевали, чтобы защитить свои земли от нападений со стороны короля Дании, а после смерти императора Людовика положение Рюрика стало довольно ненадежным. Согласно Верденскому договору (843 г.), Фрисланд был включен в долю империи, доставшуюся Лотарю, и получилось так, что Рюрик утратил свой лен. На протяжении следующих нескольких лет Рюрик вел жизнь искателя приключений, участвуя в набегах как на континент, так и на Англию. В хрониках тех лет он стал известен как jel Christianitatis, "язва христианства"</w:t>
      </w:r>
      <w:bookmarkStart w:id="52" w:name="vgv182text157"/>
      <w:bookmarkEnd w:id="52"/>
      <w:r>
        <w:rPr/>
        <w:t>http://avorhist.narod.ru/publish/vgv8.htm - vgv182note157</w:t>
      </w:r>
      <w:r>
        <w:rPr>
          <w:rFonts w:cs="Times New Roman" w:ascii="Times New Roman" w:hAnsi="Times New Roman"/>
          <w:sz w:val="28"/>
          <w:szCs w:val="24"/>
          <w:lang w:eastAsia="ru-RU"/>
        </w:rPr>
        <w:t>. В 845 г. его корабли поднялись вверх по Эльбе, и в том же году он совершил набег на       Северную Францию. В 850 г. Рюрик спустил на воду флот в триста пятьдесят кораблей, с которым он грабил прибрежные районы Англии</w:t>
      </w:r>
      <w:bookmarkStart w:id="53" w:name="vgv182text158"/>
      <w:bookmarkEnd w:id="53"/>
      <w:r>
        <w:rPr>
          <w:rFonts w:cs="Times New Roman" w:ascii="Times New Roman" w:hAnsi="Times New Roman"/>
          <w:sz w:val="28"/>
          <w:szCs w:val="24"/>
          <w:lang w:eastAsia="ru-RU"/>
        </w:rPr>
        <w:t>. В последующие годы он направил свое внимание на устье Рейна и Фрисланд. Лотарь был вынужден пойти на компромисс и возвратил Фрисланд Рюрику на том условии, что он будет защищать побережье империи от нападений других викингов. Поскольку Рюрик теперь не мог беспрепятственно грабить побережье Северного моря, он, вероятно, устремил свое внимание к Балтике, видимо хорошо проинформированный о набеге датчан на Новгород в 852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нтерес Рюрика к прибалтийским землям получил новый толчок, когда Лотарь вынудил его снова отдать Фрисланд, вместо которого ему был дарован другой лен в Ютландии (854 г.)</w:t>
      </w:r>
      <w:bookmarkStart w:id="54" w:name="vgv182text160"/>
      <w:bookmarkEnd w:id="54"/>
      <w:r>
        <w:rPr>
          <w:rFonts w:cs="Times New Roman" w:ascii="Times New Roman" w:hAnsi="Times New Roman"/>
          <w:sz w:val="28"/>
          <w:szCs w:val="24"/>
          <w:lang w:eastAsia="ru-RU"/>
        </w:rPr>
        <w:t>. Став владыкой Южной Ютландии, Рюрик получил прямой доступ к Балтийскому морю и оказался, таким образом, в лучшем, чем ранее, положении для того, чтобы принимать активное участие в балтийских делах. Составитель "Повести временных лет" относит прибытие Рюрика в Новгород к тому же году, когда датчане вынуждены были оставить город ("862", то есть 852 г.). На самом деле, между этими двумя событиями, видимо, прошло два года, а то и больше, и во всяком случае, экспедиция Рюрика в Новгород не могла быть предпринята раньше его обоснования в Ютландии, то есть, не раньше 854 г. Наиболее вероятно, что она имела место в 855 или даже в 856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весть временных лет" утверждает, что Рюрик прибыл на Русь с двумя братьями, Синеусом и Трувором. Этих имен нет в западных хрониках. Согласно Н.Т. Беляеву, имена Синеус и Трувор не следует интерпретировать как личные, а скорее, как эпитеты самого Рюрика. По-скандинавски Signjotr значит "победоносный", a Thruwar - "заслуживающий доверия". В средневековых сказаниях легенда о трех братьях, основывающих город или государство, была популярным мотивом, и поскольку существовал подобный рассказ о Киеве, летописец без колебаний приложил его и к новгородской земл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нам следует вернуться к анализу названия русь, источник которого в "Повести временных лет" связан с приходом Рюрика. Мы видели, что под русью составитель "Повести временных лет" подразумевал датчан. Как владыка Ютландии, Рюрик, конечно, мог считаться датчанином, и в его свите, должно быть, было много датчан. Но в Ютландии нет такого района, который был бы известен как Русь. Однако, поскольку Рюрик на протяжении какого-то времени был правителем Фрисланда, Беляевым была предпринята попытка интерпретировать название "Русь" как финское искажение названия "Фрис"</w:t>
      </w:r>
      <w:bookmarkStart w:id="55" w:name="vgv182text162"/>
      <w:bookmarkEnd w:id="55"/>
      <w:r>
        <w:rPr>
          <w:rFonts w:cs="Times New Roman" w:ascii="Times New Roman" w:hAnsi="Times New Roman"/>
          <w:sz w:val="28"/>
          <w:szCs w:val="24"/>
          <w:lang w:eastAsia="ru-RU"/>
        </w:rPr>
        <w:t>. Эта гипотеза едва ли правдоподобна, но Беляев указывает, хотя и вскользь, на другую возможность: происхождение названия "Русь" от Рустрингена, который был первоначальным леном Рюрика; название "Рустринген" было сокращено до "Русь"</w:t>
      </w:r>
      <w:bookmarkStart w:id="56" w:name="vgv182text163"/>
      <w:bookmarkEnd w:id="56"/>
      <w:r>
        <w:rPr>
          <w:rFonts w:cs="Times New Roman" w:ascii="Times New Roman" w:hAnsi="Times New Roman"/>
          <w:sz w:val="28"/>
          <w:szCs w:val="24"/>
          <w:lang w:eastAsia="ru-RU"/>
        </w:rPr>
        <w:t>. Название "Русь" в его первоначальном значении, относящемся к южным русам, было достаточно хорошо знакомо в Новгороде ко времени появления Рюрика, и теперь его стали, видимо, употреблять вместо длинного "Рустринген". Мы видели, что в "Повести временных лет" (Ипатьевский список) есть очевидное противоречие, касательно руси. Это та русь, которая склоняет другие племена к тому, чтобы пригласить варягов, и, с другой стороны, это - варяжское племя русь, которое отозвалось на призыв. Загадку можно разрешить, если допустить существование двух русей: старая шведская русь Русского каганата и новая фрисландская русь Рюрика.</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4. Русь в Приднепровье и Причерноморье</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pPr>
      <w:r>
        <w:rPr>
          <w:rFonts w:cs="Times New Roman" w:ascii="Times New Roman" w:hAnsi="Times New Roman"/>
          <w:sz w:val="28"/>
          <w:szCs w:val="24"/>
          <w:lang w:eastAsia="ru-RU"/>
        </w:rPr>
        <w:t>Согласно "Повести временных лет", придя на Русь, Рюрик обосновался на Ладоге, в то время как Синеус взял себе в подчинение Белоозеро, а Трувор - Изборск</w:t>
      </w:r>
      <w:bookmarkStart w:id="57" w:name="vgv182text164"/>
      <w:bookmarkEnd w:id="57"/>
      <w:r>
        <w:rPr>
          <w:rFonts w:cs="Times New Roman" w:ascii="Times New Roman" w:hAnsi="Times New Roman"/>
          <w:sz w:val="28"/>
          <w:szCs w:val="24"/>
          <w:lang w:eastAsia="ru-RU"/>
        </w:rPr>
        <w:t xml:space="preserve">. Мы видели, что предполагаемых братьев Рюрика, вероятно, не существовало, но, скорее всего, он посадил кого-то из своих родственников или последователей в других городах в качестве своих наместников или вассалов. Проведя большую часть своей жизни на западе, Рюрик, должно быть, хорошо был знаком с зарождающейся феодальной системой и, видимо, был готов приложить ее принципы к своим новым владениям на Руси. Под этим углом зрения привлекает внимание утверждение Иоакимовой летописи, касающееся организации Северной Руси под властью Рюрика, известное нам в резюме Татищева. По Татищеву, </w:t>
      </w:r>
      <w:r>
        <w:rPr>
          <w:rFonts w:cs="Times New Roman" w:ascii="Times New Roman" w:hAnsi="Times New Roman"/>
          <w:iCs/>
          <w:sz w:val="28"/>
          <w:szCs w:val="24"/>
          <w:lang w:eastAsia="ru-RU"/>
        </w:rPr>
        <w:t>"Рюрик насадил во всех городах князей либо варяжского, либо славянского происхождения, а сам был известен как князь великий, что равнозначно греческим титулам "архикратор" или "басилевс", а те князья были его вассалами".</w:t>
      </w:r>
      <w:r>
        <w:rPr>
          <w:rFonts w:cs="Times New Roman" w:ascii="Times New Roman" w:hAnsi="Times New Roman"/>
          <w:sz w:val="28"/>
          <w:szCs w:val="24"/>
          <w:lang w:eastAsia="ru-RU"/>
        </w:rPr>
        <w:t xml:space="preserve"> Греческие титулы, конечно, здесь не относятся к делу, поскольку представления Рюрика о сюзеренитете копировались в соответствии со стандартами Западной империи, с которыми он был хорошо знак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сравнить утверждения Татищева и "Повести временных лет". Согласно последней, братья Рюрика, Синеус и Трувор, умерли через два года после прибытия на Русь. После их смерти Рюрик с Ладоги перебрался в Новгород и построил там замок.</w:t>
      </w:r>
      <w:bookmarkStart w:id="58" w:name="vgv182text167"/>
      <w:bookmarkEnd w:id="58"/>
    </w:p>
    <w:p>
      <w:pPr>
        <w:pStyle w:val="Normal"/>
        <w:spacing w:lineRule="auto" w:line="360" w:before="0" w:after="0"/>
        <w:ind w:firstLine="709"/>
        <w:jc w:val="both"/>
        <w:rPr/>
      </w:pPr>
      <w:r>
        <w:rPr>
          <w:rFonts w:cs="Times New Roman" w:ascii="Times New Roman" w:hAnsi="Times New Roman"/>
          <w:sz w:val="28"/>
          <w:szCs w:val="24"/>
          <w:lang w:eastAsia="ru-RU"/>
        </w:rPr>
        <w:t xml:space="preserve">Занятый организацией своего нового царства, Рюрик, видимо, не замышлял никакой кампании на юг. И все же, в надежде на то, чтобы способствовать проведению такой кампании, старая колония русов в Старой Русе позвала Рюрика в Новгород. Они, вероятно, решили теперь попытаться пробить себе путь на юг без помощи Рюрика. С этой точки зрения мы можем подойти к рассказу летописца о походе Аскольда на Киев. В начале повествования читаем следующее: </w:t>
      </w:r>
      <w:r>
        <w:rPr>
          <w:rFonts w:cs="Times New Roman" w:ascii="Times New Roman" w:hAnsi="Times New Roman"/>
          <w:iCs/>
          <w:sz w:val="28"/>
          <w:szCs w:val="24"/>
          <w:lang w:eastAsia="ru-RU"/>
        </w:rPr>
        <w:t>"И бяста у него два мужа (Аскольд и Дир), не племени его, но боярина, и та испросистася ко Царю-городу с родом своим. И поидоста по Днепру..."</w:t>
      </w:r>
      <w:bookmarkStart w:id="59" w:name="vgv182text168"/>
      <w:bookmarkEnd w:id="59"/>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Очевидно, что инициатива в этом деле принадлежала не Рюрику, а самим двум боярам. Слова "не племени его", видимо, следует понимать в значении "не из его фрисландской свиты". Они отправились "с родом своим", то есть с членами старо-русской (шведской) колонии.</w:t>
      </w:r>
    </w:p>
    <w:p>
      <w:pPr>
        <w:pStyle w:val="Normal"/>
        <w:spacing w:lineRule="auto" w:line="360" w:before="0" w:after="0"/>
        <w:ind w:firstLine="709"/>
        <w:jc w:val="both"/>
        <w:rPr/>
      </w:pPr>
      <w:r>
        <w:rPr>
          <w:rFonts w:cs="Times New Roman" w:ascii="Times New Roman" w:hAnsi="Times New Roman"/>
          <w:sz w:val="28"/>
          <w:szCs w:val="24"/>
          <w:lang w:eastAsia="ru-RU"/>
        </w:rPr>
        <w:t>По утверждению летописца, целью Аскольда был Константинополь, но это звучит скорее как собственный комментарий летописца, а не запись факта. Трудно допустить, что в те времена какой-либо новгородец мог думать о кампании против Константинополя</w:t>
      </w:r>
      <w:bookmarkStart w:id="60" w:name="vgv182text169"/>
      <w:bookmarkEnd w:id="60"/>
      <w:r>
        <w:rPr>
          <w:rFonts w:cs="Times New Roman" w:ascii="Times New Roman" w:hAnsi="Times New Roman"/>
          <w:sz w:val="28"/>
          <w:szCs w:val="24"/>
          <w:lang w:eastAsia="ru-RU"/>
        </w:rPr>
        <w:t>. Замысел Аскольда, должно быть, действительно заключался в том, чтобы прорваться на юг, но с той главной целью, как мы можем думать, чтобы восстановить связи с Русским каганатом в Приазовье. Поскольку традиционный донецко-донской речной путь был перегорожен хазарами, следовало установить новый путь. Кривичские купцы, вероятно, к тому времени разведывали днепровский речной путь от Смоленска до Киева, и, видимо, благодаря им Аскольду пришла мысль идти на Киев, откуда он надеялся найти какой-то путь дальше на ю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тописный рассказ продолжается так: </w:t>
      </w:r>
      <w:r>
        <w:rPr>
          <w:rFonts w:cs="Times New Roman" w:ascii="Times New Roman" w:hAnsi="Times New Roman"/>
          <w:iCs/>
          <w:sz w:val="28"/>
          <w:szCs w:val="24"/>
          <w:lang w:eastAsia="ru-RU"/>
        </w:rPr>
        <w:t>"И поидоста Аскольд и Дир по Днепру, и идуче мимо и узреста на горе градок; и упрошаста и реста "чий се градок?". Они же (горожане) реша: "была суть три братья. Кий, Щёк, Хорив, иже сделаша градокось, и изгибоша, и мы седим, платяче дань родом их козаром". Аскольд же и Дир остатса в граде сем и многм варяги съвокуписта, и начаста владети Польскою (т.е. - полянской) землею"</w:t>
      </w:r>
      <w:bookmarkStart w:id="61" w:name="vgv182text170"/>
      <w:bookmarkEnd w:id="61"/>
      <w:r>
        <w:rPr>
          <w:rFonts w:cs="Times New Roman" w:ascii="Times New Roman" w:hAnsi="Times New Roman"/>
          <w:iCs/>
          <w:sz w:val="28"/>
          <w:szCs w:val="24"/>
          <w:lang w:eastAsia="ru-RU"/>
        </w:rPr>
        <w:t>.</w:t>
      </w:r>
    </w:p>
    <w:p>
      <w:pPr>
        <w:pStyle w:val="Normal"/>
        <w:spacing w:lineRule="auto" w:line="360" w:before="0" w:after="0"/>
        <w:ind w:firstLine="709"/>
        <w:jc w:val="both"/>
        <w:rPr/>
      </w:pPr>
      <w:r>
        <w:rPr>
          <w:rFonts w:cs="Times New Roman" w:ascii="Times New Roman" w:hAnsi="Times New Roman"/>
          <w:sz w:val="28"/>
          <w:szCs w:val="24"/>
          <w:lang w:eastAsia="ru-RU"/>
        </w:rPr>
        <w:t>Рассказ представляет из себя легенду, которая, вероятно, сохраняет отзвук реальных исторических деталей. Что касается хазарской дани, мы уже видели</w:t>
      </w:r>
      <w:bookmarkStart w:id="62" w:name="vgv182text171"/>
      <w:bookmarkEnd w:id="62"/>
      <w:r>
        <w:rPr>
          <w:rFonts w:cs="Times New Roman" w:ascii="Times New Roman" w:hAnsi="Times New Roman"/>
          <w:sz w:val="28"/>
          <w:szCs w:val="24"/>
          <w:lang w:eastAsia="ru-RU"/>
        </w:rPr>
        <w:t>, что скорее всего, дань для хазар собиралась мадьярским воеводой Оломом. Возможно, Аскольд и Дир правили Киевом от имени Олома. Когда позднее Олег захватил Киев</w:t>
      </w:r>
      <w:bookmarkStart w:id="63" w:name="vgv182text172"/>
      <w:bookmarkEnd w:id="63"/>
      <w:r>
        <w:rPr>
          <w:rFonts w:cs="Times New Roman" w:ascii="Times New Roman" w:hAnsi="Times New Roman"/>
          <w:sz w:val="28"/>
          <w:szCs w:val="24"/>
          <w:lang w:eastAsia="ru-RU"/>
        </w:rPr>
        <w:t xml:space="preserve">, он сказал Аскольду и Диру: </w:t>
      </w:r>
      <w:r>
        <w:rPr>
          <w:rFonts w:cs="Times New Roman" w:ascii="Times New Roman" w:hAnsi="Times New Roman"/>
          <w:iCs/>
          <w:sz w:val="28"/>
          <w:szCs w:val="24"/>
          <w:lang w:eastAsia="ru-RU"/>
        </w:rPr>
        <w:t>"Вы не князья, и не княжеского рода", -</w:t>
      </w:r>
      <w:r>
        <w:rPr>
          <w:rFonts w:cs="Times New Roman" w:ascii="Times New Roman" w:hAnsi="Times New Roman"/>
          <w:sz w:val="28"/>
          <w:szCs w:val="24"/>
          <w:lang w:eastAsia="ru-RU"/>
        </w:rPr>
        <w:t xml:space="preserve"> и его слова следует понимать в том смысле, что Аскольд и Дир не считались независимыми правителями, а, скорее, чьими-то заместителями. Но если так, то чьими же? После того, как они были убиты по приказу Олега, их тела принесли ко дворцу Олома на Угорской горе. Почему? Очевидно, потому что они правили от имени Олома из его дворца, который служил резиденцией правител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д датой 6374 (866 г. н.э.) в "Повести временных лет" записано, что Аскольд и Дир предприняли кампанию против Константинополя. Из византийских источников мы знаем, что первое русское нападение на Константинополь было в 860, а не в 866 г.. Поэтому нам следует считать, что во фрагменте из "Повести временных лет" допущена хронологическая ошибка на шесть лет. Что касается самой кампании, мы не думаем, что у Аскольда и Дира была достаточно большая армия, чтобы предпринять этот поход самостоятельно. У мадьяр, даже если мы предположим, что они согласились пропустить русов через Нижнеднепровский регион, не было кораблей, и они не знали, как вести войну на море, поэтому они не могли оказать какую-то реальную поддержку. Ожидать помощи можно было только от Русского каганата в Приазовье. Должно быть, кампания была предпринята совместными усилиями Аскольда и Дира и Русского каганата. Видимо, тмутараканский каган взял на себя инициативу в этом деле. Во всяком случае, установление связи с Тмутараканским каганатом, как мы предположили выше</w:t>
      </w:r>
      <w:bookmarkStart w:id="64" w:name="vgv182text176"/>
      <w:bookmarkEnd w:id="64"/>
      <w:r>
        <w:rPr>
          <w:rFonts w:cs="Times New Roman" w:ascii="Times New Roman" w:hAnsi="Times New Roman"/>
          <w:sz w:val="28"/>
          <w:szCs w:val="24"/>
          <w:lang w:eastAsia="ru-RU"/>
        </w:rPr>
        <w:t>, было изначальной целью Аскольда, и, вероятно, он отправил посланников в Тмутаракань вскоре после прибытия в Киев. От Киева до Азовского побережья можно было добраться на кораблях, используя степные реки и волоки</w:t>
      </w:r>
      <w:bookmarkStart w:id="65" w:name="vgv182text177"/>
      <w:bookmarkEnd w:id="65"/>
      <w:r>
        <w:rPr>
          <w:rFonts w:cs="Times New Roman" w:ascii="Times New Roman" w:hAnsi="Times New Roman"/>
          <w:sz w:val="28"/>
          <w:szCs w:val="24"/>
          <w:lang w:eastAsia="ru-RU"/>
        </w:rPr>
        <w:t>. Одним из таких речных путей был путь вверх по реке Орлу (притоку Днепра), а от его верховьев волоком к притокам Донца, а затем вниз по Донцу и Дону. Однако, этот путь преграждали хазары. Поэтому, скорее всего, был использован другой путь: вверх по Самаре (южному притоку Днепра) и ее притоку Волчьей, затем волоком к Кальмиусу, а по нему - к Азовскому мор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 положении в Русском каганате тех лет сведений мало. Как мы видели, посланникам из каганата, которые прибыли в Константинополь в 838 г., не было дозволено возвратиться, и они были посланы в Германию. Мы не знаем, удалось ли им вернуться в Тмутаракань по окружному пути - из Ингельхейма в Новгород и так далее. Во всяком случае, задержание посланников византийским императором означало разрыв дипломатических отношений между Русским каганатом и Византией, и, возможно, это стало причиной русского набега на Амастрис в 840 г. (или около того), если мы допустим, что такой набег действительно имел место. Нет никаких свидетельств о дальнейших действиях русских на Черном море между 840 и 860 г. В то время как предполагаемый набег 840 г. был направлен на Малую Азию, в 860 г. русы решили ударить по самому Константинопол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дставляется, что кампания 860 г. </w:t>
      </w:r>
      <w:bookmarkStart w:id="66" w:name="vgv182text181"/>
      <w:bookmarkEnd w:id="66"/>
      <w:r>
        <w:rPr>
          <w:rFonts w:cs="Times New Roman" w:ascii="Times New Roman" w:hAnsi="Times New Roman"/>
          <w:sz w:val="28"/>
          <w:szCs w:val="24"/>
          <w:lang w:eastAsia="ru-RU"/>
        </w:rPr>
        <w:t>была хорошо подготовлена, и для нее было выбрано подходящее время. Империя в это время находилась в самом разгаре войны с арабами. В 859 г. последние нанесли византийским войскам сокрушительное поражение, и самому императору едва удалось избежать пленения. Начиная с ранней весны 860 г. империя занялась интенсивной подготовкой армии к новой кампании против арабов, и в начале июня император и его помощник, куропалат Бардас, повели византийскую армию в Малую Азию. Именно такого случая и ожидали русские, чтобы напасть на Константинопол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другой стороны, столь же очевидно, что византийский флот наблюдал как за крымской береговой линией, так и за побережьем Малой Азии, чтобы не допустить каких-либо активных действий русских, особенно после набега на Амастрис в 840 г. Поэтому, мы вправе думать, что русские появились с той стороны, с какой византийцы их никак не ожидали. Возможно, они использовали окружной путь через Азовское море и Северную Таврию к устью Днепра; то есть, сначала они переплыли Азовское море, а затем от его северного побережья направились вверх по реке Берде и вниз по реке Конской, притоку Днепра. Вполне возможно, что в районе лагуны, образованной при впадении Конской в Днепр, ниже современного города Запорожье, экспедиционные войска Русского каганата воссоединились с отрядом Аскольда и Дира, идущим из Киева. Объединенная флотилия русских кораблей, должно быть, затем пошла вниз по Конской и нижнему Днепру в Черное море, а по нему направилась прямо на юг к Босфору.</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8 июня 860 г. соединенный русский флот, состоящий из двухсот кораблей, появился перед стенами Константинополя. Как власти, так и население пришли в полное замешательство. Если бы русские сразу же пошли на штурм города, они, вероятнее всего, захватили бы его, не встретив сопротивления со стороны жителей. Но вместо того они начали грабить дворцы и монастыри перед стенами города. Между тем патриарх Фотий сплотил население и спешно сформировал народное ополчение для защиты города. Был направлен посланник в императорскую ставку в Малой Азии с сообщением о критическом положении столицы</w:t>
      </w:r>
      <w:bookmarkStart w:id="67" w:name="vgv182text184"/>
      <w:bookmarkEnd w:id="67"/>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поднять дух народа, Фотий организовал религиозную процессию к Набережной-Золотого Рога, внутренней бухты Константинополя. Святая реликвия, известная как плащаница Святой девы, была опущена в воду, после чего, согласно преданию, разразился шторм, разметавший русские корабли. Сам Фотий, однако, сказал в одной из своих проповедей, что русские начали отступать еще перед штормом. На какое-то время они еще задержались в ближних водах, где вскоре были атакованы византийским флотом, посланным императором, который сам также поспешил обратно в столицу с сухопутными войсками. Русские, несомненно, понесли большие потери, и лишь немногим кораблям удалось спастись бегством.</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5. Миссия Константина Философа в Хазарии и первое обращение Руси</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сле отступления русского флота от Константинополя византийским властям пришлось принять меры, которые бы предотвратили любое нападение в будущем. Одним из методов византийской дипломатии в отношениях с "северными варварами" было способствование их обращению в христианство. Мы видели, что в шестом веке "гуннский" князь Грод был приглашен в Константинополь, чтобы принять там крещение</w:t>
      </w:r>
      <w:bookmarkStart w:id="68" w:name="vgv182text186"/>
      <w:bookmarkEnd w:id="68"/>
      <w:r>
        <w:rPr>
          <w:rFonts w:cs="Times New Roman" w:ascii="Times New Roman" w:hAnsi="Times New Roman"/>
          <w:sz w:val="28"/>
          <w:szCs w:val="24"/>
          <w:lang w:eastAsia="ru-RU"/>
        </w:rPr>
        <w:t>, а в седьмом веке был обращен молодой булгарский хан Курт</w:t>
      </w:r>
      <w:bookmarkStart w:id="69" w:name="vgv182text187"/>
      <w:bookmarkEnd w:id="69"/>
      <w:r>
        <w:rPr>
          <w:rFonts w:cs="Times New Roman" w:ascii="Times New Roman" w:hAnsi="Times New Roman"/>
          <w:sz w:val="28"/>
          <w:szCs w:val="24"/>
          <w:lang w:eastAsia="ru-RU"/>
        </w:rPr>
        <w:t>. Естественно, что после русского набега 860 г. византийские власти - как светские, так и церковные - должны были вернуться к мысли об усмирении яростного духа русов проповедью христианства среди ни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ремя русского набега трон патриарха, как мы знаем, был занят Фотием, человеком высокого интеллекта и глубоко образованным, одним из наиболее выдающихся духовных лидеров во всей истории Византии. Как глава Византийской Церкви, Фотий играл важную роль и в государственных делах. Императору Михаилу было немногим за двадцать лет в 860 г.; кроме того, он был слабохарактерным юношей, которому недоставало решительности. Его главный помощник, куропалат Бардас, был близким другом Фотия и всегда ценил его советы. Просветительской целью Фотия было выдвижение философии в качестве основания Церкви, а также распространение византийской духовной цивилизации за пределами Империи. Поэтому первый срок его патриаршества (858 - 867 гг.) был ознаменован возрождением миссионерской деятельности византийской Церкви. Попытка обратить русов в христианство стала лишь одним из направлений подобной политики Фот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усы были столь же опасны для хазар, как и для византийцев, поэтому представлялась необходимой некоторая координация политики византийцев и хазар в отношении руси. Хотя христианство и пробивало свои корни в Хазарии, оно там не утвердилось, и сам каган был язычником. Все же, Фотий питал надежду на то, чтобы обратить хазар и русов одновременно. Согласно "Житию" Константина Философа, именно хазарам принадлежала инициатива его миссии, но, во всяком случае, Фотий стремился воспользоваться прибытием хазарских посланников в Константинополь и предложил послать им проповедников (вероятно, в конце 860 г.).</w:t>
      </w:r>
    </w:p>
    <w:p>
      <w:pPr>
        <w:pStyle w:val="Normal"/>
        <w:spacing w:lineRule="auto" w:line="360" w:before="0" w:after="0"/>
        <w:ind w:firstLine="709"/>
        <w:jc w:val="both"/>
        <w:rPr/>
      </w:pPr>
      <w:r>
        <w:rPr>
          <w:rFonts w:cs="Times New Roman" w:ascii="Times New Roman" w:hAnsi="Times New Roman"/>
          <w:sz w:val="28"/>
          <w:szCs w:val="24"/>
          <w:lang w:eastAsia="ru-RU"/>
        </w:rPr>
        <w:t xml:space="preserve">Как записано в "Житии" Константина Философа, хазарские посланники по прибытии в Константинополь заявили следующее: </w:t>
      </w:r>
      <w:r>
        <w:rPr>
          <w:rFonts w:cs="Times New Roman" w:ascii="Times New Roman" w:hAnsi="Times New Roman"/>
          <w:iCs/>
          <w:sz w:val="28"/>
          <w:szCs w:val="24"/>
          <w:lang w:eastAsia="ru-RU"/>
        </w:rPr>
        <w:t>"Мы знали бога, повелителя, всего сущего (Тангри, алтайского бога неба), с незапамятных времен... а теперь иудеи побуждают нас принять их религию и обычаи, и арабы, со своей стороны, тянут нас в свою веру, обещая нам мир и много даров"</w:t>
      </w:r>
      <w:bookmarkStart w:id="70" w:name="vgv182text192"/>
      <w:bookmarkEnd w:id="70"/>
      <w:r>
        <w:rPr>
          <w:rFonts w:cs="Times New Roman" w:ascii="Times New Roman" w:hAnsi="Times New Roman"/>
          <w:sz w:val="28"/>
          <w:szCs w:val="24"/>
          <w:lang w:eastAsia="ru-RU"/>
        </w:rPr>
        <w:t>. В этих словах очень точно описана религиозная ситуация в Хазарии. Мы уже упоминали, что на протяжении какого-то времени в Хазарии распространялись как иудаизм и ислам, так и христианство, и арабы считали обращение кагана в ислам как необходимое условие мира. Ясно, что ко времени хазарского посольства в Константинополь, каган должен был решить, какую из трех иноземных для Хазарии религий ему нужно принять взамен примитивного шаманизма.</w:t>
      </w:r>
    </w:p>
    <w:p>
      <w:pPr>
        <w:pStyle w:val="Normal"/>
        <w:spacing w:lineRule="auto" w:line="360" w:before="0" w:after="0"/>
        <w:ind w:firstLine="709"/>
        <w:jc w:val="both"/>
        <w:rPr/>
      </w:pPr>
      <w:r>
        <w:rPr>
          <w:rFonts w:cs="Times New Roman" w:ascii="Times New Roman" w:hAnsi="Times New Roman"/>
          <w:sz w:val="28"/>
          <w:szCs w:val="24"/>
          <w:lang w:eastAsia="ru-RU"/>
        </w:rPr>
        <w:t xml:space="preserve">Фотий назначил самого способного из своих учеников, Константина, прозванного Философом, возглавить миссию. Константин стал известен под именем Кирилл, которое было дано ему вместе с высшим монашеским чином (схимой) перед смертью, как один из двух славянских апостолов, а вторым был его брат Мефодий. Нет сомнений в том, что Константин был человеком мощных интеллектуальных способностей, искусным диалектиком и еще более выдающимся лингвистом. Согласно его биографу, он был единственным достойным кандидатом для выполнения миссии в Хазарии: </w:t>
      </w:r>
      <w:r>
        <w:rPr>
          <w:rFonts w:cs="Times New Roman" w:ascii="Times New Roman" w:hAnsi="Times New Roman"/>
          <w:iCs/>
          <w:sz w:val="28"/>
          <w:szCs w:val="24"/>
          <w:lang w:eastAsia="ru-RU"/>
        </w:rPr>
        <w:t>"Никто иной не смог бы осуществить ее"</w:t>
      </w:r>
      <w:bookmarkStart w:id="71" w:name="vgv182text195"/>
      <w:bookmarkEnd w:id="71"/>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Помимо общего философского и богословского образования, лингвистические способности Константина и его знание разных диалектик явились причиной того, что выбор пал на него. За несколько лет до этого он был послан миссионером в Сирию, и, вероятно, приобрел не только некоторые познания в мусульманской диалектике, но и основы арабского и еврейского языков, что помогло ему в спорах с иудеями и мусульманами в Хазарии</w:t>
      </w:r>
      <w:bookmarkStart w:id="72" w:name="vgv182text196"/>
      <w:bookmarkEnd w:id="72"/>
      <w:r>
        <w:rPr>
          <w:rFonts w:cs="Times New Roman" w:ascii="Times New Roman" w:hAnsi="Times New Roman"/>
          <w:sz w:val="28"/>
          <w:szCs w:val="24"/>
          <w:lang w:eastAsia="ru-RU"/>
        </w:rPr>
        <w:t>. На пути в Хазарию Константин остановился в Херсонесе в Крыму, чтобы завершить изучение древнееврейского. Между прочим, через самаритянина, которого он встретил в Крыму, он приобрел также некоторые познания в самаритянском язы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менее важным было и знакомство Константина со славянским языком. Они оба с братом Мефодием, который должен был сопровождать его в Хазарию, родились в Салониках, где их отец занимал важный пост в военной администрации"</w:t>
      </w:r>
      <w:bookmarkStart w:id="73" w:name="vgv182text198"/>
      <w:bookmarkEnd w:id="73"/>
      <w:r>
        <w:rPr>
          <w:rFonts w:cs="Times New Roman" w:ascii="Times New Roman" w:hAnsi="Times New Roman"/>
          <w:sz w:val="28"/>
          <w:szCs w:val="24"/>
          <w:lang w:eastAsia="ru-RU"/>
        </w:rPr>
        <w:t>. Как и во многих македонских семьях, в семье говорили как по-славянски, так и по-гречески. Знание славянского было главнейшим требованием к главе и членам миссии в Хазарию, поскольку этот язык был широко распространен в Крыму и в самой Хазарии, особенно среди племен асов и русов. Нам следует добавить, чтобы избежать превратного истолкования, что некоторые другие кланы - особенно на Северном Кавказе - говорили только на иранском (осетинском), а в некоторых приграничных районах употреблялось смешение славянского и осетинского. Даже после прихода шведов и установления их владычества над асами и русами лингвистическая ситуация существенно не изменилась. Шведская правящая верхушка была немногочисленна и далека от того, чтобы навязывать свой язык народам, которыми она правила, и сами шведы, вероятно, быстро славянизировались, как это будет позднее и с правителями Кие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 знание славянского языка оказалось очень полезным Константину во время его пребывания в Херсонес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он нашел там список Евангелия и псалмов, написанных по-русски (росьскы письмены писано; вариант: русьскы), и он нашел человека, говорящего на этом языке, и говорил с ним, и понимал смысл того, что говорит тот, и, приспособив его язык к своему собственному наречию, он разобрал буквы, как гласные, так и согласные, и, помолясь Богу, стал быстро читать и говорить (по-русс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сам Константин повсеместно признан изобретателем славянского алфавита, и хотя нет никаких ясных свидетельств о существовавшем до него сколько-нибудь развитом славянском письме</w:t>
      </w:r>
      <w:bookmarkStart w:id="74" w:name="vgv182text200"/>
      <w:bookmarkEnd w:id="74"/>
      <w:r>
        <w:rPr>
          <w:rFonts w:cs="Times New Roman" w:ascii="Times New Roman" w:hAnsi="Times New Roman"/>
          <w:sz w:val="28"/>
          <w:szCs w:val="24"/>
          <w:lang w:eastAsia="ru-RU"/>
        </w:rPr>
        <w:t>, знаменитый вышеприведенный фрагмент из "Жития" Константина вводил в заблуждение несколько поколений ученых. Предполагалось много теорий для идентификации тех самых "русских букв". До недавнего времени "готская" теория считалась наиболее правдоподобной. Согласно ей, манускрипт, который был найден Константином в Херсонесе, был на готском (на языке крымских готов). В 1935 г. совершенно противоположная гипотеза была выдвинута А. Вайяном, а именно, что текст вышеприведенного фрагмента следует считать неточным, и в нем вместо "русских букв" (русьскы) имелись в виду "сирийские буквы" (сурьскы). На наш взгляд, ни готская, ни сирийская теория не имеют оснований. Крымские готы были хорошо известны даже в Константинополе и, конечно, еще больше - в Херсонесе; невозможно, чтобы Константин ошибся, приняв их за русских. Что касается сирийской гипотезы, она более правдоподобна, чем готская, ввиду общего образования и культурного уровня Константина</w:t>
      </w:r>
      <w:bookmarkStart w:id="75" w:name="vgv182text204"/>
      <w:bookmarkEnd w:id="75"/>
      <w:r>
        <w:rPr>
          <w:rFonts w:cs="Times New Roman" w:ascii="Times New Roman" w:hAnsi="Times New Roman"/>
          <w:sz w:val="28"/>
          <w:szCs w:val="24"/>
          <w:lang w:eastAsia="ru-RU"/>
        </w:rPr>
        <w:t>, но в то же время мы стоим перед тем фактом, что ни в одном из списков "Жития" Константина в этом фрагменте не читается "сурьскы", в то время как в некоторых манускриптах нет "русьскы", но есть "росьскы" или "рускы", так что возможность вывести "русскы" из "сурьскы" в этом фрагменте чрезвычайно мала. Более того, из содержания рассказа ясно, что главной трудностью для Константина было разобрать буквы, а не понимать язык, что ему удалось легко, сравнив этот язык со своим собственным (своей беседе прикладая), то есть, несомненно, сравнивая русский с македонским славянским наречием. Все это вместе говорит о том, что простейший путь объяснения текста - это читать его таким, какой он есть, и согласиться с тем, что манускрипт действительно был на русском, то есть на языке южной руси (асов, антов), или более точно - на языке крымских асов или ру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днее, в полемике с римским духовенством, когда Константин защищал права славян на то, чтобы иметь свои священные книги и проводить службу на собственном языке, он составил перечень народов, которые используют собственный язык в церковной литературе и церковной службе. Перечень содержит названия следующих народов: армяне, персы, абасжане, иберы, сугдеане, готы, авары, тюрки, хазары, арабы, египтяне, сирийцы. Хотя здесь и нет особого упоминания о русских, внимание приковывает название "сугдеане". Их, конечно, следует идентифицировать с жителями города и района Сугдея в восточном Крыму. А в этой части Крыма большую часть населения составляли асы. Таким образом, под названием "сугдеане" Константин, видимо, подразумевал и асов, и русов, поскольку русы были кланом ас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проблему языка рукописи, которую Константин изучал в Херсонесе, на наш взгляд решить легко, характер букв, которыми она написана, представляет собой значительно более сложную проблему, и здесь мы можем лишь высказать предположение. Известно, что христианство распространялось среди народов Северного Кавказа, главным образом, с юга, из Грузии и Армении. Как грузинские, так и армянские миссионеры время от времени приезжали в Хазарию. Так, в 681- 682 гг. албанский епископ Израэль проповедовал среди северокавказских "гуннов". Вероятно, среди обращенных им были и осетины (асы). В конце восьмого века грузинский монах Св. Або путешествовал по Крыму и Хазарии. Представляется вполне правдоподобным, что христианские общины, возникавшие на Северном Кавказе в течение седьмого и восьмого веков, включая и осетинские (веские) общины, использовали грузинские или армянские буквы для написания литургических текстов или молитв. От северокавказских асов крымские асы ("сугдеане"), видимо, заимствовали алфавит, который, скорее всего, состоял из армянских или грузинских букв (а может быть, смешение тех и других), адаптированных к языку асов. И, вероятно, Константин имел дело в Херсонесе</w:t>
      </w:r>
      <w:bookmarkStart w:id="76" w:name="vgv182text208"/>
      <w:bookmarkEnd w:id="76"/>
      <w:r>
        <w:rPr>
          <w:rFonts w:cs="Times New Roman" w:ascii="Times New Roman" w:hAnsi="Times New Roman"/>
          <w:sz w:val="28"/>
          <w:szCs w:val="24"/>
          <w:lang w:eastAsia="ru-RU"/>
        </w:rPr>
        <w:t xml:space="preserve"> с русским манускриптом, написанным с помощью такого адаптированного армянского или грузинского алфави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ожно считать, что Константин оставался в Крыму на протяжении зимы 861 г., а весной того же года направился в ставку кагана в Хазарию. Путь, избранный миссионером, привлекает внимание</w:t>
      </w:r>
      <w:bookmarkStart w:id="77" w:name="vgv182text209"/>
      <w:bookmarkEnd w:id="77"/>
      <w:r>
        <w:rPr>
          <w:rFonts w:cs="Times New Roman" w:ascii="Times New Roman" w:hAnsi="Times New Roman"/>
          <w:sz w:val="28"/>
          <w:szCs w:val="24"/>
          <w:lang w:eastAsia="ru-RU"/>
        </w:rPr>
        <w:t>. Сперва он направился в Северную Таврию, где на него напали мадьяры, однако они не вынудили его повернуть обратно, и он проследовал дальше к одной из бухт на северном побережье Азовского моря, где сел на корабль и поплыл по "хазарскому пути". Спрашивается, почему Константин не сел на корабль прямо в Херсонесе или, по крайней мере, в Керчи, что уберегло бы его от невзгод на сухопутном пути через Северную Таврию, подобных нападению мадьяр. Вероятно, для выбора окольного пути была серьезная причина. Очевидно, морской путь через Керченский пролив кем-то был прегражден, так что Константин не мог им воспользоваться. Но кто мог препятствовать мореплаванию через Керченский пролив? Вряд ли кто-нибудь иной, как русские, чья ставка находилась по ту сторону пролива в Тмутаракани, но которые, очевидно, в это время контролировали Керчь. Из этого следует, что русские не желали принимать византийских миссионеров. А если так, то Константин вынужден был избрать другой путь, называемый в его "Житии" "хазарским путем". Это, несомненно, старый путь русских купцов через Хазарию, как он описан у Ибн-Хурдадби, то есть вверх по Дону до Саркела, затем волоком к Волге и вниз по Волге к городу Итилю.</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ремя миссии Константина ставка кагана находилась не в Итиле, а в Самандаре, который был расположен либо на месте современного города Кизляра, либо на месте Тарку</w:t>
      </w:r>
      <w:bookmarkStart w:id="78" w:name="vgv182text211"/>
      <w:bookmarkEnd w:id="78"/>
      <w:r>
        <w:rPr>
          <w:rFonts w:cs="Times New Roman" w:ascii="Times New Roman" w:hAnsi="Times New Roman"/>
          <w:sz w:val="28"/>
          <w:szCs w:val="24"/>
          <w:lang w:eastAsia="ru-RU"/>
        </w:rPr>
        <w:t xml:space="preserve">. Во всяком случае, Константин должен был продолжать путешествие от Итиля на юг вдоль западного берега Каспийского моря к устью реки Терек. После прибытия в ставку кагана Константину предстояло вступить в полемику с оппонентами - иудейскими и мусульманскими миссионерами. В "Житии" достаточно подробно описана его полемика с иудеями, но мало сказано о полемике с мусульманами. В "Житии" Мефодия </w:t>
      </w:r>
      <w:bookmarkStart w:id="79" w:name="vgv182text212"/>
      <w:bookmarkEnd w:id="79"/>
      <w:r>
        <w:rPr>
          <w:rFonts w:cs="Times New Roman" w:ascii="Times New Roman" w:hAnsi="Times New Roman"/>
          <w:sz w:val="28"/>
          <w:szCs w:val="24"/>
          <w:lang w:eastAsia="ru-RU"/>
        </w:rPr>
        <w:t xml:space="preserve"> о полемике с мусульманами не упоминается вовсе. Мы можем вспомнить, что в книге арабского автора Аль-Бакри есть рассказ о религиозных диспутах между христианами и иудеями, где, очевидно, имеется в виду миссия Константина. Согласно Аль-Бакри, иудеи взяли верх над своим христианским оппонентом, а что касается мусульманского миссионера, ему не удалось принять участие в диспуте, поскольку он был отравлен евреями. Согласно "Житию" Константина, именно он разбил все аргументы иудея и никак иначе; но и нельзя ожидать другого в таком литературном документе, как "Житие" святого.</w:t>
      </w:r>
    </w:p>
    <w:p>
      <w:pPr>
        <w:pStyle w:val="Normal"/>
        <w:spacing w:lineRule="auto" w:line="360" w:before="0" w:after="0"/>
        <w:ind w:firstLine="709"/>
        <w:jc w:val="both"/>
        <w:rPr/>
      </w:pPr>
      <w:r>
        <w:rPr>
          <w:rFonts w:cs="Times New Roman" w:ascii="Times New Roman" w:hAnsi="Times New Roman"/>
          <w:sz w:val="28"/>
          <w:szCs w:val="24"/>
          <w:lang w:eastAsia="ru-RU"/>
        </w:rPr>
        <w:t xml:space="preserve">Во всяком случае, даже из "Жития" ясно, что каган не был обращен в христианство, благодаря аргументации Константина. Однако он позволил своим придворным и своему народу окреститься, если они того желают. И около двухсот человек действительно было окрещено. Более того, каган написал вежливое письмо императору, в котором читаем следующее: </w:t>
      </w:r>
      <w:r>
        <w:rPr>
          <w:rFonts w:cs="Times New Roman" w:ascii="Times New Roman" w:hAnsi="Times New Roman"/>
          <w:iCs/>
          <w:sz w:val="28"/>
          <w:szCs w:val="24"/>
          <w:lang w:eastAsia="ru-RU"/>
        </w:rPr>
        <w:t>"Ты прислал нам, Государь, достойного человека, который своими словами и делами показал нам, что христианская вера - святая; мы поняли, что это истинная вера, и мы дозволили тем, кто захочет, принять крещение, и надеемся, что мы сами будем готовы сделать то же в надлежащее время. И мы являемся друзьями и помощниками твоего величества и готовы служить тебе, когда тебе потребуется наша служба".</w:t>
      </w:r>
      <w:r>
        <w:rPr>
          <w:rFonts w:cs="Times New Roman" w:ascii="Times New Roman" w:hAnsi="Times New Roman"/>
          <w:sz w:val="28"/>
          <w:szCs w:val="24"/>
          <w:lang w:eastAsia="ru-RU"/>
        </w:rPr>
        <w:t xml:space="preserve"> Таким образом, сохраняя миролюбивое отношение к религии, каган заявил о дружбе и сотрудничестве между ним и императором. Поэтому мы можем сказать, что с политической точки зрения миссия Константина имела полный успех, но с точки зрения религиозной успех был лишь частичным. Хотя и был дан новый толчок к распространению христианства в Хазарии оно не стало официальной религией, и сам каган остался от него в стороне. Следует добавить, что через три или четыре года после путешествия Константина в Хазарию каган был обращен в иудаизм (около 865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овожая Константина, каган предложил ему богатые дары, но Константин отказался принять их, попросив кагана вместо того об освобождении византийских пленников без всякого выкупа, на что каган согласился. Поскольку перед миссией Константина не было войны между Византией и хазарами, естественно возникает вопрос, что за византийские пленники были в Хазарии, и как они попали туда. Единственное возможное объяснение - что это были греки взятые в плен русскими во время их набега на Константинополь привезенные после этого в Тмутаракань и проданные хазара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вращаясь назад, Константин выбрал сухопутный путь через Северный Кавказ. Сначала он направился к Каспийским Воротам, то есть, к Дарьяльскому ущелью. Оттуда он продолжил свое путешествие к восточному побережью Азовского моря через засушливые степи, где и он, и его спутники страдали от жажды и истощения</w:t>
      </w:r>
      <w:bookmarkStart w:id="80" w:name="vgv182text217"/>
      <w:bookmarkEnd w:id="80"/>
      <w:r>
        <w:rPr>
          <w:rFonts w:cs="Times New Roman" w:ascii="Times New Roman" w:hAnsi="Times New Roman"/>
          <w:sz w:val="28"/>
          <w:szCs w:val="24"/>
          <w:lang w:eastAsia="ru-RU"/>
        </w:rPr>
        <w:t>. Можно удивляться, почему он не выбрал значительно более удобный путь вниз по реке Кубани до Тмутаракани. И опять ответ здесь, видимо, в том, что тмутараканские русские не позволили ему пройти по их территории. Более того, при нем были освобожденные греческие пленники, которых те хотели бы захвати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правившись через Азовское море, Константин вернулся в Крым, и во время своего второго пребывания в Крыму он обратил народ Фул в христианство. Город Фулы находился на северовосточном склоне Крымских гор, возле современного города Карасубазар. По свидетельству "Жития" Константина жители Фул поклонялись священному дубу, который был срублен Константином. Это похоже на рассказ об обращении "гуннов" албанским епископом Израэлем в 681/82 г.. Гунны, как и фульцы, поклонялись священному дубу, и Израэль, как и Константин, срубил его. Согласно Маркварту поклонение деревьям было широко распространено среди касогов (черкесцев) и абасжан, у которых его заимствовали аланы (асы). Мы можем упомянуть в связи с этим, что Константин Багрянородный, писавший в середине десятого века, рассказывает, что русские (которые в то время контролировали Киев) приносили в жертву петухов перед большим дубом на острове Св. Григория, который следует идентифицировать с островом Хортица на Днепре. Правители Киева были скандинавского происхождения, но в их армии было много полян, а они были одним из антских, или асских племен. Ко времени обращения фульцев (около 861 г.) часть кавказских и крымских асов и русов уже были христианами, а сугдейские русы имели даже церковные книги на своем собственном языке и со своей графикой - "русскими буквами". Но вдали от моря, как в Фулах до прихода Константина, асы и русы все еще оставались язычник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ему удавалось распространять христианство в Крыму и на Северном Кавказе, Константин не сумел обратить тмутараканских русских, которые решительно отказались принять его. Однако, пример крымских и северокавказских асов и русов со временем подействовал и на тмутараканских русов, и в 867 г. патриарх Фотий мог торжественно провозгласить, что народ рос, известный своей дикостью, теперь принял христианского епископа и стал исполнять христианские обряды с большим усердием</w:t>
      </w:r>
      <w:bookmarkStart w:id="81" w:name="vgv182text222"/>
      <w:bookmarkEnd w:id="81"/>
      <w:r>
        <w:rPr>
          <w:rFonts w:cs="Times New Roman" w:ascii="Times New Roman" w:hAnsi="Times New Roman"/>
          <w:sz w:val="28"/>
          <w:szCs w:val="24"/>
          <w:lang w:eastAsia="ru-RU"/>
        </w:rPr>
        <w:t xml:space="preserve">. К сожалению, Фотий не указал в своем послании, где располагалась епархия росского епископа, поскольку тмутараканская епархия упомянута в перечне епархий Готии, который, по моему мнению, был, видимо, составлен Константином после его возвращения из Хазарии. Поэтому нам следует считать тмутараканское епископство зародышем русской церкви. </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6. Миссия Константина и Мефодия в Паннонии и зарождение славянской письменности</w:t>
      </w:r>
      <w:bookmarkStart w:id="82" w:name="vgv183text225"/>
      <w:bookmarkEnd w:id="82"/>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ерез год после возвращения из Хазарии Константин с братом Мефодием предпринял новую миссию, результаты которой имели серьезные последствия для всего хода развития славянской культуры. На сей раз их позвали на запад, а не на восток. Инициатива новой миссии исходила от князя Ростислава из Моравии. В 862 г. его посланники прибыли в Константинополь и попросили императора направить проповедников в Моравию, чтобы насаждать там христианство. К этому времени часть моравского народа, включая самого князя Ростислава, уже была обращена в христианство, главным образом через германских миссионеров. Последние, однако, не были знакомы со славянским языком, что являлось серьезной помехой для их проповедей. Кроме того, церковные книги, которые они привезли с собой, и церковные службы, которые они проводили, были на латыни, и потому не воспринимались коренным населени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бы полностью осознать значимость решения Ростислава обратиться к Константину с просьбой прислать миссионеров, нам следует рассмотреть политическую и духовную ситуацию на нижнем Дунае, на территории, известной как Паннония, в расширенном смысле этого слова. С церковной точки зрения эта территория находилась под юрисдикцией Рима, а говоря более определенно, епископ Зальцбургский провозгласил свое господство над этим регионом. Что касается международной политики, то в первой четверти девятого века, как мы видели, за нижнедунайские земли велся спор между франками и булгарами. Моравия оставалась в франкской сфере влияния, и в 840 г. король Людовик Немецкий посадил там князя Ростислава как своего вассала. Сперва Ростислав оставался верным Людовику, но позднее попытался освободить себя и свою страну от германского владычества</w:t>
      </w:r>
      <w:bookmarkStart w:id="83" w:name="vgv183text227"/>
      <w:bookmarkEnd w:id="83"/>
      <w:r>
        <w:rPr>
          <w:rFonts w:cs="Times New Roman" w:ascii="Times New Roman" w:hAnsi="Times New Roman"/>
          <w:sz w:val="28"/>
          <w:szCs w:val="24"/>
          <w:lang w:eastAsia="ru-RU"/>
        </w:rPr>
        <w:t>. Хотя сам Ростислав был окрещен, он возмущался высокомерием германских епископов. В 855 г. Людовик послал войска в Моравию, но они потерпели поражение от моравского князя. Позднее Людовик предложил булгарскому хану Борису, в то время еще язычнику, союз против Моравии</w:t>
      </w:r>
      <w:bookmarkStart w:id="84" w:name="vgv183text228"/>
      <w:bookmarkEnd w:id="84"/>
      <w:r>
        <w:rPr>
          <w:rFonts w:cs="Times New Roman" w:ascii="Times New Roman" w:hAnsi="Times New Roman"/>
          <w:sz w:val="28"/>
          <w:szCs w:val="24"/>
          <w:lang w:eastAsia="ru-RU"/>
        </w:rPr>
        <w:t>. Чтобы предвосхитить опасность быть атакованным булгарами вместе с германцами, Ростислав решил просить византийского императора о помощи, как дипломатической, так и церковно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полне естественным для патриарха Фотия было доверить новую миссию двум солунским братьям, ввиду как знания ими славянского языка, так и опыта в миссионерской деятельности, который они приобрели в Хазарии, где, и это следует отметить, ведущая роль принадлежала Константину, в то время как Мефодий не проявил особенной инициативы. Константин стал также главой паннонской миссии, но на этот раз Мефодий тоже был очень деятелен, и после смерти Константина в 869 г. Мефодий один продолжил миссионерскую деятельность, проявив себя достойным преемником своего выдающегося брат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бсуждая план миссионерской деятельности в Моравии, Константин с самого начала настаивал на использовании славянского языка моравской церковью. Его идею поддержали и Фотий, и император Михаил. Следует заметить, что иерархи Византийской Церкви в некоторых случаях были готовы согласиться на использование местных языков в церковной службе, в отличие от обычно бескомпромиссного отношения Рима. Раз было принято решение об использовании славянского языка в церковных службах в Моравии, сразу же возникла проблема наличия церковных книг, по крайней мере, главных, переведенных на славянский и написанных по-славянски; а в то время не было устойчивого местного алфавита. Мы можем допустить, что во многих случаях славяне использовали греческий алфавит, который, однако, не вполне подходил для славянского языка; как мы видели выше, крымские асы и русы использовали нечто вроде своей собственной азбуки. Теперь, перед началом своей паннонской миссии, Константин должен был либо согласиться на то, чтобы использовать греческий алфавит для передачи славянских букв, либо утвердить "русские буквы", которые он изучал в Крыму, либо изобрести совершенно новый славянский алфавит. По "Житию", Константин выбрал последнее и составил свой собственный алфавит. И Философ, согласно своему обычаю, сначала начал молиться вместе со своими помощниками; и вскоре </w:t>
      </w:r>
      <w:r>
        <w:rPr>
          <w:rFonts w:cs="Times New Roman" w:ascii="Times New Roman" w:hAnsi="Times New Roman"/>
          <w:iCs/>
          <w:sz w:val="28"/>
          <w:szCs w:val="24"/>
          <w:lang w:eastAsia="ru-RU"/>
        </w:rPr>
        <w:t>"Господь внял молитве его приближенных, и божественная мысль осенила Константина, и он составил буквы".</w:t>
      </w:r>
    </w:p>
    <w:p>
      <w:pPr>
        <w:pStyle w:val="Normal"/>
        <w:spacing w:lineRule="auto" w:line="360" w:before="0" w:after="0"/>
        <w:ind w:firstLine="709"/>
        <w:jc w:val="both"/>
        <w:rPr/>
      </w:pPr>
      <w:r>
        <w:rPr>
          <w:rFonts w:cs="Times New Roman" w:ascii="Times New Roman" w:hAnsi="Times New Roman"/>
          <w:sz w:val="28"/>
          <w:szCs w:val="24"/>
          <w:lang w:eastAsia="ru-RU"/>
        </w:rPr>
        <w:t xml:space="preserve">Славянский алфавит, используемый в церковных книгах и, в переработанной форме, в светской литературе русскими, украинцами, болгарами и сербами, называется кириллическим, в соответствии с монашеским именем Константина. Однако, многие исследователи сейчас сомневаются в том, что это именно тот алфавит, который был изобретен Константином (Кириллом), и приписывают изобретение кириллического шрифта болгарскому ученику Мефодия в конце девятого века </w:t>
      </w:r>
      <w:bookmarkStart w:id="85" w:name="vgv183text231"/>
      <w:bookmarkEnd w:id="85"/>
      <w:r>
        <w:rPr/>
        <w:t>http://avorhist.narod.ru/publish/vgv8.htm - vgv183note231</w:t>
      </w:r>
      <w:r>
        <w:rPr>
          <w:rFonts w:cs="Times New Roman" w:ascii="Times New Roman" w:hAnsi="Times New Roman"/>
          <w:sz w:val="28"/>
          <w:szCs w:val="24"/>
          <w:lang w:eastAsia="ru-RU"/>
        </w:rPr>
        <w:t>. Что касается Константина, то по общему мнению он считается сейчас изобретателем так называемого глаголического алфавита. Проблему эту трудно решить, поскольку не только не сохранилось ни одного автографа Константина, но и ни одной славянской рукописи его времени не было найдено. Самые ранние образцы глаголического и кириллического шрифтов относятся ко времени царствования болгарского царя Симеона (892-927 гг.)</w:t>
      </w:r>
      <w:bookmarkStart w:id="86" w:name="vgv183text232"/>
      <w:bookmarkEnd w:id="86"/>
      <w:r>
        <w:rPr>
          <w:rFonts w:cs="Times New Roman" w:ascii="Times New Roman" w:hAnsi="Times New Roman"/>
          <w:sz w:val="28"/>
          <w:szCs w:val="24"/>
          <w:lang w:eastAsia="ru-RU"/>
        </w:rPr>
        <w:t>.</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ириллический алфавит взял за основу греческий унциальный шрифт с использованием некоторых дополнительных букв для передачи звуков, которых нет в греческом языке. Что касается глаголического алфавита, его происхождение до сих пор является загадкой. Одно время существовало общее мнение, что он произошел от греческой скорописи, но доверие к этой теории серьезно пошатнулось. Различные исследователи выдвигали предположения о происхождении глаголицы от того или другого восточного алфавита: коптского, еврейского, самаритянского, армянского или грузинского</w:t>
      </w:r>
      <w:bookmarkStart w:id="87" w:name="vgv183text234"/>
      <w:bookmarkEnd w:id="87"/>
      <w:r>
        <w:rPr>
          <w:rFonts w:cs="Times New Roman" w:ascii="Times New Roman" w:hAnsi="Times New Roman"/>
          <w:sz w:val="28"/>
          <w:szCs w:val="24"/>
          <w:lang w:eastAsia="ru-RU"/>
        </w:rPr>
        <w:t>. Не являясь специалистом ни в лингвистике, ни в палеографии, я вряд ли могу заявить о себе как о компетентном судье в полемике о глаголице. Однако, поскольку исследователи в этих специальных областях не пришли пока к определенным выводам, мне не остается ничего, кроме как высказать свое собственное мнение. Нельзя отрицать определенного сходства между армянским и грузинским алфавитами, с одной стороны, и глаголическим, с другой. Поскольку, согласно моему предположению, "русские буквы", обнаруженные Константином в Крыму, вероятно, происходили от армянского или грузинского алфавитов (или от обоих), я готов с определенными оговорками и до определенной степени поддержать теорию Н.К. Никольского о том, что упоминающиеся в "Житии" Константина "русские буквы" были глаголическими</w:t>
      </w:r>
      <w:bookmarkStart w:id="88" w:name="vgv183text235"/>
      <w:bookmarkEnd w:id="88"/>
      <w:r>
        <w:rPr>
          <w:rFonts w:cs="Times New Roman" w:ascii="Times New Roman" w:hAnsi="Times New Roman"/>
          <w:sz w:val="28"/>
          <w:szCs w:val="24"/>
          <w:lang w:eastAsia="ru-RU"/>
        </w:rPr>
        <w:t>. Примечательно в связи с этим, что по надписи на реймсской копии евангелия четырнадцатого века мы можем заключить, что глаголица была известна как "русский шрифт".</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если так, то несомненным выводом будет то, что Константин не изобретал глаголического алфавита, а следовательно, алфавит, который он изобрел, вероятно, был кириллическим. Как объяснить употребление глаголицы, как второго из двух ранних славянских алфавитов? Можно думать, что, изобретая кириллицу для общего употребления, Константин продолжал использовать глаголицу в качестве некоего тайного шрифта для конфиденциальных посланий, посвятив в его "тайны" лишь наиболее надежных своих последователей. Позднее, после смерти Константина, секретность была снята, и глаголицей, видимо, стали пользоваться наряду с кириллицей, а в некоторых регионах глаголице даже отдавали предпочт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клоняясь к только что приведенной интерпретации взаимоотношения между двумя шрифтами, я готов, в принципе, допустить возможность иного подхода к проблеме. Вероятно, Константин не принял "русских букв" такими, какими он обнаружил их, но переработал их и приспособил к потребностям славянского языка. Эту переработку и адаптацию, возможно, называли его изобретением. В таком случае, Константин также может считаться изобретателем глаголического алфавита, и это позволит отнести изобретение кириллицы к последователям Мефоди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863 г. Константин и Мефодий прибыли в Моравию ко двору князя Ростислава. История их деятельности там находится вне сферы настоящего труда, и нам следует ограничиться лишь некоторыми замечаниями общего характера. Особенная трудность миссионерского положения братьев заключалась в том, что им приходилось быть одновременно в добрых отношениях и с Византией, и с Римом. В сущности, между западной и восточной церквями еще не было схизмы. Даже обличение папской политики Фотием, прозвучавшее в 867 г..не разрушило общности церквей, поскольку позднее сам Фотий возобновил отношения с Римом. Окончательный разрыв произойдет двумя веками позже, во время патриаршества Михаила Керулария (1054 г.). Щекотливость положения Константина и Мефодия происходила из того факта, что они были посланы в качестве миссионеров патриархом Константинополя в земли, традиционно относившиеся к юрисдикции папы римского. Если бы братья по прибытии в Моравию настаивали на ее духовном подчинении Константинополю (в чем, видимо, их инструктировал Фотий), они бы нарушили канонический порядок. Но они ничего подобного не сделали, будучи наполнены истинным христианским духом, а не соображениями церковной политики. Их целью было организовать славянскую церковь в Моравии, а не расширить границы византийского патриаршества. Противостояние, которое они встретили сразу же, исходило не из Рима, а от германского духовенства. Поскольку последнее канонически было подчинено папе, то именно к папе и обратились Константин и Мефодий за подтверждением их полномочий в Паннонии. Теоретически, во власти палы было организовать новую епархию в Паннонии, независимо от любых протестов епископа Зальцбургского. Действительно, немцы ставили на пути братьев столько препятствий, сколько могли. Как германское, так и итальянское духовенство яростно сопротивлялось использованию славянского языка в церковных служба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868 г. Константин и Мефодий отправились в Рим с целью защитить права славянского языка, эта миссия имела полный успех, и папа Адриан торжественно возложил копии славянских литургических книг на алтари некоторых римских церквей. К этому времени здоровье Константина было сильно расстроено неустанными трудами, и он умер в Риме после получения высшего монашеского чина (схимы) </w:t>
      </w:r>
      <w:bookmarkStart w:id="89" w:name="vgv183text241"/>
      <w:bookmarkEnd w:id="89"/>
      <w:r>
        <w:rPr>
          <w:rFonts w:cs="Times New Roman" w:ascii="Times New Roman" w:hAnsi="Times New Roman"/>
          <w:sz w:val="28"/>
          <w:szCs w:val="24"/>
          <w:lang w:eastAsia="ru-RU"/>
        </w:rPr>
        <w:t>под именем Кирилл (869 г.). Мефодий готов был продолжать труд в одиночку, и в 870 г. папа Адриан II посвятил его в сан епископа Паннонии с епархиальным центром в Сирме (Митровица)</w:t>
      </w:r>
      <w:bookmarkStart w:id="90" w:name="vgv183text242"/>
      <w:bookmarkEnd w:id="90"/>
      <w:r>
        <w:rPr>
          <w:rFonts w:cs="Times New Roman" w:ascii="Times New Roman" w:hAnsi="Times New Roman"/>
          <w:sz w:val="28"/>
          <w:szCs w:val="24"/>
          <w:lang w:eastAsia="ru-RU"/>
        </w:rPr>
        <w:t>. Казалось, что дело славянской церкви обеспечено, но в это время в Моравии произошел дворцовый переворот. Немцы искусно воспользовались разногласиями между князем Ростиславом и его племянником Святополком. С помощью немцев Святополк арестовал своего дядю и сам захватил моравский трон. Вскоре немцы предали его и вторглись в Моравию. Лишь в 874 г. Святополку удалось изгнать их и восстановить свою вла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противляясь немцам политически, Святополк был готов к компромиссу с ними в делах церковных. Он признал Мефодия архиепископом, но в то же время пользовался советами германского священника, Вихинга. Вихинг противился славянским литургиям и ветвистыми путями вел интриги против Мефодия, посылая на него доносы папе. Мефодий еще раз отправился в Рим, и хотя ему удалось оправдаться перед папой, тот, чтобы не вызывать раздражения немецких прелатов, постепенно стал сокращать использование славянского языка в моравской церкви. После смерти Мефодия (885 г.) в Моравии прекратилось использование славянского языка для литургических служб. Последователи Мефодия были изгнаны из страны и вынуждены были найти убежище в Болгар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Хотя главные результаты паннонской миссии, таким образом, оказались утрачены, исторический труд Константина и Мефодия был не напрасен, поскольку они заложили прочное основание для создания славянской письменности и всей славянской цивилизации в целом, благодаря чему братья удостоились называться славянскими апостолами. В разгар их административной и миссионерской деятельности в Паннонии, несмотря на все препятствия, они находили время для литературных трудов, наиболее важными плодами которых явились переводы на славянский язык евангелий, псалмов и некоторых книг для церковных служб. Славянский язык в трудах Константина и Мефодия, лингвистической основой которого явился македонский диалект, стал языком всех славянских церквей, то есть, православных, и поэтому известен как церковнославянский. Это был язык большинства образованных славян на протяжении средних веков и раннего периода новой истории, и он также лег в основу развития русского литературного языка. Таким образом, хотя расцвет славянской письменности в Моравии длился недолго, он продолжался достаточно, чтобы его факел можно было перенести сначала в Болгарию и Сербию, а затем - в Россию.</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7. Обращение дунайских бoлгap.</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к мы видели, дипломатический шаг моравского князя Ростислава, имевший результатом отправку христианских миссионеров из Константинополя в Паннонию, вызван был желанием предотвратить опасность для Моравии франко-болгарского дружественного союза. Мало что известно о ходе переговоров между королем Людовиком Немецким и болгарским ханом Борисом в 862 и 863 гг., но можно предположить, что наряду с другими, обсуждались и вопросы церковной политики. Хотя большинство болгар и подчиненных им славян все еще оставались язычниками, христианство уже начало распространяться в Болгарии, главным образом, через греков, как тех, кто оказался в подчинении хана, так и греческих купцов, которые постоянно наезжали в Болгарию. И, вообще говоря, Болгария, как ближайший сосед империи, естественно, была открыта для византийского культурного влияния. Таким образом хан Борис стоял перед той же дилеммой, что и позднее князь Владимир Киевский: противостоять ли христианству, или содействовать его распространению в интересах государства. Принятие христианства приносило много выгод, таких как повышение престижа правителя как внутри страны, так и на международной арене, и определение к нему на службу высокообразованного персонала. С другой стороны, Борис не мог не понимать определенных опасностей, вытекающих из принятия христианства от Византии. Признание владычества константинопольского патриарха над предполагаемой булгарской церковью могло привести к необходимости признания господства византийского императора над булгарским государством. Представляется вполне вероятным, что поэтому Борис предпочел бы получить христианство не от Византии, а от Рима, а точнее, от германских прелатов, находящихся под юрисдикцией Рима. Если эти рассуждения верны, то значит религиозные темы играли определенную роль в переговорах между франками и болгарам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вестно, что в 863 г. Людовик известил Рим о намерении Бориса принять истинную веру. Важный, хотя и деликатный пункт стал проблемой для будущей организации болгарской церкви. Видимо, Борис настаивал на определенной автономии болгарской церкви, во всяком случае, на организации ее как отдельной епархии. Позднее русские киевские князья выдвигали точно такие же требования. Пока тянулись переговоры между франками и болгарами, византийские войска вторглись в Болгарию, и император Михаил III потребовал от Бориса порвать союз с франками. Не получив помощи от Германии, Борис был вынужден не только принять византийский ультиматум, но и выразить желание стать христианином. Он был окрещен вместе с некоторыми из его придворных в 864 г. Сам император был крестным отцом Бориса, и поэтому Борис принял императорское имя Михаил как свое христианское им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днако, среди бойлов все еще сильна была языческая партия, которая вскоре организовала заговор против хана. Заговорщики окружили дворец, но Борис не испугался, и с небольшим отрядом верных ему гвардейцев сделал вылазку и разогнал бунтовщиков. Зачинщики были арестованы и немедленно казнены вместе с детьми, чтобы предотвратить всякую возможность возмездия. Казнь предводителей языческой партий, среди которых большинство составляли болгары, а не славяне, увеличила вес славян при ханском дворе. Хотя Борис безоговорочно связал себя с христианской партией, он не был готов к тому, чтобы полностью подчиниться главенству Византии. Наоборот, вскоре он был разочарован в сотрудничестве с Византие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м следует осознать, что политика патриарха Фотия в отношении к болгарской и моравской церквям была совершенно разной. Посылая своих миссионеров в Паннонию, Фотий был готов к тому, чтобы паннонская церковь была организована как автономная епархия, и рекомендовал использование в литургии славянского языка. Ничего подобного не предполагалось для Болгарии. После обращения Бориса туда послали греческих и армянских священников; в Болгарию не был назначен епископ, и Фотий планировал держать болгарскую церковь под непосредственной властью патриаршего трона в Константинополе. Нетрудно понять причины разного отношения Фотия к Моравии и Болгарии. Моравия была удалена от границ не только Византийской империи, но и Константинопольского патриархата. Фотий ничего не терял от образования национальной церкви в Моравии. Здесь все заботы относились к папе. Территория Болгарии, наоборот, издавна прилегала к границам империи, и с церковной точки зрения, Фракия всегда считалась частью Константинопольского патриархата, а не Рима. Во всяком случае, в отношении Фотия к Болгарии превалировали соображения имперского централизма и греческого национализм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литика Византии в этом вопросе оказалась очень недальновидной. Когда Борис принял христианство, он, должно быть, сразу же стал настаивать на том, чтобы иметь епископа болгарской церкви, с целью сделать ее потенциально автономной. Теперь же, когда, с его точки зрения, византийские власти обманули его, он направил посланников в Рим с просьбой к папе Николаю, чтобы тот прислал в Болгарию епископа и священников (август 866 г.). Борис также обратился к королю Людовику Немецкому с просьбой оказать содействие в этом деле, пользуясь влиянием короля на папу. Папу не нужно было подталкивать, поскольку он очень хотел воспользоваться случаем для распространения своего влияния на Балканском полуострове. Он немедленно направил Борису двух легатов для организации болгарской церкви под властью Рима. Таким действием папа нарушил прерогативы Константинопольского патриархата, и легко можно представить себе возмущение Фотия. Разразился острый конфликт между папой и патриархом, и Фотий торжественно осудил действие Николая, указывая также и на, по его мнению, теологические ошибки римской церкви, наиболее серьезной из которых он считал пункт о Filioque в латинском "Символе веры" (867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пасность полного разрыва между восточной и западной церквями была предотвращена дворцовым переворотом в Константинополе. Император Михаил III был убит Василием Македонянином, который сам занял трон (23 сентября 867 г.). Одновременно Фотий был смещен, и вместо него патриархом был избран Игнатий</w:t>
      </w:r>
      <w:bookmarkStart w:id="91" w:name="vgv183text260"/>
      <w:bookmarkEnd w:id="91"/>
      <w:r>
        <w:rPr>
          <w:rFonts w:cs="Times New Roman" w:ascii="Times New Roman" w:hAnsi="Times New Roman"/>
          <w:sz w:val="28"/>
          <w:szCs w:val="24"/>
          <w:lang w:eastAsia="ru-RU"/>
        </w:rPr>
        <w:t>. Хотя Игнатий хотел достичь компромисса с Римом по вопросам богословских расхождений, он проявил не меньшую, чем Фотий, готовность настаивать на византийских прерогативах по отношению к болгарской церкви. Нам следует принять в расчет, что хан Борис к этому времени был разочарован в позиции папы. Одному из двух посланных в Булгарию легатов - Формозо, епископу Порта - удалось снискать доверие Бориса. Формозо продемонстрировал большое понимание потребностей болгарской церкви, и намеревался организовать ее как обособленную единицу. Это явно противоречило тайным планам папы, и противники Формозо в Риме стали выражать подозрения в том, что он больше заботится о своих интересах, нежели об интересах римского престола. Поэтому, когда Борис попросил папу назначить Формозо первым епископом Болгарии, тот не только отказался, но и отозвал Формозо обратно в Ри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рис был глубоко оскорблен и снова обратился в Константинополь за руководством в церковных делах. Дело было передано на рассмотрение Восьмого Вселенского Собора, который собрался в Константинополе в 869 - 870 гг. Собор (решения которого впоследствии отвержены православной церковью) осудил Фотия, но с другой стороны, несмотря на протест папских легатов, вновь утвердил владычество патриарха константинопольского над Болгарией. Полемика, однако, на этом не закончилась, поскольку папа не желал отказываться от своих требов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Борьба между Византией и Римом болезненно сказалась на становлении молодой болгарской церкви, тем более, что ни папа, ни патриарх не готовы были признать обоснованность использования славянского языка в церковных службах. Только после прихода последователей Мефодия - Клемента, Наума и других - из Моравии в Болгарию (886 г.) стала возможной славянизация болгарской церкви. Были образованы славянские школы для подготовки болгарских священников, и подготовлены славянские переводы наиболее важных церковных книг. В конце концов Болгарское народное собрание 893 г., которое провозгласило сына Бориса Симеона правителем (архонтом) Болгарии, одновременно признало славянский язык официальным языком церкви</w:t>
      </w:r>
      <w:bookmarkStart w:id="92" w:name="vgv183text262"/>
      <w:bookmarkEnd w:id="92"/>
      <w:r>
        <w:rPr>
          <w:rFonts w:cs="Times New Roman" w:ascii="Times New Roman" w:hAnsi="Times New Roman"/>
          <w:sz w:val="28"/>
          <w:szCs w:val="24"/>
          <w:lang w:eastAsia="ru-RU"/>
        </w:rPr>
        <w:t>. Климент был назначен епископом Велиграда. Период правления царя Симеона (893 - 927 гг.) стал временем быстрого подъема и расцвета славянской письменности в Болгарии.</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8. Киев в 870-е гг. и взятие его Олегом</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еперь снова обратимся к Киеву. Как мы видели, в 860 г. Аскольд и Дир объединили силы с приазовскими русскими для нападения на Константинополь. Известно, что после кампании 860 г., по крайней мере, некоторая часть русских была обращена в христианство и оказалась под владычеством епископа, чей престол был, предположительно в Тмутаракани. B связи с таким развитием событий нам бы, естественно, очень хотелось знать отношение к христианству тех русских, которые находились под контролем Аскольда и Дира, и собирались ли сами Аскольд и Дир способствовать распространению христианства в Киеве. К сожалению, в наших источниках нет доступной информаци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другой стороны, представляется вполне возможным, что в 860-е и 870-е гг. некоторые христианские миссионеры добирались до Киева не только с юга, но и с запада, а именно из Моравии. Мы видели, что благодаря трудам святых Кирилла и Мефодия, христианство прочно утвердилось в Моравии, и славянский язык стал первым, хотя только на время, языком моравской церкви. Таким образом, на протяжении ряда лет Моравия была важным центром славянской культуры и образования. Хотя князь Святополк (870 - 894 гг.) и не был поборником славянской церкви, он косвенным образом способствовал ее распространению, расширяя границы своего государства. Именно к его царству мы можем отнести упоминание Аль-Бахри и некоторых других восточных писателей о могучем славянском государстве, столица которого называлась аль-Фирак (Прага). Согласно Гардизи, имя славянского правителя было Свет-Малик</w:t>
      </w:r>
      <w:bookmarkStart w:id="93" w:name="vgv183text269"/>
      <w:bookmarkEnd w:id="93"/>
      <w:r>
        <w:rPr>
          <w:rFonts w:cs="Times New Roman" w:ascii="Times New Roman" w:hAnsi="Times New Roman"/>
          <w:sz w:val="28"/>
          <w:szCs w:val="24"/>
          <w:lang w:eastAsia="ru-RU"/>
        </w:rPr>
        <w:t>. Этот царь, наряду с другими землями, управлял областью джервабов, то есть хорват.</w:t>
      </w:r>
    </w:p>
    <w:p>
      <w:pPr>
        <w:pStyle w:val="Normal"/>
        <w:spacing w:lineRule="auto" w:line="360" w:before="0" w:after="0"/>
        <w:ind w:firstLine="709"/>
        <w:jc w:val="both"/>
        <w:rPr/>
      </w:pPr>
      <w:r>
        <w:rPr>
          <w:rFonts w:cs="Times New Roman" w:ascii="Times New Roman" w:hAnsi="Times New Roman"/>
          <w:sz w:val="28"/>
          <w:szCs w:val="24"/>
          <w:lang w:eastAsia="ru-RU"/>
        </w:rPr>
        <w:t xml:space="preserve">Нет сомнений, что здесь имелись в виду хорваты из Галиции </w:t>
      </w:r>
      <w:bookmarkStart w:id="94" w:name="vgv183text270"/>
      <w:bookmarkEnd w:id="94"/>
      <w:r>
        <w:rPr/>
        <w:t>http://avorhist.narod.ru/publish/vgv8.htm - vgv183note270</w:t>
      </w:r>
      <w:r>
        <w:rPr>
          <w:rFonts w:cs="Times New Roman" w:ascii="Times New Roman" w:hAnsi="Times New Roman"/>
          <w:sz w:val="28"/>
          <w:szCs w:val="24"/>
          <w:lang w:eastAsia="ru-RU"/>
        </w:rPr>
        <w:t>. Город джервабов, упомянутый Аль-Бахри, вероятно, Краков. Эти хорваты происходили от того же корня, что и южные (балканские) хорваты, но из-за географического положения вошли в близкую связь с восточными славянами, а затем и в объединение русских племен, которыми управляли киевские князья. Даже в тот отдаленный период, видимо существовали коммерческие отношения между Киевом и Галицией, а с купцами, как это бывало везде, возможно, приходили и христианские миссионеры. Мы вполне допускаем, что некоторые последователи Св. Кирилла и Мефодия приходили проповедовать в Галицию, а оттуда кто-то из них, возможно, пытался установить связи с Киевом</w:t>
      </w:r>
      <w:bookmarkStart w:id="95" w:name="vgv183text272"/>
      <w:bookmarkEnd w:id="95"/>
      <w:r>
        <w:rPr>
          <w:rFonts w:cs="Times New Roman" w:ascii="Times New Roman" w:hAnsi="Times New Roman"/>
          <w:sz w:val="28"/>
          <w:szCs w:val="24"/>
          <w:lang w:eastAsia="ru-RU"/>
        </w:rPr>
        <w:t>. Именно к этому "Моравскому периоду" можно отнести происхождение идеи о единстве трех славянских племен - чехов, поляков и русских; позднее легенда о трех братьях - Чехе, Ляхе (поляке) и Русс - была пущена в ход, чтобы еще более ясно выразить идею единства этих трех славянских народ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воря о расширении киевской торговли в 870-е гг., нам теперь следует выделить возрастающую важность верхнеднепровского пути. История захвата Киева Олегом (878 г.), как она рассказана летописцем одиннадцатого века</w:t>
      </w:r>
      <w:bookmarkStart w:id="96" w:name="vgv183text275"/>
      <w:bookmarkEnd w:id="96"/>
      <w:r>
        <w:rPr>
          <w:rFonts w:cs="Times New Roman" w:ascii="Times New Roman" w:hAnsi="Times New Roman"/>
          <w:sz w:val="28"/>
          <w:szCs w:val="24"/>
          <w:lang w:eastAsia="ru-RU"/>
        </w:rPr>
        <w:t>, достаточно характерна. Согласно этой истории, Олег притворился купцом, и с помощью этой уловки ему удалось захватить город. Очевидным подтекстом этой истории является то, что к тому времени не было ничего необычного в прибытии купеческих кораблей в Киев из Смоленск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з-за недостатка свидетельств мы не в состоянии привести какие-либо точные данные о культурном и экономическом развитии Киева в 870-е гг. Однако, принимая в расчет то, что город установил достаточно близкие отношения - как коммерческие, так и иные - со Смоленском на севере, Галицией на западе и Приазовьем на юго-востоке, вполне можем допустить, что, благодаря этим различным влияниям, в Киеве происходили важные культурные перемены. Политически же, как уже отмечалось </w:t>
      </w:r>
      <w:bookmarkStart w:id="97" w:name="vgv183text276"/>
      <w:bookmarkEnd w:id="97"/>
      <w:r>
        <w:rPr>
          <w:rFonts w:cs="Times New Roman" w:ascii="Times New Roman" w:hAnsi="Times New Roman"/>
          <w:sz w:val="28"/>
          <w:szCs w:val="24"/>
          <w:lang w:eastAsia="ru-RU"/>
        </w:rPr>
        <w:t xml:space="preserve"> Киев в это время находился под мадьярским контроле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конце 870-х гг. мирное, по-видимому, течение жизни в Киеве было нарушено появлением нового отряда варягов, добравшихся до города из Новгорода. Чтобы разобраться в причинах этого события, нам следует теперь переключить наше внимание на Новгород. Мы видели, что ютландский князь Рюрик появился на Ладоге около 856 гг., а несколько позднее он захватил Новгород. Должно быть, прошло несколько лет, прежде чем Рюрик навел порядок в своих новых владениях на новгородской земле. Однако, он продолжал наблюдать за развитием событий на западе и в 867 г. предпринял неудачную попытку возвратить себе Фрисланд с помощью датчан. Смерть в 869 г. Лотаря, короля Лотарингии, который в 854 г. получил Фрисланд в ленное владение от своего отца, императора Лотаря</w:t>
      </w:r>
      <w:bookmarkStart w:id="98" w:name="vgv183text280"/>
      <w:bookmarkEnd w:id="98"/>
      <w:r>
        <w:rPr>
          <w:rFonts w:cs="Times New Roman" w:ascii="Times New Roman" w:hAnsi="Times New Roman"/>
          <w:sz w:val="28"/>
          <w:szCs w:val="24"/>
          <w:lang w:eastAsia="ru-RU"/>
        </w:rPr>
        <w:t>, вызвала общее перераспределение всех владений во Франкской империи, и Рюрик решил, что это благоприятный момент для предъявления его требований. Поэтому он отправился в Нимвеген для беседы с Карлом Смелым (братом императора Лотаря) и обещал поддерживать его за соответствующее вознаграждение. В 873 г. Рюрик получил Фрисланд обратно, и после этого его имя больше не упоминалось во фракийских хрониках</w:t>
      </w:r>
      <w:bookmarkStart w:id="99" w:name="vgv183text281"/>
      <w:bookmarkEnd w:id="99"/>
      <w:r>
        <w:rPr>
          <w:rFonts w:cs="Times New Roman" w:ascii="Times New Roman" w:hAnsi="Times New Roman"/>
          <w:sz w:val="28"/>
          <w:szCs w:val="24"/>
          <w:lang w:eastAsia="ru-RU"/>
        </w:rPr>
        <w:t>. В русской "Повести временных лет" запись о смерти Рюрика помещена под годом 879. Если мы допустим, что здесь та же хронологическая ошибка, что и в рассказе о нападете русских на Константинополь - то есть, ошибка в шесть лет, - мы можем отнести смерть Рюрика к 873 г. Но, как мы вскоре увидим, расчеты летописца постепенно корректировались, и в таком случае ошибка составляла четыре или три года вместо шести. Во всяком случае, Рюрик умер, вероятно, вскоре после возвращения ему старого лен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преданию в "Повести временных лет", Рюрик оставил в Новгороде своего юного сына Игоря, от чьего имени сначала правил его родич Олег. Имя "Игорь" встречается в клане Скьелдунгов. Прародителя Скьелдунгов - пра-пра-прадеда Рюрика -звали Ивар, это имя можно считать иной формой имени Ингвар, или Игорь. Согласно летописям, сын Рюрика был тем самым Игорем, ставшим киевским князем после смерти Олега и правившим с 912 по 945 г.. Однако, вряд ли допустима идентификация двух этих Игорей. В таком случае, Игорю Киевскому было бы больше 70 лет ко времени смерти (родился не позднее 873 г. умер в 945 г.). Между тем, в летописях нет указаний на то, что князь Игорь был так стар. В 941 - 944 гг. он сам вел полную тягот кампанию против Византийской империи. В 945 г. он сам руководил походом на древлян, во время которого и был убит</w:t>
      </w:r>
      <w:bookmarkStart w:id="100" w:name="vgv183text288"/>
      <w:bookmarkEnd w:id="100"/>
      <w:r>
        <w:rPr>
          <w:rFonts w:cs="Times New Roman" w:ascii="Times New Roman" w:hAnsi="Times New Roman"/>
          <w:sz w:val="28"/>
          <w:szCs w:val="24"/>
          <w:lang w:eastAsia="ru-RU"/>
        </w:rPr>
        <w:t>. К тому же, его сын Святослав родился в 942 г.. Ввиду этих соображений мы можем предположить, что между Рюриком Новгородским и Игорем Киевским было, по меньшей мере, одно промежуточное поколение, а возможно, и д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Что касается Олега, то в так называемой Иоакимовой летописи он назван "урманином", то есть норвежцем. Его можно идентифицировать с Оддом норвежских саг. Возможно, что имя, под которым он упоминается в русских летописях, есть всего лишь производное от названия его родной страны. Олег - это русская транскрипция слова "Хельги", которое, возможно, обозначает уроженца Халогаланда (Хельгаланда) в Норвегии. В Олеге, таким образом, мы имеем представителя третьей струи скандинавского потока в Северной Руси, первые два были представлены шведами (Аскольдом и Диром) и датчанами (Рюриком). Мы допускаем, что Олег, вероятно, прибыл в Новгород не один, а во главе большой свиты, состоявшей главным образом из норвежцев, и это объясняет тот факт, что он стал правителем после смерти Рюрика, а может быть, даже раньше, после последнего отъезда Рюрика на запад. Уплывая на запад, Рюрик, должно быть, взял с собой, по крайней мере, часть своей датской свиты, а те датчане, что остались в Новгороде, вынуждены были пойти на компромисс с норвежцами и дать клятву верности Олегу. Мы уже видели, что разрыв связей с Приазовьем, происшедший около 840 г., болезненно сказался на благосостоянии Севера. Хотя Аскольду и Диру удалось добраться до Киева, они, в свою очередь, потеряли связь с Новгородом. С другой стороны, Рюрик, даже будучи правителем Новгорода, продолжал настойчиво стремиться к тому, чтобы возвратить свои западные владения, и поэтому мало был заинтересован в экспансии на Юг.</w:t>
      </w:r>
    </w:p>
    <w:p>
      <w:pPr>
        <w:pStyle w:val="Normal"/>
        <w:spacing w:lineRule="auto" w:line="360" w:before="0" w:after="0"/>
        <w:ind w:firstLine="709"/>
        <w:jc w:val="both"/>
        <w:rPr/>
      </w:pPr>
      <w:r>
        <w:rPr>
          <w:rFonts w:cs="Times New Roman" w:ascii="Times New Roman" w:hAnsi="Times New Roman"/>
          <w:sz w:val="28"/>
          <w:szCs w:val="24"/>
          <w:lang w:eastAsia="ru-RU"/>
        </w:rPr>
        <w:t xml:space="preserve">Именно поэтому Олегу следует воздать должное за объединение Севера и Юга Руси. Начало его южной кампании описано в летописи следующими словами: </w:t>
      </w:r>
      <w:r>
        <w:rPr>
          <w:rFonts w:cs="Times New Roman" w:ascii="Times New Roman" w:hAnsi="Times New Roman"/>
          <w:iCs/>
          <w:sz w:val="28"/>
          <w:szCs w:val="24"/>
          <w:lang w:eastAsia="ru-RU"/>
        </w:rPr>
        <w:t>"Отправился Олег, взяв с собой много воинов из варягов, чуди, славян, мери, веси и кривичей"</w:t>
      </w:r>
      <w:r>
        <w:rPr>
          <w:rFonts w:cs="Times New Roman" w:ascii="Times New Roman" w:hAnsi="Times New Roman"/>
          <w:sz w:val="28"/>
          <w:szCs w:val="24"/>
          <w:lang w:eastAsia="ru-RU"/>
        </w:rPr>
        <w:t>. Ясно, что Олег к тому времени был признанным предводителем всех северных племен. Показательно также, что русские (русь) не упомянуты среди его приверженцев, и на то есть очевидные причины. Старые русы (шведского происхождения, из Приазовья), должно быть, ушли из Новгорода в Киев значительно раньше с Аскольдом и Диром, в то время как новая фрисландская русь, или, по крайней мере, те, кто остался от них после отъезда Рюрика во Фрисланд, смешались с варягами Олег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ход Олега в первой летописи отмечен датой 6390 (882 г. н.э.). Как и раньше, здесь можно ожидать хронологической ошибки, хотя и не в шесть лет, как в случае с русским нападением на Константинополь. Нам следует принять в расчет, что летописная дата договора Олега с греками верна (911 г.). Ясно, что по ходу повествования летописец постепенно уточнял свои расчеты. Поэтому мы можем предположить, что ошибка в датировке первого похода Олега - меньшая, нежели в датировке набега Аскольда на Константинополь, возможно, не в шесть лет, а, мы бы сказали, между четырьмя и двумя годами. В таком случае, поход Олега можно отнести ко времени между 878 и 880 гг. (скорее, к 878 г.).</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лег продвигался с осторожностью, стараясь обеспечить свой контроль над наиболее важными пунктами на днепровском речном пути, в каждом из которых он оставлял гарнизон своих солдат. </w:t>
      </w:r>
      <w:r>
        <w:rPr>
          <w:rFonts w:cs="Times New Roman" w:ascii="Times New Roman" w:hAnsi="Times New Roman"/>
          <w:iCs/>
          <w:sz w:val="28"/>
          <w:szCs w:val="24"/>
          <w:lang w:eastAsia="ru-RU"/>
        </w:rPr>
        <w:t>"И он занял город (Смоленск) и оставил там гарнизон. Оттуда он пошел дальше и захватил Любеч, и там оставил гарнизон. Затем он подошел к киевским холмам"</w:t>
      </w:r>
      <w:bookmarkStart w:id="101" w:name="vgv183text297"/>
      <w:bookmarkEnd w:id="101"/>
      <w:r>
        <w:rPr>
          <w:rFonts w:cs="Times New Roman" w:ascii="Times New Roman" w:hAnsi="Times New Roman"/>
          <w:iCs/>
          <w:sz w:val="28"/>
          <w:szCs w:val="24"/>
          <w:lang w:eastAsia="ru-RU"/>
        </w:rPr>
        <w:t>.</w:t>
      </w:r>
      <w:r>
        <w:rPr>
          <w:rFonts w:cs="Times New Roman" w:ascii="Times New Roman" w:hAnsi="Times New Roman"/>
          <w:sz w:val="28"/>
          <w:szCs w:val="24"/>
          <w:lang w:eastAsia="ru-RU"/>
        </w:rPr>
        <w:t xml:space="preserve"> Согласно первой летописи, Олег захватил Киев хитростью. Он спрятал свои войска недалеко от берега реки, а затем отправил гонцов к Аскольду и Диру, чтобы известить о прибытии торгового каравана. Вполне возможно, что вестниками Олега были какие-то смоленские купцы, которые и раньше приезжали в Киев, так что их появление не вызывало подозрений у киевских правителей. Обман сработал: Аскольд и Дир отправились на кораблях без достаточной охраны и были убиты на месте воинами Олега. Как мы уже упоминали</w:t>
      </w:r>
      <w:bookmarkStart w:id="102" w:name="vgv183text299"/>
      <w:bookmarkEnd w:id="102"/>
      <w:r>
        <w:rPr>
          <w:rFonts w:cs="Times New Roman" w:ascii="Times New Roman" w:hAnsi="Times New Roman"/>
          <w:sz w:val="28"/>
          <w:szCs w:val="24"/>
          <w:lang w:eastAsia="ru-RU"/>
        </w:rPr>
        <w:t xml:space="preserve">, их тела затем были отнесены к дворцу Олома. С их убийством прекратилась власть мадьяр над Киевом. </w:t>
      </w:r>
      <w:r>
        <w:rPr>
          <w:rFonts w:cs="Times New Roman" w:ascii="Times New Roman" w:hAnsi="Times New Roman"/>
          <w:iCs/>
          <w:sz w:val="28"/>
          <w:szCs w:val="24"/>
          <w:lang w:eastAsia="ru-RU"/>
        </w:rPr>
        <w:t>"И Олег сам сел князем в Киеве"</w:t>
      </w:r>
      <w:bookmarkStart w:id="103" w:name="vgv183text300"/>
      <w:bookmarkEnd w:id="103"/>
      <w:r>
        <w:rPr>
          <w:rFonts w:cs="Times New Roman" w:ascii="Times New Roman" w:hAnsi="Times New Roman"/>
          <w:iCs/>
          <w:sz w:val="28"/>
          <w:szCs w:val="24"/>
          <w:lang w:eastAsia="ru-RU"/>
        </w:rPr>
        <w:t>.</w:t>
      </w:r>
      <w:r>
        <w:br w:type="page"/>
      </w:r>
    </w:p>
    <w:p>
      <w:pPr>
        <w:pStyle w:val="Normal"/>
        <w:rPr>
          <w:rFonts w:ascii="Times New Roman" w:hAnsi="Times New Roman" w:cs="Times New Roman"/>
          <w:bCs/>
          <w:sz w:val="28"/>
          <w:szCs w:val="27"/>
          <w:lang w:eastAsia="ru-RU"/>
        </w:rPr>
      </w:pPr>
      <w:r>
        <w:rPr>
          <w:rFonts w:cs="Times New Roman" w:ascii="Times New Roman" w:hAnsi="Times New Roman"/>
          <w:bCs/>
          <w:sz w:val="28"/>
          <w:szCs w:val="27"/>
          <w:lang w:eastAsia="ru-RU"/>
        </w:rPr>
      </w:r>
    </w:p>
    <w:p>
      <w:pPr>
        <w:pStyle w:val="Normal"/>
        <w:spacing w:lineRule="auto" w:line="360" w:before="0" w:after="0"/>
        <w:ind w:firstLine="709"/>
        <w:jc w:val="center"/>
        <w:rPr>
          <w:rFonts w:ascii="Times New Roman" w:hAnsi="Times New Roman" w:cs="Times New Roman"/>
          <w:b/>
          <w:b/>
          <w:bCs/>
          <w:sz w:val="28"/>
          <w:szCs w:val="27"/>
          <w:lang w:eastAsia="ru-RU"/>
        </w:rPr>
      </w:pPr>
      <w:r>
        <w:rPr>
          <w:rFonts w:cs="Times New Roman" w:ascii="Times New Roman" w:hAnsi="Times New Roman"/>
          <w:b/>
          <w:bCs/>
          <w:sz w:val="28"/>
          <w:szCs w:val="27"/>
          <w:lang w:eastAsia="ru-RU"/>
        </w:rPr>
        <w:t>9. Заключительные замечания</w:t>
      </w:r>
    </w:p>
    <w:p>
      <w:pPr>
        <w:pStyle w:val="Normal"/>
        <w:spacing w:lineRule="auto" w:line="360" w:before="0" w:after="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хват Киева Олегом открывает новую страницу русской истории - период так называемого Киевского государства, или Киевской Руси. В отличие от предшествующих южнорусских формаций государственного типа в антский и хазарский период, расположенных на Дону и в Приазовье, днепровский речной путь - "из варяг в греки" - становится теперь главной географической осью Русского государства. Для Олега, однако, Киев был только первым, пусть и наиболее важным, пунктом на пути на Юг. Южное Приднепровье на протяжении ряда лет оставалось в руках мадьяр, и должно было пройти около тридцати лет после завоевания Киева, чтобы Олег начал свой первый поход на Константинополь. Тем не менее, Киев оставался опорным пунктом во всех его последующих походах на юг, и поэтому мы считаем дату прихода Олега в Киев важной вехой, вполне подходящей для того, чтобы ею завершить этот т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этой последней главе нашего очерка истории древней Руси мы вели речь о разнообразных событиях, которые произошли за сорок лет между русским посольством в Константинополь в 838 -839 гг. и завоеванием Киева Олегом около 878 г. На первый взгляд может показаться, что почти нет органической связи между рассматриваемыми явлениями, кроме хронологической последовательности. Такое впечатление - если случится, что оно возникнет у читателя - может явиться результатом географической широты событий, которые берутся в расчет. Нам необходимо было перемещать наше внимание с севера на юг, с востока на запад, пристально наблюдая за важными политическими событиями не только в Прибалтике, но и на юго-восточном побережье Северного моря; мы отправлялись то на Кавказ, то на средний Дунай. Вдобавок к рассмотрению политических и военных событий, мы также делали обзор церковной политики и тенденций культурного прогресса, поскольку это знаменательный период - век формирования средневековой славянской цивилизации в целом. Именно в этом веке было положено культурное основание так называемой Киевской Руси. Действительно, христианство стало официальной религией Киевской Руси только в конце десятого века.</w:t>
      </w:r>
    </w:p>
    <w:p>
      <w:pPr>
        <w:pStyle w:val="Normal"/>
        <w:spacing w:lineRule="auto" w:line="360" w:before="0" w:after="0"/>
        <w:ind w:firstLine="709"/>
        <w:jc w:val="both"/>
        <w:rPr/>
      </w:pPr>
      <w:r>
        <w:rPr>
          <w:rFonts w:cs="Times New Roman" w:ascii="Times New Roman" w:hAnsi="Times New Roman"/>
          <w:sz w:val="28"/>
          <w:szCs w:val="24"/>
          <w:lang w:eastAsia="ru-RU"/>
        </w:rPr>
        <w:t>Но расцвет христианства на Руси в одиннадцатом веке не может быть понят, если мы не будем знать, что часть русских племен - юго-восточных и западных - находилась под влиянием христианской мысли, по крайней мере, с 860-х гг. Появление таких выдающихся духовных лидеров, как, к примеру, митрополит Илларион, в одиннадцатом веке, свидетельствует о том, что христианство пустило корни в русском обществе в значительно более ранний период. Без знаний об этой ранней почве расцвет христианской культуры в одиннадцатом веке на Руси мог бы показаться неожиданным чудом. В действительности же, в девятом веке в столь взаимно удаленных районах, как Приазовье, Моравия и Булгария, была подготовлена почва для произрастания христианства на Рус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нования экономической системы Киевской Руси тоже были заложены задолго до десятого века. Сельское хозяйство достигло значительного прогресса на территории всей Руси на протяжении восьмого и девятого веков. Что касается торговли, то Тмутаракань в девятом веке оставалась более важным центром, нежели Киев, и она сохраняла свои позиции даже в начале киевского периода. Как в десятом, так и в первой половине одиннадцатого века, когда днепровский речной путь уже был прочно установлен, русские князья старались сохранять нетронутыми свои отношения с Тмутараканью и пристально наблюдали за событиями на Азовском мор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политической, как и со стратегической точки зрения, Тмутаракань в десятом веке была столь же важна, как и Киев. Поход Владимира на Крым в 989 г.</w:t>
      </w:r>
      <w:bookmarkStart w:id="104" w:name="vgv183text301"/>
      <w:bookmarkEnd w:id="104"/>
      <w:r>
        <w:rPr>
          <w:rFonts w:cs="Times New Roman" w:ascii="Times New Roman" w:hAnsi="Times New Roman"/>
          <w:sz w:val="28"/>
          <w:szCs w:val="24"/>
          <w:lang w:eastAsia="ru-RU"/>
        </w:rPr>
        <w:t xml:space="preserve"> в какой-то мере был мотивирован его стремлением обеспечить себе владение Тмутараканью, старой столицей первого Русского каганата. Характерно то, что после крымской кампании Владимир присвоил себе титул кагана, который сохранил за собой и его сын Ярослав. Таким образом, правители Киева стали политическими преемниками русских каганов Тмутаракани. Использование титула кагана первыми киевскими князьями ясно демонстрирует широту их политических интересов, а также их мечты о создании империи. Новые набеги тюркских кочевников, сначала печенегов, а затем куманов (половцев), отрезали Киев от Приазовья и сделали невозможным осуществление плана создания империи. Положение города как потенциальной столицы империи таким образом было подорвано. В свое время утрата Киевом связи с Приазовьем и Северным Кавказом стала одной из главных, хотя и не прямой, причин последующего упадка и окончательного крушения Киевского каганата.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center"/>
        <w:rPr>
          <w:rFonts w:ascii="Times New Roman" w:hAnsi="Times New Roman" w:cs="Times New Roman"/>
          <w:b/>
          <w:b/>
          <w:sz w:val="28"/>
          <w:szCs w:val="36"/>
          <w:lang w:eastAsia="ru-RU"/>
        </w:rPr>
      </w:pPr>
      <w:r>
        <w:rPr>
          <w:rFonts w:cs="Times New Roman" w:ascii="Times New Roman" w:hAnsi="Times New Roman"/>
          <w:b/>
          <w:sz w:val="28"/>
          <w:szCs w:val="36"/>
          <w:lang w:eastAsia="ru-RU"/>
        </w:rPr>
        <w:t>Литература.</w:t>
      </w:r>
    </w:p>
    <w:p>
      <w:pPr>
        <w:pStyle w:val="Normal"/>
        <w:spacing w:lineRule="auto" w:line="360" w:before="0" w:after="0"/>
        <w:ind w:firstLine="709"/>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В.Вернадский. Древняя Рус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Седов. Славяне в раннем средневековье.</w:t>
      </w:r>
    </w:p>
    <w:p>
      <w:pPr>
        <w:pStyle w:val="Normal"/>
        <w:spacing w:lineRule="auto" w:line="360" w:before="0" w:after="0"/>
        <w:ind w:firstLine="709"/>
        <w:jc w:val="both"/>
        <w:rPr/>
      </w:pPr>
      <w:r>
        <w:rPr>
          <w:rStyle w:val="Applestylespan"/>
          <w:rFonts w:cs="Times New Roman" w:ascii="Times New Roman" w:hAnsi="Times New Roman"/>
          <w:sz w:val="28"/>
          <w:szCs w:val="24"/>
        </w:rPr>
        <w:t>В. Б. Антонович, Древности Юго-Западного края.</w:t>
      </w:r>
    </w:p>
    <w:p>
      <w:pPr>
        <w:pStyle w:val="Normal"/>
        <w:spacing w:lineRule="auto" w:line="360" w:before="0" w:after="0"/>
        <w:ind w:firstLine="709"/>
        <w:jc w:val="both"/>
        <w:rPr/>
      </w:pPr>
      <w:r>
        <w:rPr>
          <w:rStyle w:val="Applestylespan"/>
          <w:rFonts w:cs="Times New Roman" w:ascii="Times New Roman" w:hAnsi="Times New Roman"/>
          <w:sz w:val="28"/>
          <w:szCs w:val="24"/>
        </w:rPr>
        <w:t>С. А. Плетнева. Хазары. - М., 1986.</w:t>
      </w:r>
      <w:r>
        <w:br w:type="page"/>
      </w:r>
    </w:p>
    <w:p>
      <w:pPr>
        <w:pStyle w:val="Normal"/>
        <w:rPr>
          <w:rStyle w:val="Applestylespan"/>
          <w:rFonts w:ascii="Times New Roman" w:hAnsi="Times New Roman" w:cs="Times New Roman"/>
          <w:bCs/>
          <w:sz w:val="28"/>
          <w:szCs w:val="28"/>
          <w:lang w:eastAsia="ru-RU"/>
        </w:rPr>
      </w:pPr>
      <w:r>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ведение…………………………………………………………………………1</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Русские племена в девятом веке. ……………................................................... 2</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а) юго-западная область…………………………………………………………4</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б) юго-восточная область………………………………………………………..6</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 западные земли………………………………………………………………..8</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г) Лесной район припяти………………………………………………………..9</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д) Север………………………………………………………………………….10</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Распространение хазарского и мадьярского контроля над южно - русскими племенами………………………………………………………………………..13</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Рюрик и варяжско-русское правление в Новгороде………………………...14</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Русь в Приднепровье и Причерноморье………………………………………..17</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Миссия Константина Философа в Хазарии и первое обращение Руси……..  20</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Миссия Константина и Мефодия в Паннонии и зарождение славянской письменности. …………………………………………………………………..25</w:t>
      </w:r>
    </w:p>
    <w:p>
      <w:pPr>
        <w:pStyle w:val="Normal"/>
        <w:spacing w:lineRule="auto" w:line="360" w:before="0" w:after="0"/>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Обращение дунайских бoлгap………………………………………………….30</w:t>
      </w:r>
    </w:p>
    <w:p>
      <w:pPr>
        <w:pStyle w:val="Normal"/>
        <w:spacing w:lineRule="auto" w:line="360" w:before="0" w:after="0"/>
        <w:jc w:val="both"/>
        <w:rPr/>
      </w:pPr>
      <w:r>
        <w:rPr>
          <w:rFonts w:cs="Times New Roman" w:ascii="Times New Roman" w:hAnsi="Times New Roman"/>
          <w:bCs/>
          <w:sz w:val="28"/>
          <w:szCs w:val="24"/>
          <w:lang w:eastAsia="ru-RU"/>
        </w:rPr>
        <w:t>Заключительные замечания……………………………………………………..33</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DDDD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DDDDD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E6E6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6E6E6E"/>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DDDDDD"/>
      <w:sz w:val="26"/>
      <w:szCs w:val="26"/>
    </w:rPr>
  </w:style>
  <w:style w:type="character" w:styleId="3">
    <w:name w:val="Заголовок 3 Знак"/>
    <w:qFormat/>
    <w:rPr>
      <w:rFonts w:ascii="Cambria" w:hAnsi="Cambria" w:eastAsia="Times New Roman" w:cs="Times New Roman"/>
      <w:b/>
      <w:bCs/>
      <w:color w:val="DDDDDD"/>
    </w:rPr>
  </w:style>
  <w:style w:type="character" w:styleId="4">
    <w:name w:val="Заголовок 4 Знак"/>
    <w:qFormat/>
    <w:rPr>
      <w:rFonts w:ascii="Cambria" w:hAnsi="Cambria" w:eastAsia="Times New Roman" w:cs="Times New Roman"/>
      <w:b/>
      <w:bCs/>
      <w:i/>
      <w:iCs/>
      <w:color w:val="DDDDDD"/>
    </w:rPr>
  </w:style>
  <w:style w:type="character" w:styleId="5">
    <w:name w:val="Заголовок 5 Знак"/>
    <w:qFormat/>
    <w:rPr>
      <w:rFonts w:ascii="Cambria" w:hAnsi="Cambria" w:eastAsia="Times New Roman" w:cs="Times New Roman"/>
      <w:color w:val="6E6E6E"/>
    </w:rPr>
  </w:style>
  <w:style w:type="character" w:styleId="6">
    <w:name w:val="Заголовок 6 Знак"/>
    <w:qFormat/>
    <w:rPr>
      <w:rFonts w:ascii="Cambria" w:hAnsi="Cambria" w:eastAsia="Times New Roman" w:cs="Times New Roman"/>
      <w:i/>
      <w:iCs/>
      <w:color w:val="6E6E6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Applestylespan">
    <w:name w:val="apple-style-span"/>
    <w:qFormat/>
    <w:rPr>
      <w:rFonts w:cs="Times New Roman"/>
    </w:rPr>
  </w:style>
  <w:style w:type="character" w:styleId="InternetLink">
    <w:name w:val="Hyperlink"/>
    <w:rPr>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7:00Z</dcterms:created>
  <dc:creator>User</dc:creator>
  <dc:description/>
  <cp:keywords/>
  <dc:language>en-US</dc:language>
  <cp:lastModifiedBy>SYSTEM</cp:lastModifiedBy>
  <dcterms:modified xsi:type="dcterms:W3CDTF">2011-09-21T23:57:00Z</dcterms:modified>
  <cp:revision>2</cp:revision>
  <dc:subject/>
  <dc:title/>
</cp:coreProperties>
</file>