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еферат</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Древний Египет»</w:t>
      </w:r>
      <w:r>
        <w:br w:type="page"/>
      </w:r>
    </w:p>
    <w:p>
      <w:pPr>
        <w:pStyle w:val="Style17"/>
        <w:numPr>
          <w:ilvl w:val="0"/>
          <w:numId w:val="1"/>
        </w:numPr>
        <w:spacing w:lineRule="auto" w:line="360" w:before="0" w:after="0"/>
        <w:ind w:left="0"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iCs/>
          <w:color w:val="000000"/>
          <w:sz w:val="28"/>
          <w:szCs w:val="26"/>
          <w:lang w:val="en-US" w:eastAsia="en-US"/>
        </w:rPr>
        <w:t>Египет в эпоху раннего и древнего царства</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 середине VI тысячелетия до н. э. в Египте по берегам Нила начинают складываться развитые неолитические общины. В то время еще весь север Европы был покрыт мощным ледниковым покровом, а в южной части Европейского материка росли лишайники, хвойные деревья и карликовые леса, зато вся Северная Африка была покрыта сплошной растительность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последствии климат Северной Африки изменился. Возникла пустыня Сахара, и многие племена переселились в долину Нил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ряду со скотоводством жители Нильской долины стали заниматься земледелием. Постепенно они научились по-настоящему обрабатывать землю и побеждать засуху. Они вырыли каналы, которые во время разлива наполнялись водой; во время засухи жители Нильской долины стали поливать ею свои пол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о временем стали появляться более богатые семьи, которые обрабатывали намного больше земли, чем другие. Они собирали больше зерна, имели много скот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зличные племена вели частые войны друг с другом. Победители перестали убивать военнопленных, а стали приводить их в поселения и заставляли выполнять самые трудные работы. Так в Египте появились рабы и эксплуатация человека человеко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ледует отметить, что устройством оросительной сети каналов и дамб занималась не одна, а несколько сельских общин, которые специально объединялись вместе. Отдельные семьи просто не справились бы с такой задачей. Общины все вместе владели землей и рабами, но каждая семья получала отдельный участок, который обрабатывала своими силами. Урожай с участка доставался семье, и лишь небольшую часть его отдавали в сокровищницу при храм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епе» — так называли египтяне свои маленькие государства, образовавшиеся в результате объединения общин.</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реки именовали в своих источниках египетское «сепе» греческим словом ном, а правителя называли номархо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Египте насчитывалось около сорока номов. Они образовались около 6 тыс. лет назад. Каждый ном представлял собой маленькое самостоятельное государство. Более сильные номы постепенно подчинили себе слабых. В конце концов все номы дельты объединились в одно большое государство — Нижний Египет, во главе его стал фараон, носивший корону красного цвета и считавшийся воплощением бога Сет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Фараон Южного Египта считался воплощением бога Гора. Царственную голову венчала высокая белая корона. В Южном Египте тоже была своя знать, свои земледельцы и рабы. Царские чиновники управляли государством, хранили царскую казну. На севере царская сокровищница называлась «красным домом», на юге — «белым домо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ба государства были независимы друг от друга. Но между ними не прекращалась борьба за землю. В 3200 году до н. э. верхнее египетский фараон Менее завоевал Нижний Египет и объединил страну. На рубеже Верхнего и Нижнего Египта Менее заложил крепость Мемфис, которая стала столицей страны, начиная с царствования фараона Джосера, родоначальника III династ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бъединение долины Нила в единое государство помимо чисто экономической выгоды имело большие последствия и для идеологической жизни страны. Это единство воплощалось в персоне фараона, носившего двойную корону царя Верхнего и Нижнего Египта. Коронование делало его земным бого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авитель Египта был не только живым богом, но и верховным жрецом, отправлявшим важнейшие ритуалы высшей законодательной и судебной власти. Вся страна и все ее население рассматривались как его собственность, он мог распоряжаться всем по своей вол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Египетский жрец Манефон, живший в конце IV века До н. э., написал историю своей родины, пользуясь доступными ему древними рукописями и надписями. Он излагал ее по династиям фараонов, которых, по его расчетам, со времен Менеса было тридцать. Более крупные периоды в истории Египта Манефон предложил называть Древним, Средним и Новым царствами: Несмотря на определенную схематичность такой периодизации, она с некоторыми уточнениями и дополнениями продолжает оставаться основой в египтологических работах.</w:t>
      </w:r>
    </w:p>
    <w:p>
      <w:pPr>
        <w:pStyle w:val="Normal"/>
        <w:spacing w:lineRule="auto" w:line="360" w:before="0" w:after="0"/>
        <w:ind w:firstLine="709"/>
        <w:jc w:val="both"/>
        <w:rPr>
          <w:rFonts w:ascii="Times New Roman" w:hAnsi="Times New Roman" w:cs="Times New Roman"/>
          <w:color w:val="000000"/>
          <w:sz w:val="28"/>
          <w:szCs w:val="26"/>
          <w:lang w:val="en-US" w:eastAsia="en-US"/>
        </w:rPr>
      </w:pPr>
      <w:r>
        <mc:AlternateContent>
          <mc:Choice Requires="wps">
            <w:drawing>
              <wp:anchor behindDoc="0" distT="0" distB="0" distL="114935" distR="114935" simplePos="0" locked="0" layoutInCell="0" allowOverlap="1" relativeHeight="2">
                <wp:simplePos x="0" y="0"/>
                <wp:positionH relativeFrom="margin">
                  <wp:posOffset>3940810</wp:posOffset>
                </wp:positionH>
                <wp:positionV relativeFrom="paragraph">
                  <wp:posOffset>423545</wp:posOffset>
                </wp:positionV>
                <wp:extent cx="0" cy="128270"/>
                <wp:effectExtent l="1905" t="0" r="1905" b="0"/>
                <wp:wrapNone/>
                <wp:docPr id="1"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3pt,33.35pt" to="310.3pt,43.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6"/>
          <w:lang w:val="en-US" w:eastAsia="en-US"/>
        </w:rPr>
        <w:t>Фараон Джосер, основавший в 2778 году до н. э. III династию, построил первую пирамиду. Продолжали эту традицию его преемники — фараоны следующей IV династии. Самая большая на свете пирамида была воздвигнута в период царствования фараона Хуфу (у греческих авторов — Хеопс), сына Снофру, родоначальника IV династии. Почти все фараоны Древнего царства воздвигали огромные каменные гробницы-пирамиды, поэтому это время нередко называют эпохой строителей пирамид.</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огда царь Верхнего и Нижнего Египта Хуфу вступил в XXVIII веке до н. э. на престол, он прежде всего позаботился о том, чтобы своевременно начались работы по сооружению его пирамид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нее считалось, что для возведения пирамид сгоняли многие тысячи рабов и крестьян со всего Египта, но, раскопав лагерь строителей, археологи установили, что это неверно. Пирамиду создавали отряды строителей-профессионалов, численность которых была совсем не так велика, как это казалось ранее. Правда, каким именно образом древним египтянам удалось построить такие громадные сооружения, до сих пор неизвестно.</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сего на постройку пирамиды Хуфу пошло 2 300 000 каменных глыб, каждая весом в 2,5 т. Ее высота достигла 147 м (по другим источникам — 144,6 м; в настоящий момент высота пирамиды всего лишь 137,2 м, так как пирамида лишилась своей вершины — во время второй мировой войны англичане сняли верхние блоки и разместили на образовавшейся площадке зенитную батаре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ирамида следующего фараона, Хафры, или Хефрена, как называли его греки, была ниже на 10 м, ее высота 137 м. Пирамиды всех других фараонов не достигали и 100 м. Пирамида Хуфу стала одним из самых величественных памятников древност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Постепенно столица Египта город Мемфис пришел в упадок. Стали усиливаться другие центры — Гераклеополь (в северной части Верхнего Египта) и Фивы (на юге страны). Эпоха Древнего царства подходила к концу. Средства могучих египетских деспотов истощились, да к тому же бесконечные затраты на царские погребения стали вызывать всеобщее недовольство. Поэтому пирамиды фараонов стали по своим размерам гораздо скромнее. Так, фараоны V династии отказываются от строительства огромных усыпальниц, довольствуясь небольшими пирамидами. Фараоны Древнего царства не ставили своей задачей завоевание больших территорий. Время от времени лишь совершались набеги на соседние страны (Ливию, Эфиопию, Палестину) с целью захвата добычи (особенно людей). Так, основатель IV династии Снофру угнал из Эфиопии 7000 пленников и 200 000 голов скота. Эта же страна долгое время снабжала Египет черным деревом и слоновой костью. Из Финикии экспедиции привозили на судах ценный строевой лес (кедр и сосну).</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XXIII веке до н. э. власть мемфисских царей становится чисто номинальной, условной. Страна распадается на множество самостоятельных княжеств, ведущих междоусобные войны друг с другом.</w:t>
      </w:r>
    </w:p>
    <w:p>
      <w:pPr>
        <w:pStyle w:val="Normal"/>
        <w:spacing w:lineRule="auto" w:line="360" w:before="0" w:after="0"/>
        <w:ind w:firstLine="709"/>
        <w:jc w:val="both"/>
        <w:rPr>
          <w:rFonts w:ascii="Times New Roman" w:hAnsi="Times New Roman" w:cs="Times New Roman"/>
          <w:i/>
          <w:i/>
          <w:iCs/>
          <w:color w:val="000000"/>
          <w:sz w:val="28"/>
          <w:szCs w:val="26"/>
          <w:lang w:val="en-US" w:eastAsia="en-US"/>
        </w:rPr>
      </w:pPr>
      <w:r>
        <w:rPr>
          <w:rFonts w:cs="Times New Roman" w:ascii="Times New Roman" w:hAnsi="Times New Roman"/>
          <w:i/>
          <w:iCs/>
          <w:color w:val="000000"/>
          <w:sz w:val="28"/>
          <w:szCs w:val="26"/>
          <w:lang w:val="en-US" w:eastAsia="en-US"/>
        </w:rPr>
      </w:r>
    </w:p>
    <w:p>
      <w:pPr>
        <w:pStyle w:val="Style17"/>
        <w:numPr>
          <w:ilvl w:val="0"/>
          <w:numId w:val="1"/>
        </w:numPr>
        <w:spacing w:lineRule="auto" w:line="360" w:before="0" w:after="0"/>
        <w:ind w:left="0"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iCs/>
          <w:color w:val="000000"/>
          <w:sz w:val="28"/>
          <w:szCs w:val="26"/>
          <w:lang w:val="en-US" w:eastAsia="en-US"/>
        </w:rPr>
        <w:t>Египет в эпоху среднего царства</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еление на периоды глубокой истории Египта весьма условно. Историки считают окончанием Древнего царства последние годы правления царей VI династии. Это было сложное время в истории Египт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ероятно, одной из причин напряженности внутри страны стало резкое изменение климата: к XXIII веку стала чувствоваться близость пустыни — лето стало более засушливым. Об этом говорит, например, отсутствие дождевых стоков в жилищах египтян, характерных для архитектуры предыдущих столетий. Кроме того, к середине III тысячелетия уже были осушены болота и распаханы целинные земли. Жителям теперь приходилось увеличивать урожай за счет интенсификации земледелия и использования новых культур. Все это вызвало необходимость изменения отношений людей в обществе. Этот процесс в силу ряда внешних и внутренних причин затянулся больше чем на два столетия. Только на исходе III тысячелетия до н. э. начинает складываться обновленное единое государство.</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ти пятьсот лет в жизни Египта историки называют периодом Среднего царства. На него приходится 9 династий — с IX по XVII. Конец Древнего и начало Среднего царства разделяет длительный первый переходный период. Почти четверть тысячелетия длилась эта эпоха раздробленности. Египет распался на отдельные номы, но это не улучшило положение внутри стран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нутренними раздорами воспользовались соседи. Набеги ливийцев на западе и кочевников на востоке опустошали Египет. Особенно страдали от набегов азиатских и других племен Дельта и окраинные номы. На роль объединительного центра претендовали богатые и мало пострадавшие от набегов Фивы; Мемфис, расположенный в глубине страны; и Гераклеополь, занимающий север страны. IX и X династии были родом отсюд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ераклеополь стал играть заметную роль благодаря плодородию земель близкого оазиса и удачному географическому положению на пересечении торговых путей из Нижнего Египта в Верхний, на запад — в ливийские оазисы и на восток — к побережью Красного моря. Борьба с азиатами закалила войско гераклеопольцев, которое правители нома использовали и при решении внутренних проблем. Но представители мем-фисского престола не собирались сдавать позиции. В борьбе с Мемфисом победили гераклеопольцы. Гераклеопольские цари были сильнейшими среди равных и с трудом удерживали в повиновении номархов своих областей. Фивы же обладали огромными массивами плодородных земель, рациональное использование которых заложило основу экономического могущества нома. Южное царство безболезненно выросло из Фиванского нома и распространилось почти до порогов Нила, до самой Элефантин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толкновение с Севером становилось неизбежным, хотя его последствий страшились и Гераклеополь и Фивы. Первоначально успех пришел к нижнее египетским войскам. Потом борьба долго шла с переменным успехом, но исход ее был предрешен — при первой же крупной неудаче союзники гераклеопольских царей готовы были претендовать на их трон, а фиванским правителям прочная экономическая основа сложившегося государства позволила спокойно пережить военные неудач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о времена расцвета Среднего царства было сделано важное открытие в металлургии. При XII династии люди упорно стремились придать меди твердость, износоустойчивость, прочность. Для этого к ней добавлялись различные сплавы. Позднее начали изготавливать орудия, в которых сплав меди с оловом настолько близок в процентном отношении к бронзе, что появление необходимых добавок в нужном объеме становилось просто вопросом времени. Важно, что из нового сплава выполнены некоторые орудия производства (скребки, сверла, резцы). Это говорит об осознанном поиске и применении рецепта улучшения свойств медных инструмент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1963 году до н. э. на престол вступил Аменемхет I — основатель XII династии египетских фараонов. С правлением именно этой династии принято связывать расцвет Среднего царства, продолжавшийся до начала XVIII века до н. э. За эти два с лишним столетия на престоле сменилось всего восемь фараонов, носивших имена Аменемхетов и Сёнусер тов: Аменемхет I, Сенусерт I, Аменемхет II, Сенусерт II и III, Аменемхеты III и IV. Восьмой была фараон-женщина Нефрусебек. Женщина на престоле служит признаком вырождения правящего семейства, а для государства, вся система которого основана на постоянном потоке военной добычи, это губительно вдвойн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менемхет I получил из рук XI фиванской династии уже объединенную страну. Правда, своеволие номархов не было окончательно сломлено, но внешне большинство местных правителей выражало покорность центральной власти. Признаком, что показное смирение не могло обмануть никого, в том числе и недавно воцарившегося фараона, стало изменение столицы. Она была перенесена из Фиванской области на север, на рубеж Верхнего и Среднего Египта. При XI династии активизировались южные номархи, которые стремились к столь же независимому положению, что и правители северных областей долины Нила. Чтобы удерживать в повиновении и тех и других, была возведена мощная крепость «Иттауи», что в переводе означает «захватившая обе земли», и именно сюда Аменемхет I переносит престол. Крепость стала родовой столицей XII династии. Аменемхет I снаряжал походы в Нубию, Ливию и пограничные азиатские области, вел борьбу за подчинение местных правителей-номархов. Его сын Сенусерт I, совершив еще при жизни отца успешный грабительский набег на Ливию, остановил процесс ослабления Египт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овый фараон расширил территорию Нубии вплоть до современного Вади-Хальфы (чуть ниже 2-го Нильского порога). Он осуществил экспедиции в Большой оазис Ливийской пустыни и в золотоносные области Аравийской пустыни. При Сенусерте I египтяне утвердились на Синайском полуострове, где постепенно возобновлялись работы на медных рудниках.</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При Аменемхете II, преемнике Сенусерта I, воевали меньше (что в конце концов привело к дворцовому перевороту),</w:t>
      </w:r>
      <w:r>
        <mc:AlternateContent>
          <mc:Choice Requires="wps">
            <w:drawing>
              <wp:anchor behindDoc="0" distT="0" distB="0" distL="114935" distR="114935" simplePos="0" locked="0" layoutInCell="0" allowOverlap="1" relativeHeight="3">
                <wp:simplePos x="0" y="0"/>
                <wp:positionH relativeFrom="margin">
                  <wp:posOffset>3947160</wp:posOffset>
                </wp:positionH>
                <wp:positionV relativeFrom="paragraph">
                  <wp:posOffset>1520825</wp:posOffset>
                </wp:positionV>
                <wp:extent cx="0" cy="152400"/>
                <wp:effectExtent l="1905" t="0" r="1905" b="0"/>
                <wp:wrapNone/>
                <wp:docPr id="2"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119.75pt" to="310.8pt,131.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6"/>
          <w:lang w:val="en-US" w:eastAsia="en-US"/>
        </w:rPr>
        <w:t xml:space="preserve"> зато стремились установить прочные торговые связи с дальним зарубежьем. В недолгое правление Сенусерта II больших успехов в завоевании новых областей не было. В 1862 году до н. э. на престол вступает Сенусерт III. При нем произошло окончательное подчинение Северной Эфиопии. На восьмом году правления Сенусерт III дошел до вторых порогов Нила, построив по обеим берегам реки внушительные цитадели. Египтяне теперь уверенно контролировали течение Нила, а вытесненные в горные области нубийцы теперь могли посещать родные места только с торговыми караванами или в составе посольств, с разрешения египетской администрации. Впрочем, дозволение выдавалось практически всегда. Сенусерт III придавал большое значение развитию торговых связей с Эфиопией. По его приказу еще раньше были вырыты обводные каналы, облегчавшие проход судов через первые порог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одами правления Сенусерта III датирована надпись, рассказывающая о грандиозном походе египтян в страну Ретену (это приблизительно территория нынешней Палестин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и Сенусерте III страна буквально переполнилась трофеями и невольниками. Номархи стали опасно богаты и их неповиновение стало едва ли не нормой. Им уже было мало быть главой местной администрации, верховным жрецом области и предводителем военных отрядов нома. Однако коренной перелом в их отношениях с центральной властью произошел только после начала правления Аменемхета III. Почти пятидесятилетнее царствование фараона стало пиком расцвета государства Среднего царства. Именно при нем завершились ирригационные работы в Фаюмском оазисе и был построен знаменитый Лабиринт (возможно, заупокойный храм Аменемхета III). Но главное — номархи в годы правления сына Сенусерта III уже не пытаются стать независимыми от центра. Собранный твердой рукой Египет в годы правления Аменемхета III действительно казался монолитом, способным перенести любые испытания. Пышный двор, подчинившиеся центру провинции, покорные соседи. Действительность, однако, оказалась не столь лучезарно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сле Аменемхета III власть фараонов XII династии начала клониться к упадку. На престоле быстро промелькнули Аменемхет IV и его сестра Нефрусебек, после чего власть XII династии пресеклась, и с этим, вполне обоснованно, связывают начало упадка Среднего царства. Правители XII династии с трудом удерживали власть. Вскоре наступил второй переходный период: страна распалась на две части, управлявшихся правителями XIII и XIV династий. Однако прежнего хаоса, как после распада Древнего царства, в Египте не было. Возможно, потому, что долина Нила теперь более явственно ощущалась как страна, населенная египтянами, носителями единой и самобытной культур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 рубеже XVIII—XVII веков до н. э. XIII и XIV династии были сметены с престола вторгшимися в Египет азиатскими племенами гиксосов. Разнородные орды пришельцев в массе своей состояли из западносемитских, то есть аморейских или ханаанейских племен.</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Осевшие в районе низовьев Нила гиксосы правили в Египте не менее 108 лет. Своей столицей они сделали Ава-рис на самом востоке египетской Дельты, однако прочного объединения захваченных территорий им достичь не удалось. По существу, гиксосская держава так и не была создана. Владычество пришлых царей не простиралось выше среднего течения Нила, а в Фивах и в соседних областях Верхнего Египта продолжали царствовать египетские династ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Style17"/>
        <w:numPr>
          <w:ilvl w:val="0"/>
          <w:numId w:val="1"/>
        </w:numPr>
        <w:spacing w:lineRule="auto" w:line="360" w:before="0" w:after="0"/>
        <w:ind w:left="0"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iCs/>
          <w:color w:val="000000"/>
          <w:sz w:val="28"/>
          <w:szCs w:val="26"/>
          <w:lang w:val="en-US" w:eastAsia="en-US"/>
        </w:rPr>
        <w:t>Египет в эпоху нового царства</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ередина II тысячелетия прошла под знаком Египта. Из всех рабовладельческих государств именно он обладал наибольшим весом и могуществом в это время. Вавилония в силу многих причин теряет свою ведущую роль в рабовладельческом мире. Ассирия постепенно набирает силу и выдвигается среди переднеазиатских держав, но ее политическая мощь начинает ощущаться в полной мере лишь в последней четверти II тысячелет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коло пятисот лет продлится период Нового царства Египта. Он начался с поражения и изгнания гиксосов, завоевавших большую часть Египта в конце Среднего царства. Хронологические рамки Нового царства охватывают период с XVI по XII век до н. э. На этот период приходится три манефоновские династии: XVIII, XIX и XX.</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то было время возвышения Фив и фиванских царей. Южное царство оставалось более или менее независимым от гиксосов, захвативших Северный Египет. Фиванские цари, опирающиеся на широкие слои свободного населения, возглавили борьбу против завоевателе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амой важной особенностью египетского производства этого периода стало массовое применение бронзы в орудиях труда. Попадаются упоминания о железе. До наших дней дошло несколько железных изделий Нового царства. В те времена железо не было еще распространено, но в конце XVIII династии изделия из железа имели даже золотую оправу.</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Еще при XVII династии Фивы начали освободительную войну с гиксосами. Начал эту борьбу последний представитель династии Камее. Войско шло, «как дыхание огненное». Воины захватывали людей и скот.</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рат и преемник Камеса фараон Яхмос I, с которого начинается XVIII династия, завершил изгнание гиксосов с территории страны. Ему удалось покорить Аварис — твердыню гиксосов на северо-востоке Египта. Преследование гиксосов фараон ограничил взятием после трехлетней осады южнопалестинской крепости Шарухен, чем обезопасил свою восточную границу. Южный рубеж государства Яхмос утвердил походом в Эфиопию. Он щедро награждал своих воинов. Например, одному корабельному воину при взятии Авариса и Шарухена он отдал всех рабов, которых тот сумел захватить при осаде этих крепосте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 началу XVIII династии Египетское государство было восстановлено примерно в тех границах, которые существовали во времена Среднего царства. Наследник Яхмоса фараон Аменхотеп I, видно, не смог расширить своих владени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оины Нового царства были внушительной силой. Самым важным нововведением в войске периода XVIII династии стал конь и боевая колесница. В это же время появилась брон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Зять и преемник Аменхотепа I Тутмос II стал основателем «мировой» по тому времени Египетской державы. На юге ему удалось протянуть границу за третьи пороги Нила. Поход через Сирию и Палестину привел египтян к Евфрату. Здесь египетское войско победило войска Митанни. Однако удачного набега было недостаточно для того, чтобы Сирия и Палестина прочно вошли в состав Египетской держав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утмос II продолжил завоевания отца. По его приказу египетское войско перебило у восставших эфиопских племен всех мужчин поголовно. Лишь один из детей эфиопского правителя был оставлен в живых для того, чтобы бросить его к ногам фараона. Подобным образом Тутмос II действовал И против азиатских кочевник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1490 году до н. э. соправителем был провозглашен юный сын Тутмоса II от одной из его жен — Тутмос III. Видимо, это было связано с болезнью фараона, потому что в том же году Тутмос II умирает. Однако после его смерти вдова, и сводная сестра Тутмоса II Хатшепсут захватила власть, оставив пасынка царем только формально.</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Целых два десятилетия, в течение которых правила Хатшепсут, временщиком при ней состоял зодчий Сененмут, сын нечиновных родителей, создатель уступчатого поминального храма царицы в Фивах (недалеко от нынешнего Дер эль-Бахри). Именно храмовая знать, бывшая немалой силой в стране, поддерживала царицу.</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явление женщины во главе государства, ведущего завоевательные войны, явление необычное. В Палестине и Сирии лишь несколько местностей подчинялось царице. Поход в Южное Красноморье и формальное подчинение страны Пунт, а также прием заморских, возможно, критских, послов с дарами не могли заменить для рабовладельческого Египта покорения областей Сирии и Палестин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 двадцать первом году царствования Тутмоса III Хатшепсут скончалась. Обосновавшись на престоле, юный царь распорядился уничтожить все изображения своей предшественницы, а также упоминания о ней и ее ближайших родственниках в надписях. Уже на следующий год Тутмос III повел свои войска в Палестину и Сирию. Возле Кадета его ждали объединенные сирийско-палестинские войска. Тутмос, не желая прослыть у врагов трусом, вышел к войскам противника прямо, через ущелье, такое узкое, что воины и кони вынуждены были следовать по нему гуськом. Неприятель не осмелился напасть на египтян, когда те друг за другом выходили на равнину. Битва разразилась на следующее утро. Тутмос III разбил войска неприятеля. Враг бежал, бросив все. Египетское войско предалось грабежу и упустило возможность с ходу ворваться в город Мегиддо. Осада этого города продолжалась семь месяце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олько через двадцать лет после победы под Мегиддо Тутмосу удалось расправиться с Кадеше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ходы в Палестину и Сирию следовали один за другим: за двадцать лет Тутмос III совершил не менее пятнадцати походов, упорно закрепляя за собой завоеванное и занимая все новые и новые города и област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ород Каркемиш на Евфрате, находящийся на стыке Сирии, Месопотамии и Малой Азии, был, по-видимому, самым северным пунктом, в который наведывался во время своих военных походов Тутмос III.</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Царство Митанни, стоявшее в те времена на вершине своего могущества, притязало на Сирию, и потому победа Египта над Сирией не могла не привести к столкновению между двумя державами. Все Сирийские государства надеялись на Митанни в борьбе против египетского владычества. Принудив на тридцать третьем году своего царствования митаннийское войско уйти за Евфрат, Тутмос III перевез по суше построенные в финикийском городе Библе корабли и переправился через реку. Митаннийцам пришлось отступить дальше, и Тутмос поплыл вниз по Евфрату, грабя и разоряя города и поселк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овое поражение постигло державу Митанни два года спустя. Но и после этого митаннийцы продолжали вмешиваться в сирийские дел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ержава, которую удалось создать Тутмосу III, простиралась от северной окраины Сирии до четвертых порогов Нила. Преемникам Тутмоса не удалось выйти за эти рубежи. Эфиопия, Сирия, Палестина и Ливия платили ежегодную дань. Дары фараону прибывали и с южных берегов Красного моря и со средиземноморских островов. На этих землях египетский наместник Сирии и Палестины также считался доверенным лицом Тутмоса III.</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авилонские, хеттские и ассирийские цари вынуждены были считаться с возросшим международным значением Египта и отсылали фараону богатые подарки, которые воспринимались им как дань. Побежденных сирийских и палестинских правителей он заново назначал в их города с тем условием, что они будут исправно присылать дан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сле смерти Тутмоса, завершившей историю его почти 54-летнего царствования, на престол вступил его сын, Аменхотеп И. Фараон Аменхотеп регулярно прочесывал Сирию и Палестину в поисках добычи и попутно гасил «мятеж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о своими противниками Аменхотеп II был очень жесток. Сто тысяч воинов и мирных жителей были угнаны в рабство, семь правителей было умерщвлено. Цари хеттов, Вавилона, даже Митанни благоразумно предпочитали почаще присылать Аменхотепу дар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и Тутмосе IV, хотя и он наведывался в Сирию и Палестину, произошло некоторое сближение с Митанни, скрепленное женитьбой фараона на митаннийской царевне. После подавления восстания в Эфиопии остальные тридцать три года своего правления Аменхотеп не предпринимал военных кампани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еверные и южные владения были покорены и замирены. Прежний союзник сирийцев царь Митанни был другом фараона. Заговор некоторых сирийских и палестинских правителей, имевший целью склонить на свою сторону вавилонского царя, не удался - царь Вавилонии отверг предложения заговорщик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зиатские цари преклонялись перед блеском египетского золота и мощью египетского оружия. Вавилонский и митаннийский правители слали египетскому «брату», как залог дружбы, своих царевен. Сами они при этом не получили из Египта ни одной царской дочер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1343 году до н. э. на престол взошел сына Аменхотепа III Аменхотеп IV, который спустя 6 лет повелел называть себя Эхнатоном (Аменхотеп означает «Амон доволен», Эхнатон — «Угодный Атону»). Это послужило началом невиданной ранее в истории религиозной реформы. Фараон Аменхотеп IV стоял во главе движения служилой знати против потомственных сановников и жрецов. Прославление его за возвышение и обогащение безродных людей стало излюбленным мотивом в надписях новых сановников. Многие из них прямо заявляли, что они были возведены в сановники из ничтожеств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з Фив столица была перенесена во вновь основанный город. Это место теперь известно под названием городища Эль-Амарны. Амон, другие божества и храмы, а также местная знать, для которой они служили опорой, попали при этом фараоне в немилость. Аменхотеп IV ввел новый государственный культ бога Амона. Предметом его стало особое царское божество Солнце, только не в своем прежнем виде местного бога, а как «живой» солнечный диск Атон. Новая знать чтила это божество, а вместе с ним и самого царя.</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Эхнатон царствовал семнадцать лет, после чего умер. Зятья фараона, наследовавшие ему один за другим, отнюдь не собирались столь же безоговорочно проводить его политику. Сменккара, первый из наследников, восстановил почитание Амона. При втором, Тутанхатоне (переименованном</w:t>
      </w:r>
      <w:r>
        <mc:AlternateContent>
          <mc:Choice Requires="wps">
            <w:drawing>
              <wp:anchor behindDoc="0" distT="0" distB="0" distL="114935" distR="114935" simplePos="0" locked="0" layoutInCell="0" allowOverlap="1" relativeHeight="4">
                <wp:simplePos x="0" y="0"/>
                <wp:positionH relativeFrom="margin">
                  <wp:posOffset>3940810</wp:posOffset>
                </wp:positionH>
                <wp:positionV relativeFrom="paragraph">
                  <wp:posOffset>2084705</wp:posOffset>
                </wp:positionV>
                <wp:extent cx="0" cy="97790"/>
                <wp:effectExtent l="1905" t="0" r="1905" b="0"/>
                <wp:wrapNone/>
                <wp:docPr id="3"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3pt,164.15pt" to="310.3pt,171.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6"/>
          <w:lang w:val="en-US" w:eastAsia="en-US"/>
        </w:rPr>
        <w:t xml:space="preserve"> позже в Тутанхамона), бывшем в момент вступления на престол еще мальчиком, новый культ Атона перестал быть государственным. Во времена Тутанхамона отстраивались заброшенные храмы, юный фараон одаривал их рабами, продовольствием и сокровищам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это время речь шла уже не о расширении границ, а о спасении остатков сирийско-палестинских владений, еще не захваченных хеттам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сле смерти Тутанхамона его вдова решилась на отчаянный шаг — предложила свою руку хеттскому царевичу. Египетские вельможи, организовав заговор, умертвили царевича. Мстя за убийство сына, царь хеттов направил свои войска в Египет. Египтяне были разбиты, но повальная болезнь, которую занесли в хеттское царство египетские пленные, помешала им достичь успех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ывший начальник колесничного войска и временщик Эйе, считавший себя родственником фараонов пресекшейся династии, занял освободившийся трон египетских царей. Однако первым законным царем после Аменхотепа III впоследствии признавался лишь Хоремхеб, главный военачальник и временщик, которого жречество провозгласило фараоном от имени самого Амона во время одного из храмовых празднеств в Фивах.</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Для преемников Аменхотепа IV вопрос о Сирии и Палестине был ключевым вопросом внешней политики. С начала XIX династии, основанной Рамсесом I, преемником Хоремхеба, разгорелась длительная борьба с хеттам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озвращением из-под власти хеттов под сень египетской короны сирийского государства Амурру увенчались победы Сети I. Но успех был недолгим. События последующего царствования Рамсеса II, сына Сети, доказали бесперспективность дальнейшей борьб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 пятом году царствования Рамсеса II под стенами сирийского города Кадета произошла решительная схватка с хеттами. Обманутый ложными вестями об отходе отрядов хеттов на север Сирии, фараон, возглавлявший авангардные части своего войска, вдруг встретил у Кадеша громадное вражеское войско. Неожиданным нападением хеттских колесниц была смята и раздавлена значительная часть египтян. Сам фараон с горсткой воинов был окружен 2,5 тыс. вражеских колесниц, к которым затем прибавилась еще тысяч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ез всяких сомнений оборона Рамсеса в конце концов была бы сломлена, как бы храбро и отчаянно тот ни сражалс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днако в решительный момент битвы на выручку фараону со взморья подоспел отборный отряд воинов, шедший, по приказу Рамсеса, западнее, в стороне от основных сил. Затем подтянулись и основные войска фараона, так что поле битвы в конце концов осталось за ним. Но Кадеш не был взят Рамсесо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удя по дошедшим до нас источникам, в течение следующих шестнадцати лет хетты укрывались в укрепленных крепостях, не решаясь принять сражение в чистом поле. Вскоре после битвы у Кадеша почти все население Сирии и Палестины встало в ряды восставших против Рамсес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Фараон сокрушал крепости, уничтожал леса, угонял в рабство население непокорных областей. Египетские войска прорывались до самых подступов к Малой Азии. Воины Рамсеса хорошо умели брать крепости, в отличие от войска Тутмоса III.</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о итог этих побед был довольно скромным. В 1270 году до н. э. фараон Рамсес II заключил мир с хеттами. Фараон женился на дочери своего нового союзника. Основная часть Сирии осталась за хеттами. Причиной необычной уступчивости обеих сторон была, вероятно, угроза со стороны крепнущей Ассир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конце правления XIX династии самым ярким событием стало «восстание Ирсу». Единственным источником, по которому мы можем судить об этом событии, является надпись, изложенная от имени Рамсеса III, третьего царя XX династии. Надпись сообщает нам о вспыхнувшем мятеже, во главе которого стал сириец по имени Ирсу.</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дпись гласит, что «один соединился с другим», «один убивал другого — знатные и бедные». Восстание было подавлено, фараон Сетнехт «убил злоумышленников и выправил землю до края ее, бывшую мятежной». Однако он стал основателем XX династии, которая правила Египтом с 1200 по 1075 год до н. э.</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мсес III, пришедший к власти в 1190 году до н. э., был сыном Сетнехта. При нем Египет трижды подвергался нашествию переселявшихся иноземных племен. Вначале это были ливийцы, потом «народы моря» со стороны финикийско-палестинского побережья и ливийское племя максиев. Все были побеждены и бежали. Возможно, что Рамсесу удалось продвинуться со своим войском далеко на северо-восток, но особого успеха это ему не принесло.</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а 32-м году своего царствования Рамсес III стал жертвой придворного заговора. Дала о себе знать борьба внутри правящих кругов. Судя по сохранившейся записи судебного следствия, в деле были замешаны высокопоставленные и незнатные лица, прочившие на престол одного из царевичей. Царская власть стала быстро ослабевать. Уже в середине XI века в Палестине и Сирии не оставалось и тени власти фараона. Египетскому наместнику покорялась только Эфиопия. Внутри страны падение власти последних Рамсесов просматривалось не менее отчетливо. Если еще Рамсес III вынужден был ограждать городские храмы в средней части Египта на случай ливийских вторжений, то в конце XX династии даже в самих Фивах работы на царском кладбище неоднократно прерывались из-за неспокойного положения. Все более и более обособлявшееся жреческое царство на юге противостояло ослабевшей царской власти на севере. Юг оказался в руках верховных жрецов Фив — крупнейшего храмового хозяйства Амон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За время от Рамсеса IV до Рамсеса IX на престоле сменилось шесть царей, а в Фивах только три верховных жреца. Эти трое были отец и два его сына, так что Амон долгие годы управлялся одним жреческим домо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ерховный жрец Амона Херихор был уже наполовину царем, так как совмещал свою жреческую должность со званием верховного сановника, заведованием государственной житницей, начальством над войском и управлением Эфиопи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71" w:hanging="720"/>
      </w:pPr>
      <w:rPr>
        <w:rFonts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9:00Z</dcterms:created>
  <dc:creator>XTreme</dc:creator>
  <dc:description/>
  <cp:keywords/>
  <dc:language>en-US</dc:language>
  <cp:lastModifiedBy>SYSTEM</cp:lastModifiedBy>
  <dcterms:modified xsi:type="dcterms:W3CDTF">2011-09-21T23:59:00Z</dcterms:modified>
  <cp:revision>2</cp:revision>
  <dc:subject/>
  <dc:title/>
</cp:coreProperties>
</file>