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 w:val="28"/>
        </w:rPr>
      </w:pPr>
      <w:r>
        <w:rPr>
          <w:sz w:val="28"/>
        </w:rPr>
        <w:t>Американский Университет в Кыргызстане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</w:t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: Древнетюркские государств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20"/>
        <w:jc w:val="center"/>
        <w:rPr/>
      </w:pPr>
      <w:r>
        <w:rPr>
          <w:sz w:val="28"/>
        </w:rPr>
        <w:t>Бишкек 2009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 середине </w:t>
      </w:r>
      <w:r>
        <w:rPr>
          <w:sz w:val="28"/>
          <w:lang w:val="en-US"/>
        </w:rPr>
        <w:t>VI</w:t>
      </w:r>
      <w:r>
        <w:rPr>
          <w:sz w:val="28"/>
        </w:rPr>
        <w:t xml:space="preserve"> в. в политической обстановке Средней Азии и соседних районов произошли большие перемены. Тюркские племена Алтая, завоевав и объединив ряд племен, живших к юго-востоку, образовали новое политическое объединение – Тюркский каганат. Оно сыграло большую роль в истории Кыргызстана. Самое раннее упоминание этнонима "тюрк" (китайская форма согдоязычного "тюркют" — "туцзюе") в китайских летописях относится к 546 г. Персы и византийцы новых "повелителей степей" именовали "турк"; самоназвание народа, если судить по руническим текстам, — "тюрк". Первоначально термин "тюрк" скорее, имел социальное, чем этническое, значение: тюрками именовали исключительно представителей высшей знати. Позже это название перешло не только на племя, во главе которого стояла знать, но и на многочисленные подчинившиеся им родственные нар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Ядро племени тюрк сложилось в среде центрально-азиатских гуннов (III — середина V в.). Оно считало своим предком мифического сына волчицы Ашина. В середине V в. тюрки подчинились Жуань-жуаньскому каганату, господствовавшему в Центральной Азии, и поселились на Алтае. Здесь они освоили богатые рудники и начали выплавку железа в таких масштабах, что им выплачивали даже дань жуань-жуани. Энергичные вожди тюрок Асань-шад, Туу и Бумын, с большим размахом используя возможности рудокопов, плавильщиков и кузнецов, одели свою конницу в латы и менее чем за столетие подчинили все алтайские племена. С алтайцами Бумын в 546 г. присоединил к своим владениям многочисленный народ теле (тегрег), который занимал Джунгарию. С этого времени тюрки из данников превратились в соперников жуань-жуаней в борьбе за первенство в Центральной Ази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Тюркский кагана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искивая предлог для схватки, престарелый Бумын потребовал себе в жены дочь жуань-жуаньского кагана Анахуана (520—552 гг.). Каган, пребывающий в могуществе и славе, отказал ему в оскорбительной форме. Вождь тюрок на это и рассчитывал: есть повод для войны. В 552 г. он нанес сокрушительное поражение жуань-жуаням. Анахуан покончил жизнь самоубийством. Победитель принял титул жуань-жуаньского государя — "илиг-каган" и перенес ставку на Орхон (Северная Монголия), которая стала административно-политическим центром новой державы — Тюркского каганата. В начале 553 г. основатель тюркской династии Ашина илиг-каган Бумын умер.</w:t>
      </w:r>
    </w:p>
    <w:p>
      <w:pPr>
        <w:pStyle w:val="TextBodyIndent"/>
        <w:spacing w:lineRule="auto" w:line="360"/>
        <w:ind w:firstLine="720"/>
        <w:rPr/>
      </w:pPr>
      <w:r>
        <w:rPr/>
        <w:t>Коренные земли тюрок на Алтае, согласно степному праву, достались младшему брату Бумына — Истеми (умер в 575 г.). Еще до смерти брата он присоединил к своему владению объединение племен он ок бодун ("народ десяти стрел"), которое занимало Семиречье, Центральный и Западный Тянь-Шань. После этого Истеми принял титул кагана десяти племен. Каган западной части государства лишь номинально зависел от своих племянников, унаследовавших власть Бумына на востоке, и проводил самостоятельную внешнюю политику. Если илиг-каган Мухан (553-572 гг.) подчинял Южную Сибирь и Северный Китай, то объектом притязаний десятиплеменного кагана Истеми стали Средняя Азия и степи Казахстана. В то время в Средней Азии господствовали эфталиты, этническая принадлежность которых остается неясной. Они делились на белых и красных хионов. К красным относилась часть тюркоязычных племен он ок бодун, населявших Кыргызстан. Самоназвание народа было "хион" ("хон"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асанидский Иран, начиная со второй половины V в., выплачивал эфталитам огромную дань. Естественно, он стал искать контакты с Истеми, чтобы освободиться от непосильного бремени. В 555 г. между ними был заключен союз, скрепленный браком шаха Ирана Хосрова Ануширвана (531— 579 гг.) с дочерью кагана Истеми. Союзники тщательно готовились к решающей схватке. Западные тюрки, стремясь обезопасить свои тылы, прогнали за Волгу враждебных вархонитов, кочевавших в Приаралье. В промежутке между 563 и 567 гг. войска Ирана с запада и конница тюрок с севера разгромили эфталитов. Границей между победителями стала р. Амударья. Присоединив среднеазиатские земли, десятиплеменный каган Истеми присвоил и титул поверженного царя эфталитов — ябгу (джабгу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сразу же после разгрома эфталитов между союзниками начались раздоры. По степным обычаям шах Хосров Ануширван, зять кагана, считался младшим родственником, с чем властитель Ирана, разумеется, не хотел примириться. Кроме того, Истеми потребовал, чтобы дань, которая ранее выплачивалась эфталитам, теперь вносилась в тюркскую казну, чего Иран не выполнил. За политическими амбициями кагана и шаха стояли серьезные причины: противоречия, связанные с доходами от торговли по Великому шелковому пу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разгрома жуань-жуаней и эфталитов тюрки унаследовали значительную часть этого пути — от Китайской стены до Амударьи, где располагались крупные городские торговые центры с богатой и влиятельной купеческой прослойкой. Тюркская знать и ее подданные — согдийские купцы решили максимально использовать выгоды своего географического положения — непосредственные контакты с производителем шелка — Китаем. К тому же в VI в. согдийцы уже научились выделывать свои шелковые ткани. В связи с этим согдийские купцы пытались потеснить персидских торговцев, наживающихся на посреднической торговле с богатой Византией. Иран, отстаивая интересы своих купцов, препятствовал прямым связям тюрок и согдийцев с византийскими владениями и не пропускал торговые караваны через свои влад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юрки направили два посольства в Иран, но Хосров Ануширван был непреклонен. Обстановка накалилась из-за гибели членов второго посольства. Истеми не поверил ссылкам персов на слишком знойный для тюрок климат Ирана и справедливо решил, что его послов просто отравили. Западные тюрки и Иран стали готовиться к войне. Глава согдийцев Маннах предложил Истеми заключить союз с извечным врагом Ирана Византией. Кружным путем, обходя владения Ирана через северный Прикаспий и Кавказ, посольство тюрок во главе с Маниахом прибыло в 568 г. в Константинополь. Император Юстин II благосклонно принял послов. Для заключения антииранского союза к Истеми было отправлено ответное посольство во главе с видным военачальником Земарх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зантийское посольство повторило путь Маниаха и прибыло в долины Таласа и Чу, которые уже тогда назывались "местностями согдийцев". Отсюда Земарха препроводили в ставку кагана у горы Актаг на Тянь-Шане, где византийцев ждал пышный прием. Союз был заключен, и войска тюрок подступили к границам Ирана. Дальнейшие события излагаются летописцами скупо и противоречиво. Тюрки захватили иранскую провинцию Джурджан, но их натиск не был поддержан Византией с запа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осров, опасаясь войны на два фронта, поспешил заключить мир с Истеми, по условиям которого Иран обязался выплачивать тюркам прежнюю "эфталитскую" дань. Очевидно, была устранена и первопричина разрыва — вопрос о торговле шелком. Мир с тюрками дал Ирану возможность нанести ряд поражений Византии и Месопотамии. После победы над Ираном западные тюрки утратили интерес к союзу с греками. Неоднократные попытки Константинополя восстановить союз были безрезультатны, а в 576 г. удельный правитель тюрок Турксанф напал на владения Византии и Причерноморье и взял Боспор. В 580 г. тюрки вторглись в Крым и осадили Херсоне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оей внешней политике западные тюрки во главе с умным и энергичным каганом Истеми достигли больших успехов, но закрепить их помешала междоусобная борьба в каганате. В 575 г. умер Истеми-каган, авторитет которого среди степняков был непререкаем. А вскоре скончался и верховный владыка Тюркского каганата Таспар (572-581 гг.), который крепко держал в своих руках бразды правления громадной разноплеменной державой. За престол каганата боролись сразу четыре претендента, которые затеяли яростную братоубийственную войну, в результате трое из них погибли, и Тарду Боке-каган, наследник Истеми на западе, в 587 г. занял престол тюркских влады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распри продолжались вплоть до 593 г. Междоусобная война обескровила и ослабила Тюркский каганат и резко ухудшила его внешнеполитическое положение. За это время раздробленный Китай, плативший тюркам тяжелую дань, был объединен династией Суй (581—618 гг.). Другой данник каганата — Иран — в 588 г. под Гератом нанес поражение западным тюркам, а к 590 г. Византия отняла у тюрок Боспор. После смерти Тарду Боке-кагана в 603 г. произошел официальный раздел тюркской державы на Восточный и Западный кагана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Западно-тюркский кагана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ами западные тюрки называли свое государство "он ок эли" ("государство десяти стрел"). Официальными титулами западных государей из династии Ашина были "тюркский джабгу-каган" или "каган народа десяти стрел". Названия государства и титулов каганов свидетельствуют: ведущее положение в Западнотюркском государстве занимал "он ок бодун" — "народ десяти стрел", который состоял из двух крупных объединений: пять племен входили в конфедерацию "нушиби" и занимали территорию от Сырдарьи до р. Чу, другие пять под общим названием "дулу" рассеялись по территории от р. Чу, включая Алтай и Джунгарию. Западнотюркский каганат объединял богатые земледельческие области Восточного Туркестана, Средней Азии, степи Приаралья, Нижнего Поволжья и Северного Кавказа. Административно-политическим центром государства стала сначала Таласская долина, где была летняя ставка Мин-Булак, а затем - Чуйская. Начиная с 618 г. столицей западнотюркских каганов становится г. Суя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 последствий междоусобия западные тюрки оправились только во время правления Тон джабгу-кагана (618—630 гг.). Тон джабгу-каган вел активную антииранскую политику и отнял у Ирана Тохаристан, занял Афганистан и часть Северной Индии. Заключив союз с византийским императором Ираклием, каган напал на закавказские владения Ирана и взял города Дербент, Тбилиси и Прата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н джабгу-каган провел важную административно-политическую реформу, уравняв в правах кочевую и оседло-земледельческую знать оазисов Средней Азии и Восточного Туркестана, что существенно ограничило незаконные поборы в пользу степных аристократов. Для надзора за правителями вассальных владений и для сбора налогов назначались наместники — туту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ешние политические успехи тюрок достигались колоссальным напряжением внутренних сил. Постоянные войны и далекие походы, обогащая верхушку, мало что давали простому народу. К тому же каган ограничил власть кочевой знати и, "полагаясь на свое могущество, не очень был милостив к подчиненным. Народ роптал и многие отложились". Один мятежный феодал, внезапно напав на ставку, убил Тон джабгу-кага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от акт уронил авторитет династии Ашина не только среди "народа десяти стрел", но и в зависимых владениях Средней Азии и Восточного Туркестана. Вновь начались междоусобные войны, сопровождавшиеся частой сменой каганов и усилением раскола. Вожди "народа десяти стрел" вынудили Ышбара Эльтериш Шир-кагана (634-639 гг.) провести реформу, предоставившую фактическую независимость от центральной власти племенным объединениям дулу и нушиби, что усилило влияние их знати. Распри и междоусобицы не остановила даже угроза иноземного втор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ервой трети VII в. усилилась династия Тан (618—907 гг.). Феодальная верхушка Китая, руководимая императором Тай-цзуном, одной из важных задач поставила захват Великого шелкового пути. В 630 г. танские войска в союзе с кочевыми племенами тогуз-огузов разгромили Восточно-тюркский каганат. Силами различных тюркских отрядов в 640 г. Тай-цзун захватил государство Гаочан и на его территории создал наместничество Аньси. Оно-то и стало базой для нападения на Западно-тюркский каганат. Тюрки в союзе с народами Восточного Туркестана долго сдерживали натиск врагов, но в битве на р. Или (656 г.) китайский полководец Су Динфан наконец разбил войска Ышбара-кагана (651-657 гг.). Тот с боями отступил в Чуйскую долину, где в 657 г. потерпел окончательное поражение и погиб.</w:t>
      </w:r>
    </w:p>
    <w:p>
      <w:pPr>
        <w:pStyle w:val="TextBodyIndent"/>
        <w:spacing w:lineRule="auto" w:line="360"/>
        <w:ind w:firstLine="720"/>
        <w:rPr/>
      </w:pPr>
      <w:r>
        <w:rPr/>
        <w:t>Не имея возможности установить реальную власть над отдаленными территориями Тянь-Шаня, танский император поставил во главе "народа десяти стрел" представителей западной ветви династии Ашина. Эти марионеточные каганы не пользовались авторитетом у народа, который не прекращал борьбу с захватчиками. Упадок каганата продолжался, и двадцать третий каган из династии Ашина стал последним: его убили тюргеши в городе Кулане в 704 г. К власти в Семиречье и на Тянь-Шане пришла династия тюргешских каганов.</w:t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Тюргешский кагана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фициальные титулы каганов из династии тюргешей зафиксированы легендами на монетах и в рунических текстах. Их величали "божественный тюргеш-каган" или "тюргеш-каган". Соседи по-прежнему называли их государство "народом десяти стрел" или "народом десяти племен". Тюргеши входили в конфедерацию дулу десятиплеменного народа и занимали междуречье Чу и Или. Они делились на "желтые" и "черные" роды, верхушка которых соперничала между соб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доначальником новой династии стал вождь "желтых" тюргешей Уч-Элиг-каган (704-706 гг.). Он занял город Суяб и учредил в нем главную ставку. На землях, подвластных тюргешам и простиравшихся от среднего течения Сырдарьи до верховьев Иртыша, существовало двадцать уделов, каждый из которых мог выставить семитысячное войск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преемнике Уч-Элига, его сыне Сакал-кагане (706— 711 гг.), положение государства было сложным: с юга угрожали войска династии Тан, с востока - восстановившие свой каганат тюрки, с юго-запада — арабы. Чтобы предупредить агрессию, Сакал-каган в 709 г. напал на Аньси, сломил сопротивление китайских войск и убил наместника. Потом тюргеши перебросили войска в Среднюю Азию и вместе с согдийцами окружили под Бухарой удачливого арабского полководца Кутейбу ибн Муслима. Тому удалось посеять рознь между союзниками и выйти из казалось бы безвыходного положения. Однако главная опасность угрожала тюргешам со стороны Второго тюркского кагана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сточные тюрки во главе с одним из членов династии Ашина в 679 г. подняли восстание и сбросили иго империи Тан. Наивысшего могущества каганат достиг при Капаган-кагане (691—716 гг.), который создал огромную и сильную армию. Опираясь на нее, тюркская знать предприняла попытку восстановить государство в границах, существовавших при их первопредках — каганах Бумыне и Исто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уществлению этих претензий мог помешать тройственный союз — объединившиеся в 710 г. танский Китай, Кыргызский и Тюргешский каганаты. Летом 711 г. союзники собирались выступить, однако Капаган-каган решил упредить удар. С Китаем он заключил ми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тем, перевалив зимой Саяны, восточные тюрки разгромили на Енисее кыргызов. Не теряя времени, Капаган, по бездорожью, скрытно, перебросив войска через Алтай, форсировал Иртыш. За один переход к западу от Иртыша он наголову разбил многочисленную армию тюргешей, взял в плен и казнил Сакал-кагана. Земли тюргешей вошли в состав Второго тюркского каганата. В 716 г. вместо убитого Капагана на трон возвели его племянника Бильге-кагана (716—734 гг.), который заявил, что глава тюргешей — "мелкий владетель и притом тюркский вассал"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вскоре тюргеши добились полной независимости. Их главой стал предводитель "черных" родов — Сулук Чабыш-чор (716—739 гг.). Будучи незаурядным дипломатом, новый каган в 717 г. отправился в Китай, где был очень хорошо принят. Вслед за этим заключается брачный союз с тремя опасными для тюргешей владетелями: Сулук Чабыш-чор женился на дочери потомка западной ветви династии Ашина, второй его женой стала дочь Бильге-кагана, третьей — дочь царя Тибета. Свою дочь каган выдал за сына Бильге. Дипломатические успехи тюргешей на востоке позволили активизировать военные действия на запад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рабские наместники багдадского халифа в Хорасане, воспользовавшись поражением тюргешей, сумели подчинить Согд, часть Тохаристана и Хорезм. Начиная с 720 г., каган Сулук Чабыш-чор совершил несколько походов против арабов. В ходе борьбы сложился антиарабский союз, в который вошли Фергана, Чач (Ташкентский оазис) и Тюргешский каганат. Их антиарабские выступления поддерживал восставший народ Согда. В результате арабы потерпели ряд поражений и в 728 г. вынуждены были покинуть Сог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арабские феодалы объявили газават ("священную войну против неверных"). Сильная армия арабов в 729 г. переправилась через Амударью и двинулась к Бухаре. К ней присоединились согдийский царь Гурек с войсками. Навстречу им выступили войска тюргешей, ферганцев и чачцев под командованием кагана Сулука Чабыш-чора. Сражения в окрестностях Бухары, однако, не выявили победителей. Перелом внес сильный отряд согдийцев, который перешел на сторону кагана. Объединенные силы осадили арабов в одной из крепостей и после длительной осады захватили е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досадованный неудачами багдадский халиф сменил наместника и направил в Среднюю Азию значительное подкрепление. На первых порах новый властитель добился некоторых успехов, но в 731 г. потерпел сокрушительное поражение, и до 734—735 гг. арабы не предпринимали никаких попыток захватить Согд. В 734 г. на сторону союза среднеазиатских государств, возглавляемого тюргешами, перешел видный арабский полководец Харис ибн Сурейдж с частью арабов, недовольных правлением халифов из династии Омейядов: они якобы не соблюдали чистоты ислама. Харис совершил важный политический акт: он вступил под покровительство кагана Сулука Чабыш-чора, который пожаловал ему на "кормление" подати с города Фарьяб. Войска мятежного полководца, объединившись с силами владения Хутталь (Южный Таджикистан) и с тохаристанскими карлуками, напали на арабов, одержали победу, но затем были разбиты и отступили. Арабский наместник вторгся в Хутталь, тогда владетель его призвал на помощь кага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юргеши во главе с Сулуком Чабыш-чором выступили из Чуйской долины налегке и за 17 дней достигли Хутталя, где разбили арабов. Те отступили в Хорасан. Решив, что разобщенные войска противника могут стать легкой добычей, каган зимой 737 г. с небольшими силами вторгся в Хорасан. Однако перед лицом опасности арабские войска быстро сконцентрировались и нанесли тюргешам сокрушительное поражение. Сулук Чабыш-чор едва не попал в плен, и тюргеши возвратились в Чуйскую долин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о поражение стоило Сулуку жизни. Тюргешская знать обвинила его в больших людских и материальных потерях. Желая предотвратить мятеж, каган одарил беков табунами коней, но не сумел умерить их алчность. Разбитого параличом кагана ночью убил один из его военачальников. Гибель Су лука Чабыш-чора положила начало длительной борьбе за верховную власть между "желтыми" и "черными" родами тюргешей. В нее включились владетели Ферганы, Чача и Кеша, китайский наместник в Кашгаре. Междоусобицы окончательно подорвали мощь Тюргешского каганата и он пал под натиском карлукских племен, что создало благоприятные условия для окончательного подчинения среднеазиатских владений араб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осударство карлуков. "Карлук бодун" ("народ карлуков") или "уч карлук" ("три племени карлуков") — так древнетюркские рунические памятники именовали сильный союз кочевых племен, которые занимали территорию от Монгольского Алтая до озера Балхаш к югу и северу от хребта Тарбагатай. В состав карлукского объединения входили три крупных племени: булак, чигиль и ташлык, но уже в ранний период истории наметились территориальная и политическая разобщенность карлукского союза. Глава той части карлуков, которая во второй половине VI в. или начале VII в. находилась на территории Тохаристана, принял титул джабгу и был в зависимости от западно-тюркских, а затем - тюргешских каганов. Эти карлуки сыграли видную роль в борьбе с арабскими завоевателями. Другая же часть карлуков оставалась далеко на востоке - в монгольских степ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арлуки, населявшие районы Тарбагатая, имели сильную армию. Живя на стыке границ Восточного и Западного тюркских каганатов, они подчинялись то тому, то другому. Надо заметить, что это были очень беспокойные и мятежные подданные. В первой четверти VIII в., например, они, по меньшей мере, три раза восставали против восточно-тюркских каганов. В середине VIII в. карлуки сыграли одну из главных ролей в падении Второго тюркского и Тюргешского каганатов, что положило конец целой эпохе в истории Центральной и Средней Азии. В 744 г. объединенные силы басмылов, уйгуров и карлуков сокрушили Второй тюркский каганат. Новую степную державу — Уйгурский каганат (744—840 гг.) — возглавил вождь уйгуров, который принял тронное имя Элетмиш Бильге-каган (744—759 гг.). Уйгуры входили в сильное объединение тогуз-огузских племен. После победы над восточными тюрками они распространили свою власть на территорию от Алтая до Маньчжур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ждь карлуков считал себя обойденным, так как получил лишь титул "джабгу" и попал в зависимость от своего бывшего союзника. Произошли столкновения, и под давлением уйгуров карлуки в 746 г. переселяются в Семиречье, где политическая обстановка была очень сложной. Тюргешские каганы из-за непрекращающихся распрей утратили реальную вла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спользовавшись этим, в 748 г. китайская армия вторглась в Чуйскую долину, заняла и разрушила г. Суяб. В следующем году китайцы пленили, а затем казнили владетеля Чача (Ташкент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рабы не могли допустить столь дерзкого вмешательства империи Тан в дела Средней Азии, и войска во главе с Зиядом ибн Салихом двинулись против китайцев. Узнав об этом, китайский полководец Гао Сяньчжи со стотысячной армией выступил из Суяба навстречу арабам. Обе армии встретились в июле 751 г. у города Атлах и четыре дня стояли друг против друга, не решаясь перейти реку. На пятый день в тыл танской армии ударила сильная конница карлуков, с фронта ее поддержали арабы. Не выдержав двойного натиска, танские войска дрогнули и побежали, ища спасения в теснине ущелья р. Талас. Конвой Гао Сяньчжи с трудом проложил ему дорогу. По сведениям средневекового историка Ибн ал-Асира, в битве под Атлахом китайцы потеряли 50 тыс. убитыми и 20 тыс. пленными. Эта победа имела большое значение в истории народ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ней Азии: китайские войска примерно тысячу лет не появлялись у ее границ, что обеспечило развитие мусульманской культуры в регио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рлуки, сыграв важную роль в разгроме китайских войск, значительно упрочили свое положение, тем более, что арабы не смогли удержаться в Семиречье. Однако карлукской знати предстояла длительная борьба за политическую гегемонию. Главной задачей карлукские джабгу считали борьбу с Уйгурским каганатом за господство в степи. К 751 г. им удалось создать антиуйгурский союз, в который кроме карлуков вошли остатки тюрок, кыргызы и племена чиков, но действовали они несогласованно и нерешительно. Когда перебежчики сообщили уйгурам о враждебных намерениях членов антиуйгурского союза, Элетмиш Бильге-каган, проявив качество недюжинного полководца, разгромил союзников поодиночке. Карлуки, как 40 лет назад тюргеши, потерпели поражение в местности Болучу, на левом берегу Иртыша. Через год карлуки в союзе с тюргешами и басмылами совершили поход вглубь степей и достигли сердца Уйгурского каганата — Отукенской черни, где уйгуры разбили басмылов, а на р. Ичюй — объединенные отряды карлуков и тюргешей. Карлуки еще не раз нападали на уйгуров, но всегда отступали, терпя поражение и уро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овременно джабгу боролись за политическое верховенство в Семиречье. Главными их соперниками были огузы, входившие в конфедерацию "десятистрельного народа". В легендах и преданиях об Огуз-кагане прародиной народа названы территории Прииссыккулья и Таласской долины. Борьба длилась с перерывами около двадцати лет и завершилась победой карлуков, которые только в 766 г. сумели занять города Суяб и Тараз. Значительная часть огузов покинула Семиречье и в степях Приаралья основала свое государ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емиречье, Тянь-Шане, Фергане и Восточном Туркестане племена карлуков, чигилей и ягма расселялись чересполосно среди них находились и племена, входившие ранее в состав "народа десяти стрел". Властвовала здесь феодальная верхушка карлуков во главе с джабгу. Однако государство это было "заплаточным" и состояло из разрозненных владений как карлукских, так и "десятиплеменных" феодалов, которыми джабгу не распоряжался: верхушка кочевых племен владела не только пастбищными угодьями, но и селениями и даже городскими центрами. Суябом, например, владел брат "тюркского кагана", селением Хут Куял — Баглила, по происхождению тюргеш, городом Беклиг — некий тюрок с титулом йинал-тег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начительную информацию о государственном устройстве карлуков содержит колофон манихейской рукописи "Священная книга двух основ". Судя по официальному титулу одного из чигильских князей — "хан золотого Аргу-Таласа и Кашу" — правитель Ордукента и Чигильбалыка, правитель "великих тюрок", этот вассал был практически независим от карлукского джабгу и объявил себя продолжателем великотюркской традиции. Укрепившись в Семиречье и на Тянь-Шане, карлуки в союзе с тибетцами продолжили борьбу с уйгурами и за Восточный Туркестан и Джунгарию. Сначала им сопутствовал успех, но в 791 г., а затем в 812 г. уйгуры нанесли союзникам тяжелые поражения. Последнее из них вынудило джабгу признать верховную власть уйгурского кагана. Воспользовавшись бедственным положением карлуков, в том же 812 г. против них выступили арабы. Полководец Фадл б. Сахл под Отраром разбил войска карлуков и взял в плен семью джабгу, который бежал в страну кима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ередине IX в. в Средней и Центральной Азии произошли важные события, которые отразились на судьбе государства карлуков. Непрекращающаяся борьба народов Средней Азии с арабскими завоевателями в конце концов привела к захвату власти выделившейся из местных феодалов династией Саманидов. В Центральной Азии после двадцатилетней ожесточенной борьбы енисейские кыргызы в 840 г. сокрушили Уйгурский каганат. Только небольшая часть уйгуров, отстояв свою независимость, образовала в Турфане и в районе Ганьчжоу два мелких независимых государ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840 г. саманидский наместник Самарканда Нух ибн Асад объявил "священную войну" тюркам. Ему удалось взять город Исфиджаб и закрепиться в нем. В 893 г. Саманид Исмаил ибн Ахмед предпринял поход на карлуков и осадил город Тараз. Каган Огул-чак Кадыр-хан после длительной осады сдался. Исмаил распространил свою власть на всю территорию Таласской и часть Чуйской долины, вплоть до г. Мерке. Тем самым Саманиды сделали эти земли центром распространения ислама и получили богатые серебряные рудники в области Шельджи. Огулчак Кадыр-хан, перенеся ставку в Кашгар, остановил дальнейшее продвижение Саманидов на восток. Столетие в тюркских племенах Тянь-Шаня, Семиречья и Восточного Туркестана зрели те силы, которые сплотились вокруг возвысившейся династии Караханидов, опрокинули Саманидов и завоевали Среднюю Азию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left="4253" w:hanging="0"/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0"/>
    </w:rPr>
  </w:style>
  <w:style w:type="character" w:styleId="Style14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стиль"/>
    <w:basedOn w:val="Normal"/>
    <w:qFormat/>
    <w:pPr>
      <w:spacing w:lineRule="auto" w:line="360"/>
      <w:ind w:firstLine="720"/>
      <w:jc w:val="both"/>
    </w:pPr>
    <w:rPr>
      <w:b/>
      <w:sz w:val="28"/>
    </w:rPr>
  </w:style>
  <w:style w:type="paragraph" w:styleId="FR1">
    <w:name w:val="FR1"/>
    <w:qFormat/>
    <w:pPr>
      <w:widowControl/>
      <w:bidi w:val="0"/>
      <w:spacing w:before="28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64"/>
      <w:ind w:firstLine="6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00:00Z</dcterms:created>
  <dc:creator>Василь</dc:creator>
  <dc:description/>
  <cp:keywords/>
  <dc:language>en-US</dc:language>
  <cp:lastModifiedBy>SYSTEM</cp:lastModifiedBy>
  <cp:lastPrinted>1999-03-17T23:00:00Z</cp:lastPrinted>
  <dcterms:modified xsi:type="dcterms:W3CDTF">2011-09-22T00:00:00Z</dcterms:modified>
  <cp:revision>2</cp:revision>
  <dc:subject/>
  <dc:title>ГЛАВА   2</dc:title>
</cp:coreProperties>
</file>