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МИНИСТЕРСТВО ОБРАЗОВАНИЯ И НАУКИ УКРАИНЫ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КРЫМСКИЙ ГУМАНИТАРНЫЙ УНИВЕРСИТЕТ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Евпаторийский педагогический факультет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Кафедра истории и правоведения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РЕФЕРАТ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 ДИСЦИПЛИНЕ «СПЕЦКУРС ПО КУЛЬТУРЕ КИЕВСКОЙ РУСИ»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НА ТЕМУ: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ДРЕВНЕРУССКАЯ КЕРАМИКА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Выполнила:</w:t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студентка 2-го курса</w:t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группы 21-ЕИП</w:t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Чижик В.А.</w:t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Научный руководитель</w:t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Ставицкий .А.А.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ЕВПАТОРИЯ –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ЕЕ ПОНЯТИЕ КЕРАМИКИ КАК ОТРАСЛИ ПРИКЛАДНОГО ИСКУС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1.1. ГОНЧАРНОЕ ДЕЛО</w:t>
      </w:r>
    </w:p>
    <w:p>
      <w:pPr>
        <w:pStyle w:val="22"/>
        <w:widowControl w:val="fals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Говоря о керамике Древней Руси невозможно не упомянуть известного русского учёного Б.А. Рыбакова Он говорит о двух системах горнов: — «двухъярусную с прямым пламенем» и «горизонталь</w:t>
        <w:softHyphen/>
        <w:t>ную с обратным» (более совершенную). По своему происхождению первую систему, распространенную в небольших русских городах он связывает с устройством провинциальных римских горнов (гепдельбергского типа, а донецкий вариант — с фанагорийским), а вторую, встречаемую в более крупных городах, следует сближать с керченскими позднеримскими печами».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Cs w:val="28"/>
          <w:vertAlign w:val="baseline"/>
        </w:rPr>
        <w:footnoteReference w:customMarkFollows="1" w:id="2"/>
        <w:t></w:t>
      </w:r>
      <w:r>
        <w:rPr>
          <w:szCs w:val="28"/>
        </w:rPr>
        <w:t xml:space="preserve"> Несмотря на то, что Рыбаков выводит типы русских горнов из гептельбергского, фангорийского, а также из керченских более поздних горнов, он, однако, почему-то забывает называть причину, дающую право ему это делать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Обязательное применение горнов городскими мастерами повело к образованию термина «гърнъчаръ» гончар. Т.И. Макарова тоже подтверждает тот факт, что гончары были в городах, но она говорит, что «гончары, как правило, селились на окраинах городов», образуя гончарные «концы» и слободы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споминая о гончарных концах нужно возвратиться опять-таки к «Ремеслу Древней Руси» и воспользоваться выдержкой из этой книги: «Гончарные концы Новгорода убедительно свидетельствуют в пользу возросшего значения городского гончарного дела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Ранний русский город </w:t>
      </w:r>
      <w:r>
        <w:rPr>
          <w:szCs w:val="28"/>
          <w:lang w:val="en-US"/>
        </w:rPr>
        <w:t>IX</w:t>
      </w:r>
      <w:r>
        <w:rPr>
          <w:szCs w:val="28"/>
        </w:rPr>
        <w:t>—</w:t>
      </w:r>
      <w:r>
        <w:rPr>
          <w:szCs w:val="28"/>
          <w:lang w:val="en-US"/>
        </w:rPr>
        <w:t>X</w:t>
      </w:r>
      <w:r>
        <w:rPr>
          <w:szCs w:val="28"/>
        </w:rPr>
        <w:t xml:space="preserve"> вв. был местом первого применения </w:t>
      </w:r>
      <w:r>
        <w:rPr>
          <w:szCs w:val="28"/>
          <w:lang w:val="en-US"/>
        </w:rPr>
        <w:t>I</w:t>
      </w:r>
      <w:r>
        <w:rPr>
          <w:szCs w:val="28"/>
        </w:rPr>
        <w:t>-го гончарного круга. Отсюда, из городских мастерских на княжеских и боярских дворах новая техника начала распространяться вширь, проникая в деревню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Городская посуда Смоленска и Чернигова уже в </w:t>
      </w:r>
      <w:r>
        <w:rPr>
          <w:szCs w:val="28"/>
          <w:lang w:val="en-US"/>
        </w:rPr>
        <w:t>X</w:t>
      </w:r>
      <w:r>
        <w:rPr>
          <w:szCs w:val="28"/>
        </w:rPr>
        <w:t xml:space="preserve"> в. далеко опередила по своему качеству деревенскую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Городские гончары значительно лучше готовили глиняное тесто, не применяя грубых примесей вроде дресвы. Существенно отличаются изделия городских гончаров от деревенских большой тщательностью отделки, большим разнообразием форм. По сравне</w:t>
        <w:softHyphen/>
        <w:t>нию с деревней, гончарное дело в русских городах сделало значительные успехи. Целые кварталы крупных городов получили название по гончарам»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соб загрузки горна удалось проследить только во Вщиже несмотря на плохую сохранность горна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щижский горн был раздавлен в тот момент, когда обжиг посуды подходил уже к концу, но еще не был завершен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Рыбаков Б.А. приводит пять типов гончарных горнов, найденных в донецком городище. Вот что он пишет по этому поводу: «В Донецком городище (остатки русского города Донца, куда прибежал князь Игорь Святославич из половецкого плена) раско</w:t>
        <w:softHyphen/>
        <w:t xml:space="preserve">пано пять горнов. Четыре из них очень близки к вщижскому и райковецкому, но отличаются существенной конструктивной деталью: топочное помещение разделено вдоль глиняной подпорной стенкой, на которой лежит центральная часть череня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О горнах пишет также Т.И. Макарова, но она в отличие от Рыбакова даёт краткую характеристику. Она пишет: «Техника производства керамических изделий изменялась очень медленно. До наших дней в гончарном производстве применялся гончарный круг двух конструкций: более древний и примитивный – ручной (низкий, приводится в движение рукой) и более усовершенствованный – ножной»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 «В настоящее время известны горны из раскопок в Киеве, Вышгороде, Донце, Вщиже, Старой Рязани, Белгороде и Райковецком городище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се исследованные горны относятся к позднему времени, к </w:t>
      </w:r>
      <w:r>
        <w:rPr>
          <w:szCs w:val="28"/>
          <w:lang w:val="en-US"/>
        </w:rPr>
        <w:t>XII</w:t>
      </w:r>
      <w:r>
        <w:rPr>
          <w:szCs w:val="28"/>
        </w:rPr>
        <w:t xml:space="preserve">—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в., а два датируются даже годами непосредственного напа</w:t>
        <w:softHyphen/>
        <w:t>дения татар (Вщиж — 1238 г. и Белгород — 1240 г.). Вопрос о вре</w:t>
        <w:softHyphen/>
        <w:t xml:space="preserve">мени появления горнового обжига в силу этого остается открытым. </w:t>
      </w:r>
    </w:p>
    <w:p>
      <w:pPr>
        <w:pStyle w:val="22"/>
        <w:widowControl w:val="false"/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Местная выработка кирпича в русских горнах с конца </w:t>
      </w:r>
      <w:r>
        <w:rPr>
          <w:szCs w:val="28"/>
          <w:lang w:val="en-US"/>
        </w:rPr>
        <w:t>X</w:t>
      </w:r>
      <w:r>
        <w:rPr>
          <w:szCs w:val="28"/>
        </w:rPr>
        <w:t xml:space="preserve"> в. косвенно может указывать на появление горнов в этот период (конец </w:t>
      </w:r>
      <w:r>
        <w:rPr>
          <w:szCs w:val="28"/>
          <w:lang w:val="en-US"/>
        </w:rPr>
        <w:t>X</w:t>
      </w:r>
      <w:r>
        <w:rPr>
          <w:szCs w:val="28"/>
        </w:rPr>
        <w:t xml:space="preserve"> — на</w:t>
        <w:softHyphen/>
        <w:t xml:space="preserve">чало </w:t>
      </w:r>
      <w:r>
        <w:rPr>
          <w:szCs w:val="28"/>
          <w:lang w:val="en-US"/>
        </w:rPr>
        <w:t>XI</w:t>
      </w:r>
      <w:r>
        <w:rPr>
          <w:szCs w:val="28"/>
        </w:rPr>
        <w:t xml:space="preserve"> вв.), но археологических памятников этой ранней эпохи нет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торым косвенным доказательством существования горнов в более раннее время является наличие в Приднепровье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в. местной выработки амфор, требовавших очень высокой темпе</w:t>
        <w:softHyphen/>
        <w:t>ратуры для получения ярко красного обжига толстых стенок. Гончарные горны были различной конструкции. Наи</w:t>
        <w:softHyphen/>
        <w:t>более простая обнаружена при раскопках, проведённых во Вщиже в 1940 г Рыбаковым Б.А. Он описывает своё исследование так: « Горн находился на краю города, близ вала, у реки, (но внутри городских стен). Он имел два яруса - нижний, топочный, где горели дрова, и верхний —, обжигательный, куда закладывалась посуда. Ярусы были разделены горизонтальной перегородкой из хорошо обожженной глины, толщиной от 10 до 14 см. На нижней поверхности перегородки были видны отпечатки выгоревших впо</w:t>
        <w:softHyphen/>
        <w:t xml:space="preserve">следствии деревянных креплений, каркаса, на которые первоначально накладывалась сырая глина. Горн был овальный в плане (180 </w:t>
      </w:r>
      <w:r>
        <w:rPr>
          <w:szCs w:val="28"/>
          <w:lang w:val="en-US"/>
        </w:rPr>
        <w:t>X</w:t>
      </w:r>
      <w:r>
        <w:rPr>
          <w:szCs w:val="28"/>
        </w:rPr>
        <w:t xml:space="preserve"> 130см), внешние стенки сложены из глины (обожженной лишь с внутренней стороны) и с внешней стороны присыпаны мощным слоем песка. Это делалось для уменьшения теплопроводности стенок и для со</w:t>
        <w:softHyphen/>
        <w:t>хранения жара внутри горна. Перегородка между ярусами (совре</w:t>
        <w:softHyphen/>
        <w:t>менное название — «черень», украинское — «чершь») находилась от пола топки («кабины») на высоте 35 см. По окружности череня шли 12 сквозных отверстий (прогары, продухи), посредством которых жар проникал в обжигательную камеру. Температура внутри горна, очевидно, превышала 1200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6"/>
        <w:t></w:t>
      </w:r>
      <w:r>
        <w:rPr>
          <w:rStyle w:val="FootnoteCharacters"/>
          <w:szCs w:val="28"/>
        </w:rPr>
        <w:t>0</w:t>
      </w:r>
      <w:r>
        <w:rPr>
          <w:szCs w:val="28"/>
        </w:rPr>
        <w:t xml:space="preserve"> , т.к. вся нижняя поверхность череня и продухи были покрыты толстой коркой зелёной стекловидной массы, образовавшейся от плавления глины. Покрытие горна не прослежено»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О появлении гончарного производства написано и в книге «Археология СССР: Русь, замок, село». Здесь поверхностно рассказывается о гончарном деле: «керамическое производство, уходящее своими технологическими традициями в глубь тысячелетий, до последнего времени базировались на довольно элементарной технической основе. Технологический процесс производства керамики состоял из четырёх последовательных операций. Первая – подготовка сырья для производства изделия, т. е. приготовление специальной глиняной массы. Вторая операция – формовка, т.е. изготовление формы самого изделия. Третья – разнообразная обработка поверхности, имеющая как техническое, так и декоративное назначение. Четвёртая операция – обжиг, обеспечивающий физико-химические превращения в материале и завершающий изготовление керамического изделия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дукцией древнерусских мастеров была многообразная посуда, детские игрушки, кирпичи, облицовочные плитки, и, наконец, расписные писанки. Основной наиболее массовой керамической посудой Древней Руси были кухонные печные сосуды – горшки, крынки, жбаны, миски, сковород. Из глины изготовляли также всевозможные светильники, рукомойники, корчаги, афоры и ряд подобных изделий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давляющее большинство деревенской посуды изготовлено на ручном круге. Переход от лепной керамики к гончарной, т.е. круговой, произошёл в конце </w:t>
      </w:r>
      <w:r>
        <w:rPr>
          <w:szCs w:val="28"/>
          <w:lang w:val="en-US"/>
        </w:rPr>
        <w:t>IX</w:t>
      </w:r>
      <w:r>
        <w:rPr>
          <w:szCs w:val="28"/>
        </w:rPr>
        <w:t xml:space="preserve"> – начале </w:t>
      </w:r>
      <w:r>
        <w:rPr>
          <w:szCs w:val="28"/>
          <w:lang w:val="en-US"/>
        </w:rPr>
        <w:t>X</w:t>
      </w:r>
      <w:r>
        <w:rPr>
          <w:szCs w:val="28"/>
        </w:rPr>
        <w:t xml:space="preserve"> в»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воря о гончарном деле, невозможно не упомянуть о том, что кроме гончарных горнов в Киевской Руси существовали ещё и русские печи, а также гончарные круги. Но прежде чем преступить к описанию вышесказанного, необходимо сказать о том, что печи использовались гончарами не в городах, а в деревнях, в городах же использовали горновой обжиг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Остановимся на гончарных кругах. Мы обращаемся к Рыбакову Б.А., опираясь на его исследования, существовавшие уже в середин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: «Гончарный круг, издавна известный в причерноморских городах, в римское время продвинулся вверх по Днепру и Днестру в область полей погребальных урн, но с падением римской культуры был забыт там. Для северных областей за тысячу, а для южных – за пятьсот лет до Киевской Руси началась необъяснённая до сих пор, постепенное огрубение керамических изделий. Утолщались стенки, увеличивалось количество примесей, ухудшался обжиг. И только 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веке происходит сравнительно быстрый переход к гончарному кругу, производящему заметное улучшение качества глиняной посуды. Можно думать, что первоначально гончарный круг возник в южной половине южных земель, а уже оттуда проник и на север. В этом убеждают более быстрое развитие и совершенствование керамических форм на юге и примитивность их на севере, в лесной полосе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ведение гончарного круга означало переход к ремесленному производству, переход изготовления горшков из рук женщин в руки мужчин-специалистов. В гончарном деле в </w:t>
      </w:r>
      <w:r>
        <w:rPr>
          <w:szCs w:val="28"/>
          <w:lang w:val="en-US"/>
        </w:rPr>
        <w:t>IX</w:t>
      </w:r>
      <w:r>
        <w:rPr>
          <w:szCs w:val="28"/>
        </w:rPr>
        <w:t>-</w:t>
      </w:r>
      <w:r>
        <w:rPr>
          <w:szCs w:val="28"/>
          <w:lang w:val="en-US"/>
        </w:rPr>
        <w:t>X</w:t>
      </w:r>
      <w:r>
        <w:rPr>
          <w:szCs w:val="28"/>
        </w:rPr>
        <w:t xml:space="preserve"> вв. происходило тоже самое ,что в это время происходило на северо-востоке в меднолитейном деле – замена женского домашнего производства – мужским ремесленным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а древнейшего гончарного круга нам неизвестна, т.к. все части его (может быть за исключением оси) были деревянные и ни разу не были встречены в раскопках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тнографические материалы сохранили до нашего времени почти все звенья эволюции техники гончарного дела»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корее всего, существовало 2 типа круга: «Круг первого типа был усовершенствован добавлением де</w:t>
        <w:softHyphen/>
        <w:t xml:space="preserve">ревянного подпятника («порплицы»), который принимал на себя давление круга, уменьшая трение, и придавал устойчивость всей системе, центрируя ось («веретено»)»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торой тип был несколько иначим. «Две плоскости круга, надетые на ось и соединенные спицами (или «цевками»), по</w:t>
        <w:softHyphen/>
        <w:t>степенно отдалялись друг от друга, чем также создавалась боль</w:t>
        <w:softHyphen/>
        <w:t>шая устойчивость. Основной точкой опоры становилась порплица на нижней стороне верхнего круга. Ось удлинялась, и верхний круг надевался на нее сверху. Спицы и нижняя плоскость не несли никакой тяжести и служили только для устойчивости, не позволяя кругу колыхаться. Ось представляла собой кол, вертикально врытый в землю. Гончар при работе на таком кругу сидит на особой ска</w:t>
        <w:softHyphen/>
        <w:t>мейке, более высокой, чем скамейка архаичного круга. Такая конструкция круга позволяла гончару изредка действовать ногами для ускорения движения или остановки. Отсюда оставался только один шаг к переходу на круг ножного типа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редствующим звеном между ручным и ножным кругом был ручной круг тяжелого типа, диаметр которого доходил до 40—50 см. Для увеличения инерционной силы круг иногда оковывали же</w:t>
        <w:softHyphen/>
        <w:t>лезной шиной. Верхний накладной кружок с клеймом и подсыпкой песка исчезает. Поиски средств увеличения инерции свидетель</w:t>
        <w:softHyphen/>
        <w:t>ствуют о стремлении гончаров получить непрерывное вращение круга, которое при малом весе круга недостижимо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ведение в дело ног гончара, вращающих нижнюю плоскость круга, сразу разрешило проблему непрерывного вращения и осво</w:t>
        <w:softHyphen/>
        <w:t>бодило обе руки мастера. Гончарный круг при этом претерпел сле</w:t>
        <w:softHyphen/>
        <w:t>дующие изменения: верхний круг стал меньше, веретено длиннее, нижний круг значительно возрастает в размере и весе, становясь маховиком всей системы. Веретено для устойчивости перехвачено в верхней части, а нижний конец вращается на порплице, вры</w:t>
        <w:softHyphen/>
        <w:t>той в землю или вбитой в пол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Еще больше изменений претерпевает способ формовки посуды. При изготовлении на ручном кругу гончар обязательно должен провести большую подготовительную работу по формовке основы сосуда. Для этой цели в Восточной Европе и Западной Сибири, как это выяснено М. В. Воеводским, применялась так называемая «лен</w:t>
        <w:softHyphen/>
        <w:t>точная» техника предварительной лепки сосуда. Глина раскаты</w:t>
        <w:softHyphen/>
        <w:t>валась на длинные валики, которые слегка сплющивались с боков и укладывались по спирали, образуя тело будущего горшка. При ручной копке все ограничивалось сглаживанием пазов и приданием сосуду необходимых выпуклостей и венчика. При работе на ручном кругу легкого типа эту заготовку из глиняной спирали ставили на круг (предварительно посыпав круг песком для устранения при</w:t>
        <w:softHyphen/>
        <w:t>липания), и гончар, подталкивая круг левой рукой, правой рукой формовал сосуд, сглаживал неровности, заравнивал пазы между глиняными лентам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Ручная лепка при работе на простейшем гончарном кругу отни</w:t>
        <w:softHyphen/>
        <w:t>мала у гончара значительную часть времени, но без нее мастер был бессилен сформовать сосуд на медленно вращавшемся кругу, кото</w:t>
        <w:softHyphen/>
        <w:t>рый двигался неровными толчкам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Ножной гончарный круг совершенно устранил предварительную, черновую ручную лепку: на быстро вращающийся круг мастер бросал кусок глины («омятево», на Украине — «балабух») и вытя</w:t>
        <w:softHyphen/>
        <w:t>гивал из него сосуд любой формы, пользуясь пластичностью глины. Подсыпка песка была уже ненужна, так как гончар был заинтересован в том, чтобы глиняный ком возможно плотнее сидел на круге. Готовый сосуд срезался ниткой, оставлявшей на дне дуго</w:t>
        <w:softHyphen/>
        <w:t>образные следы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ой же тип гончарного круга бытовал в Киевской Руси? Про</w:t>
        <w:softHyphen/>
        <w:t>дукция, полученная на каждом типе круга, отличается целым ря</w:t>
        <w:softHyphen/>
        <w:t>дом особых признаков: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1. Ручной круг легкого типа: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а) следы ленточной техники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б) углубление на дне от маленького кружка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) клеймо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г) подсыпка песка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д) допустима незначительная асимметричность (от колебаний оси и круга), особенно в тонких верхних частях, а также дрожание и непараллельность орнаменталь</w:t>
        <w:softHyphen/>
        <w:t>ных линий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2. Ручной круг тяжелого типа: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а) следы ленточной техники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б) гладкое дно, срезанное ниткой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) клейма быть не может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г) подсыпка отсутствует,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д) полная симметрия и частота орнаментальных линий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3. Ножной круг: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а) нет следов ленточной техники»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то же касается русской печи, то Б.А. Рыбаков отмечает, что «обжиг горшков в домашних печах способствовал сохранению топки по черному — курных печей. На Мологе в изготовлении посуды при</w:t>
        <w:softHyphen/>
        <w:t>нимают участие и женщины, что не наблюдается в других местах. Форма посуды примитивна. Область Моложского Полесья является как бы переходной от ручной лепки к гончарному производству»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2. СТЕКЛОДЕЛ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 древне русском стеклоделии пишет опять-таки использованая уже ранее в данной работе «Археология СССР», а т. к. литературы по данному вопросу немного, обращаемся опять к этому источнику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«Русское стеклоделие, зародившееся в начал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в, а 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в. достигло значительного развития. В начал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в. появилась масса стеклянных бус разных типов собственного русского производства, которые вытеснили бусы привозные. В середин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в. появляется столовая стеклянная посуда и разнообразные туалетные и иные сосуды.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столовая посуда распространяется очень широко, даже в быту рядовых горожан. В первой половин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появляются стеклянные браслеты отечественного производства, которые к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Носила каждая горожанка. После монголо-татарского нашествия, кода в русских городах шёл процесс восстановления ремесла, некоторые отрасли стеклоделия были потеряны, прекратилось изготовление стеклянной столовой посуды, перестали делать оконное стекло, в производстве остались только некоторые предметы украшений – бусы, перстни, браслеты (до середины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.)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ревнерусские стеклянные изделия в зависимости от назначения делали из стекла разного состава. На изготовление стеклянной посуды, оконного стекла, бус, перстней, браслетов шло калиево-свинцово-керамическое стекло, слабо окрашенное или цветное. Для производства мелких поделок и подобных изделий, разного рода игрушек, писанок широко применяли свинцово-кремниевое стекло с окраской в разные цвета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остав шихты калиево-свицово-керамического стекла входили песок, окись свинца (сурик) и поташь. Металлический свинец перед составлением шихты предварительно превращали в окись путём обжига. Для варки стекла брали две части песка, одну часть окиси свинца и одну часть поташа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Техническими приёмами обработки стеклянной массы при изготовлении разнообразных изделий были разнообразные традиционные средневековые операции – выдувание (дутьё) и вытягивание или накручивание. Вся стеклянная посуда Древней Руси изготовлялась техникой выдувания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вые древнерусские стеклоделательные мастерские были обнаружены в Киеве во время раскопок на усадьбе А.А. Петровского в 1907-1908 гг. Остатки мастерской составляли «ряд глиняных горнов и печей особого устройства» в окружении «повреждённых браслетов и таких же колец» (Хвойко В.В., 1913). В 50-е гг. были обнаружены в Старой Рязани, Новгороде, Селенске и в др. городах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ямых свидетельств стеклоделательного производства – печей, стекловарительных горшков, запасов сырья и производственных отходов на этих памятниках найдено очень мало. Остатки одной мастерской, сильно разрушенной позднейшими ямами, были открыты в 1951г. в Киеве на Подолье и на территории Киево-Печерской лавры ( Богусевич В.А., 1954)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Развал мастерской представлял собой остатки двух горнов в виде сильно разрушенного пода, наземных конструкций, обломков кирпичей с потёками стекла с внутренней стороны, куски рухнувшего свода, стекловаренные горшки с остатками невыбранного стекла, куски металлического свинца, так называемый»козё», многочисленные куски стеклянной массы, не проваренной и не осветлённой, напоминающей по внешнему виду необработанные кремневые отщепы. Эта мастерская была устроена, как считает автор, в связи с отделочными работ в Успенском соборе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печи, судя по сохранившейся части, превышала 2 м кв. стены печи были выложены из плинфы толщиной 3 кв. м, высота печи неизвестна. Толщина глиняного свода достигала 7 см. Огнеупоры могли выдерживать температуру выше 1500, но рабочая температура печи не поднималась выше 1200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customMarkFollows="1" w:id="12"/>
        <w:t>0</w:t>
      </w:r>
      <w:r>
        <w:rPr>
          <w:szCs w:val="28"/>
        </w:rPr>
        <w:t>. Температурный интервал, остававшийся в резерве, свидетельствует в пользу высоких свойств печи, принадлежащий по этим параметрам к специализированным печам нового типа, а не к универсальным печам нового типа, а не к универсальным, более приметивным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Стекловаренные горшки в виде сильно расширяющегося усечённого конуса обычны для эпохи средневековья. Толщина их стенок достигала 1 см, толщина дна 0,6 см. В качестве материала использовалась высококремнеземистая глина. Обломы фрагментов имели светло-жёлтый цвет. Остатки глиняного пода были найдены в Любыче (Рыбаков Б.А., 1964 б)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Археологические наблюдения над раскопанными мастерскими стеклоделов и в частности находки больших слитков стекла без каких-либо следов производства по варке стекла позволяют предположить, что мастерские были двух типов. Крупных и технически высоко оснащённых мастерских варили стекло и в тоже время изготовляли и разнообразную продукцию. Другие мастерские были шире распространены и имели более простое оборудование; в них занимались лишь переработкой лишь переработкой полуфабрикатов, т.е. слитков стекла в браслеты, бус и т.д, а также переработкой и стеклянного боя. Такие мастерские встречены в Новгороде: например, в слое начала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. во дворе усадьбы, стоявшей на углу Великой и Холопьей улиц, обнаружен развал мастерской. Здесь среди разных находок обнаружено несколько крупных слитков крупного стекла голубого и зелёного оттенков. Вероятно, тут работал ремесленник по изготовлению стеклянных перстней, бус и браслетов»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О том, что на территории Киевской Руси были мастерские по производству стекла пишет и Тихомиров М.Н.. Он делает ссылки на Хвойко В.В. в своей книге «Древнерусские города» и пишет о мастерской по производству стекла, которая находилась в Киеве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аким образом, исходя из всего выше написанного, подводим итог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 Древней Руси наряду с другими отраслями промышленности развивается гончарное дело и стеклоделие. Основными центрами развития являются города Киев и Новгород, а также другие города Киевской Руси. На протяжении I X –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в. усовершенствуются технологии изготовления данных отраслей производства. В городах появляются гончарные горны, усовершенствуются гончарные круги, что же касается деревень, то здесь тоже есть гончарство и стеклоделие, только используются другие технологии, более устаревшие и примитивные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целом период развития гончарного дела и стеклоделия можно условно разделить на такие периоды: до образования Киевской Руси (</w:t>
      </w:r>
      <w:r>
        <w:rPr>
          <w:szCs w:val="28"/>
          <w:lang w:val="en-US"/>
        </w:rPr>
        <w:t>VII</w:t>
      </w:r>
      <w:r>
        <w:rPr>
          <w:szCs w:val="28"/>
        </w:rPr>
        <w:t>-</w:t>
      </w:r>
      <w:r>
        <w:rPr>
          <w:szCs w:val="28"/>
          <w:lang w:val="en-US"/>
        </w:rPr>
        <w:t>VIII</w:t>
      </w:r>
      <w:r>
        <w:rPr>
          <w:szCs w:val="28"/>
        </w:rPr>
        <w:t xml:space="preserve"> вв.) и до монголо-татарского нашествия наблюдается подъём, упадок происходит во время монголо-татарского нашествия, после нашествия опять наблюдается подъём, но уже не такой значительный, как ранее.</w:t>
      </w:r>
      <w:r>
        <w:br w:type="page"/>
      </w:r>
    </w:p>
    <w:p>
      <w:pPr>
        <w:pStyle w:val="22"/>
        <w:widowControl w:val="fals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 АРХИТЕКТУРНАЯ КЕРАМИКА</w:t>
      </w:r>
    </w:p>
    <w:p>
      <w:pPr>
        <w:pStyle w:val="22"/>
        <w:widowControl w:val="fals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1. КИРПИЧ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 Киевской Руси, начиная с эпохи Владимира быстро развивается светское и церковное зодчество. В связи с этим расширялось производство кирпича, черипицы, рисованых облицовачных плиток, печных изразцов. Постепенно, кроме гончаров посуды и игрушки, появилась новая специальность – “ плинфоделатели” – кирпичник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По данному вопросу есть сведения у Рыбакова Б.А., Вагнера Г. К. Мусиенко П.Н. и у др. исследователей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усиенко П.Н. пишет: «В исторической литературе упоминается о специальных печах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Оборудование кирпичных мастерских состоит кроме напольной печи из деревянных форм (рам) для формовки кирпича и изразцов, а также разнообразного инструмента для обработки и росписи изделий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На кирпичах часто встречаются знаки и клейма мастеров. Кирпич в Древней Руси производился более чем в 40 городах и населённых пунктах. Большинство их относится к Среднему Поднепровью с Центром в Киеве, Чернигове, на севере – к Новгороду, на востоке – к Москве»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 кирпичниках также пишет и Рыбаков Б.А., но Тихомиров М.Н. выдвигает сомнения по этому поводу, говоря, что « В существовании особой специальности плинфотворителей или кирпичников можно сомневаться, как и в существовании особых мастеров по изготовлению поливных плиток»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>. Далее он сслается на раскопки Воронина Н.Н. во Владимире-на-Клязьме и делает вывод, что «поливные кирпичи делали те же гончары»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Возможно, Тихомиров М.Н. и прав (по причине недостаточного количества источников по данному вопросу, мы не можем согласиться,но и отрицать это тоже не можем), но он не взял во внимание тот факт, что Рыбаков Б.А. делает ссылку на Миятева, а значит, если даже это ни так, то все вопросы должны быть отправлены ни к Рыбакову Б.А., а к Миятеву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мотря на это расхождение мы продолжаем работу далее, обращаясь к недавноупомятому Рыбакову Б.А. «Большую роль в развитии кирпичного строительства сыграла христианизация Руси. Начиная с эпохи Владимира, в русских городах развивается церковное и светское зодчество, требовавшее большого количества кирпича. Источниками знакомства с кирпичной техникой могли быть как византийские горо</w:t>
        <w:softHyphen/>
        <w:t xml:space="preserve">да вроде Херсонеса, так и северные хазарские крепости с кирпичными стенами (напр. Саркельское городище). Не исключена возможность влияния и Дунайской Болгарии, где уже в эпоху царя Симеона (конец </w:t>
      </w:r>
      <w:r>
        <w:rPr>
          <w:szCs w:val="28"/>
          <w:lang w:val="en-US"/>
        </w:rPr>
        <w:t>IX</w:t>
      </w:r>
      <w:r>
        <w:rPr>
          <w:szCs w:val="28"/>
        </w:rPr>
        <w:t xml:space="preserve"> — начало </w:t>
      </w:r>
      <w:r>
        <w:rPr>
          <w:szCs w:val="28"/>
          <w:lang w:val="en-US"/>
        </w:rPr>
        <w:t>X</w:t>
      </w:r>
      <w:r>
        <w:rPr>
          <w:szCs w:val="28"/>
        </w:rPr>
        <w:t xml:space="preserve"> в.) в Преславе существовало местное изготовление кирпичей болгарами, что доказывается наличием на них болгарских букв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естная выработка кирпича в русских горнах с конца </w:t>
      </w:r>
      <w:r>
        <w:rPr>
          <w:szCs w:val="28"/>
          <w:lang w:val="en-US"/>
        </w:rPr>
        <w:t>X</w:t>
      </w:r>
      <w:r>
        <w:rPr>
          <w:szCs w:val="28"/>
        </w:rPr>
        <w:t xml:space="preserve"> в. косвенно может указывать на появление горнов в этот период (конец Х – начало Х</w:t>
      </w:r>
      <w:r>
        <w:rPr>
          <w:szCs w:val="28"/>
          <w:lang w:val="en-US"/>
        </w:rPr>
        <w:t>I</w:t>
      </w:r>
      <w:r>
        <w:rPr>
          <w:szCs w:val="28"/>
        </w:rPr>
        <w:t xml:space="preserve"> вв.), но археологических памятников этой ранней эпохи нет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Для представления хоть какого-либо вида кирпича, мы возьмём у Рыбакова Б.А. описание кирпичей: «Древнейшие русские кирпичи — квадратные, плоские. Ширина кирпича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в. — 40—38 см, при толщине 2.5—3 см. Постепенно стороны квадрата уменьшаются, а толщина возрастает.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встречается кирпич 19x27x4 см (Смоленск, Вщиж). Кирпич назывался греческим термином «плинта» («плинтъ», «плита»). Давая описание древних кирпичей, невозможно промолчать о том, что в Киевской Руси иногда встречаются кирпичи с клеймами. По этому поводу также до сих пор ведутся споры. Среди версий существующих по этому вопросу, ведущее место занимает версия, поддерживаемая Уваровым В.И.Он говорит, что клейма – это знаки мастеров, которые их изготовляли то или иное изделие (необязательно кирпич, это могла быть и посуда). Несмотря на сомнения о существовании кирпичников, всё-таки доверимся опять Б.А. Рыбакову и представим себе как выглядит кирпичная мастерская «оборудование кирпичных мастерских должно было состоять из деревянных рам для формовки кирпичей, навеса для просушки и горна для обжига. Сушились кирпичи на открытом воздухе и нередко на широких плоскостях их видны отпечатки козьих копыт, собачьих лап и детских ног. Судя по всему оборудованию, кирпичное дело долж</w:t>
        <w:softHyphen/>
        <w:t>но было существовать отдельно от гончарного»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«Технологическая сторона изготовления кирпичей изучена Шве</w:t>
        <w:softHyphen/>
        <w:t>цовым"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 xml:space="preserve">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дя по сохранившимся зданиям, выстроенным целиком из кир</w:t>
        <w:softHyphen/>
        <w:t xml:space="preserve">пича или с частичным его применением в конструкции, кирпичное производство существовало во многих городах </w:t>
      </w:r>
      <w:r>
        <w:rPr>
          <w:szCs w:val="28"/>
          <w:lang w:val="en-US"/>
        </w:rPr>
        <w:t>X</w:t>
      </w:r>
      <w:r>
        <w:rPr>
          <w:szCs w:val="28"/>
        </w:rPr>
        <w:t>—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в.»</w:t>
      </w:r>
      <w:r>
        <w:rPr>
          <w:rStyle w:val="FootnoteCharacters"/>
          <w:rStyle w:val="FootnoteAnchor"/>
          <w:szCs w:val="28"/>
        </w:rPr>
        <w:footnoteReference w:id="17"/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Как уже говорилось выше, кирпичи начали активно использоваться после введения христианства. Скорее всего именно на ранний период Руси приходятся первые каменные постройки. Кроме строительства кирпич был применим в гончарном деле. Об этом говорит Рыбаков Б.А.: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ходка здесь же обжигательных подставок и сильно прокаленной посуды убеждает в том, что раскопками Черепнина и Крейтона был обнаружен гончарный горн, точнее его под. Топочная камера в данном случае была расположена, очевидно, не внизу, а где-то сбоку. Тонкую прослойку золы под кирпичами следует рас</w:t>
        <w:softHyphen/>
        <w:t xml:space="preserve">сматривать как теплоизоляцию. Античные обжигательные печи были также сложены из сырцового кирпича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тарорязанский горн своей прочной кирпичной кладкой выгодно отличается от глинобитных горнов Вщижа, Донца и Райгорода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еди архитектурных памятников, построенных в Киевской Руси и дошедших до наших дней являются: Успенский собор Печеского моеастыря, Софиевский собор, Боголюбский дворец, Михайловский Златоверхий монастырь, а также другие памятники истории, правда, все эти памятники дошли в таком виде, что неспециалист опредилить в этих построениях элементы Киевской Руси не сможет, т.к. за период времени, который прошёл эти памятники много раз реставрировались или перестраивались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2.2 ПЛИТКА И МОЗАИКА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ногие исследователи считают, что производство керамической плитки началось на рубеже 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</w:t>
      </w:r>
      <w:r>
        <w:rPr>
          <w:szCs w:val="28"/>
        </w:rPr>
        <w:t xml:space="preserve"> вв. плитки употреблялись в строительстве дворцов и храмов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«Поливные керамические плитки украшали полы и стены храмов Киева, Новгорода, Владимира, Смоленска, Переяславля и др. древнерусских городов»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Самым древним памятником архитектуры, в котором использовались плитка и мозаика является Десятинная церковь, не дошедшая до наших дней. На месте Десятинной церкви был построен Софиевский собор в Киеве, построеный Ярославом Мудрым. В алтаре Софии хорошо сохранились облицовочные плитки этого времени. При шахматной разбивке рисунка они напоминают украинские ткани. Плиты политы жёлто-белой глазурью, заглушенной окисью олова. Рисунок плит простой: три зелёные продольные линии толщиной 2-3 мм. Растёки подглазурного слоя красок местами имеют вид разводов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 мы начали давать характеристику архитектуре Киева с целью указания в ней на дошедшие до нас элементы плитки и мозаики, то сделаем это и для других городов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Например, возьмём Чернигов. «Многочисленные разноцветные глазурованные плитки, мозаика, фрагменты резного белого камня, фигурная плинфа, которой украшались архитектурные сооружения Чернигова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в.,свидетельствуют о высоком уровне развития этих отраслей ремесла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 xml:space="preserve">»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«Мозаики Михайловского златоверхого монастыря в Киеве были созданы позднее Софии Киевской, уже при Святополке. Подобно софиевским, михайловские мозаики принадлежат одновременному византийскому искусству. Авторитетнейшие представители искусства и науки склонны признать в них ещё большее участие русских художников»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>.Самым первым художником, который упоминается в летописях, являяется некий Алимпий, но как писал Любимов Л.Д.: «Алимпий! Увы, это для нас только имя. Мы ничего не знаем о его индивидуальной живописной манере,о его творческом развитии. Но это имя для нас очень славное и очень дорогое»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«Древнерусские мастера сравнительно рано завладели техникой майоликовой керамики. Этому сопутствовало широкое строительство каменных сооружений, для </w:t>
      </w:r>
      <w:r>
        <w:rPr>
          <w:szCs w:val="28"/>
          <w:lang w:val="az-Cyrl-AZ"/>
        </w:rPr>
        <w:t>опоряджения</w:t>
      </w:r>
      <w:r>
        <w:rPr>
          <w:szCs w:val="28"/>
        </w:rPr>
        <w:t xml:space="preserve"> которых использовалась керамическая плитка, покрытая разноцветной поливой. Раскопки в Киеве и Белграде обнаружили полихромные плитки белого, зелёного цветов»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Cs w:val="28"/>
        </w:rPr>
        <w:t>. Так, «В 1197г. на месте деревянной церкви, по распоряжению Рюрика соорудили каменный храм святых Апостолов, украшенных фресковой и золотой росписью, разноцветными майоликовыми плитками»</w:t>
      </w:r>
      <w:r>
        <w:rPr>
          <w:rStyle w:val="FootnoteCharacters"/>
          <w:rStyle w:val="FootnoteAnchor"/>
          <w:szCs w:val="28"/>
        </w:rPr>
        <w:footnoteReference w:id="22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щё одним городом, имевшим большое значение в культурном значении Руси, являлся Галич. В оформлении галицких монументальных зданий широко использовались рельефные кирпичные плитки с изображением разных фантастических существ – грифонов, орлов, соколов, павлинов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алее мы предлагаем более подробное описание плиток, т.к. приложения с рисунками здесь, к сожалению, отсутствуют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При декорировании главных киевских храмов широко использовалась мозаика. Открытые археологами древние полы Киевской Софии выложены вдоль стен шахматным узором из смальты синего, тёмно-красного,лилогого, жёлтого, лилового и чёрного цветов. Наряду с византийскими мотивами в орнаменте широко использовались славянские сюжеты, например, четырёхконечные криныэ, известные ещё с</w:t>
      </w:r>
      <w:r>
        <w:rPr>
          <w:szCs w:val="28"/>
          <w:lang w:val="en-US"/>
        </w:rPr>
        <w:t>IX</w:t>
      </w:r>
      <w:r>
        <w:rPr>
          <w:szCs w:val="28"/>
        </w:rPr>
        <w:t>в. Тогда их изображали на бытовых предметах, они были небольшими и разнообразными; на сводах и стенах храмов, Соединённые в небольшие полосы, они производят величественное впечатление. Те же крины всё в новых и новых вариантах воисппроизведены в фресковых орнаментальных росписях интерьера Софи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С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полы соборов ещё выстилали плитами красного шифера с мозаичной инкрустацией. Но постепенно особой популярностью стала пользоваться майолика (термин,происходящий из Италии от названия о.Мальорка – Майорка, через который в Италию ввозились предметы испано-мавританской керамики; изделия из гончарной глины, покрытые или расписанные цветными эмалями, - Попова О.С.), близкая народным вкусам. Подобно мозаичным полам </w:t>
      </w:r>
      <w:r>
        <w:rPr>
          <w:szCs w:val="28"/>
          <w:lang w:val="en-US"/>
        </w:rPr>
        <w:t>XI</w:t>
      </w:r>
      <w:r>
        <w:rPr>
          <w:szCs w:val="28"/>
        </w:rPr>
        <w:t xml:space="preserve"> в., майоликовые полы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не сохранились и восстанавливаются лишь по археологическим данным. Для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наиболее типичны плитки жёлтого, коричневого и зелёного цветов, но изготовлялись белые, чёрные, фиолетовые плитки. Отсутствие красного и синего цветов в наборе майоликовых полов подчёркивало красные и чёрные тона в одеждах людей, изображённых на фресках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Из плиток составляли дкоративные композиции от простейших шахматных до циркульных фигур, плетёнки и народных мотивов. Поэтому изготовлялись плитки самых разнообразных геометрических и лекальных форм. По сложности орнамента особо выделяется майоликовый пол в Гродно. Для его выстилки понадобились плитки около 20-ти фасонов. Майоликовыми плитками выстилались полы не только храмов, но и гражданских зданий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 центрального нефа (пространства между рядами столбов) был устлан майоликовыми и мозаичными плиткам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-ой пол.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майолика обогатилась новыми декоративными качествами. Широкое распространение получили полихромные плитки. На их одноцветный фон наносились геометрические и растительные орнаменты других цветов или в особый узор «под мрамор». Наиболее сложны по декору белгородские плитки. Линейные и растительные орнаменты жёлтого, зелёного и других светлых тонов выделяются на тёмном красновато-коричневом фоне поливы. К белгородским очень близки старорязанские и владимирские плитки. С сер.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появляются плитки с сюжетами, изображающиеся в зверином стиле. В дворцовой церкви Боголюбова пол был устлан большими жёлтыми плитками с изображением грифона. В то же время майоликовые плитки стали применяться и для декора стен. Такие плитки с рельефными рисунками были найдены в древнем Галиче, а позднее в Чернигове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аличские плитки особенно интересны. На них в орнаментных кругах изображены птицы, грифоны и др. фантастические существа. Этими плитками, по-видимому, декорировали стены княжеских палат или княжеского храма Спаса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йоликовые плитки были распространены и декоре деревенских теремов, домов горожан. Черниговские плитки – зелёные с белыми разводами украшали, вероятно, обмазанные глиной и побелённые стены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ысокие декоративное качество майоликовых плиток были уже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использованы для оформления фасадов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На Золотом Току найдено немало рельефных плиток с разнообразными вертикальными растительными мотивами. Эти изображения также вписаны в круглые медальоны, и напоминают они по своей схеме «дерево жизни». Одна из таких плиток покрыта прозрачной зеленой поливой. Полива, собираясь в углублениях, еще больше усиливает четкие линии рисунка, близкого по характеру к контурной черни на металлических изделиях. Таким образом, майоликовая плитка из Галича совсем не похожая на поливные плитки с Борисо-Глебского дворца и Белгородского храма. Плитки из Приднепровья никогда не имели рельефов и расписывались лишь непрозрачными поливами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Особый интерес составляет расписанная эмалью двух цветов плитка, найденная в старинном Галиче. На ней в четырехугольной узенькой рамке помещены изображения грифона в профиль (на фрагменте не хватает нижней части с лапами зверя). Гладенькое поле плитки покрыто эмалью темно-вишневого цвета, на фоне которого контрастно выступает рельефный светло-желтый силуэт грифона, рамка и растительный орнамент. Клюв грифона широко раскрыт — птица будто кричит. Растительный орнамент заполняет переднюю и верхнюю части плитки. Это — волнистая ветвь, которая идет от груди грифона и, поднимаясь кверху, заканчивается над ее головой. Рельефный эмалевый рисунок, который по своему характеру напоминает контурную чернь на украшениях из металла XII столетия, — это то новое, что галичские мастера внесли в искусство декоративной керамики давней Руси»</w:t>
      </w:r>
      <w:r>
        <w:rPr>
          <w:rStyle w:val="FootnoteCharacters"/>
          <w:rStyle w:val="FootnoteAnchor"/>
          <w:szCs w:val="28"/>
        </w:rPr>
        <w:footnoteReference w:id="23"/>
      </w:r>
      <w:r>
        <w:rPr>
          <w:szCs w:val="28"/>
        </w:rPr>
        <w:t>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ССКАЯ ХУДОЖЕСТВЕННАЯ БЫТОВАЯ КЕРАМИК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3.1. ГОРШКИ</w:t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воря о древнерусской керамике, следует остановиться на гончарном производстве, которое было непосредственно связано с сельским производством, которое было непосредственно связано с сельским и отчасти городским бытом. На ярмарках обычным явлением были возы, наполненные «звонким» гончарным товаром, который недавно выполняли крестьяне-гончары и привезли продавать свой немудрый, но удивительный по красоте товар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Гончарная посуда представляла собой многочисленные изделия из глины, среди которых среди которых на первое место Василенко В.М. поставил «красочные и оригинальные по орнаментации миски, блюда, кувшины, горшки, глечики и др. виды посуды»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24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Исследователь Рыбаков Б.А. даёт описание керамики, включая все мельчайшие детали того или иного описываемого изделия. Особое внимание он уделяет северной Руси, забывая о других районах, а только отделываясь фразой: «Областные различия древнерусской керамики были невелики. На юге существовали два типа горшков, выработанные еще в </w:t>
      </w:r>
      <w:r>
        <w:rPr>
          <w:szCs w:val="28"/>
          <w:lang w:val="en-US"/>
        </w:rPr>
        <w:t>VIII</w:t>
      </w:r>
      <w:r>
        <w:rPr>
          <w:szCs w:val="28"/>
        </w:rPr>
        <w:t xml:space="preserve">— </w:t>
      </w:r>
      <w:r>
        <w:rPr>
          <w:szCs w:val="28"/>
          <w:lang w:val="en-US"/>
        </w:rPr>
        <w:t>X</w:t>
      </w:r>
      <w:r>
        <w:rPr>
          <w:szCs w:val="28"/>
        </w:rPr>
        <w:t xml:space="preserve"> вв.: один — низкий, широкий, с прямым горлом, другой — более стройный, высокий, с отогнутым венчиком»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Рыбаков Б.А, пишет о наличии в деревнях печей, которые использовались для обжига горшков, не описывая их, а только вкратце говоря о том, как их использовали для изготовления сосудов: «Для большей или меньшей водопроницаемости сосудов, их, по извлечении из печи, иногда подвергали обварке в растворе муки или в кислых щах – раскалённый сосуд погружали в холодный раствор</w:t>
      </w:r>
      <w:r>
        <w:rPr>
          <w:rStyle w:val="FootnoteCharacters"/>
          <w:rStyle w:val="FootnoteAnchor"/>
          <w:szCs w:val="28"/>
        </w:rPr>
        <w:footnoteReference w:id="26"/>
      </w:r>
      <w:r>
        <w:rPr>
          <w:szCs w:val="28"/>
        </w:rPr>
        <w:t xml:space="preserve">». Интересным является описание видов горшков деревенских мастеров: «Ассортимент изделий деревенских гончаров очень невелик самым распространенным видом «скудельных сосудов» был обычный печной горшок — «Гърньць», хорошо известный по тысячам курганных и городещенских находок Тулового горшка конической формы с выпуклыми плечиками и широким горлом; венчик отогнут. Рисунок венчика нередко позволяет датировать горшки: у более ранних венчик отогнут мало и профиль его прост, со временем отгиб становится круче (это свидетельствует о более быстром вращении круга), и профиль становится сложнее по своему рисунку, появляются бороздки, углубления, бортики и даже складки. В городскй керамике (напр., горшок из Черной Могилы) эта эволюция венчика произошла уже в </w:t>
      </w:r>
      <w:r>
        <w:rPr>
          <w:szCs w:val="28"/>
          <w:lang w:val="en-US"/>
        </w:rPr>
        <w:t>X</w:t>
      </w:r>
      <w:r>
        <w:rPr>
          <w:szCs w:val="28"/>
        </w:rPr>
        <w:t xml:space="preserve"> в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торой тип посуды — «плоскы» (плошка, миска) встречается значительно реже, но также хорошо известен по курганным материалам, напоминает горшок с иными пропорциями— низкий, широкий. Глиняные сковороды в </w:t>
      </w:r>
      <w:r>
        <w:rPr>
          <w:szCs w:val="28"/>
          <w:lang w:val="en-US"/>
        </w:rPr>
        <w:t>X</w:t>
      </w:r>
      <w:r>
        <w:rPr>
          <w:szCs w:val="28"/>
        </w:rPr>
        <w:t xml:space="preserve"> в. выходят из употребления, очевидно, вытесненные железными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ревнее название их неизвестно. Кувшины и кринки в деревенской керамике встречаются лишь в виде исключений и вооб</w:t>
        <w:softHyphen/>
        <w:t>ще более характерны для города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Иногда встречаются горшки с несколькими отверстиями на дне, предназначенные для откидывания творога. Керамическая посуда смоленских кривичей знает преимущественно высокие сосуды обычного типа, но иногда встречаются своеобразные горшки с горлом раструбом. 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сосудах встречаются клейма. Как и клейма на плитках, они вызывают споры у исследователей. По этому поводу существует несколько мнений, которые мы и рассмотрим, опираясь на Б.А. Рыбакова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грубоватых деревенских горшках, однообразие которых утомляет глаз, исследователей ранее всего заинтересовали загадочные знаки на днищах. Круги, кресты, ключи, звезды, решетки и другие изображения казались археологам прошлого столетия какими-то языческими символами, долженствующими оберегать горшок от злых сил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27"/>
      </w:r>
      <w:r>
        <w:rPr>
          <w:szCs w:val="28"/>
        </w:rPr>
        <w:t>. Этой точки зрения придерживался Уваров А.С. (объясняет это тем, что его наблюдения, проведённые над гнездовской керамикой показали, что только 15% сосудов является клеймёнными.). У Рыбакова Б.А. по этому поводу другой взгляд на этот счёт, т.к. он уверен в том, что «процентное соотношение клеймённых и неклейменых сосудов невсегда таково (нередко клеймённые преобладают), но самый факт отсутствия клейм на некоторых сосудах до сих пор не может быть объяснён».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3.2. СКУЛЬПТУРА МАЛЫХ ФОРМ И БЫТОВАЯ ИГРУШКА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м разделом керамического иску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ва было производство игруше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разительными являются древние глиняные скульптурные изделия, найденные на территории Киева и Киевщины. Они представлены свистульками-кониками, всадниками и птицами, почти не отличными от современных украинских, и фигурками женщин, держащих иногда левой рукой младенц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скульптуры, сделанные из глины и теста, дают отдельные изображения, которые когда-то составляли группы, подобные сохранившимся в вышивках. В повсеместно распространенной глиняной игрушке – свистульке и пряниках – воспроизводятся изображения всадника, женщины, коня, оленя, быка, медведя и птицы. К этому ещё следует присоединить своеобразную глиняную скульптуру – диск на подставке, с росписью в виде перекрещённого квадрата в излучении, которая близка солярному узору дисковых пряников. В настоящее время она сохранилась, например, в игрушке из села Филимонова Одоевского района Тульской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нецком городище обнаружена мастерская в которой изготовлялись различные глиняные фигурки (бык, медведь, собака, птица, кошка, челове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терская поливных глиняных игрушек была открыта Арцихоским А.В. в Новгороде. Очень интересным набор глиняных фигурок дала территория Киева. В разных местах – и в старом городе и на Подоле – в сло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найдены различные глиняные фигурки. Среди них можно встретить и птицу, и коня, и кентавра, но наболее частым было изображение женщины в причудливом головном уборе, в широкой одежде с ребёнком на ру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фигурки, имевшие по всей вероятности,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ритуальное значение богини-покровительницы дома, изготовлялись мастерами особенно тщательно. Лепка всего корпуса производилась вручную с заглаживанием поверхности водой. На готовых изделиях можно заметить, как отдельно вылепленная головка прикреплялась к туловищ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3.3. ПОЛИВНАЯ КЕРАМИК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поливы, как и многими другими открытиями, человечество обязано Древнему Востоку. Стекловидным веществом – поливой или глазурью – покрывали бусы из мелкого камня стеатита в Египте ещё в эпоху неолита. Применения поливы. Делающий глиняные сосуды блестящими и непроницаемыми для влаги, был открыт и оценён поз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Северное Причерноморье становится местом оживлённой торговли Руси с Византией. Важную роль посредника в этой торговле играл Херсон. Отдельные поливные изделия южных стран попадали в Х в. на Русь. Некоторые из них сохранились до наших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техника полихромной росписи в Византии уже клонилась к упадку. Чёткий рисунок сменился наброском исполненным рукой, сочный и разнообразный колорит уступил место стандартной гамме коричнево-зелёных цв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усских древностей поливные изделия занимают далеко не последнее место. Обломки посуды с зелёно-жёлтой поливой – не редкая находка в средневековых слоях русских городов. Многочисленные находки архитектурной поливной керамики могут быть предметом специального исследования. Находки эти неравноценны: они представляют собой массовую продукцию и не отличаются особым мастерством, ни изящесвом; другие поражают неожиданным совершенством исполнения и красотой. Это указывает на сложность и неравномерность развития поливного дела на Руси, на существование каких-то неравноценных производственных центров в разных местах и в разное время. Макарова Т.И. говорит, что некоторые учёные считают, что возможно древнерусская поливная керамика зародилась на Руси, однако конкретно учёных она не называет. Далее она говорит: «Зарождение производства на Руси связано со стороительством 1-х христианских храмов». Далее Макарова Т.И. говорит о том, что поливная керамика начала появляться начиная с 996г, т.е. по её словам со времени окончания строительства Десятинной церкви. Но, однако, она забывает о том, что точная дата построения Десятинной церкви нам неизвестна, к тому же явно видно, что она доверяет летописи (какой именно, неизвестно), т.к. кроме того, что идёт уверенность в окончательной дате построения Десятинной церкви, так ещё и исследовательница приводит цитату из летописи, в которой кн. Владимир «послав приведе мастеры от Грек». Однако мастера греки, организуя производство на новом месте, вынуждены были обратиться к местным силам, поэтому мастерская должна была стать по составу ремесленников смешанной, греко-русской. Правда в данном случае Макарова Т.И. доверяет не только летописи, но и археологическим да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осуды, относящейся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выделяется одна наибольшая компактная группа с устойчивым единством признаков. Это белоглиняная посуда с ярко-зелёной поливой. Она найдена в Киеве, Чернигове, Любиче, Вышгороде, Городске. Повсюду её отличают по плотности и непрозрачности ярко-зелёной пол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нная в Руси белоглиняная посуда с зелёной поливой близка к византийской по рецептуре – это свинцовая полива. Её отличает только повышенное содержание олова, что делает её не прозрачной. Византийская полива всегда прозрачна. Но ещё более придают своеобразие признаки другого рода – стилистические. Часть найденной на Руси посуды по форме напоминает византийскую, часть – целиком напоминает формы простой круговой кера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древнерусская поливная керамика этой группы близка к поливным плиткам. По-видимому, производство её возникло как побочное в мастерских по изготовлению поливных плиток для украшения первых храмов на Ру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больше своеобразия проявила Русь в производстве поливной посуды с надглазурной росписью. Дошедшие до нас обломки принадлежат небольшим сосудам, покрытым яркой непрозрачной жёлтой или зелёной поливой с надглазурной коричневой или жёлтой росписью. Роспись выполнена густой горячей поливой из льячки. В зависимости от руки мастера толщина струи, ложившейся на изделие, была большей или объём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ка надглазурной росписи по непрозрачной поливе нашла широкое применение в архитектурной керамике. Можно предположить, что производство посуды с надглазурной росписью было налажено в немногих мастерских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Мы не знаем, почему не получил дальнейшего развития этот способ украшения посуды, но сама тенденция использования технологических приёмов, применённая в архитектурной керамике для бытовых поделок – посуды и игрушек, действовавших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и следы её видим в широко известных на Руси яичках – писанках. Они выполнены в технике пастеллажа. Роспись горячими поливами производилась из льячки. Ещё не остывшие параллельные линии прочерчивались через одинаковые расстояния палоч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нки можно разделить на две групп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зелёной и коричнево-бурой поливой, расписанные небрежными прерывистыми и волнистыми жёлтыми и светло-зелёными скобочк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й признак – кроющей чёрной поливы и роспись того же рисунка и цвета, но более чёткая и соверше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оизводились изделия, украшенные поливой с металлическим блеском, пока неизвестно, ясно одно – их изготовление недолго, может быть, на протяжении жизни одного или двух поко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изделий, выполненных в такой технике, было кульминационным моментом в истории поливного дела на Руси. Позже оно уже не поднималось столь высоко, да и в целом развитие этой отрасли ремесл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идёт по другому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зная древнерусская поливная пос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была предметом роскоши, доступной немногим. Недаром единичные образцы её связаны то с богатейшими курганами знати, то с княжеским теремом, то с боярским домом. Поливная же посуд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вошла в быт широких слоёв горож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ю производства поливной керамики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способствовало одно нововведение: если в прешедствующее время для поливной посуды употребить только белую глину, далеко невсюду имеющуюся, то в этот период её начинали делать из той же глины, из которой делается обычная керамика. Изменён и рецепт поливы. Вместо плотной непрозрачной, ярко-зелёной или ярко-жёлтой поливы изготавливается прозрачная наравномерно окрашеная жёлто-зелёная полива, приобретающая от просвечивающего серого черепка бурый тон.</w:t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22"/>
        <w:widowControl w:val="fals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изученных автором письменных источников по данной теме, мы пришли к таким вывода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ка как отрасль прикладного искусства заняла важную позицию среди ремёсел Древней Руси. Значительные успехи достигнуты были в гончарном деле и стеклоделии. Изготовлялись сосуды разных форм для различных нужд. Так, например, на юге Руси были горшки с несколькими отверстиями на дне, предназначенных для откидывания творога, горшки и миски с плотными специальными крышками, крын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удожественной бытовой керамике распространены поливные игрушки. Обычно это птицы, кони, кентавры, но наиболее частым изображением было изображение женщин в причудливом головном уборе, в широкой одежде с ребёнком на ру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дошедшим до нас архитектурным памятникам мы можем видеть в них мозаики и плитки, которыми устланы полы. Часто плитки встречаются с изображением узоров, растений. Иногда на плитках. А также на горшках ставили клейма, но у исследователей возникает спор по поводу их по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евской Руси глиняные изделия покрывали керамической массой с последующим горным обжигом. Эта техника называлась ангобированием.</w:t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>
          <w:color w:val="000000"/>
          <w:szCs w:val="28"/>
          <w:lang w:val="ru-RU"/>
        </w:rPr>
        <w:t>С</w:t>
      </w:r>
      <w:r>
        <w:rPr>
          <w:szCs w:val="28"/>
          <w:lang w:val="ru-RU"/>
        </w:rPr>
        <w:t>ПИСОК ЛИТЕРАТУРЫ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вгустиник А.И. Керамика. – М.: Государственное изд-во литературы по строительным материалам, 1957. – 479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дрианов Н.Т., Лукин Е.С. Термическое старение керамики. – М.: Металлургия, 1979. – 98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. Археология СССР: Древняя Русь. Город, замок, село./ Под ред. А.Б, Рыбакова . – М.: наука, 1985. – 429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 xml:space="preserve">Вагнер Г.К. Декоративное искусство в архитектуре Руси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ов. – М.: Наука, 1964. – 32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Василенко В.М. Народное искусство. – М.: Советский художник, 1974. – 169 с. 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оронов Н. Искусство, рождённое огнём. – М.: изд-во Советский художник, 1970. – 141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Всеобщая история искусств, Т.</w:t>
      </w:r>
      <w:r>
        <w:rPr>
          <w:szCs w:val="28"/>
          <w:lang w:val="en-US"/>
        </w:rPr>
        <w:t>II</w:t>
      </w:r>
      <w:r>
        <w:rPr>
          <w:szCs w:val="28"/>
        </w:rPr>
        <w:t>: Искусство средних веков, кн.1-я /Под ред. Б.В. Веймарна, Ю.Д. Колпинского. – М.: Искусство, 1960. – 1014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История культуры Древней Руси: МОнгольский период, Т.</w:t>
      </w:r>
      <w:r>
        <w:rPr>
          <w:szCs w:val="28"/>
          <w:lang w:val="en-US"/>
        </w:rPr>
        <w:t>II</w:t>
      </w:r>
      <w:r>
        <w:rPr>
          <w:szCs w:val="28"/>
        </w:rPr>
        <w:t>: общественный строй и духовная культура / Под ред. Н.Н.Воронина, Каргера М.К. – М.: изд-во Академия наук СССР, 1951. – 573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История украинского искусства, Т.</w:t>
      </w:r>
      <w:r>
        <w:rPr>
          <w:szCs w:val="28"/>
          <w:lang w:val="en-US"/>
        </w:rPr>
        <w:t>II</w:t>
      </w:r>
      <w:r>
        <w:rPr>
          <w:szCs w:val="28"/>
        </w:rPr>
        <w:t xml:space="preserve"> / Под ред. Ю.П. Недельского, Л.Т. Калиниченко, Н.И. Марченко. – К.: Жовтень, 1967. – 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История УССР, Т.1: Первобытнообщинный строй и зарождение классового общества Киевской Руси (до пол.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.) / Под ред. Кондуфора Ю.Ю. – К.: Наукова думка, 1981. – 495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имов Л.Д. Искусство Древней Руси: книга для чтения. – М.: просвещение, 1974. – 333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карова Т.И. Поливная керамика в Древней Руси. – М.: Наука, 1972. – 19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Мусиенко П.Т. Керамика в архитектуре и строительстве . – к.: Академия архитектуры Украины СССР, 1952. – 126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Недилько С.А. школьникам о керамике. – К.: Радянська школа, 1990. – 141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Попова О.С. Русская бытовая  керамика. – М.: Коиз, 1959. – 48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Попова О.С. Русская народная керамика. – М.: Всесоюзное издательство Москва, 1957. – 128с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Ремесло Древней Руси. / Под ред Б.А. Рыбакова, М.: изд-во Академия наук СССР, 1948. – 726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Тихомиров м.Н. Древнерусские города. – М.: изд-во политической литературы, 1950. – 476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илиппов А.В. Статья «Ангобы», Техническая энциклопедия, Т.1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Хозеров И.М. Знаки и клейма кирпичей смоленских памятников зодчества древнейших периодов. – Смоленск.: Научные знания Смоленского Государственного университета., 1929, Т.1, вып.3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Швецов Б. Строительный кирпич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– труды института строительных материалов минерального происхождения и стекла. – М, 1930, вып. 32. </w:t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Style w:val="FootnoteCharacters"/>
        </w:rPr>
        <w:t xml:space="preserve">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ова Т.И. Поливная керамика в Древней Руси. – М.: Наука, 1972. – С. 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Б.А Рыбакова, М.: изд-во Академия наук СССР, 1948. – С.34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ова Т.И. Поливная керамика в Древней Руси. – М.: Наука, 1972. – С. 7.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>
          <w:rStyle w:val="FootnoteCharacters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Б.А Рыбакова, М.: изд-во Академия наук СССР, 1948. – С.34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еология СССР: Древняя Русь. Город, замок, село./ Под ред. А.Б, Рыбакова . – М.: Наука, 1985. - С.12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Б.А Рыбакова, М.: изд-во Академия наук СССР, 1948. – С.2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Б.А Рыбакова, М.: изд-во Академия наук СССР, 1948. – С.168-16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. – С.169.</w:t>
      </w:r>
    </w:p>
  </w:footnote>
  <w:footnote w:id="12">
    <w:p>
      <w:pPr>
        <w:pStyle w:val="Footnote"/>
        <w:rPr/>
      </w:pPr>
      <w:r>
        <w:rPr>
          <w:rStyle w:val="FootnoteCharacters"/>
        </w:rPr>
        <w:t>0</w:t>
      </w:r>
      <w:r>
        <w:rPr>
          <w:rStyle w:val="FootnoteCharacters"/>
        </w:rPr>
        <w:t xml:space="preserve"> </w:t>
      </w:r>
      <w:r>
        <w:rPr/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сиенко П.Т. Керамика в архитектуре и строительстве. – К.: Академия архитектуры Украинской ССР, 1952. –С.  6.</w:t>
      </w:r>
    </w:p>
    <w:p>
      <w:pPr>
        <w:pStyle w:val="Footnote"/>
        <w:ind w:left="-207" w:hanging="0"/>
        <w:rPr/>
      </w:pPr>
      <w:r>
        <w:rPr/>
      </w:r>
    </w:p>
    <w:p>
      <w:pPr>
        <w:pStyle w:val="Footnote"/>
        <w:ind w:left="-207" w:hanging="0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 xml:space="preserve"> </w:t>
      </w:r>
      <w:r>
        <w:rPr/>
        <w:t>Тихомиров М.Н, Древнерусские города. – М.: изд-во политической литературы,1950. – С. 9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еров И.М. Знаки и клейма кирпичей смоленских памятников зодчества древнейшего периода. – «Научные знания Смоленского гос. Университета». -  Смоленск,1929, Т. 1, вып. 3. – С.23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вецов Б. Строительный кирпич </w:t>
      </w:r>
      <w:r>
        <w:rPr>
          <w:lang w:val="en-US"/>
        </w:rPr>
        <w:t>XII</w:t>
      </w:r>
      <w:r>
        <w:rPr/>
        <w:t xml:space="preserve"> века. – «Труды института строительных материалов минерального происхождения и стекла». -  М, 1930, вып. 3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 Под ред Б.А. Рыбакова, М.: изд-во Академия наук СССР, 1948. – С.35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УССР/ Под ред. Кондуфора Ю.Ю,. – К.:Наукова думка, 1981. – С. 38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 юбимов  Л.Д. Искуство Древней Руси: книга для чтения. - М.: Просвещние, 1974. –  С 113. 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ультура украинского народа: Учебное  пособие/ Под ред. В.М  Русановского, Г.Д.,Русановского, М.В Гончаренко.. – К.:  Лыбидь, 1994. – С.5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УССР/ Под ред. Кондуфора Ю.Ю,. – К.:Наукова думка, 1981. – С.37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украинского искусства, Т.11/ Под ред. Ю.П Недельского., Л.П  Калиниченко., Н.И. Марченко. – К.: Жовтень, 1967. – С.388-38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енко В.М. Народное искусство. – М.: Советский художник, 1974, - 47с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есло Древней Руси. /  Под ред Б.А. Рыбаковя, М.: изд-во Академия наук СССР,  1948. – С.17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Ремесло Древней Руси. /  Под ред Б.А. Рыбакова, М.: изд-во Академия наук СССР,  1948. – С.17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1"/>
        </w:tabs>
        <w:ind w:left="621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left="-1134" w:firstLine="425"/>
    </w:pPr>
    <w:rPr>
      <w:color w:val="000000"/>
      <w:sz w:val="28"/>
    </w:rPr>
  </w:style>
  <w:style w:type="paragraph" w:styleId="32">
    <w:name w:val="Основной текст с отступом 3"/>
    <w:basedOn w:val="Normal"/>
    <w:qFormat/>
    <w:pPr>
      <w:ind w:left="-1134" w:firstLine="425"/>
    </w:pPr>
    <w:rPr>
      <w:sz w:val="2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1:00Z</dcterms:created>
  <dc:creator>Чижик</dc:creator>
  <dc:description>В середине XI в. появляется столовая стеклянная посуда и разнообразные туалетные и иные сосуды.  Кирпич в Древней Руси производился более чем в 40 городах и населённых пунктах. На кирпичах часто встречаются знаки и клейма мастеров.                     </dc:description>
  <cp:keywords>и в а на с</cp:keywords>
  <dc:language>en-US</dc:language>
  <cp:lastModifiedBy>SYSTEM</cp:lastModifiedBy>
  <cp:lastPrinted>2005-05-18T19:24:00Z</cp:lastPrinted>
  <dcterms:modified xsi:type="dcterms:W3CDTF">2011-09-22T00:01:00Z</dcterms:modified>
  <cp:revision>2</cp:revision>
  <dc:subject/>
  <dc:title>                                                         «Пусть же вечно крутится                           гончарный</dc:title>
</cp:coreProperties>
</file>