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Style w:val="StrongEmphasis"/>
          <w:b/>
          <w:kern w:val="0"/>
        </w:rPr>
        <w:t>Древнеримский календарь</w:t>
      </w:r>
      <w:r>
        <w:rPr>
          <w:rStyle w:val="StrongEmphasis"/>
          <w:b w:val="false"/>
          <w:bCs w:val="false"/>
        </w:rPr>
        <w:t xml:space="preserve">. </w:t>
      </w:r>
      <w:r>
        <w:rPr>
          <w:rStyle w:val="StrongEmphasis"/>
          <w:b/>
          <w:kern w:val="0"/>
        </w:rPr>
        <w:t>Сельскохозяйственный календар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и их соседи греки, древние римляне определяли начало своих работ по восходу и заходу отдельных звезд и их групп, т.е. они связывали свой календарь с годичным изменением вида звездного неб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два ли не главным "ориентиром" при этом был восход и заход (утренний и вечерний) звездного скопления Плеяды, которое в Риме именовалось </w:t>
      </w:r>
      <w:r>
        <w:rPr>
          <w:rStyle w:val="StrongEmphasis"/>
          <w:b w:val="false"/>
          <w:bCs w:val="false"/>
        </w:rPr>
        <w:t>Вергилиями</w:t>
      </w:r>
      <w:r>
        <w:rPr/>
        <w:t xml:space="preserve">. Начала многих полевых работ здесь связывали и с </w:t>
      </w:r>
      <w:r>
        <w:rPr>
          <w:rStyle w:val="Emphasis"/>
        </w:rPr>
        <w:t>фавонием</w:t>
      </w:r>
      <w:r>
        <w:rPr/>
        <w:t xml:space="preserve"> - теплым западным ветром, который начинает дуть в феврале (3 - 4 февраля по современному календарю). По свидетельству Плиния, в Риме "с него начинается весна". Вот несколько примеров проведенной древними римлянами "привязки" полевых работ к изменению вида звездного неба: "Между фавонием и весенним равноденствием подрезают деревья, окапывают лозы... Между весенним равноденствием и восходом Вергилий (утренний восход Плеяд наблюдается в середине мая) пропалывают нивы..., рубят иву, огораживают луга..., следует сажать маслины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Считают, что не следует начинать сев до (осеннего) равноденствия, потому что если начнется непогода, то семена станут гнить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фавония до восхода Арктура (с 3 по 16 февраля) рыть новые канавы, производить обрезку в виноградниках ". </w:t>
      </w:r>
      <w:r>
        <w:rPr>
          <w:rStyle w:val="Emphasis"/>
        </w:rPr>
        <w:t>(Варрон. Сельское хозяйство. - Изд. АН СССР, 1963 г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ует, однако, иметь в виду, что этот календарь был переполнен самыми невероятными предрассудками. Так, луга следовало удобрять ранней весной не иначе, как в новолуние, когда молодой месяц еще не виден ("тогда травы будут расти так же, как и молодой месяц"), а на поле не будет сорняков. Яйца под курицу рекомендовалось подкладывать только в первую четверть фазы Луны. Согласно Плинию, "всякая рубка, обрывание, стрижка принесут меньше вреда, если их делать, когда Луна на ущербе". Поэтому тот, кто решил стричься когда "Луна прибывает", рисковал облысеть. А если в указанное время срезать листья на дереве, то оно вскоре потеряет все листья. Срубленному в это время дереву грозила гниль...</w:t>
      </w:r>
    </w:p>
    <w:p>
      <w:pPr>
        <w:pStyle w:val="Normal"/>
        <w:widowControl w:val="false"/>
        <w:autoSpaceDE w:val="false"/>
        <w:ind w:firstLine="709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/>
          <w:kern w:val="0"/>
        </w:rPr>
        <w:t>Месяцы и вставные дни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тановимся на общей структуре древнеримского календаря, сложившейся в середине I в. до н.э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указанное время год римского календаря с общей продолжительностью в 355 дней состоял из 12 месяцев с таким распределением дней в ни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тиус 31 Априлис 2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йус 3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Юниус 2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винтилис 3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кстилис 29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птембер 2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тобер 3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вембер 29 Децембер 29 Януариус 29 Фебруариус 2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 добавочном месяце Мерцедонии речь пойдет ниж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, за исключением одного, все месяцы древнеримского календаря имели нечетное число дней. Это объясняется суеверными представлениями древних римлян, будто нечетные числа счастливые, тогда как четные приносят несчастья. Год начинался с первого числа марта. Этот месяц был назван </w:t>
      </w:r>
      <w:r>
        <w:rPr>
          <w:rStyle w:val="Emphasis"/>
        </w:rPr>
        <w:t>Мартиусом</w:t>
      </w:r>
      <w:r>
        <w:rPr/>
        <w:t xml:space="preserve"> в честь Марса, которого первоначально почитали как бога земледелия и скотоводства, а позже как бога войны, призванного защищать мирный труд. Второй месяц получил название </w:t>
      </w:r>
      <w:r>
        <w:rPr>
          <w:rStyle w:val="StrongEmphasis"/>
          <w:b w:val="false"/>
          <w:bCs w:val="false"/>
        </w:rPr>
        <w:t>Априлис</w:t>
      </w:r>
      <w:r>
        <w:rPr/>
        <w:t xml:space="preserve"> от латинского aperire - раскрывать, так как в этом месяце раскрываются почки на деревьях или от слова apricus "согреваемый Солн-цем". Он был посвящен богине красоты Венере. Третий месяц </w:t>
      </w:r>
      <w:r>
        <w:rPr>
          <w:rStyle w:val="StrongEmphasis"/>
          <w:b w:val="false"/>
          <w:bCs w:val="false"/>
        </w:rPr>
        <w:t>Майус</w:t>
      </w:r>
      <w:r>
        <w:rPr/>
        <w:t xml:space="preserve"> посвящался богине земли Майе, четвертый Юниус - богине неба Юноне, покровительнице женщин, супруге Юпитера. Названия шести дальнейших месяцев были связаны с их положением в календар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>Квинтилис</w:t>
      </w:r>
      <w:r>
        <w:rPr/>
        <w:t xml:space="preserve"> - пятый, </w:t>
      </w:r>
      <w:r>
        <w:rPr>
          <w:rStyle w:val="Emphasis"/>
        </w:rPr>
        <w:t>Секстилитис</w:t>
      </w:r>
      <w:r>
        <w:rPr/>
        <w:t xml:space="preserve"> - шестой,</w:t>
      </w:r>
      <w:r>
        <w:rPr>
          <w:rStyle w:val="StrongEmphasis"/>
          <w:b w:val="false"/>
          <w:bCs w:val="false"/>
        </w:rPr>
        <w:t xml:space="preserve"> Септембер</w:t>
      </w:r>
      <w:r>
        <w:rPr/>
        <w:t xml:space="preserve"> - седьмой, </w:t>
      </w:r>
      <w:r>
        <w:rPr>
          <w:rStyle w:val="Emphasis"/>
        </w:rPr>
        <w:t>Октобер</w:t>
      </w:r>
      <w:r>
        <w:rPr/>
        <w:t xml:space="preserve"> - восьмой, </w:t>
      </w:r>
      <w:r>
        <w:rPr>
          <w:rStyle w:val="Emphasis"/>
        </w:rPr>
        <w:t>Новембер</w:t>
      </w:r>
      <w:r>
        <w:rPr/>
        <w:t xml:space="preserve"> - девятый, </w:t>
      </w:r>
      <w:r>
        <w:rPr>
          <w:rStyle w:val="Emphasis"/>
        </w:rPr>
        <w:t>Децембер</w:t>
      </w:r>
      <w:r>
        <w:rPr/>
        <w:t xml:space="preserve"> - десят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вание </w:t>
      </w:r>
      <w:r>
        <w:rPr>
          <w:rStyle w:val="StrongEmphasis"/>
          <w:b w:val="false"/>
          <w:bCs w:val="false"/>
        </w:rPr>
        <w:t>Януариса</w:t>
      </w:r>
      <w:r>
        <w:rPr/>
        <w:t xml:space="preserve"> - предпоследнего месяца древнеримского календаря - происходит, как полагают, от слова</w:t>
      </w:r>
      <w:r>
        <w:rPr>
          <w:rStyle w:val="Emphasis"/>
        </w:rPr>
        <w:t xml:space="preserve"> janua</w:t>
      </w:r>
      <w:r>
        <w:rPr/>
        <w:t xml:space="preserve"> - "вход", "дверь". Месяц был посвящен богу Янусу, который, по одной из версий, считался богом небесного свода, открывавшим ворота Солнцу в начале дня и закрывавшим их в его конце. В Риме ему было посвящено 12 алтарей - по числу месяцев в году. Он же был богом входа, всяких начинаний. Римляне изображали его с двумя лицами: одним, обращенным вперед, бог будто бы видит будущее, вторым, обращенным назад, созерцает прошедшее. И, наконец, 12-й месяц был посвящен богу подземного царства </w:t>
      </w:r>
      <w:r>
        <w:rPr>
          <w:rStyle w:val="StrongEmphasis"/>
          <w:b w:val="false"/>
          <w:bCs w:val="false"/>
        </w:rPr>
        <w:t>Фебруусу</w:t>
      </w:r>
      <w:r>
        <w:rPr/>
        <w:t xml:space="preserve">. Само же его название происходит, по-видимому, от </w:t>
      </w:r>
      <w:r>
        <w:rPr>
          <w:rStyle w:val="Emphasis"/>
        </w:rPr>
        <w:t>februare</w:t>
      </w:r>
      <w:r>
        <w:rPr/>
        <w:t xml:space="preserve"> "очищать", но, возможно и от слова </w:t>
      </w:r>
      <w:r>
        <w:rPr>
          <w:rStyle w:val="Emphasis"/>
        </w:rPr>
        <w:t>feralia</w:t>
      </w:r>
      <w:r>
        <w:rPr/>
        <w:t>. Так римляне называли приходившуюся на февраль поминальную неделю. По истечении ее, в конце года они совершали очистительный обряд (lustratio populi)"для примирения богов с народом". Возможно, из-за этого они и не могли делать вставку дополнительных дней в самом конце года, а производили ее, как мы это увидим далее, между 23 и 24 февра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жительность года в 355 дней была на 10,242 суток короче тропического. Но в хозяйственной жизни римлян важную роль играли земледельческие работы - сев, сбор урожая и т.д. И чтобы держать начало года вблизи одного и того же сезона, они делали вставку дополнительных дней. При этом римляне из каких-то суеверных побуждений не вставляли целого месяца отдельно, а в каждом втором году между 23 и 24 февраля "вклинивали" попеременно 22 или 23 дня. В итоге число дней в римском календаре чередовалось в таком порядке: 355 дней, 377 (355 + 22) дней, 355 дней, 378 (355 + 23) дн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тавные дни (</w:t>
      </w:r>
      <w:r>
        <w:rPr>
          <w:rStyle w:val="Emphasis"/>
        </w:rPr>
        <w:t>dies intercalares</w:t>
      </w:r>
      <w:r>
        <w:rPr/>
        <w:t xml:space="preserve">) получили название месяца Мерцедония, хотя древние писатели называли его просто вставочным месяцем - </w:t>
      </w:r>
      <w:r>
        <w:rPr>
          <w:rStyle w:val="Emphasis"/>
        </w:rPr>
        <w:t>интеркалярием</w:t>
      </w:r>
      <w:r>
        <w:rPr/>
        <w:t xml:space="preserve"> (</w:t>
      </w:r>
      <w:r>
        <w:rPr>
          <w:rStyle w:val="Emphasis"/>
        </w:rPr>
        <w:t>inter-calaris</w:t>
      </w:r>
      <w:r>
        <w:rPr/>
        <w:t>). Само слово "</w:t>
      </w:r>
      <w:r>
        <w:rPr>
          <w:rStyle w:val="StrongEmphasis"/>
          <w:b w:val="false"/>
          <w:bCs w:val="false"/>
        </w:rPr>
        <w:t>мерцедоний</w:t>
      </w:r>
      <w:r>
        <w:rPr/>
        <w:t>" происходит как будто от "</w:t>
      </w:r>
      <w:r>
        <w:rPr>
          <w:rStyle w:val="Emphasis"/>
        </w:rPr>
        <w:t>merces edis</w:t>
      </w:r>
      <w:r>
        <w:rPr/>
        <w:t>" "плата за труд": это будто бы был месяц, в котором производились расчеты арендаторов с владельцами имущ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, в результате таких вставок средняя продолжительность года римского календаря была равной 366,25 суток - на одни сутки больше истинной. Поэтому время от времени эти сутки из календаря приходилось выбрасы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1:00Z</dcterms:created>
  <dc:creator>Филиппов Сергей Васильевич</dc:creator>
  <dc:description/>
  <cp:keywords/>
  <dc:language>en-US</dc:language>
  <cp:lastModifiedBy>SYSTEM</cp:lastModifiedBy>
  <cp:lastPrinted>2009-03-11T23:16:00Z</cp:lastPrinted>
  <dcterms:modified xsi:type="dcterms:W3CDTF">2011-09-22T00:01:00Z</dcterms:modified>
  <cp:revision>2</cp:revision>
  <dc:subject/>
  <dc:title>Древнеримский календарь </dc:title>
</cp:coreProperties>
</file>