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И. М. Джафарзад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ДРЕВНЕЙШИЙ ПЕРИОД ИСТОРИИ АЗЕРБАЙДЖАНА </w:t>
      </w:r>
    </w:p>
    <w:p>
      <w:pPr>
        <w:pStyle w:val="Normal"/>
        <w:spacing w:lineRule="auto" w:line="360"/>
        <w:ind w:firstLine="709"/>
        <w:jc w:val="center"/>
        <w:rPr>
          <w:b/>
          <w:b/>
          <w:sz w:val="28"/>
          <w:szCs w:val="28"/>
        </w:rPr>
      </w:pPr>
      <w:r>
        <w:rPr>
          <w:b/>
          <w:sz w:val="28"/>
          <w:szCs w:val="28"/>
        </w:rPr>
        <w:t xml:space="preserve">(по археологическим данным) </w:t>
      </w:r>
      <w:r>
        <w:br w:type="page"/>
      </w:r>
    </w:p>
    <w:p>
      <w:pPr>
        <w:pStyle w:val="Normal"/>
        <w:spacing w:lineRule="auto" w:line="360"/>
        <w:ind w:left="4500" w:firstLine="709"/>
        <w:rPr/>
      </w:pPr>
      <w:r>
        <w:rPr>
          <w:sz w:val="28"/>
          <w:szCs w:val="28"/>
        </w:rPr>
        <w:t xml:space="preserve">Эта «седая древность» при всех обстоятельствах останется для всех будущих поколений необычайно интересной эпохой, потому что она образует основу всего позднейшего более высокого развития, потому что она имеет своим исходным пунктом выделение человека из животного царства, а своим содержанием – преодоление таких трудностей, которые никогда уже не встретятся будущим, ассоциированным людям. </w:t>
      </w:r>
    </w:p>
    <w:p>
      <w:pPr>
        <w:pStyle w:val="Normal"/>
        <w:spacing w:lineRule="auto" w:line="360"/>
        <w:ind w:left="4500" w:firstLine="709"/>
        <w:jc w:val="right"/>
        <w:rPr/>
      </w:pPr>
      <w:r>
        <w:rPr>
          <w:sz w:val="28"/>
          <w:szCs w:val="28"/>
        </w:rPr>
        <w:t xml:space="preserve">   </w:t>
      </w:r>
    </w:p>
    <w:p>
      <w:pPr>
        <w:pStyle w:val="Normal"/>
        <w:spacing w:lineRule="auto" w:line="360"/>
        <w:ind w:left="4500" w:firstLine="709"/>
        <w:jc w:val="right"/>
        <w:rPr/>
      </w:pPr>
      <w:r>
        <w:rPr>
          <w:i/>
          <w:sz w:val="28"/>
          <w:szCs w:val="28"/>
        </w:rPr>
        <w:t>Ф. Энгельс.</w:t>
      </w:r>
      <w:r>
        <w:rPr>
          <w:sz w:val="28"/>
          <w:szCs w:val="28"/>
        </w:rPr>
        <w:t xml:space="preserve"> Анти-Дюринг.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РОДА И ЖИЗНЬ В ДРЕВНЕМ АЗЕРБАЙДЖ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зербайджан имеет весьма древнюю и богатую историю, о чем свидетельствуют памятники материальной культуры, легенды и сказания. Он расположен в умеренном климатическом поясе и щедро одарен природой. Близость моря, многоводные реки, обширные равнины, густые непроходимые леса, альпийские луга величественные горные хребты со снеговыми вершинами разнообразят климат страны. Природные условия с древнейших времен благоприятствовали развитию здесь растительного и животного мира. </w:t>
      </w:r>
    </w:p>
    <w:p>
      <w:pPr>
        <w:pStyle w:val="Normal"/>
        <w:spacing w:lineRule="auto" w:line="360"/>
        <w:ind w:firstLine="709"/>
        <w:jc w:val="both"/>
        <w:rPr/>
      </w:pPr>
      <w:r>
        <w:rPr>
          <w:sz w:val="28"/>
          <w:szCs w:val="28"/>
        </w:rPr>
        <w:t xml:space="preserve">Начиная от бассейна р. Кызылузен (Сефидруд или Амардус) и оз. Урмия на юге и кончая Кавказскими горами на севере, каждый из районов Азербайджана имеет своеобразную природу – климат, флору и фауну. Выжженные солнечными лучами горные районы Нахичеванской АССР, Зуванда и Кобыстана с обнаженными снегами вершины Савалана, Шахдага и других гор природой своей напоминают то жаркие тропики, то полярные страны. Поэтому, передвигаясь с Карабахской, Ширванской и Муганской степей к вершинам седого Савалана, к альпийским лугам Карадага и Малого Кавказа, к ледникам и сочным пастбищам Шахдага, Бабадага и Базардюзи в переделах Большого Кавказа и, наконец, проходя через песчаные полупустыни Прикаспия, через дебри лесов Талышских, Кубинских, Нуха-Закатальских, Карабахских, Гянджинских и Шамхорских гор, мы встречаем не только многие виды растений и животных, являющихся главными аборигенами умеренного климатического пояса, где расположен Азербайджан, но и представителей флоры и фауны жаркого и холодного поясов. </w:t>
      </w:r>
    </w:p>
    <w:p>
      <w:pPr>
        <w:pStyle w:val="Normal"/>
        <w:spacing w:lineRule="auto" w:line="360"/>
        <w:ind w:firstLine="709"/>
        <w:jc w:val="both"/>
        <w:rPr>
          <w:sz w:val="28"/>
          <w:szCs w:val="28"/>
        </w:rPr>
      </w:pPr>
      <w:r>
        <w:rPr>
          <w:sz w:val="28"/>
          <w:szCs w:val="28"/>
        </w:rPr>
        <w:t>Палеонтологические исследования и раскопки, произведенные советскими учеными в районах Азербайджана, например, в Эльдаре, в окрестностях с. Карасагкал (б. Самухский район), близ сс. Кишлы и Дигя на Апшеронском полуострове, на о-ве Артема, дали важные результаты. Здесь были найдены кости антилопы, гиены, дикой лошади, быка-тура, носорога и слона, характерных для третичного и раннечетвертичного периодов.</w:t>
      </w:r>
      <w:r>
        <w:rPr>
          <w:rStyle w:val="FootnoteCharacters"/>
          <w:rStyle w:val="FootnoteAnchor"/>
          <w:sz w:val="28"/>
          <w:szCs w:val="28"/>
        </w:rPr>
        <w:footnoteReference w:id="2"/>
      </w:r>
      <w:r>
        <w:rPr>
          <w:sz w:val="28"/>
          <w:szCs w:val="28"/>
        </w:rPr>
        <w:t xml:space="preserve"> Особенно богатыми и ценными для науки являются результаты палеонтологических раскопок, осуществленных Естественно-историческим музеем Академии наук Азербайджанской ССР в бинагадинских кировых отложениях на Апшероне в 1938-1941 гг. В Бинагадах были обнаружены скелеты носорога и первобытного быка, кости различных животных и птиц, остатки насекомых, растений и плодов. По этим находкам можно составить представление о фауне, флоре и климате Азербайджана в глубокой древности. </w:t>
      </w:r>
    </w:p>
    <w:p>
      <w:pPr>
        <w:pStyle w:val="Normal"/>
        <w:spacing w:lineRule="auto" w:line="360"/>
        <w:ind w:firstLine="709"/>
        <w:jc w:val="both"/>
        <w:rPr/>
      </w:pPr>
      <w:r>
        <w:rPr>
          <w:sz w:val="28"/>
          <w:szCs w:val="28"/>
        </w:rPr>
        <w:t>Оценивая научное значение бинагадинских материалов, В.В. Богачев пишет: «Новые находки возле сел. Бинагады проливают новый свет на состав и историю фауны Закавказья. Еще никогда не находили в одном месте столько остатков разнообразных животных. Мы получаем очень ясную картину не только фауны, но и флоры послетретичного времени на Апшероне».</w:t>
      </w:r>
      <w:r>
        <w:rPr>
          <w:rStyle w:val="FootnoteCharacters"/>
          <w:rStyle w:val="FootnoteAnchor"/>
          <w:sz w:val="28"/>
          <w:szCs w:val="28"/>
        </w:rPr>
        <w:footnoteReference w:id="3"/>
      </w:r>
      <w:r>
        <w:rPr>
          <w:sz w:val="28"/>
          <w:szCs w:val="28"/>
        </w:rPr>
        <w:t xml:space="preserve"> Далее он отмечает: «Изучение фауны Апшеронского полуострова последней трети плейстоцена</w:t>
      </w:r>
      <w:r>
        <w:rPr>
          <w:rStyle w:val="FootnoteCharacters"/>
          <w:rStyle w:val="FootnoteAnchor"/>
          <w:sz w:val="28"/>
          <w:szCs w:val="28"/>
        </w:rPr>
        <w:footnoteReference w:id="4"/>
      </w:r>
      <w:r>
        <w:rPr>
          <w:sz w:val="28"/>
          <w:szCs w:val="28"/>
        </w:rPr>
        <w:t xml:space="preserve"> приводит нас к следующим выводам: </w:t>
      </w:r>
    </w:p>
    <w:p>
      <w:pPr>
        <w:pStyle w:val="Normal"/>
        <w:numPr>
          <w:ilvl w:val="0"/>
          <w:numId w:val="1"/>
        </w:numPr>
        <w:spacing w:lineRule="auto" w:line="360"/>
        <w:ind w:left="720" w:firstLine="709"/>
        <w:jc w:val="both"/>
        <w:rPr>
          <w:sz w:val="28"/>
          <w:szCs w:val="28"/>
        </w:rPr>
      </w:pPr>
      <w:r>
        <w:rPr>
          <w:sz w:val="28"/>
          <w:szCs w:val="28"/>
        </w:rPr>
        <w:t xml:space="preserve">Климат Восточного Закавказья (Азербайджана.–И.Д.) в конце плейстоцена, под лежащего на севере ледника, был более холодным и влажным, чем в настоящее время. </w:t>
      </w:r>
    </w:p>
    <w:p>
      <w:pPr>
        <w:pStyle w:val="Normal"/>
        <w:numPr>
          <w:ilvl w:val="0"/>
          <w:numId w:val="1"/>
        </w:numPr>
        <w:spacing w:lineRule="auto" w:line="360"/>
        <w:ind w:left="720" w:firstLine="709"/>
        <w:jc w:val="both"/>
        <w:rPr>
          <w:sz w:val="28"/>
          <w:szCs w:val="28"/>
        </w:rPr>
      </w:pPr>
      <w:r>
        <w:rPr>
          <w:sz w:val="28"/>
          <w:szCs w:val="28"/>
        </w:rPr>
        <w:t xml:space="preserve">Растительность – древесная, кустарниковая, травянистая–была настолько богата, что служила кормовой базой многочисленным стадам крупных копытных. </w:t>
      </w:r>
    </w:p>
    <w:p>
      <w:pPr>
        <w:pStyle w:val="Normal"/>
        <w:numPr>
          <w:ilvl w:val="0"/>
          <w:numId w:val="1"/>
        </w:numPr>
        <w:spacing w:lineRule="auto" w:line="360"/>
        <w:ind w:left="720" w:firstLine="709"/>
        <w:jc w:val="both"/>
        <w:rPr>
          <w:sz w:val="28"/>
          <w:szCs w:val="28"/>
        </w:rPr>
      </w:pPr>
      <w:r>
        <w:rPr>
          <w:sz w:val="28"/>
          <w:szCs w:val="28"/>
        </w:rPr>
        <w:t>Обилие растительности всех видов так же, как и большое число связанных с водой насекомых, говорит о наличии большого количества пресной воды».</w:t>
      </w:r>
      <w:r>
        <w:rPr>
          <w:rStyle w:val="FootnoteCharacters"/>
          <w:rStyle w:val="FootnoteAnchor"/>
          <w:sz w:val="28"/>
          <w:szCs w:val="28"/>
        </w:rPr>
        <w:footnoteReference w:id="5"/>
      </w:r>
    </w:p>
    <w:p>
      <w:pPr>
        <w:pStyle w:val="Normal"/>
        <w:spacing w:lineRule="auto" w:line="360"/>
        <w:ind w:firstLine="709"/>
        <w:jc w:val="both"/>
        <w:rPr/>
      </w:pPr>
      <w:r>
        <w:rPr>
          <w:sz w:val="28"/>
          <w:szCs w:val="28"/>
        </w:rPr>
        <w:t>Природные условия, описанные на основе палеонтологических данных, ярко свидетельствуют о том, что в эпоху плейстоцена в Азербайджане, как и на других территориях Закавказья, мог жить человек. Эта мысль может быть подтверждена еще и тем, что предметы обихода и стоянки первобытного человека, а также кости млекопитающих, относящиеся ко времени образования бинагадинского кривого отложения, т. е. к плейстоцену, были найдены в разных районах Грузии и Армени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Сохранившиеся на территории Азербайджана памятники палеонтологии и археологии являются ценнейшими документами для изучения первобытной природы – мира животных и растений, состояния климата. Эти источники также могут дать важные сведения о жизни человека и о его культуре в ранние периоды истории. О значении подобных научных материалов К. Маркс писал: «Такую же важность, как строение останков костей имеет для изучения организации исчезнувших животных видов, останки средств труда имеют для изучения исчезнувших общественно-экономических формаций».</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Ценные археологические памятники рассеяны по всему Азербайджану. Они придают ему как бы облик огромного музея. Из них к наиболее ранним периодам относятся естественные и искусственные пещеры, стоянки, развалины древних поселений, циклопические сооружения, могилы, наскальные изображения, менгиры</w:t>
      </w:r>
      <w:r>
        <w:rPr>
          <w:rStyle w:val="FootnoteCharacters"/>
          <w:rStyle w:val="FootnoteAnchor"/>
          <w:sz w:val="28"/>
          <w:szCs w:val="28"/>
        </w:rPr>
        <w:footnoteReference w:id="8"/>
      </w:r>
      <w:r>
        <w:rPr>
          <w:sz w:val="28"/>
          <w:szCs w:val="28"/>
        </w:rPr>
        <w:t xml:space="preserve"> и др.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ДРЕВНЫЙ КАМЕННЫЙ ВЕК (ПАЛЕОЛИТ) И НАЧАЛО МАТРИАРХА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Естественные пещеры. </w:t>
      </w:r>
      <w:r>
        <w:rPr>
          <w:sz w:val="28"/>
          <w:szCs w:val="28"/>
        </w:rPr>
        <w:t>В эпоху плейстоцена первобытный человек в переделах Азербайджана жил на берегах рек, в лесах, в пещерах, под навесами скал, в ущельях гор. В поисках пищи люди стадами передвигались с места на сотни километров, проходили по лесам, степям, долинам рек и берегу моря, собирали корни растений, плоды и улиток, ловили рыбу, охотились за дикими животными и птицами. Охотились сообща, ибо одному невозможно было справится с сильными зверями. «Чтобы собрать плоды в лесу, наловить рыбу в воде, построить какое-либо жилище, люди вынуждены работать сообща, если они не хотят стать жертвой голодной смерти, хищник животных или соседних обществ».</w:t>
      </w:r>
      <w:r>
        <w:rPr>
          <w:rStyle w:val="FootnoteCharacters"/>
          <w:rStyle w:val="FootnoteAnchor"/>
          <w:sz w:val="28"/>
          <w:szCs w:val="28"/>
        </w:rPr>
        <w:footnoteReference w:id="9"/>
      </w:r>
      <w:r>
        <w:rPr>
          <w:sz w:val="28"/>
          <w:szCs w:val="28"/>
        </w:rPr>
        <w:t xml:space="preserve"> Одеждой первобытному служили шкуры зверей. </w:t>
      </w:r>
    </w:p>
    <w:p>
      <w:pPr>
        <w:pStyle w:val="Normal"/>
        <w:spacing w:lineRule="auto" w:line="360"/>
        <w:ind w:firstLine="709"/>
        <w:jc w:val="both"/>
        <w:rPr>
          <w:sz w:val="28"/>
          <w:szCs w:val="28"/>
        </w:rPr>
      </w:pPr>
      <w:r>
        <w:rPr>
          <w:sz w:val="28"/>
          <w:szCs w:val="28"/>
        </w:rPr>
        <w:t>Способ добывания средств, необходимых для существования людей, был очень примитивным. Собирательство занимало основное место; но наряду с этим человек в процессе добывания себе пищи, а иногда и для защиты от хищных зверей, употреблял деревянные дубины, заостренные камни и кости животных.</w:t>
      </w:r>
    </w:p>
    <w:p>
      <w:pPr>
        <w:pStyle w:val="Normal"/>
        <w:spacing w:lineRule="auto" w:line="360"/>
        <w:ind w:firstLine="709"/>
        <w:jc w:val="both"/>
        <w:rPr>
          <w:sz w:val="28"/>
          <w:szCs w:val="28"/>
        </w:rPr>
      </w:pPr>
      <w:r>
        <w:rPr>
          <w:sz w:val="28"/>
          <w:szCs w:val="28"/>
        </w:rPr>
        <w:t>В процессе коллективного труда для добычи средств к жизни люди эпохи палеолита стали испытывать постепенно необходимость в обмене мыслями друг с другом и в результате овладели членораздельной речью. В дальнейшем, на основе более тесных взаимоотношений между людьми в борьбе с силами природы и в производстве орудий труда и материальных благ, речь развивалась, совершенствовалась и делалась важнейшим средством человеческого общения. С появлением языка в первобытном обществе труд человека стал более продуктивным. «Язык есть средство, орудие,– говорит И.В. Сталин, – при помощи которого люди общаются друг с другом, обмениваются мыслями и добиваются взаимного понимания . . . Обмен мыслями является постоянной и жизненной необходимостью, так как без него невозможно наладить совместные действия людей в борьбе с силами природы, в борьбе за производство необходимых материальных благ, невозможно добиться успехов в производственной деятельности общества,-стало быть, невозможно само существование общественного производства»</w:t>
      </w:r>
      <w:r>
        <w:rPr>
          <w:rStyle w:val="FootnoteCharacters"/>
          <w:rStyle w:val="FootnoteAnchor"/>
          <w:sz w:val="28"/>
          <w:szCs w:val="28"/>
        </w:rPr>
        <w:footnoteReference w:id="10"/>
      </w:r>
      <w:r>
        <w:rPr>
          <w:sz w:val="28"/>
          <w:szCs w:val="28"/>
        </w:rPr>
        <w:t>. Далее И.В. Сталин указывает: «Надо полагать, что элементы современного языка были заложены еще в глубокой древности, до эпохи рабства. Это был язык не сложный, с очень скудным словарным фондом, но со своим грамматическим строем, правда, примитивным, но все же грамматическим строем»</w:t>
      </w:r>
      <w:r>
        <w:rPr>
          <w:rStyle w:val="FootnoteCharacters"/>
          <w:rStyle w:val="FootnoteAnchor"/>
          <w:sz w:val="28"/>
          <w:szCs w:val="28"/>
        </w:rPr>
        <w:footnoteReference w:id="11"/>
      </w:r>
      <w:r>
        <w:rPr>
          <w:sz w:val="28"/>
          <w:szCs w:val="28"/>
        </w:rPr>
        <w:t>. Пещеры играли большую роль в сохранении жизни первобытных людей. Благодаря пещерам и навесам скал человек оберегал себя от холода и жары. Здесь он поддерживал добытый им огонь и хранил собранные продукты. Поэтому пещеры считаются первоначальным убежищем человеческого рода, и недаром азербайджанцы их называют «сыгнах» или «пэнаһ», т.е. убежище. Многие такие пещеры предками азербайджанского народа почитались как культовые места.</w:t>
      </w:r>
    </w:p>
    <w:p>
      <w:pPr>
        <w:pStyle w:val="Normal"/>
        <w:spacing w:lineRule="auto" w:line="360"/>
        <w:ind w:firstLine="709"/>
        <w:jc w:val="both"/>
        <w:rPr>
          <w:sz w:val="28"/>
          <w:szCs w:val="28"/>
        </w:rPr>
      </w:pPr>
      <w:r>
        <w:rPr>
          <w:sz w:val="28"/>
          <w:szCs w:val="28"/>
        </w:rPr>
        <w:t xml:space="preserve">Обилие пещер в переделах Малого Кавказа отразилось даже на названиях населенных пунктов, которые нередко именуются «Загалы», т.е. «Пещерное». Кроме пещер, расположенных близ с. Загалы (Дастафюрский район), имеются и другие, среди которых наиболее известны «Гара инэк загасы», т.е. «Пещера черной коровы» и «Гурбан кэсилэн», т.е. «Жертвоприношения». Обе они находятся недалеко от с. Амирвар и почитались как культовые места. </w:t>
      </w:r>
    </w:p>
    <w:p>
      <w:pPr>
        <w:pStyle w:val="Normal"/>
        <w:spacing w:lineRule="auto" w:line="360"/>
        <w:ind w:firstLine="709"/>
        <w:jc w:val="both"/>
        <w:rPr>
          <w:sz w:val="28"/>
          <w:szCs w:val="28"/>
        </w:rPr>
      </w:pPr>
      <w:r>
        <w:rPr>
          <w:sz w:val="28"/>
          <w:szCs w:val="28"/>
        </w:rPr>
        <w:t>Необходимо отметить, что пещера «Гара инэк загасы» по своему культовому значению близка пещере «Оггин» («Белый бык») в Западной Грузии. В легенде, связанной с пещерой «Гара инэк загасы», основное внимание обращено на черную корову, а в легенде о пещере «Оггин» – на белого быка.</w:t>
      </w:r>
    </w:p>
    <w:p>
      <w:pPr>
        <w:pStyle w:val="Normal"/>
        <w:spacing w:lineRule="auto" w:line="360"/>
        <w:ind w:firstLine="709"/>
        <w:jc w:val="both"/>
        <w:rPr>
          <w:sz w:val="28"/>
          <w:szCs w:val="28"/>
        </w:rPr>
      </w:pPr>
      <w:r>
        <w:rPr>
          <w:sz w:val="28"/>
          <w:szCs w:val="28"/>
        </w:rPr>
        <w:t>Пещер и скальных навесов в Азербайджане очень много. Они расположены в горных и предгорных районах Большого и Малого Кавказа и Талыша. Правда, эти укрытия пока не изучены подробно и не раскопаны, но предварительное обследование их и найденные вблизи некоторые кремневые и обсидиановые</w:t>
      </w:r>
      <w:r>
        <w:rPr>
          <w:rStyle w:val="FootnoteCharacters"/>
          <w:rStyle w:val="FootnoteAnchor"/>
          <w:sz w:val="28"/>
          <w:szCs w:val="28"/>
        </w:rPr>
        <w:footnoteReference w:id="12"/>
      </w:r>
      <w:r>
        <w:rPr>
          <w:sz w:val="28"/>
          <w:szCs w:val="28"/>
        </w:rPr>
        <w:t xml:space="preserve"> отщепки дают основание предполагать, что многие из пещер и скальных навесов еще в далекой древности могли служить первобытному человеку жильем.</w:t>
      </w:r>
    </w:p>
    <w:p>
      <w:pPr>
        <w:pStyle w:val="Normal"/>
        <w:spacing w:lineRule="auto" w:line="360"/>
        <w:ind w:firstLine="709"/>
        <w:jc w:val="both"/>
        <w:rPr>
          <w:sz w:val="28"/>
          <w:szCs w:val="28"/>
        </w:rPr>
      </w:pPr>
      <w:r>
        <w:rPr>
          <w:b/>
          <w:sz w:val="28"/>
          <w:szCs w:val="28"/>
        </w:rPr>
        <w:t xml:space="preserve">Каменные орудия эпохи палеолита и возникновение матриархата. </w:t>
      </w:r>
      <w:r>
        <w:rPr>
          <w:sz w:val="28"/>
          <w:szCs w:val="28"/>
        </w:rPr>
        <w:t xml:space="preserve">В процессе работы над изготовлением орудий труда и некоторых предметов быта человеку в продолжение длительного периода времени чисто практическим путем удалось ознакомиться с характером различных древесных и каменных пород и установить степень их твердости. Ему удалось также выбрать для изготовления орудий производства и оружия защиты те каменные породы, которые хорошо поддавались обработке и в то же время отличались твердостью. Для изготовления каменных орудий он использовал, например, кремень, кварц, роговики, обсидиан и др. </w:t>
      </w:r>
    </w:p>
    <w:p>
      <w:pPr>
        <w:pStyle w:val="Normal"/>
        <w:spacing w:lineRule="auto" w:line="360"/>
        <w:ind w:firstLine="709"/>
        <w:jc w:val="both"/>
        <w:rPr>
          <w:sz w:val="28"/>
          <w:szCs w:val="28"/>
        </w:rPr>
      </w:pPr>
      <w:r>
        <w:rPr>
          <w:sz w:val="28"/>
          <w:szCs w:val="28"/>
        </w:rPr>
        <w:t>Этот многовековый труд развивал умственные способности, обогащал опыт и навыки в производственном процессе и явился основной причиной, которая воздействовала на очеловечение предка первобытного человека – человекоподобной обезьяны.</w:t>
      </w:r>
    </w:p>
    <w:p>
      <w:pPr>
        <w:pStyle w:val="Normal"/>
        <w:spacing w:lineRule="auto" w:line="360"/>
        <w:ind w:firstLine="709"/>
        <w:jc w:val="both"/>
        <w:rPr>
          <w:sz w:val="28"/>
          <w:szCs w:val="28"/>
        </w:rPr>
      </w:pPr>
      <w:r>
        <w:rPr>
          <w:sz w:val="28"/>
          <w:szCs w:val="28"/>
        </w:rPr>
        <w:t xml:space="preserve">Причина, создавшая важнейшие условия или оказавшая воздействие на очеловечение предка первобытного человека, привлекла к себе внимание крупнейших мыслителей и ученых, но исчерпывающим образом этот вопрос был разрешен Ф. Энгельсом. В своей книге «Диалектика природы» он пишет: «Труд создал самого человека . . .», «Рука, таким образом, является не только органом труда, </w:t>
      </w:r>
      <w:r>
        <w:rPr>
          <w:i/>
          <w:sz w:val="28"/>
          <w:szCs w:val="28"/>
        </w:rPr>
        <w:t>она также и продукт его</w:t>
      </w:r>
      <w:r>
        <w:rPr>
          <w:sz w:val="28"/>
          <w:szCs w:val="28"/>
        </w:rPr>
        <w:t>»</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xml:space="preserve">Многовековое использование каменных орудий и оружия первобытным человеком изменяло их форму, содействовало их совершенствованию, а в связи с этим расширялось их применение в разных областях жизни. Применение же более усовершенствованных каменных орудий облегчало добычу материальных благ и борьбу с хищными зверями. </w:t>
      </w:r>
    </w:p>
    <w:p>
      <w:pPr>
        <w:pStyle w:val="Normal"/>
        <w:spacing w:lineRule="auto" w:line="360"/>
        <w:ind w:firstLine="709"/>
        <w:jc w:val="both"/>
        <w:rPr>
          <w:sz w:val="28"/>
          <w:szCs w:val="28"/>
        </w:rPr>
      </w:pPr>
      <w:r>
        <w:rPr>
          <w:sz w:val="28"/>
          <w:szCs w:val="28"/>
        </w:rPr>
        <w:t>Таким образом, камень и изготовленные из него орудия производства долгое время играли весьма важную роль и в развитии самого первобытного человека.</w:t>
      </w:r>
    </w:p>
    <w:p>
      <w:pPr>
        <w:pStyle w:val="Normal"/>
        <w:spacing w:lineRule="auto" w:line="360"/>
        <w:ind w:firstLine="709"/>
        <w:jc w:val="both"/>
        <w:rPr/>
      </w:pPr>
      <w:r>
        <w:rPr>
          <w:sz w:val="28"/>
          <w:szCs w:val="28"/>
        </w:rPr>
        <w:t>Среди материалов, выбранных первобытным человеком для изготовления орудий производства и оружия защиты, самое важное место занимал кремень. Учеными уже давно установлено, что в первоначальной стадии культуры орудия производства и оружия защиты делались в основном из кремня. Этот период в истории человечества назван каменным веком. Кроме кремня, первобытный человек тогда пользовался также дубиной и заостренными костями.</w:t>
        <w:tab/>
      </w:r>
    </w:p>
    <w:p>
      <w:pPr>
        <w:pStyle w:val="Normal"/>
        <w:spacing w:lineRule="auto" w:line="360"/>
        <w:ind w:firstLine="709"/>
        <w:jc w:val="both"/>
        <w:rPr>
          <w:sz w:val="28"/>
          <w:szCs w:val="28"/>
        </w:rPr>
      </w:pPr>
      <w:r>
        <w:rPr>
          <w:sz w:val="28"/>
          <w:szCs w:val="28"/>
        </w:rPr>
        <w:t>Каменный век в основном делится на два периода. Первый из них называется древним каменным веком, или эпохой палеолита; второй – новым каменным веком, или эпохой неолита.</w:t>
      </w:r>
    </w:p>
    <w:p>
      <w:pPr>
        <w:pStyle w:val="Normal"/>
        <w:spacing w:lineRule="auto" w:line="360"/>
        <w:ind w:firstLine="709"/>
        <w:jc w:val="both"/>
        <w:rPr>
          <w:sz w:val="28"/>
          <w:szCs w:val="28"/>
        </w:rPr>
      </w:pPr>
      <w:r>
        <w:rPr>
          <w:sz w:val="28"/>
          <w:szCs w:val="28"/>
        </w:rPr>
        <w:t>Древний каменный век занимал огромный промежуток времени, который, по мнению ученых, охватывает несколько сот тысяч лет. Эта эпоха считается «детством человечества».</w:t>
      </w:r>
    </w:p>
    <w:p>
      <w:pPr>
        <w:pStyle w:val="Normal"/>
        <w:spacing w:lineRule="auto" w:line="360"/>
        <w:ind w:firstLine="709"/>
        <w:jc w:val="both"/>
        <w:rPr>
          <w:sz w:val="28"/>
          <w:szCs w:val="28"/>
        </w:rPr>
      </w:pPr>
      <w:r>
        <w:rPr>
          <w:sz w:val="28"/>
          <w:szCs w:val="28"/>
        </w:rPr>
        <w:t>В раннем периоде каменного века на основе группового брака</w:t>
      </w:r>
      <w:r>
        <w:rPr>
          <w:rStyle w:val="FootnoteCharacters"/>
          <w:rStyle w:val="FootnoteAnchor"/>
          <w:sz w:val="28"/>
          <w:szCs w:val="28"/>
        </w:rPr>
        <w:footnoteReference w:id="14"/>
      </w:r>
      <w:r>
        <w:rPr>
          <w:sz w:val="28"/>
          <w:szCs w:val="28"/>
        </w:rPr>
        <w:t xml:space="preserve"> постепенно начала оформляться ранняя стадия родового строя.</w:t>
      </w:r>
    </w:p>
    <w:p>
      <w:pPr>
        <w:pStyle w:val="Normal"/>
        <w:spacing w:lineRule="auto" w:line="360"/>
        <w:ind w:firstLine="709"/>
        <w:jc w:val="both"/>
        <w:rPr>
          <w:sz w:val="28"/>
          <w:szCs w:val="28"/>
        </w:rPr>
      </w:pPr>
      <w:r>
        <w:rPr>
          <w:sz w:val="28"/>
          <w:szCs w:val="28"/>
        </w:rPr>
        <w:t>Следует отметить, что при всех формах группового брака неизвестно было, кто является отцом ребенка, но известно было, кто его мать. Хотя она и называет всех детей общей семьи своими и по отношению к ним несет материнские обязанности, но она все же знает своих родных детей среди остальных. Отсюда ясно, что при групповом браке происхождение может быть установлено лишь с материнской стороны, а потому признается только женская лини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 эпоху палеолита при дальнейшем развитии группового брака образовалась семья, где в своем первоначальном виде оформлялся род по материнской линии. Здесь глава рода – мать – распоряжалась его производственной, хозяйственной и общественной жизнью. Период существования этого рода в истории человечества называется матриархатом.</w:t>
      </w:r>
    </w:p>
    <w:p>
      <w:pPr>
        <w:pStyle w:val="Normal"/>
        <w:spacing w:lineRule="auto" w:line="360"/>
        <w:ind w:firstLine="709"/>
        <w:jc w:val="both"/>
        <w:rPr/>
      </w:pPr>
      <w:r>
        <w:rPr>
          <w:sz w:val="28"/>
          <w:szCs w:val="28"/>
        </w:rPr>
        <w:t>Основные орудия производства и оружие в эпоху палеолита изготовлялись из кремня. Среди них важное место занимал кремневый нож, о котором Ф. Энгельс пишет следующее: «Прежде чем первый кремень при помощи человеческой руки был превращен в нож, должен был, вероятно, пройти такой длинный период времени, что в сравнении с ним известный нам исторический период является незначительным»</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Кремневые орудия из стоянки палеолитического человека в пределах Азербайджана пока не обнаружены. Имеющиеся отдельные находки носят случайный характер. Из них каменный скребок, или нож, из окремневшего мергеля апшеронской породы,</w:t>
      </w:r>
      <w:r>
        <w:rPr>
          <w:rStyle w:val="FootnoteCharacters"/>
          <w:rStyle w:val="FootnoteAnchor"/>
          <w:sz w:val="28"/>
          <w:szCs w:val="28"/>
        </w:rPr>
        <w:footnoteReference w:id="17"/>
      </w:r>
      <w:r>
        <w:rPr>
          <w:sz w:val="28"/>
          <w:szCs w:val="28"/>
        </w:rPr>
        <w:t xml:space="preserve"> найденный в районе гор. Баку – возле поселка им. Монтина, между армянским кладбищем и полотном узкоколейной железнодорожной линии Баку-Бинагады, и ударник, или ручной топор, из камня местной породы, обнаруженный в районе Калликдага, близ гор. Ханлара,</w:t>
      </w:r>
      <w:r>
        <w:rPr>
          <w:rStyle w:val="FootnoteCharacters"/>
          <w:rStyle w:val="FootnoteAnchor"/>
          <w:sz w:val="28"/>
          <w:szCs w:val="28"/>
        </w:rPr>
        <w:footnoteReference w:id="18"/>
      </w:r>
      <w:r>
        <w:rPr>
          <w:sz w:val="28"/>
          <w:szCs w:val="28"/>
        </w:rPr>
        <w:t xml:space="preserve"> до сих пор не получили научного подтверждения о принадлежности их к эпохе палеолита. Оба эти предмета изготовлены путем применения сколотой техники, формой и обработкой они напоминают каменные орудия ашельского типа. </w:t>
      </w:r>
    </w:p>
    <w:p>
      <w:pPr>
        <w:pStyle w:val="Normal"/>
        <w:spacing w:lineRule="auto" w:line="360"/>
        <w:ind w:firstLine="709"/>
        <w:jc w:val="both"/>
        <w:rPr>
          <w:sz w:val="28"/>
          <w:szCs w:val="28"/>
        </w:rPr>
      </w:pPr>
      <w:r>
        <w:rPr>
          <w:sz w:val="28"/>
          <w:szCs w:val="28"/>
        </w:rPr>
        <w:t>В течение тысячелетий кремневые орудия играли очень важную роль и в истории далеких предков азербайджанского народа. Они пользовались этими орудиями не только в эпоху камня, но и в начале эпохи металла и частично в последние периоды до появления железа.</w:t>
      </w:r>
    </w:p>
    <w:p>
      <w:pPr>
        <w:pStyle w:val="Normal"/>
        <w:spacing w:lineRule="auto" w:line="360"/>
        <w:ind w:firstLine="709"/>
        <w:jc w:val="both"/>
        <w:rPr>
          <w:sz w:val="28"/>
          <w:szCs w:val="28"/>
        </w:rPr>
      </w:pPr>
      <w:r>
        <w:rPr>
          <w:sz w:val="28"/>
          <w:szCs w:val="28"/>
        </w:rPr>
        <w:t>Дальнейшее развитие трудового процесса по изготовлению орудий из этого камня потребовало большого количества сырья, что способствовало отысканию человеком месторождений кремня.</w:t>
      </w:r>
    </w:p>
    <w:p>
      <w:pPr>
        <w:pStyle w:val="Normal"/>
        <w:spacing w:lineRule="auto" w:line="360"/>
        <w:ind w:firstLine="709"/>
        <w:jc w:val="both"/>
        <w:rPr>
          <w:sz w:val="28"/>
          <w:szCs w:val="28"/>
        </w:rPr>
      </w:pPr>
      <w:r>
        <w:rPr>
          <w:sz w:val="28"/>
          <w:szCs w:val="28"/>
        </w:rPr>
        <w:t>Древнейшие разработки кремня в пределах Азербайджанской ССР были обнаружены недалеко от гор. Ханлара, в районе Килликдагского массива</w:t>
      </w:r>
      <w:r>
        <w:rPr>
          <w:rStyle w:val="FootnoteCharacters"/>
          <w:rStyle w:val="FootnoteAnchor"/>
          <w:sz w:val="28"/>
          <w:szCs w:val="28"/>
        </w:rPr>
        <w:footnoteReference w:id="19"/>
      </w:r>
      <w:r>
        <w:rPr>
          <w:sz w:val="28"/>
          <w:szCs w:val="28"/>
        </w:rPr>
        <w:t>. В эпоху энеолита (3-4 тыс. лет до н. э.) они приняли такой большой размах, что данный район можно назвать местом древнего промысла по добыче кремня.</w:t>
      </w:r>
    </w:p>
    <w:p>
      <w:pPr>
        <w:pStyle w:val="Normal"/>
        <w:spacing w:lineRule="auto" w:line="360"/>
        <w:ind w:firstLine="709"/>
        <w:jc w:val="both"/>
        <w:rPr>
          <w:sz w:val="28"/>
          <w:szCs w:val="28"/>
        </w:rPr>
      </w:pPr>
      <w:r>
        <w:rPr>
          <w:sz w:val="28"/>
          <w:szCs w:val="28"/>
        </w:rPr>
        <w:t xml:space="preserve">Камень, добывавшийся в Килликдаге в эпоху энеолита употреблялся для изготовления орудий. Позднее, в эпоху бронзы, приблизительно со </w:t>
      </w:r>
      <w:r>
        <w:rPr>
          <w:sz w:val="28"/>
          <w:szCs w:val="28"/>
          <w:lang w:val="en-US"/>
        </w:rPr>
        <w:t>II</w:t>
      </w:r>
      <w:r>
        <w:rPr>
          <w:sz w:val="28"/>
          <w:szCs w:val="28"/>
        </w:rPr>
        <w:t xml:space="preserve"> тысячелетия до н. э. , часть здешнего кремня шла на удовлетворение сельскохозяйственных потребностей главным образом на изготовление молотильных досок «вэл»</w:t>
      </w:r>
      <w:r>
        <w:rPr>
          <w:rStyle w:val="FootnoteCharacters"/>
          <w:rStyle w:val="FootnoteAnchor"/>
          <w:sz w:val="28"/>
          <w:szCs w:val="28"/>
        </w:rPr>
        <w:footnoteReference w:id="20"/>
      </w:r>
      <w:r>
        <w:rPr>
          <w:sz w:val="28"/>
          <w:szCs w:val="28"/>
        </w:rPr>
        <w:t>. Еще позже, в эпоху железа, он использовался, кроме того и для получения огня, а с появлением огнестрельного оружия применялся в системе замка кремневого ружья.</w:t>
      </w:r>
    </w:p>
    <w:p>
      <w:pPr>
        <w:pStyle w:val="Normal"/>
        <w:spacing w:lineRule="auto" w:line="360"/>
        <w:ind w:firstLine="709"/>
        <w:jc w:val="both"/>
        <w:rPr>
          <w:sz w:val="28"/>
          <w:szCs w:val="28"/>
        </w:rPr>
      </w:pPr>
      <w:r>
        <w:rPr>
          <w:sz w:val="28"/>
          <w:szCs w:val="28"/>
        </w:rPr>
        <w:t>Ознакомление с огнем внесло большие изменения в жизнь первобытного человека. Процесс развития его трудовой деятельности с этого момента шел вперед со все возрастающей скоростью – более быстро, чем во все предшествовавшие века.</w:t>
      </w:r>
    </w:p>
    <w:p>
      <w:pPr>
        <w:pStyle w:val="Normal"/>
        <w:spacing w:lineRule="auto" w:line="360"/>
        <w:ind w:firstLine="709"/>
        <w:jc w:val="both"/>
        <w:rPr>
          <w:sz w:val="28"/>
          <w:szCs w:val="28"/>
        </w:rPr>
      </w:pPr>
      <w:r>
        <w:rPr>
          <w:sz w:val="28"/>
          <w:szCs w:val="28"/>
        </w:rPr>
        <w:t>Таким образом, в результате развития разнообразных процессов труда в продолжение многих веков и благодаря ознакомлению с огнем, первобытному человеку удалось усовершенствовать свои орудия производства, свое оружие, свой быт, свой общественный строй, в общей же совокупности – всю свою материальную и духовную культуру.</w:t>
      </w:r>
    </w:p>
    <w:p>
      <w:pPr>
        <w:pStyle w:val="Normal"/>
        <w:spacing w:lineRule="auto" w:line="360"/>
        <w:ind w:firstLine="709"/>
        <w:jc w:val="both"/>
        <w:rPr>
          <w:sz w:val="28"/>
          <w:szCs w:val="28"/>
        </w:rPr>
      </w:pPr>
      <w:r>
        <w:rPr>
          <w:b/>
          <w:sz w:val="28"/>
          <w:szCs w:val="28"/>
        </w:rPr>
        <w:t>Применение огня.</w:t>
      </w:r>
      <w:r>
        <w:rPr>
          <w:sz w:val="28"/>
          <w:szCs w:val="28"/>
        </w:rPr>
        <w:t xml:space="preserve"> Добывание огня и умение пользоваться им является величайшим фактором в истории человечества. На заре своей истории люди вначале пользовались только естественно возгоравшимся огнем. Они могли получить его от вулкана, от горящих газов, от пожара после удара молнии. Так как в древности в Закавказье имелось много действовавших вулканов и существовали районы горящих газов, то можно сказать, что оно было одной из тех стран мира, где человек рано ознакомился с огнем и стал применять его в своем быту.</w:t>
      </w:r>
    </w:p>
    <w:p>
      <w:pPr>
        <w:pStyle w:val="Normal"/>
        <w:spacing w:lineRule="auto" w:line="360"/>
        <w:ind w:firstLine="709"/>
        <w:jc w:val="both"/>
        <w:rPr>
          <w:sz w:val="28"/>
          <w:szCs w:val="28"/>
        </w:rPr>
      </w:pPr>
      <w:r>
        <w:rPr>
          <w:sz w:val="28"/>
          <w:szCs w:val="28"/>
        </w:rPr>
        <w:t>Применение огня в быту совершило большой сдвиг в трудовой деятельности человека. Оно способствовало увеличению различных видов съестных припасов и увеличению рациона пищи. При помощи огня люди стали независимыми от климата и местности и смогли жить на обширных территориях.</w:t>
      </w:r>
      <w:r>
        <w:rPr>
          <w:rStyle w:val="FootnoteCharacters"/>
          <w:rStyle w:val="FootnoteAnchor"/>
          <w:sz w:val="28"/>
          <w:szCs w:val="28"/>
        </w:rPr>
        <w:footnoteReference w:id="21"/>
      </w:r>
      <w:r>
        <w:rPr>
          <w:sz w:val="28"/>
          <w:szCs w:val="28"/>
        </w:rPr>
        <w:t xml:space="preserve"> С овладением огнем труд стал развиваться и совершенствоваться еще быстрее, и на основе этого первобытный человек начал оказывать все большее воздействие на окружающую среду. Огонь являлся средством защиты от хищных зверей. Он освещал темные жилища, вокруг него собирались члены рода и семьи. Вот почему в далеком прошлом огонь пользовался почетом и ему поклонялись многие народности древнего мира как на Востоке, так и на Западе.</w:t>
      </w:r>
    </w:p>
    <w:p>
      <w:pPr>
        <w:pStyle w:val="Normal"/>
        <w:spacing w:lineRule="auto" w:line="360"/>
        <w:ind w:firstLine="709"/>
        <w:jc w:val="both"/>
        <w:rPr/>
      </w:pPr>
      <w:r>
        <w:rPr>
          <w:sz w:val="28"/>
          <w:szCs w:val="28"/>
        </w:rPr>
        <w:t>Древнейшие предки азербайджанцев тоже считали огонь священным и «чистейшим» элементом жизни. Культ огня был так широко и глубоко распространен в Азербайджане, что следы его очень ярко сохранились в быту нашего народа вплоть до последних лет. Характерно, что почти все культовые места в Азербайджане назывались «оджаг», т.е. очаг, хотя никаких признаков и следов огня во многих из них не имелось. «Оджагом» именовались «священные» родники, деревья, камни, горы и др. Достаточно сказать, что и теперь в некоторых районах Азербайджана невеста, войдя в дом жениха, три раза должна обойти вокруг «оджага» и совершить особый ритуал. Мы не говорим уже о многочисленных обычаях и обрядах, связанных с культом огня, пережитки которого сохранились в быту азербайджанцев.</w:t>
      </w:r>
    </w:p>
    <w:p>
      <w:pPr>
        <w:pStyle w:val="Normal"/>
        <w:spacing w:lineRule="auto" w:line="360"/>
        <w:ind w:firstLine="709"/>
        <w:jc w:val="both"/>
        <w:rPr>
          <w:sz w:val="28"/>
          <w:szCs w:val="28"/>
        </w:rPr>
      </w:pPr>
      <w:r>
        <w:rPr>
          <w:sz w:val="28"/>
          <w:szCs w:val="28"/>
        </w:rPr>
        <w:t>Само название страны Атропатена-Атрпатакан – Адербайджан-Азербайджан, которые возникло в древнейшие времена, также связано с культом огня, ибо известно, что здесь имелись многочисленные источники огня. Таким образом, широкое использование огня в быту с незапамятных времен и наличие многочисленных культов огня определили возникновение названия Азербайджана в смысле «Страна огней».</w:t>
      </w:r>
    </w:p>
    <w:p>
      <w:pPr>
        <w:pStyle w:val="Normal"/>
        <w:spacing w:lineRule="auto" w:line="360"/>
        <w:ind w:firstLine="709"/>
        <w:jc w:val="both"/>
        <w:rPr>
          <w:sz w:val="28"/>
          <w:szCs w:val="28"/>
        </w:rPr>
      </w:pPr>
      <w:r>
        <w:rPr>
          <w:b/>
          <w:sz w:val="28"/>
          <w:szCs w:val="28"/>
        </w:rPr>
        <w:t xml:space="preserve">Древнейшая посуда первобытного человека. </w:t>
      </w:r>
      <w:r>
        <w:rPr>
          <w:sz w:val="28"/>
          <w:szCs w:val="28"/>
        </w:rPr>
        <w:t xml:space="preserve">С переходом человека к пещерной жизни потребность в заготовке запасов съестного увеличилась. Местом хранения их служили сухие ямы, вырытые в земле, и чашеобразные углубления, высеченные в скалах. </w:t>
      </w:r>
    </w:p>
    <w:p>
      <w:pPr>
        <w:pStyle w:val="Normal"/>
        <w:spacing w:lineRule="auto" w:line="360"/>
        <w:ind w:firstLine="709"/>
        <w:jc w:val="both"/>
        <w:rPr>
          <w:sz w:val="28"/>
          <w:szCs w:val="28"/>
        </w:rPr>
      </w:pPr>
      <w:r>
        <w:rPr>
          <w:sz w:val="28"/>
          <w:szCs w:val="28"/>
        </w:rPr>
        <w:t>Подобные углубления зарегистрированы археологами во многих местах Азербайджана. Наиболее характерны чашечные углубления, обнаруженные в Ярдымлинском районе – перед пещерой, расположенной близ с. Алар, недалеко от крепости Кыз-каласы. Здесь, на скале, слегка поднимающейся над поверхностью почвы, были высечены 10 чашечных углублений диаметром от 32 до 180 см и глубиною от 20 до 35 см. Большое количество таких углублений выявлено в Кобыстане – на склонах и у подножий гор Беюкдаш, Кичикдаш, Джингирдаг и холма Язылы. В переделах г. Беюкдаш многие углубления находятся возле пещер и наскальных навесов. Эти чашеобразные углубления использовались обитателями близ расположенных пещер и наскальных навесов как первоначальная и неподвижная посуда для сбора и хранения воды.</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НОВЫЙ КАМЕННЫЙ ВЕК (НЕОЛИТ). ПЕРИОД РОДОВОГО СТРОЯ И НАЧАЛО ЭПОХИ МЕТАЛ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Каменные орудия эпохи неолита.</w:t>
      </w:r>
      <w:r>
        <w:rPr>
          <w:sz w:val="28"/>
          <w:szCs w:val="28"/>
        </w:rPr>
        <w:t xml:space="preserve"> Грубо выделанные каменные орудия древнейшего подвергались дальнейшему изменению и улучшению. Этому способствовали накопленный в процессе трудовой деятельности опыт и развитие умственных способностей человека. Теперь к каменным орудиям начали прикреплять деревянные и костяные рукоятки. Для этого делали широкие бороздки, охватывавшие среднюю часть орудия, позднее стали просверливать в нем отверстие для более прочной насадки рукоятки. Оба способа крепления в дальнейшем сосуществовали. Усложнялись функции каменных орудий. В результате начали изменяться их формы. Появились шлифованные молотки, топоры, долота и др. Более тщательно обрабатывались кремневые, обсидиановые и костяные орудия и оружие. Каменный топор, долото, кремневая пила и огонь дали возможность человеку лучше обрабатывать дерево. Путем разведения костра в нижней части ствола человек мог свалить вековое дерево, а при помощи каменного топора, деревянной колотушки и каменного клина стал изготовлять бревна и доски-горбыли для постройки жилища, лодки из цельных срубов, деревянную посуду и утварь. Человек овладевает ручным ткачеством из мочалы, плетением корзин из лыка или камыша. Начали появляется зачатки расселения деревнями. К этому времени человек научился делать более удобные дубины, палки и метательные орудия, копья с кремневыми, обсидиановыми и костяными наконечниками. В дальнейшем развитии копья были изобретены лук и стрела, «благодаря которым дичь стала постоянной пищей, а охота – одной из нормальных отраслей труда»</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 xml:space="preserve">Орудия труда и оружие улучшили благосостояние первобытного человека. Они спасли его от голодной смерти и от хищных зверей. Наступил так называемый новокаменный век, или неолит, когда шлифованные каменные топоры, молотки, долота (клинья), скребки для обработки шкур, а также копье, лук и стрела с кремневыми, обсидиановыми и костяными наконечниками играли важную роль в жизни человека. </w:t>
      </w:r>
    </w:p>
    <w:p>
      <w:pPr>
        <w:pStyle w:val="Normal"/>
        <w:spacing w:lineRule="auto" w:line="360"/>
        <w:ind w:firstLine="709"/>
        <w:jc w:val="both"/>
        <w:rPr>
          <w:sz w:val="28"/>
          <w:szCs w:val="28"/>
        </w:rPr>
      </w:pPr>
      <w:r>
        <w:rPr>
          <w:sz w:val="28"/>
          <w:szCs w:val="28"/>
        </w:rPr>
        <w:t>В Азербайджане были найдены: каменное долото – в с. Багчакюрд, расположенном в 7-8 км к северо-востоку от гор. Кировабада (б. Гянджи), каменный молоток и долото – в Нахичеванской АССР и каменный топор – в Астаринском районе. Все они сделаны из камня твердой породы и имеют хорошую шлифовку.</w:t>
      </w:r>
    </w:p>
    <w:p>
      <w:pPr>
        <w:pStyle w:val="Normal"/>
        <w:spacing w:lineRule="auto" w:line="360"/>
        <w:ind w:firstLine="709"/>
        <w:jc w:val="both"/>
        <w:rPr/>
      </w:pPr>
      <w:r>
        <w:rPr>
          <w:b/>
          <w:sz w:val="28"/>
          <w:szCs w:val="28"/>
        </w:rPr>
        <w:t xml:space="preserve">Искусственные пещеры и период матриархата. </w:t>
      </w:r>
      <w:r>
        <w:rPr>
          <w:sz w:val="28"/>
          <w:szCs w:val="28"/>
        </w:rPr>
        <w:t xml:space="preserve">Древнейшими жилищами, где человек нашел себе первый приют, были естественные пещеры. После долговременного проживания в них и после овладения техникой изготовления более усовершенствованных каменных орудий человек стал вносить кое-какие изменения в первоначальный облик своего древнего убежища. Здесь он рыл ямы и углубления для хранения съестных припасов и для других нужд. Выполнить такую работу пещерным жителям удалось не только потому, что они уже имели более усовершенствованные орудия, но и благодаря тому обстоятельству, что почти все естественные пещеры Азербайджана в свое время образовались в скалах мягкой породы. Постепенно человек овладел и более сложной техникой рытья. </w:t>
      </w:r>
    </w:p>
    <w:p>
      <w:pPr>
        <w:pStyle w:val="Normal"/>
        <w:spacing w:lineRule="auto" w:line="360"/>
        <w:ind w:firstLine="709"/>
        <w:jc w:val="both"/>
        <w:rPr>
          <w:sz w:val="28"/>
          <w:szCs w:val="28"/>
        </w:rPr>
      </w:pPr>
      <w:r>
        <w:rPr>
          <w:sz w:val="28"/>
          <w:szCs w:val="28"/>
        </w:rPr>
        <w:t>В неолитическую эпоху, когда первобытные роды окрепли и хозяйственно усилились, люди, помимо расширения своего старого убежища, стали рыть себе новые жилища, отличавшиеся от прежних более развитой формой и некоторыми удобствами. Так вошел в быт новый вид убежищ – искусственная пещера. Большинство из сохранившихся на территории Азербайджана искусственных пещер устроено, повидимому, позднее неолита, но не исключено возможность и того, что часть их относится к более глубокой древности.</w:t>
      </w:r>
    </w:p>
    <w:p>
      <w:pPr>
        <w:pStyle w:val="Normal"/>
        <w:spacing w:lineRule="auto" w:line="360"/>
        <w:ind w:firstLine="709"/>
        <w:jc w:val="both"/>
        <w:rPr>
          <w:sz w:val="28"/>
          <w:szCs w:val="28"/>
        </w:rPr>
      </w:pPr>
      <w:r>
        <w:rPr>
          <w:sz w:val="28"/>
          <w:szCs w:val="28"/>
        </w:rPr>
        <w:t xml:space="preserve">Искусственных пещер в Азербайджане довольно много. Они обнаружены в переделах Ширвана, в частности в окрестностях СС. Маразы, Маразали-Дерекенд, сунди и др. На Малом Кавказе они встречаются в ущельях, в которых протекают рр. Бергюшадчай и Акарачай, близ СС. Караджалы, Мурадханлы и Али-Гулу-Ушаги в Кубатилинском районе, где их называют «каһа», или «даран». Искусственные пещеры во многих случаях расположены недалеко друг от друга, а иногда и рядом, имея вид поселения. Наличие искусственных пещер в тесном соседстве с естественными свидетельствует прежде всего о том, что названные пункты были населены еще в древнейшие времена, причем аборигены вначале жили в естественных пещерах. </w:t>
      </w:r>
    </w:p>
    <w:p>
      <w:pPr>
        <w:pStyle w:val="Normal"/>
        <w:spacing w:lineRule="auto" w:line="360"/>
        <w:ind w:firstLine="709"/>
        <w:jc w:val="both"/>
        <w:rPr>
          <w:sz w:val="28"/>
          <w:szCs w:val="28"/>
        </w:rPr>
      </w:pPr>
      <w:r>
        <w:rPr>
          <w:sz w:val="28"/>
          <w:szCs w:val="28"/>
        </w:rPr>
        <w:t>Появление новых видов орудий труда не только дало возможность первобытному человеку иметь более благоустроенное жилище, по сравнению с естественной пещерой, но и улучшило его материальное благосостояние.</w:t>
      </w:r>
    </w:p>
    <w:p>
      <w:pPr>
        <w:pStyle w:val="Normal"/>
        <w:spacing w:lineRule="auto" w:line="360"/>
        <w:ind w:firstLine="709"/>
        <w:jc w:val="both"/>
        <w:rPr>
          <w:sz w:val="28"/>
          <w:szCs w:val="28"/>
        </w:rPr>
      </w:pPr>
      <w:r>
        <w:rPr>
          <w:sz w:val="28"/>
          <w:szCs w:val="28"/>
        </w:rPr>
        <w:t>Эти орудия способствовали дальнейшему развитию хозяйства материнского рода, где господствовала женщина-мать. Она заботилась о благосостоянии членов своего рода, следила за огнем очага, занималась примитивным земледелием. Землю сперва разрыхляли заостренной палкой, а с течением времени каменной мотыгой</w:t>
      </w:r>
      <w:r>
        <w:rPr>
          <w:rStyle w:val="FootnoteCharacters"/>
          <w:rStyle w:val="FootnoteAnchor"/>
          <w:sz w:val="28"/>
          <w:szCs w:val="28"/>
        </w:rPr>
        <w:footnoteReference w:id="24"/>
      </w:r>
      <w:r>
        <w:rPr>
          <w:sz w:val="28"/>
          <w:szCs w:val="28"/>
        </w:rPr>
        <w:t>. Сеяли вначале просо и ячмень, а в дальнейшем и пшеницу. Женщина работала дома, готовила пищу, шила одежду, изготовляла посуду для хранения съестных припасов и варки пищи, а также участвовала в охоте и рыбной ловле. Мужчина ходил в основном на охоту и рыбную ловлю, участвовал в боях с соседними родами и племенами, изготовлял орудия и оружия. Таким образом, увеличились запасы съестного. Теперь человек стал более обеспеченным, чем в эпоху палеолита.</w:t>
      </w:r>
    </w:p>
    <w:p>
      <w:pPr>
        <w:pStyle w:val="Normal"/>
        <w:spacing w:lineRule="auto" w:line="360"/>
        <w:ind w:firstLine="709"/>
        <w:jc w:val="both"/>
        <w:rPr>
          <w:sz w:val="28"/>
          <w:szCs w:val="28"/>
        </w:rPr>
      </w:pPr>
      <w:r>
        <w:rPr>
          <w:sz w:val="28"/>
          <w:szCs w:val="28"/>
        </w:rPr>
        <w:t>Все это привело к тому, что в жизни рода возникли новые трудовые и общественные отношения. Чисто естественным путем между женщиной и мужчиной произошло первое разделение труда. Каждый из них был хозяином в своей области: мужчина – в лесу, женщина – дома. Каждый являлся собственником изготовленных и употребляемых им орудий: мужчина – владельцем оружия, охотничьих и рыболовных принадлежностей, женщина – домашней утвари. Домашнее хозяйство велось на общественных началах. То, что делалось и использовалось совместно, составляло общую собственность: дом, огород и др.</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b/>
          <w:sz w:val="28"/>
          <w:szCs w:val="28"/>
        </w:rPr>
        <w:t xml:space="preserve">Каменная и глиняная посуда в эпоху неолита. </w:t>
      </w:r>
      <w:r>
        <w:rPr>
          <w:sz w:val="28"/>
          <w:szCs w:val="28"/>
        </w:rPr>
        <w:t>После того, как человек освоил более усовершенствованные орудия и приобрел необходимые технические навыки при высекании чашеобразных углублений в скалах, он стал изготовлять переносную каменную посуду простейшей формы.</w:t>
      </w:r>
    </w:p>
    <w:p>
      <w:pPr>
        <w:pStyle w:val="Normal"/>
        <w:spacing w:lineRule="auto" w:line="360"/>
        <w:ind w:firstLine="709"/>
        <w:jc w:val="both"/>
        <w:rPr/>
      </w:pPr>
      <w:r>
        <w:rPr>
          <w:sz w:val="28"/>
          <w:szCs w:val="28"/>
        </w:rPr>
        <w:t xml:space="preserve">Первое время подобная посуда изготовлялась из камня мягкой породы и внутри имела полусферическую форму, ничем не отличаясь от чашеобразных углублений, высеченных в скалах и камнях крупных размеров. Теперь эти углубления высекались в отдельных небольших камнях, которые стали выполнять функции переносной посуды. Несколько экземпляров посуды такого типа, изготовленной в более позднее время, было обнаружено при археологических исследованиях и раскопках в Кобыстане – у подошвы гор Джингирдаг, Кичикдаш, Беюкдаш и в переделах дворца ширваншахов в Баку. Каменная посуда, найденная на территории дворца ширваншахов, имеет более развитую форму, чем остальная. </w:t>
      </w:r>
    </w:p>
    <w:p>
      <w:pPr>
        <w:pStyle w:val="Normal"/>
        <w:spacing w:lineRule="auto" w:line="360"/>
        <w:ind w:firstLine="709"/>
        <w:jc w:val="both"/>
        <w:rPr>
          <w:sz w:val="28"/>
          <w:szCs w:val="28"/>
        </w:rPr>
      </w:pPr>
      <w:r>
        <w:rPr>
          <w:sz w:val="28"/>
          <w:szCs w:val="28"/>
        </w:rPr>
        <w:t>Кроме каменной посуды, в раннем периоде неолита человек пользовался корзинами, плетенными из лыка, прутьев и камыша, и деревянной посудой. Вначале деревянная посуда изготовлялась из коры, а в дальнейшем из мягкой древесины. Для того, чтобы деревянную посуду и плетеную корзину сделать огнеупорными и пригодными для использования в различных целях, человек обмазывал их глиной, сушил на солнце, на огне. Так с течением веков люди научились гончарному делу. Когда человек приобрел в нем достаточный практический опыт, он стал производить глиняную посуду и без плетеных основ.</w:t>
      </w:r>
    </w:p>
    <w:p>
      <w:pPr>
        <w:pStyle w:val="Normal"/>
        <w:spacing w:lineRule="auto" w:line="360"/>
        <w:ind w:firstLine="709"/>
        <w:jc w:val="both"/>
        <w:rPr>
          <w:sz w:val="28"/>
          <w:szCs w:val="28"/>
          <w:lang w:val="en-US"/>
        </w:rPr>
      </w:pPr>
      <w:r>
        <w:rPr>
          <w:sz w:val="28"/>
          <w:szCs w:val="28"/>
        </w:rPr>
        <w:t>В период энеолита и ранний период бронзы, когда начало развиваться гончарное производство, некоторые виды высококачественной посуды продолжали изготовляться из камня. В изготовлении каменной посуды первобытный человек достиг большого мастерства. Глиняные же сосуды тогда отличались грубой обработкой, примитивной формой и плохим обжигом. Простота и низкое качество глиняных изделий объясняются тем, что человек еще не имел даже простейшей печи для обжига их. Поэтому не подлежит сомнению, что каменная посуда, на производство которой тратился огромный труд и требовалось много терпения, первобытным человеком ценилась выше, чем глиняная, являвшаяся продуктом не особенно большого и не очень сложного труда. По той же причине каменная посуда служила инвентарем древних культовых мест. Ею также пользовались начальники рода и племени. А остальные члены рода и племени употребляли глиняную посуду.</w:t>
      </w:r>
    </w:p>
    <w:p>
      <w:pPr>
        <w:pStyle w:val="Normal"/>
        <w:spacing w:lineRule="auto" w:line="360"/>
        <w:ind w:firstLine="709"/>
        <w:jc w:val="both"/>
        <w:rPr>
          <w:sz w:val="28"/>
          <w:szCs w:val="28"/>
        </w:rPr>
      </w:pPr>
      <w:r>
        <w:rPr>
          <w:sz w:val="28"/>
          <w:szCs w:val="28"/>
        </w:rPr>
        <w:t>Среди найденной в пределах Азербайджана посуды неолитической эпохи можно отметить каменный ковш. Он был обнаружен вместе со шлифованным каменным долотом при рытье колодца для воды, на глубине 5-6 м, в с. Багчакюрд (в 7-8 км от Кировабада). Ковш изготовлен из плотного красного туфа местной породы, добытого из карьеров близ Гаджикенда (Ханларский район). Чашка ковша имеет полушаровидную форму, почти плоское основание снабжено четырьмя маленькими выступающими ножками. Наличие ручки и ножек делает его одним из ценных вещественных документов по истории развития отдельных видов памятников материальной культуры Азербайджана. Подобная форма является исходной: из нее впоследствии развились некоторые виды домашней утвари. Багчакюрдский ковш свидетельствует о том, что карьеры, из камня которых он был сделан, использовались местным населением, по крайней мере, с эпохи неолита.</w:t>
      </w:r>
    </w:p>
    <w:p>
      <w:pPr>
        <w:pStyle w:val="Normal"/>
        <w:spacing w:lineRule="auto" w:line="360"/>
        <w:ind w:firstLine="709"/>
        <w:jc w:val="both"/>
        <w:rPr>
          <w:sz w:val="28"/>
          <w:szCs w:val="28"/>
        </w:rPr>
      </w:pPr>
      <w:r>
        <w:rPr>
          <w:sz w:val="28"/>
          <w:szCs w:val="28"/>
        </w:rPr>
        <w:t>Спустя несколько тысячелетий, когда глиняную посуду стали хорошо обрабатывать и придавать ей более усовершенствованную форму, она получила широкое распространение и вытеснила из быта каменную посуду. Но, несмотря на это, определенные типы каменных сосудов продолжали применяться в святилищах для ритуально-культовых процессов и в быту родоначальников</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 xml:space="preserve">В эпоху бронзы из туфа упомянутых выше карьеров стали делать зернотерки. Этот камень шел также на перекрытие могильных камер земляных курганов эпохи бронзы, сосредоточенных в окрестностях гор. Ханлара. В середине века ханларский туф употреблялся как декоративный материал для облицовки крепостных стен Старой Гянджи. Все эти факты говорят о том, что карьеры туфа и карьеры кремня, расположенные друг от друга в Ханларском районе, имеют древнее происхождение и что местное население разрабатывало их в продолжение нескольких десятков веков. В последний период неолита человек имел в своем распоряжении более усовершенствованные и разнообразные орудия труда и оружие, чем в эпоху палеолита. </w:t>
      </w:r>
    </w:p>
    <w:p>
      <w:pPr>
        <w:pStyle w:val="Normal"/>
        <w:spacing w:lineRule="auto" w:line="360"/>
        <w:ind w:firstLine="709"/>
        <w:jc w:val="both"/>
        <w:rPr/>
      </w:pPr>
      <w:r>
        <w:rPr>
          <w:sz w:val="28"/>
          <w:szCs w:val="28"/>
        </w:rPr>
        <w:t>С развитием форм охоты человек стал приручать животных: сперва собаку, затем крупный рогатый скот, с течением времени козу, овцу, лошадь, свинью. «За самкой дикого буйвола нужно было охотиться, прирученная же – она ежегодно приносила теленка и, кроме того, давала молоко»</w:t>
      </w:r>
      <w:r>
        <w:rPr>
          <w:rStyle w:val="FootnoteCharacters"/>
          <w:rStyle w:val="FootnoteAnchor"/>
          <w:sz w:val="28"/>
          <w:szCs w:val="28"/>
        </w:rPr>
        <w:footnoteReference w:id="27"/>
      </w:r>
      <w:r>
        <w:rPr>
          <w:sz w:val="28"/>
          <w:szCs w:val="28"/>
        </w:rPr>
        <w:t xml:space="preserve">. В дальнейшем были приручены осел, верблюд и другие животные, а также некоторые птицы. </w:t>
      </w:r>
    </w:p>
    <w:p>
      <w:pPr>
        <w:pStyle w:val="Normal"/>
        <w:spacing w:lineRule="auto" w:line="360"/>
        <w:ind w:firstLine="709"/>
        <w:jc w:val="both"/>
        <w:rPr/>
      </w:pPr>
      <w:r>
        <w:rPr>
          <w:sz w:val="28"/>
          <w:szCs w:val="28"/>
        </w:rPr>
        <w:t>В этот период главной отраслью труда сделалось приручение животных и только потом – разведение скота и уход за ним. В связи с необходимостью обеспечить стада домашних животных кормом на зимний период, роль земледелия в хозяйстве рода начала увеличиваться. В результате всего этого человек научился новым способам производства, посредством которых мог добывать необходимые материальные блага, улучшать свою жизнь и поддерживать свое потомство. По сравнению с прошлым, теперь члены рода лучше были обеспечены пищей и одеждой. Люди шили себе одежду из шкур домашних животных и грубых тканей. Костяная игла применялась в быту более широко, разнообразнее стали гарпуны, появились примитивные украшения из кости и других материалов. «Все прежние способы добывания пищи отступили теперь на задний план; охота, бывшая раньше необходимостью, стала теперь роскошью»</w:t>
      </w:r>
      <w:r>
        <w:rPr>
          <w:rStyle w:val="FootnoteCharacters"/>
          <w:rStyle w:val="FootnoteAnchor"/>
          <w:sz w:val="28"/>
          <w:szCs w:val="28"/>
        </w:rPr>
        <w:footnoteReference w:id="28"/>
      </w:r>
      <w:r>
        <w:rPr>
          <w:sz w:val="28"/>
          <w:szCs w:val="28"/>
        </w:rPr>
        <w:t xml:space="preserve">. Групповой брак заменился парным. Начали оформляться более крупные племена и роды, где материнское право постепенно стало неизбежно уступать свое место отцовскому. </w:t>
      </w:r>
    </w:p>
    <w:p>
      <w:pPr>
        <w:pStyle w:val="Normal"/>
        <w:spacing w:lineRule="auto" w:line="360"/>
        <w:ind w:firstLine="709"/>
        <w:jc w:val="both"/>
        <w:rPr>
          <w:sz w:val="28"/>
          <w:szCs w:val="28"/>
        </w:rPr>
      </w:pPr>
      <w:r>
        <w:rPr>
          <w:b/>
          <w:sz w:val="28"/>
          <w:szCs w:val="28"/>
        </w:rPr>
        <w:t xml:space="preserve">Разложение матриархата. Появление отцовского рода. </w:t>
      </w:r>
      <w:r>
        <w:rPr>
          <w:sz w:val="28"/>
          <w:szCs w:val="28"/>
        </w:rPr>
        <w:t>С того времени, когда скот важное место в хозяйстве, человек большое внимание уделял увеличению поголовья стад. Но так как этот промысел всегда был делом мужчины, который изготовлял для него и был собственником копья, аркана, лука, стрел и других орудий производства, то и продукт его, т. е. скот, также принадлежал мужчине. Ему же принадлежали и полученные в обмен на скот товары</w:t>
      </w:r>
      <w:r>
        <w:rPr>
          <w:rStyle w:val="FootnoteCharacters"/>
          <w:rStyle w:val="FootnoteAnchor"/>
          <w:sz w:val="28"/>
          <w:szCs w:val="28"/>
        </w:rPr>
        <w:footnoteReference w:id="29"/>
      </w:r>
      <w:r>
        <w:rPr>
          <w:sz w:val="28"/>
          <w:szCs w:val="28"/>
        </w:rPr>
        <w:t xml:space="preserve">. Все это коренным образом изменяло положение мужчины в роде. Теперь в жизни рода основную роль стал играть труд мужчины. Работа женщины являлась незначительным придатком. Поэтому господствующее положение в роде начали занимать мужчины. </w:t>
      </w:r>
    </w:p>
    <w:p>
      <w:pPr>
        <w:pStyle w:val="Normal"/>
        <w:spacing w:lineRule="auto" w:line="360"/>
        <w:ind w:firstLine="709"/>
        <w:jc w:val="both"/>
        <w:rPr/>
      </w:pPr>
      <w:r>
        <w:rPr>
          <w:sz w:val="28"/>
          <w:szCs w:val="28"/>
        </w:rPr>
        <w:t>«История говорит нам, что тот класс или та социальная группа, которая играет главную роль в общественном производстве и которая держит в своих руках главные функции производства, с течением времени неизбежно должна стать хозяином этого производства. Было время, время матриархата, когда женщины считались хозяевами производства. Чем объяснить это? Тем, что в тогдашнем производстве, в первобытном земледелии, женщины в производстве играли главную роль, они выполняли главные функции, тогда как мужчины бродили по лесам в поисках зверя. Наступило время, время патриархата, когда господствующее положение в производстве перешло в руки мужчин. Почему произошло такое изменение? Потому, что в тогдашнем производстве, скотоводческом хозяйстве, где главным орудиями производства были копье, аркан, лук и стрела, главную роль играли мужчины»</w:t>
      </w:r>
      <w:r>
        <w:rPr>
          <w:rStyle w:val="FootnoteCharacters"/>
          <w:rStyle w:val="FootnoteAnchor"/>
          <w:sz w:val="28"/>
          <w:szCs w:val="28"/>
        </w:rPr>
        <w:footnoteReference w:id="30"/>
      </w:r>
      <w:r>
        <w:rPr>
          <w:sz w:val="28"/>
          <w:szCs w:val="28"/>
        </w:rPr>
        <w:t>. «С утверждением фактического господства мужчины в доме пали последние преграды к его единовластию. Это единовластие было подтверждено и увековечено ниспровержением материнского права, введением отцовского права, постепенным переходом от парного брака к моногамии. А это создало трещину в древнем родовом строе: отдельная семья сделалась силой, и притом грозной силой, противостоящей роду»</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pPr>
      <w:r>
        <w:rPr>
          <w:b/>
          <w:sz w:val="28"/>
          <w:szCs w:val="28"/>
        </w:rPr>
        <w:t>Первая плавка металлических руд.</w:t>
      </w:r>
      <w:r>
        <w:rPr>
          <w:sz w:val="28"/>
          <w:szCs w:val="28"/>
        </w:rPr>
        <w:t xml:space="preserve"> Археологическими исследованиями и этнографическими наблюдениями, проведенными в разных частях мира, установлено, что первым металлом, который сыграл важнейшую роль в истории человеческого общества, была медь. </w:t>
      </w:r>
    </w:p>
    <w:p>
      <w:pPr>
        <w:pStyle w:val="Normal"/>
        <w:spacing w:lineRule="auto" w:line="360"/>
        <w:ind w:firstLine="709"/>
        <w:jc w:val="both"/>
        <w:rPr>
          <w:sz w:val="28"/>
          <w:szCs w:val="28"/>
        </w:rPr>
      </w:pPr>
      <w:r>
        <w:rPr>
          <w:sz w:val="28"/>
          <w:szCs w:val="28"/>
        </w:rPr>
        <w:t>Залежи медной руды встречаются во многих пунктах Малого Кавказа, восточные отроги которого расположены в пределах Азербайджана. Здесь, в Кедабекском, Дастафюрском и Ханларском районах, – в окрестностях Кедабека, Калакенда, Славянки, Заглика, Нузгера, Човдара, Мирзика, Дастафюра и др. были зарегистрированы места древней разработки меди. Такие же остатки древней добычи медной руды известны в бассейне р. Тертер</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Когда и в какой части света впервые была получена медь из руды, пока не установлено точно. Но существуют авторитетные мнения, что первоначальная выплавка этого металла производилась в странах, расположенных к северу от Месопотамии, в горных районах Малой Азии и Закавказья</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Этнографические наблюдения, осуществленные в Азербайджане, дают возможность предположить, что первоначальная выплавка меди связана с древнейшим способом приготовления молочной пищи или нагревания воды путем погружения в нее камней раскаленных докрасна в огне костра. От высокой температуры камней молоко кипит и в то же время сгущается</w:t>
      </w:r>
      <w:r>
        <w:rPr>
          <w:rStyle w:val="FootnoteCharacters"/>
          <w:rStyle w:val="FootnoteAnchor"/>
          <w:sz w:val="28"/>
          <w:szCs w:val="28"/>
        </w:rPr>
        <w:footnoteReference w:id="34"/>
      </w:r>
      <w:r>
        <w:rPr>
          <w:sz w:val="28"/>
          <w:szCs w:val="28"/>
        </w:rPr>
        <w:t>. Попав в местность, где было много естественных выходов медной руды, первобытный человек мог вместе с камнями бросать в костер и куски руды, не отличая ее от простого камня. В результате под действием высокой температуры руда расплавлялась, и медь отделялась от нее.</w:t>
      </w:r>
    </w:p>
    <w:p>
      <w:pPr>
        <w:pStyle w:val="Normal"/>
        <w:spacing w:lineRule="auto" w:line="360"/>
        <w:ind w:firstLine="709"/>
        <w:jc w:val="both"/>
        <w:rPr>
          <w:sz w:val="28"/>
          <w:szCs w:val="28"/>
          <w:lang w:val="en-US"/>
        </w:rPr>
      </w:pPr>
      <w:r>
        <w:rPr>
          <w:sz w:val="28"/>
          <w:szCs w:val="28"/>
        </w:rPr>
        <w:t>Таким образом, человеку не случайно, а при выполнении определенной работы, удалось получить медь из руды самым примитивным способом. Этот способ не может подвергаться сомнению, ибо он проверен учеными практическим путем.</w:t>
      </w:r>
    </w:p>
    <w:p>
      <w:pPr>
        <w:pStyle w:val="Normal"/>
        <w:spacing w:lineRule="auto" w:line="360"/>
        <w:ind w:firstLine="709"/>
        <w:jc w:val="both"/>
        <w:rPr>
          <w:sz w:val="28"/>
          <w:szCs w:val="28"/>
        </w:rPr>
      </w:pPr>
      <w:r>
        <w:rPr>
          <w:sz w:val="28"/>
          <w:szCs w:val="28"/>
        </w:rPr>
        <w:t>О получении меди из руды один из исследователей первобытной культуры говорит следующее: «Этот процесс многие представляют себе чересчур сложным, полагая, что для добывания меди из ее важнейших руд, в которых она находится в соединении с серою, каковыми являются медный колчедан, медный блеск и пестрая медная руда, требуется температура плавления, достигающая 1100°С, следовательно, требующая особых искусственных приспособлений. На самом деле, однако, как доказал М. Мух</w:t>
      </w:r>
      <w:r>
        <w:rPr>
          <w:rStyle w:val="FootnoteCharacters"/>
          <w:rStyle w:val="FootnoteAnchor"/>
          <w:sz w:val="28"/>
          <w:szCs w:val="28"/>
        </w:rPr>
        <w:footnoteReference w:id="35"/>
      </w:r>
      <w:r>
        <w:rPr>
          <w:sz w:val="28"/>
          <w:szCs w:val="28"/>
        </w:rPr>
        <w:t xml:space="preserve"> с помощью чисто практических опытов, достаточно собрать большую кучу обломков медной руды и зажечь кругом костер, чтобы медь сама начала выплавляться, если в руде достаточно серы имеется обильный доступ воздуха, никаких печей или других каких-либо искусственных приспособлений при этом не требуется, и не требуется особенной опытности, притом медь получается поразительной чистоты»</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Если принять во внимание, что медные руды Малого Кавказа, в частности Азербайджана, содержат достаточное количество серы, облегчающей выплавку металла описанным способом, то в итоге всего сказанного мы имеем некоторое основание предполагать, что народы Закавказья являлись одними из пионеров этого великого откры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РАЗВИТИЕ РОДОВОГО СТРОЯ В АЗЕРБАЙДЖАН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оявление металлических орудий и оружия. </w:t>
      </w:r>
      <w:r>
        <w:rPr>
          <w:sz w:val="28"/>
          <w:szCs w:val="28"/>
        </w:rPr>
        <w:t>Открытие металла – меди было большой победой человека. Оно создало новую эпоху в истории человечества.</w:t>
      </w:r>
    </w:p>
    <w:p>
      <w:pPr>
        <w:pStyle w:val="Normal"/>
        <w:spacing w:lineRule="auto" w:line="360"/>
        <w:ind w:firstLine="709"/>
        <w:jc w:val="both"/>
        <w:rPr>
          <w:sz w:val="28"/>
          <w:szCs w:val="28"/>
        </w:rPr>
      </w:pPr>
      <w:r>
        <w:rPr>
          <w:sz w:val="28"/>
          <w:szCs w:val="28"/>
        </w:rPr>
        <w:t xml:space="preserve">Орудия, выкованные из меди приблизительно за 5 тыс. лет до н. э., благодаря своей мягкости при ударе сгибались и потому не нашли большого применения. Первое время медь в основном шла на изготовление различных украшения, колечки, нашивные пуговицы, бусы и другие мелкие предметы. Когда человек научился получать бронзу, сплавляя медь с оловом и другими металлами, он начал из нее производить орудия. Эти орудия отличались прочностью и хорошей формой и стали широко использоваться в быту. Кремневые и обсидиановые ножи, наконечники стрел и копий сменялись более усовершенствованными бронзовыми. Вместо каменных топоров появились более острые бронзовые секиры прекрасной работы. Созданы были новые виды оружия – кинжалы, мечи и др. </w:t>
      </w:r>
    </w:p>
    <w:p>
      <w:pPr>
        <w:pStyle w:val="Normal"/>
        <w:spacing w:lineRule="auto" w:line="360"/>
        <w:ind w:firstLine="709"/>
        <w:jc w:val="both"/>
        <w:rPr>
          <w:sz w:val="28"/>
          <w:szCs w:val="28"/>
        </w:rPr>
      </w:pPr>
      <w:r>
        <w:rPr>
          <w:sz w:val="28"/>
          <w:szCs w:val="28"/>
        </w:rPr>
        <w:t>Несмотря на превосходство бронзовых орудий, они все-таки не могли полностью вытеснить каменные орудия из быта. «Медь и олово, – пишет Ф. Энгельс, – и выплавляемая из них бронза были важнейшими металлами; бронза давала пригодные орудия и оружие, но не могла вытеснить каменные орудия; это было под силу только железу»</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Применение бронзовых орудий увеличило производительность труда, улучшило бытовые условия, повысило материальное благосостояние человека и сделало его более устойчивым в борьбе за существование. Использование этого металла содействовало дальнейшему развитию</w:t>
      </w:r>
      <w:r>
        <w:rPr>
          <w:sz w:val="28"/>
          <w:szCs w:val="28"/>
          <w:lang w:val="az-Latn-AZ"/>
        </w:rPr>
        <w:t xml:space="preserve"> </w:t>
      </w:r>
      <w:r>
        <w:rPr>
          <w:sz w:val="28"/>
          <w:szCs w:val="28"/>
        </w:rPr>
        <w:t xml:space="preserve">общественных отношений и прогрессу человеческой культуры. Появились более крупные племена и роды с мощными и устойчивыми хозяйствами. Быстро стало возрастать количество домашнего скота, для надзора за которым требовалось много людей. Земледелие и огородничество охватывали более значительные площади. </w:t>
      </w:r>
    </w:p>
    <w:p>
      <w:pPr>
        <w:pStyle w:val="Normal"/>
        <w:spacing w:lineRule="auto" w:line="360"/>
        <w:ind w:firstLine="709"/>
        <w:jc w:val="both"/>
        <w:rPr>
          <w:sz w:val="28"/>
          <w:szCs w:val="28"/>
        </w:rPr>
      </w:pPr>
      <w:r>
        <w:rPr>
          <w:b/>
          <w:sz w:val="28"/>
          <w:szCs w:val="28"/>
        </w:rPr>
        <w:t xml:space="preserve">Разделение труда и обмен. </w:t>
      </w:r>
      <w:r>
        <w:rPr>
          <w:sz w:val="28"/>
          <w:szCs w:val="28"/>
        </w:rPr>
        <w:t>В эпоху бронзы, наряду с искусственными пещерами, строились большие родовые дома. Возникли родовые поселения, где были люди, хорошо знавшие гончарное, кожевенное и металлообрабатывающее дело. Развивались и другие виды ремесла – ткачество, вязание, деревообделка.</w:t>
      </w:r>
    </w:p>
    <w:p>
      <w:pPr>
        <w:pStyle w:val="Normal"/>
        <w:spacing w:lineRule="auto" w:line="360"/>
        <w:ind w:firstLine="709"/>
        <w:jc w:val="both"/>
        <w:rPr>
          <w:sz w:val="28"/>
          <w:szCs w:val="28"/>
        </w:rPr>
      </w:pPr>
      <w:r>
        <w:rPr>
          <w:sz w:val="28"/>
          <w:szCs w:val="28"/>
        </w:rPr>
        <w:t>В связи с усовершенствованием орудий труда и дальнейшим развитием производственных отношений, а также в связи с природными, географическими условиями у разных племен развивались отдельные отрасли хозяйства и ремесла. Пастушеские племена выделились из остальной массы. Произошло первое крупное общественное разделение труда</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В Азербайджане, как и во многих других странах, пастушеские племена производили больше продуктов питания, чем все остальные. Они имели молоко, молочные продукты, мясо, шкуры для одежды, шерсть и козий пух. Развиваясь в процессе производства, люди научились вязанию и ткачеству. Выделение пастушеских племен и избыток продуктов создали условия для обмена продуктами. Первоначально обмен производился между родами и племенами через посредство родовых старшин, а впоследствии между отдельными членами рода. Главный предмет, которым обменивались пастушеские племена со своими соседями, был скот</w:t>
      </w:r>
      <w:r>
        <w:rPr>
          <w:rStyle w:val="FootnoteCharacters"/>
          <w:rStyle w:val="FootnoteAnchor"/>
          <w:sz w:val="28"/>
          <w:szCs w:val="28"/>
        </w:rPr>
        <w:footnoteReference w:id="39"/>
      </w:r>
      <w:r>
        <w:rPr>
          <w:sz w:val="28"/>
          <w:szCs w:val="28"/>
        </w:rPr>
        <w:t>. Предметами обмена были также соль, гончарные и, с течением времени металлические изделия. Благодаря обмену в последующие века появились меры сыпучих и жидких тел, а в дальнейшем развитии меновой торговли были изобретены и весы.</w:t>
      </w:r>
    </w:p>
    <w:p>
      <w:pPr>
        <w:pStyle w:val="Normal"/>
        <w:spacing w:lineRule="auto" w:line="360"/>
        <w:ind w:firstLine="709"/>
        <w:jc w:val="both"/>
        <w:rPr>
          <w:sz w:val="28"/>
          <w:szCs w:val="28"/>
        </w:rPr>
      </w:pPr>
      <w:r>
        <w:rPr>
          <w:b/>
          <w:sz w:val="28"/>
          <w:szCs w:val="28"/>
        </w:rPr>
        <w:t xml:space="preserve">Первобытная идеология и появление образного письма. </w:t>
      </w:r>
      <w:r>
        <w:rPr>
          <w:sz w:val="28"/>
          <w:szCs w:val="28"/>
        </w:rPr>
        <w:t>Овладение орудиями производства сделало человека творцом ряда предметов, необходимых ему для существования. Хотя дальнейшее совершенствование орудий повысило творческие возможности человека, но он все же оставался бессильным в борьбе с природой. Это бессилие породило веру в богов, в чертей, в чудеса. Человек, видя свое отражение в стоячей воде, слыша эхо, наблюдая за собственной тенью, видя сны и, не умея объяснить эти явления, пришел к вере в то что каждое существо и каждый предмет имеют своих двойников.</w:t>
      </w:r>
    </w:p>
    <w:p>
      <w:pPr>
        <w:pStyle w:val="Normal"/>
        <w:spacing w:lineRule="auto" w:line="360"/>
        <w:ind w:firstLine="709"/>
        <w:jc w:val="both"/>
        <w:rPr>
          <w:sz w:val="28"/>
          <w:szCs w:val="28"/>
        </w:rPr>
      </w:pPr>
      <w:r>
        <w:rPr>
          <w:sz w:val="28"/>
          <w:szCs w:val="28"/>
        </w:rPr>
        <w:t xml:space="preserve">Первобытные люди в Азербайджане, как и в других странах мира, верили в то, что если изображениями животных или человека нанести различные повреждения, это поможет умертвить сами живые существа. Чтобы достичь успеха в охоте, люди рисовали зверей и на изображение наносили насечки и проколы, символизировавшие раны, которые могли бы ослабить животное и сделать его добычей человека. Магический способ воздействия особенно связанный с охотой, – так называемая производственная магия существовала в Азербайджане с очень давних времен, еще в эпоху палеолита и неолита. </w:t>
      </w:r>
    </w:p>
    <w:p>
      <w:pPr>
        <w:pStyle w:val="Normal"/>
        <w:spacing w:lineRule="auto" w:line="360"/>
        <w:ind w:firstLine="709"/>
        <w:jc w:val="both"/>
        <w:rPr>
          <w:sz w:val="28"/>
          <w:szCs w:val="28"/>
        </w:rPr>
      </w:pPr>
      <w:r>
        <w:rPr>
          <w:sz w:val="28"/>
          <w:szCs w:val="28"/>
        </w:rPr>
        <w:t>Занимаясь охотой, приручением и разведением животных, совершенствуя орудия труда, человек в то же время овладевал искусством изображения окружающей его природы, главным образом животных и разных предметов.</w:t>
      </w:r>
    </w:p>
    <w:p>
      <w:pPr>
        <w:pStyle w:val="Normal"/>
        <w:spacing w:lineRule="auto" w:line="360"/>
        <w:ind w:firstLine="709"/>
        <w:jc w:val="both"/>
        <w:rPr>
          <w:sz w:val="28"/>
          <w:szCs w:val="28"/>
        </w:rPr>
      </w:pPr>
      <w:r>
        <w:rPr>
          <w:sz w:val="28"/>
          <w:szCs w:val="28"/>
        </w:rPr>
        <w:t>Дальнейшее развитие этого искусства, связанного с производственной магией, привело к возникновению письменности.</w:t>
      </w:r>
    </w:p>
    <w:p>
      <w:pPr>
        <w:pStyle w:val="Normal"/>
        <w:spacing w:lineRule="auto" w:line="360"/>
        <w:ind w:firstLine="709"/>
        <w:jc w:val="both"/>
        <w:rPr>
          <w:sz w:val="28"/>
          <w:szCs w:val="28"/>
        </w:rPr>
      </w:pPr>
      <w:r>
        <w:rPr>
          <w:sz w:val="28"/>
          <w:szCs w:val="28"/>
        </w:rPr>
        <w:t xml:space="preserve">Появилось образное письмо – петроглиф. Оно передавало мысли и сообщало о событиях с помощью рисунков и различных знаков, высеченных на скалах. Рисунки, выражавшие желания человека, являлись предтечей египетских, китайских и других иероглифов, которые в дальнейшем своем развитии переходили в фонетические письмена. Древние рисунки – «писаницы» больше всего сохранились на камнях и скалах, благодаря чему были названы наскальными изображениями. Они найдены во всех частях земного шара. В СССР известны онежские и беломорские наскальные изображения. Найдены они также в Средней Азии – на Ферганском хребте, в урочище Саймалы-Таш, в Казахстане, Киргизии, Сибири. В последнее время они были обнаружены в Армении, Грузии и Дагестане. </w:t>
      </w:r>
    </w:p>
    <w:p>
      <w:pPr>
        <w:pStyle w:val="Normal"/>
        <w:spacing w:lineRule="auto" w:line="360"/>
        <w:ind w:firstLine="709"/>
        <w:jc w:val="both"/>
        <w:rPr>
          <w:sz w:val="28"/>
          <w:szCs w:val="28"/>
        </w:rPr>
      </w:pPr>
      <w:r>
        <w:rPr>
          <w:sz w:val="28"/>
          <w:szCs w:val="28"/>
        </w:rPr>
        <w:t>В Азербайджане наскальные изображения открыты в Кобыстане, недалеко от железнодорожных станций Сангачалы и Дуванный. По технике выполнения, разнообразию тематики и количеству рисунков они занимают одно из первых мест среди аналогичных памятников, известных в настоящее время. Здесь в основном изображены люди, горный козел, олень, дикий бык, сцены охоты и др. По предварительным данным, ранний период наскальных изображений Кобыстана пока приурочивается приблизительно к концу эпохи камня.</w:t>
      </w:r>
    </w:p>
    <w:p>
      <w:pPr>
        <w:pStyle w:val="Normal"/>
        <w:spacing w:lineRule="auto" w:line="360"/>
        <w:ind w:firstLine="709"/>
        <w:jc w:val="both"/>
        <w:rPr>
          <w:sz w:val="28"/>
          <w:szCs w:val="28"/>
        </w:rPr>
      </w:pPr>
      <w:r>
        <w:rPr>
          <w:sz w:val="28"/>
          <w:szCs w:val="28"/>
        </w:rPr>
        <w:t>Низкий уровень развития материального производства в первобытном обществе, примитивные представления человека о своей собственной и о внешней природе, бессилие и страх его в борьбе с силами природы порождали обожествление окружающих явлений. В результате большое значение приобрели почитание солнца, луны, неба, земли, воды, грома, огня и др. Появились многочисленные места поклонений, где совершались различные культовые обряды, ритуальные танцы и жертвоприношения.</w:t>
      </w:r>
    </w:p>
    <w:p>
      <w:pPr>
        <w:pStyle w:val="Normal"/>
        <w:spacing w:lineRule="auto" w:line="360"/>
        <w:ind w:firstLine="709"/>
        <w:jc w:val="both"/>
        <w:rPr>
          <w:sz w:val="28"/>
          <w:szCs w:val="28"/>
        </w:rPr>
      </w:pPr>
      <w:r>
        <w:rPr>
          <w:sz w:val="28"/>
          <w:szCs w:val="28"/>
        </w:rPr>
        <w:t>Человек начал верить в существование души и в загробную жизнь. Погребения в могиле упрочились в быту. Покойника клали в могилу во всем наряде, с оружием и украшениями; туда же ставили посуду с напитками и пищей. Большинство сосудов было украшено мелкими ямочками, насечками, прямыми и волнистыми линиями, геометрическими орнаментами, изображениями диких животных, сцен охоты и др. Рисунки выполнялись врезными линиями, а иногда красной и черной красками.</w:t>
      </w:r>
    </w:p>
    <w:p>
      <w:pPr>
        <w:pStyle w:val="Normal"/>
        <w:spacing w:lineRule="auto" w:line="360"/>
        <w:ind w:firstLine="709"/>
        <w:jc w:val="both"/>
        <w:rPr>
          <w:sz w:val="28"/>
          <w:szCs w:val="28"/>
        </w:rPr>
      </w:pPr>
      <w:r>
        <w:rPr>
          <w:sz w:val="28"/>
          <w:szCs w:val="28"/>
        </w:rPr>
        <w:t>Научный анализ техники сооружения могил, устройства погребальной камеры, способа захоронения покойника, характера могильного инвентаря дает возможность ясно нарисовать картину экономики и быта человеческого общества эпохи бронзы. Эти данные являются ценнейшими вещественными документами, на основе которых изучается и пишется история хозяйства, производственно-общественных отношений, история материальной и духовной культуры отдаленных предков азербайджанского народа, живших в эпоху бронзы.</w:t>
      </w:r>
    </w:p>
    <w:p>
      <w:pPr>
        <w:pStyle w:val="Normal"/>
        <w:spacing w:lineRule="auto" w:line="360"/>
        <w:ind w:firstLine="709"/>
        <w:jc w:val="both"/>
        <w:rPr>
          <w:sz w:val="28"/>
          <w:szCs w:val="28"/>
        </w:rPr>
      </w:pPr>
      <w:r>
        <w:rPr>
          <w:sz w:val="28"/>
          <w:szCs w:val="28"/>
        </w:rPr>
        <w:t>Большое количество упомянутых погребений относится к глубокой древности, когда человеческое общество еще не знало письменности или когда письменность находилась в примитивном состоянии, на стадии условных изображений – петроглифа и идеограмм. Такое положение придает этим памятникам еще большую ценность, делает их важнейшим источником для изучения раннего периода истории Азербайдж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АМЯТНИКИ ЭПОХИ БРОН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Ходжалы-Кедабекская культура. </w:t>
      </w:r>
      <w:r>
        <w:rPr>
          <w:sz w:val="28"/>
          <w:szCs w:val="28"/>
        </w:rPr>
        <w:t>Археологическими исследованиями и раскопками установлено, что в эпоху бронзы Азербайджан был одной из густо населенных стран древнего мира. Он отличался своей высокой для того времени культурой. В Азербайджане тогда процветали две родственные археологическими культуры – Ходжалы-Кедабекская и Нахичеванская</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 xml:space="preserve">Ходжалы-Кедабекская культура является самой основной и древнейшей в Азербайджане. Возникла она в период энеолита, когда местные жители впервые ознакомились с металлом  – медью. Ходжалы-Кедабекской культуры определяется сроком примерно в 3 тыс. лет. Последний период ее существования совпадает почти с серединой тысячелетия до н. э., когда бронзовые орудия и оружие стали вытесняться железными. В этот период Ходжалы-Кедабекская культура в результате взаимовлияний с соседними культурами, дальнейшего развития производства, изменений в общественных и идеологии стала менять свой облик, свои характерные особенности. Но, несмотря на это, отдельные элементы ее сохранились в быту азербайджанцев до последних веков. Особенно консервативными оказались некоторые формы и орнаменты керамических изделий. </w:t>
      </w:r>
    </w:p>
    <w:p>
      <w:pPr>
        <w:pStyle w:val="Normal"/>
        <w:spacing w:lineRule="auto" w:line="360"/>
        <w:ind w:firstLine="709"/>
        <w:jc w:val="both"/>
        <w:rPr/>
      </w:pPr>
      <w:r>
        <w:rPr>
          <w:sz w:val="28"/>
          <w:szCs w:val="28"/>
        </w:rPr>
        <w:t>Необходимо отметить, что некоторые черты Ходжалы-Кедабекской культуры характерны почти для всего Закавказья. Они свидетельствуют о том, что культурные связи между закавказскими народами существовали с глубокой древности.</w:t>
      </w:r>
    </w:p>
    <w:p>
      <w:pPr>
        <w:pStyle w:val="Normal"/>
        <w:spacing w:lineRule="auto" w:line="360"/>
        <w:ind w:firstLine="709"/>
        <w:jc w:val="both"/>
        <w:rPr>
          <w:sz w:val="28"/>
          <w:szCs w:val="28"/>
        </w:rPr>
      </w:pPr>
      <w:r>
        <w:rPr>
          <w:sz w:val="28"/>
          <w:szCs w:val="28"/>
        </w:rPr>
        <w:t>В Азербайджанской ССР памятники Ходжалы-Кедабекской культуры находятся и предгорной полосах Малого Кавказа и в долине на правобережье р. Куры; следы ее встречаются в Муганской степи и в районе Талышских гор.</w:t>
      </w:r>
    </w:p>
    <w:p>
      <w:pPr>
        <w:pStyle w:val="Normal"/>
        <w:spacing w:lineRule="auto" w:line="360"/>
        <w:ind w:firstLine="709"/>
        <w:jc w:val="both"/>
        <w:rPr>
          <w:sz w:val="28"/>
          <w:szCs w:val="28"/>
        </w:rPr>
      </w:pPr>
      <w:r>
        <w:rPr>
          <w:sz w:val="28"/>
          <w:szCs w:val="28"/>
        </w:rPr>
        <w:t xml:space="preserve">Типичными памятниками Ходжалы-Кедабекской культуры являются циклопические сооружения, стены которых стоят из больших глыб камней на сухой кладке. Циклопические сооружения выявлены пока в Ханларском, Дастафюрском, Шамхорском и Кедабекском районах. Наличие их предполагается в Кубатлинском, Таузском и Казахском районах. В Нахичеванской АССР они зафиксированы в Норашенском районе. Одно из них – «Огланкала» («Крепость юноши») – отличается от всех остальных циклопических сооружений тем, что стены его сложены из грубообтесанных камней почти четырехугольной формы. Азербайджанцы предгорной и нагорной частей (Малого Кавказа, где расположена основная масса этих памятников, именуют их главным образом «калача» (маленькая крепость), а иногда называют «орукдаш» (каменная кладка), «һасар» (ограда) и «дүзүлдаш» (каменные ряды). Количество выявленных циклопических сооружений в переделах республики доходит до 120. </w:t>
      </w:r>
    </w:p>
    <w:p>
      <w:pPr>
        <w:pStyle w:val="Normal"/>
        <w:spacing w:lineRule="auto" w:line="360"/>
        <w:ind w:firstLine="709"/>
        <w:jc w:val="both"/>
        <w:rPr/>
      </w:pPr>
      <w:r>
        <w:rPr>
          <w:sz w:val="28"/>
          <w:szCs w:val="28"/>
        </w:rPr>
        <w:t>К Ходжалы-Кедабекской культуре относятся также: остатки древних поселений, находящихся недалеко от циклопических сооружений; могилы типа каменных ящиков, выстроенных из больших плит, зачастую в районе циклопических сооружений); земляные курганы различной величины и высоты; курганы из речных валунов; кромлехи</w:t>
      </w:r>
      <w:r>
        <w:rPr>
          <w:rStyle w:val="FootnoteCharacters"/>
          <w:rStyle w:val="FootnoteAnchor"/>
          <w:sz w:val="28"/>
          <w:szCs w:val="28"/>
        </w:rPr>
        <w:footnoteReference w:id="41"/>
      </w:r>
      <w:r>
        <w:rPr>
          <w:sz w:val="28"/>
          <w:szCs w:val="28"/>
        </w:rPr>
        <w:t xml:space="preserve"> и менгиры, расположенные вблизи этих памятников.</w:t>
        <w:tab/>
      </w:r>
    </w:p>
    <w:p>
      <w:pPr>
        <w:pStyle w:val="Normal"/>
        <w:spacing w:lineRule="auto" w:line="360"/>
        <w:ind w:firstLine="709"/>
        <w:jc w:val="both"/>
        <w:rPr>
          <w:sz w:val="28"/>
          <w:szCs w:val="28"/>
        </w:rPr>
      </w:pPr>
      <w:r>
        <w:rPr>
          <w:sz w:val="28"/>
          <w:szCs w:val="28"/>
        </w:rPr>
        <w:t xml:space="preserve">Могильный инвентарь каменных ящиков, курганов и кромлехов в основном состоит из глиняных сосудов черного и темно-серого цветов, большого количества бронзовых изделий, сердоликовых и пастовых бус, кремневых и обсидиановых наконечников стрел. Глиняные сосуды изготовлены преимущественно на гончарном круге, а более древние из них сделаны примитивным способом, без применения которые иногда наполнялись белой пастой. В некоторых случаях на корпусе сосудов изображены фигуры человека, животных, сцены охоты на диких коз, а также отдельные знаки, свидетельствующие о большом значении культа солнца в быту азербайджанских жителей. Бронзовые изделия представлены разнообразным оружием – мечами, кинжалами, ножами, топорами, секирами, наконечниками копий и стрел и высокохудожественными украшениями. Могильный инвентарь крупного и мелкого рогатого скота, лошадей и свиней. </w:t>
      </w:r>
    </w:p>
    <w:p>
      <w:pPr>
        <w:pStyle w:val="Normal"/>
        <w:spacing w:lineRule="auto" w:line="360"/>
        <w:ind w:firstLine="709"/>
        <w:jc w:val="both"/>
        <w:rPr/>
      </w:pPr>
      <w:r>
        <w:rPr>
          <w:sz w:val="28"/>
          <w:szCs w:val="28"/>
        </w:rPr>
        <w:t xml:space="preserve">Для подробного ознакомления со всеми объектами данной культуры самыми подходящими местностями являются Ходжалинское курганное поле, расположенное между городами Агдамом и Степанакертом, при слиянии горных речек Ходжалычай и Каркарчай, окрестности гор. Ханлара, Хачбулаг в Дастафюрском районе, пос. Кедабек и с. Калакенд в Кедабекском районе. </w:t>
      </w:r>
    </w:p>
    <w:p>
      <w:pPr>
        <w:pStyle w:val="Normal"/>
        <w:spacing w:lineRule="auto" w:line="360"/>
        <w:ind w:firstLine="709"/>
        <w:jc w:val="both"/>
        <w:rPr/>
      </w:pPr>
      <w:r>
        <w:rPr>
          <w:b/>
          <w:sz w:val="28"/>
          <w:szCs w:val="28"/>
        </w:rPr>
        <w:t>Памятники Нахичеванской культуры.</w:t>
      </w:r>
      <w:r>
        <w:rPr>
          <w:sz w:val="28"/>
          <w:szCs w:val="28"/>
        </w:rPr>
        <w:t xml:space="preserve"> Второй археологической культурой является так называемая Нахичеванская. Она распространена почти по всей территории Нахичеванской АССР. Эта культура теснейшими узами связана с культурой Передней Азии, Элама, Ассирии и Мидии. Результаты археологического изучения Нахичеванской культуры до сих пор сводились к выводу о том, что она существовало одновременно с Ходжалы-Кедабекской культурой, почти с начала </w:t>
      </w:r>
      <w:r>
        <w:rPr>
          <w:sz w:val="28"/>
          <w:szCs w:val="28"/>
          <w:lang w:val="en-US"/>
        </w:rPr>
        <w:t>II</w:t>
      </w:r>
      <w:r>
        <w:rPr>
          <w:sz w:val="28"/>
          <w:szCs w:val="28"/>
        </w:rPr>
        <w:t xml:space="preserve"> тысячелетия до середины </w:t>
      </w:r>
      <w:r>
        <w:rPr>
          <w:sz w:val="28"/>
          <w:szCs w:val="28"/>
          <w:lang w:val="en-US"/>
        </w:rPr>
        <w:t>I</w:t>
      </w:r>
      <w:r>
        <w:rPr>
          <w:sz w:val="28"/>
          <w:szCs w:val="28"/>
        </w:rPr>
        <w:t xml:space="preserve"> тысячелетия до н.э. </w:t>
      </w:r>
    </w:p>
    <w:p>
      <w:pPr>
        <w:pStyle w:val="Normal"/>
        <w:spacing w:lineRule="auto" w:line="360"/>
        <w:ind w:firstLine="709"/>
        <w:jc w:val="both"/>
        <w:rPr/>
      </w:pPr>
      <w:r>
        <w:rPr>
          <w:sz w:val="28"/>
          <w:szCs w:val="28"/>
        </w:rPr>
        <w:t xml:space="preserve">Окраска изделий, геометрический орнамент, красный и черный цвета сосудов с носиком, похожих на чайник, – таковы отличительные черты керамики Нахичеванской культуры. Орнаменты, украшающие верхнюю часть корпуса глиняных сосудов, носят геометрический характер. На сосудах темно-серого и черного цветов они выполнены врезными линиями, а на сосудах красного и красновато-желтого цветов – красными и черными линиями. Сетки, составленные из красных и черных прямых линий, окаймлены геометрическими фигурами, главным образом треугольниками и четырехугольниками. Изображения человека, зверей и птиц встречаются редко и то лишь на сосудах красного и красновато, желтого цветов. На одном расписном красноглиняном кувшине из с. Шахтахты представлена сцена охоты на диких животных, нарисованная черной и красной красками. На некоторых сосудах темно-серого цвета, относящихся к эпохе бронзы, имеется изображение солнца, вырезанное на дне с наружной стороны, что свидетельствует о наличии культа солнца в Азербайджане в далеком прошлом. Подобное изображения солнца в быту азербайджанцев существовали до последних веков и воспроизводились на надмогильных камнях и на архитектурных объектах. </w:t>
      </w:r>
    </w:p>
    <w:p>
      <w:pPr>
        <w:pStyle w:val="Normal"/>
        <w:spacing w:lineRule="auto" w:line="360"/>
        <w:ind w:firstLine="709"/>
        <w:jc w:val="both"/>
        <w:rPr>
          <w:sz w:val="28"/>
          <w:szCs w:val="28"/>
        </w:rPr>
      </w:pPr>
      <w:r>
        <w:rPr>
          <w:sz w:val="28"/>
          <w:szCs w:val="28"/>
        </w:rPr>
        <w:t xml:space="preserve">Многие глиняные сосуды темно-серого и черного обжига, принадлежащие к Нахичеванской культуре, по способу изготовления, форме и орнаменту имеют очень большое сходство с керамикой Ходжалы-Кедабекской культуры. Подобное же сходство прослеживается и в бронзовых предметах. </w:t>
      </w:r>
    </w:p>
    <w:p>
      <w:pPr>
        <w:pStyle w:val="Normal"/>
        <w:spacing w:lineRule="auto" w:line="360"/>
        <w:ind w:firstLine="709"/>
        <w:jc w:val="both"/>
        <w:rPr/>
      </w:pPr>
      <w:r>
        <w:rPr>
          <w:sz w:val="28"/>
          <w:szCs w:val="28"/>
        </w:rPr>
        <w:t>Изделия Нахичеванской культуры сохранились до наших дней в каменных ящиках, кромлехах и других погребениях. Здесь обнаружены керамические и бронзовые предметы, сердоликовые и пастовые бусы, кремневые и обсидиановые наконечники стрел. Они встречаются и в древних сельбищах, а также в погребениях, расположенных в районе циклопических сооружений. Керамические изделия Нахичеванской культуры по технике выполнения являются продуктом высокого мастерства, отличаясь хорошим качеством глины, прочностью обжига и изяществом форм. «Рисунок – геометрический, прямолинейный, строго симметричный и безукоризненно точно выведенный. Довольно тонкие стенки сосудов имеют совершенно правильную форму, хотя на них незаметно следов гончарного круга. Такая аккуратность и тщательность отделки придают сосудам настолько совершенный вид, что даже современные жители соседнего селения Тазакенд, до сего времени занимающиеся гончарным производством, неоднократно заявляли, что такого высокого качества сосудов они в настоящее время не изготовляют»</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pPr>
      <w:r>
        <w:rPr>
          <w:b/>
          <w:sz w:val="28"/>
          <w:szCs w:val="28"/>
        </w:rPr>
        <w:t xml:space="preserve">Конец эпохи бронзы. </w:t>
      </w:r>
      <w:r>
        <w:rPr>
          <w:sz w:val="28"/>
          <w:szCs w:val="28"/>
        </w:rPr>
        <w:t>Как установлено археологическими данными, население Азербайджана в эпоху бронзы жило отдельными родами в пещерах, больших длинных домах, землянках и полуземлянках</w:t>
      </w:r>
      <w:r>
        <w:rPr>
          <w:rStyle w:val="FootnoteCharacters"/>
          <w:rStyle w:val="FootnoteAnchor"/>
          <w:sz w:val="28"/>
          <w:szCs w:val="28"/>
        </w:rPr>
        <w:footnoteReference w:id="43"/>
      </w:r>
      <w:r>
        <w:rPr>
          <w:sz w:val="28"/>
          <w:szCs w:val="28"/>
        </w:rPr>
        <w:t>, а также во временно построенных камышевках, кибитках и др. Каждый род объединял ближайших родственников. Несколько родов составляло одно племя. Члены каждого рода вели общее хозяйство и жили первобытно-общинным строем. В ранние периоды каждое племя в составе своих членов имело людей, которые были знакомы с гончарным, кожевенным, ткацким, кузнечным, деревообделочным и другими ремеслами. Эксплуатация человека человеком была тогда невозможна. По этому поводу Ф. Энгельс писал: «Величие родового строя, но вместе с тем и его ограниченность проявляются в том, что здесь нет места для господства и порабощения»</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sz w:val="28"/>
          <w:szCs w:val="28"/>
        </w:rPr>
      </w:pPr>
      <w:r>
        <w:rPr>
          <w:sz w:val="28"/>
          <w:szCs w:val="28"/>
        </w:rPr>
        <w:t xml:space="preserve">Наскальные изображения диких животных и сцен охоты на них, выявленные в Кобыстане в районе гор Джингирдаг, Беюкдаш и Кичикдаш, остатки костей домашних животных найденные в древних погребениях, большое количество кремневых вкладышей деревянного серпа, обнаруженных в Мингечауре, в Хизинском, Степанакертском, Ханларском и Дастафюрском районах, часть молотильной доски (вэл), снабженной заостренными кремневыми осколками, и, наконец, глиняный кувшин с вылепленными из глины же украшениями в виде зерен пшеницы и проса – все это очень ярко освещает характер хозяйства и быт предков азербайджанского народа в эпоху бронзы. </w:t>
      </w:r>
    </w:p>
    <w:p>
      <w:pPr>
        <w:pStyle w:val="Normal"/>
        <w:spacing w:lineRule="auto" w:line="360"/>
        <w:ind w:firstLine="709"/>
        <w:jc w:val="both"/>
        <w:rPr>
          <w:sz w:val="28"/>
          <w:szCs w:val="28"/>
        </w:rPr>
      </w:pPr>
      <w:r>
        <w:rPr>
          <w:sz w:val="28"/>
          <w:szCs w:val="28"/>
        </w:rPr>
        <w:t xml:space="preserve">Наличие циклопических сооружений, построенных из больших глыб камней на сухой кладке, сохранившиеся в районе этих памятников, следы поселений того же времени, могильные поля с погребениями типа каменных ящиков, тоже сложенных из больших глыб камней, имевших теснейшую связь с циклопическими сооружениями и древнейшими поселениями являются прочным свидетельством того, что с эпохи ранней бронзы, примерно за 2 с лишним тыс. лет до н. э., население Азербайджана в основном вело оседлый и полукочевой образ жизни со скотоводческо-земледельческим хозяйством. </w:t>
      </w:r>
    </w:p>
    <w:p>
      <w:pPr>
        <w:pStyle w:val="Normal"/>
        <w:spacing w:lineRule="auto" w:line="360"/>
        <w:ind w:firstLine="709"/>
        <w:jc w:val="both"/>
        <w:rPr>
          <w:sz w:val="28"/>
          <w:szCs w:val="28"/>
        </w:rPr>
      </w:pPr>
      <w:r>
        <w:rPr>
          <w:sz w:val="28"/>
          <w:szCs w:val="28"/>
        </w:rPr>
        <w:t xml:space="preserve">Перечисленные неопровержимые научные материалы, а также растительные остатки, косточки миндаля и персика, зернышки граната и винограда, найденные во время археологических работ близ гор. Ханлара, при изучении родового дома эпохи бронзы свидетельствуют о том, что наши далекие предки еще тогда занимались скотоводством, земледелием и садоводством, а более ранние периоды и охотой. В скотоводстве важную роль играло разведение овец, коз, свиней, крупного рогатого скота и лошадей, а в земледельческом хозяйстве – культивирование ячменя, пшеницы и проса. Применение досок – вэл, подобных тем какие в азербайджанских селах употреблялись для молотьбы почти до недавних времен, говорит о значительных размерах площади, занятой хлебными злаками и о большом урожае. В садах произрастали миндальные, персиковые, гранатовые деревья и виноградные лозы. Люди охотились на оленей, джейранов, диких коз, быков и других животных. Древние предки азербайджанцев занимались горным промыслом. Они добывали кремень для изготовления в пищу и обработки шкур. Добыча медной руды для производства металлических изделий и камня для возведения циклопических укреплений и сооружения могил играла большую роль в эпоху бронзы. Обработка металла, изготовление бронзовых предметов – орудий, оружия и украшений, производство гончарных изделий все время развивались, совершенствовались и занимали видное место в быту. Местные жители овладели искусством вязания и тканья из шерсти и растительного волокна – конопли и льна. </w:t>
      </w:r>
    </w:p>
    <w:p>
      <w:pPr>
        <w:pStyle w:val="Normal"/>
        <w:spacing w:lineRule="auto" w:line="360"/>
        <w:ind w:firstLine="709"/>
        <w:jc w:val="both"/>
        <w:rPr>
          <w:sz w:val="28"/>
          <w:szCs w:val="28"/>
        </w:rPr>
      </w:pPr>
      <w:r>
        <w:rPr>
          <w:sz w:val="28"/>
          <w:szCs w:val="28"/>
        </w:rPr>
        <w:t>Изучая материалы, добытые в могилах и в поселениях эпохи бронзы, можно составить представление о наряде людей, живших в то время в Азербайджане. Одежда их была сшита из грубых шерстяных, льняных и холщевых тканей и частично из шкур животных. На нее нашивали бронзовые и медные украшения, состоявшие из пуговок, блях, пластинок и т.д. На руках носили бронзовые и медные браслеты и кольца. Грудь и шея женщин украшались подвесками, талисманами, ожерельями из сердоликовых, металлических и других бус. На голову надевали металлические украшения. Косы пропускались через бронзовые или медные трубочки, а к концам привешивали бусы. Носили широкие пояса из ремня с бронзовыми украшениями; иной раз пояса сплошь покрывались бронзовой или медной пластинкой, на которой были выгравированы изображения животных и орнаменты.</w:t>
      </w:r>
    </w:p>
    <w:p>
      <w:pPr>
        <w:pStyle w:val="Normal"/>
        <w:spacing w:lineRule="auto" w:line="360"/>
        <w:ind w:firstLine="709"/>
        <w:jc w:val="both"/>
        <w:rPr>
          <w:sz w:val="28"/>
          <w:szCs w:val="28"/>
        </w:rPr>
      </w:pPr>
      <w:r>
        <w:rPr>
          <w:sz w:val="28"/>
          <w:szCs w:val="28"/>
        </w:rPr>
        <w:t xml:space="preserve">Люди поклонялись солнцу, луне, звездам, грому, огню, скалам, горам, родникам, деревьям, различным явлениям природы. Постепенно возникали культовые обряды, церемонии и ритуальные танцы, которые сопровождались жертвоприношениями и молитвами. Места, где совершались эти церемонии, огораживались мощными стенами из больших глыб камней на сухой кладке. </w:t>
      </w:r>
    </w:p>
    <w:p>
      <w:pPr>
        <w:pStyle w:val="Normal"/>
        <w:spacing w:lineRule="auto" w:line="360"/>
        <w:ind w:firstLine="709"/>
        <w:jc w:val="both"/>
        <w:rPr>
          <w:sz w:val="28"/>
          <w:szCs w:val="28"/>
        </w:rPr>
      </w:pPr>
      <w:r>
        <w:rPr>
          <w:b/>
          <w:sz w:val="28"/>
          <w:szCs w:val="28"/>
        </w:rPr>
        <w:t xml:space="preserve">Начало разложения родоплеменного строя (переходный период от бронзы к железу). </w:t>
      </w:r>
      <w:r>
        <w:rPr>
          <w:sz w:val="28"/>
          <w:szCs w:val="28"/>
        </w:rPr>
        <w:t xml:space="preserve">Последний период эпохи бронзы в истории культуры закавказских стран, в частности Азербайджана, известен как переходный от бронзы к железу. Он приурочивается к началу </w:t>
      </w:r>
      <w:r>
        <w:rPr>
          <w:sz w:val="28"/>
          <w:szCs w:val="28"/>
          <w:lang w:val="en-US"/>
        </w:rPr>
        <w:t>I</w:t>
      </w:r>
      <w:r>
        <w:rPr>
          <w:sz w:val="28"/>
          <w:szCs w:val="28"/>
        </w:rPr>
        <w:t xml:space="preserve"> тысячелетия до н.э. </w:t>
      </w:r>
    </w:p>
    <w:p>
      <w:pPr>
        <w:pStyle w:val="Normal"/>
        <w:spacing w:lineRule="auto" w:line="360"/>
        <w:ind w:firstLine="709"/>
        <w:jc w:val="both"/>
        <w:rPr>
          <w:sz w:val="28"/>
          <w:szCs w:val="28"/>
        </w:rPr>
      </w:pPr>
      <w:r>
        <w:rPr>
          <w:sz w:val="28"/>
          <w:szCs w:val="28"/>
        </w:rPr>
        <w:t>Появление железа внесло существенные изменения в жизнь человеческого общества. Из нового, очень твердого металла изготовлялись более прочные орудия и оружие, чем из бронзы. Вошли в быт железный топор, лопата, кирка для расчистки лесов под пашни, для проведения оросительных каналов с целью освоения новых участков под земледельческие культуры. Все это способствовало повышению производительности труда. Таким образом, железо позволило человеку изготовлять усовершенствованные орудия и оружие такой твердости и остроты, которым не мог противостоять ни один камень, ни один из известных тогда металлов</w:t>
      </w:r>
      <w:r>
        <w:rPr>
          <w:rStyle w:val="FootnoteCharacters"/>
          <w:rStyle w:val="FootnoteAnchor"/>
          <w:sz w:val="28"/>
          <w:szCs w:val="28"/>
        </w:rPr>
        <w:footnoteReference w:id="45"/>
      </w:r>
      <w:r>
        <w:rPr>
          <w:sz w:val="28"/>
          <w:szCs w:val="28"/>
        </w:rPr>
        <w:t xml:space="preserve">. Ручную мотыгу заменили деревянной сохой с железным лемехом, благодаря чему возделываемые площади расширились. Обработка этих земель требовала огромного числа рабочих рук, что создавало условия для применения труда рабов и ведения рабовладельческого хозяйства. </w:t>
      </w:r>
    </w:p>
    <w:p>
      <w:pPr>
        <w:pStyle w:val="Normal"/>
        <w:spacing w:lineRule="auto" w:line="360"/>
        <w:ind w:firstLine="709"/>
        <w:jc w:val="both"/>
        <w:rPr>
          <w:sz w:val="28"/>
          <w:szCs w:val="28"/>
        </w:rPr>
      </w:pPr>
      <w:r>
        <w:rPr>
          <w:sz w:val="28"/>
          <w:szCs w:val="28"/>
        </w:rPr>
        <w:t>Именно в это время, как предполагает Б.Б. Пиотровский, завершается определений период древнейшей истории Закавказья, представленный богатыми и своеобразными памятниками, характеризующими культуру эпохи бронзы. Создаются предпосылки для срастания племен, входящих в союзы, в нечто целое, предпосылки для образования народов, связанных общим языком и общей культурой. С этого периода Закавказье стало переживать новую стадию развития общества</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lang w:val="en-US"/>
        </w:rPr>
      </w:pPr>
      <w:r>
        <w:rPr>
          <w:sz w:val="28"/>
          <w:szCs w:val="28"/>
        </w:rPr>
        <w:t>В родовом строе Азербайджана начинают происходить изменения. Благодаря улучшению орудий труда и росту их производительности уже отдельная семья имела возможность обеспечить себя продуктами питания, жильем, одеждой и т.п. Из рода постепенно выделяются семьи, которые заводят обособленное от него, самостоятельное хозяйство. Если род или семья занимали плодородный участок или хорошее пастбище, то благодаря новым орудиями они получали обильный урожай, что быстрее увеличивало поголовье скота, и в результате становились богаче других родов и семей.</w:t>
      </w:r>
    </w:p>
    <w:p>
      <w:pPr>
        <w:pStyle w:val="Normal"/>
        <w:spacing w:lineRule="auto" w:line="360"/>
        <w:ind w:firstLine="709"/>
        <w:jc w:val="both"/>
        <w:rPr>
          <w:sz w:val="28"/>
          <w:szCs w:val="28"/>
        </w:rPr>
      </w:pPr>
      <w:r>
        <w:rPr>
          <w:sz w:val="28"/>
          <w:szCs w:val="28"/>
        </w:rPr>
        <w:t>Внутри рода и между отдельными родами и племенами стало уже заметно различие в экономической обеспеченности.</w:t>
      </w:r>
    </w:p>
    <w:p>
      <w:pPr>
        <w:pStyle w:val="Normal"/>
        <w:spacing w:lineRule="auto" w:line="360"/>
        <w:ind w:firstLine="709"/>
        <w:jc w:val="both"/>
        <w:rPr>
          <w:sz w:val="28"/>
          <w:szCs w:val="28"/>
        </w:rPr>
      </w:pPr>
      <w:r>
        <w:rPr>
          <w:sz w:val="28"/>
          <w:szCs w:val="28"/>
        </w:rPr>
        <w:t xml:space="preserve">Увеличение производительности повело к дальнейшему разделению труда. Из земледельческих и скотоводческих племен и родов древнего Азербайджана стали постепенно выделяться семьи, которые занимались изготовлением гончарных изделий, тканей из шерсти и растительного волокна, орудий труда и оружия из бронзы и железа, обработкой шкур и кож. Ремесло начало отделяться от земледелия. </w:t>
      </w:r>
    </w:p>
    <w:p>
      <w:pPr>
        <w:pStyle w:val="Normal"/>
        <w:spacing w:lineRule="auto" w:line="360"/>
        <w:ind w:firstLine="709"/>
        <w:jc w:val="both"/>
        <w:rPr>
          <w:sz w:val="28"/>
          <w:szCs w:val="28"/>
        </w:rPr>
      </w:pPr>
      <w:r>
        <w:rPr>
          <w:sz w:val="28"/>
          <w:szCs w:val="28"/>
        </w:rPr>
        <w:t xml:space="preserve">Равенство членов рода и племени постепенно начало исчезать. Усовершенствованием орудий производства и увеличением производительности труда были созданы условия для получения прибавочного продукта. Это послужило экономической основой для возникновения эксплуатации и классов. Богатые члены рода стали вооружаться лучше других. Они выделились из числа остальных членов рода и племени и захватили лучшие земли и пастбища. Начались столкновения между племенами и родами. Пленников теперь не убивали, а обращали в рабов и использовали в основном в скотоводческом и земледельческом хозяйстве, а также в других отраслях производства. Начался процесс формирования классов. Для защиты от врагов крупные населенные пункты ограждались мощными стенами с башнями и бойницами. В некоторых местах, особенно в горных районах, эти укрепления носили характер циклопических сооружений. </w:t>
        <w:tab/>
        <w:t xml:space="preserve">Таким образом, железо создало новые орудия производства и оружие, а вместе с тем и новую эпоху. </w:t>
      </w:r>
    </w:p>
    <w:p>
      <w:pPr>
        <w:pStyle w:val="Normal"/>
        <w:spacing w:lineRule="auto" w:line="360"/>
        <w:ind w:firstLine="709"/>
        <w:jc w:val="both"/>
        <w:rPr/>
      </w:pPr>
      <w:r>
        <w:rPr>
          <w:sz w:val="28"/>
          <w:szCs w:val="28"/>
        </w:rPr>
        <w:t>«. .  Вместе с изменением и развитием орудий производства изменялись и развивались люди, как важнейший элемент производительных сил, изменялись и развивались их производственный опыт, их навыки к труду, их умение пользоваться орудиями производства.</w:t>
      </w:r>
    </w:p>
    <w:p>
      <w:pPr>
        <w:pStyle w:val="Normal"/>
        <w:spacing w:lineRule="auto" w:line="360"/>
        <w:ind w:firstLine="709"/>
        <w:jc w:val="both"/>
        <w:rPr>
          <w:sz w:val="28"/>
          <w:szCs w:val="28"/>
        </w:rPr>
      </w:pPr>
      <w:r>
        <w:rPr>
          <w:sz w:val="28"/>
          <w:szCs w:val="28"/>
        </w:rPr>
        <w:t>В соответствии с изменением и развитием производительных сил общества на протяжении истории изменялись и развивались производственные отношения людей, их экономические отношения»</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 xml:space="preserve">Выделение родовой верхушки, возникновение социального неравенства обусловили образование религиозных представлений, в которых общественные отношения отразились неправильно, искаженно, в фантастическом виде, в окружении духов, богов, сверхъестественных сил. При появлении социального неравенства люди стали считать, что духи так же господствуют в природе, как родоплеменная знать в обществе. Из богатых членов рода выделялись жрецы, руководившие религиозными церемониями. </w:t>
      </w:r>
    </w:p>
    <w:p>
      <w:pPr>
        <w:pStyle w:val="Normal"/>
        <w:spacing w:lineRule="auto" w:line="360"/>
        <w:ind w:firstLine="709"/>
        <w:jc w:val="both"/>
        <w:rPr/>
      </w:pPr>
      <w:r>
        <w:rPr>
          <w:sz w:val="28"/>
          <w:szCs w:val="28"/>
        </w:rPr>
        <w:t xml:space="preserve">Поклонение солнцу, луне, огню и дереву в этот период в Азербайджане было наиболее распространенными культами. Наряду с захоронением покойников, появилось и сжигание трупов на больших кострах из «священного» дерева. Исследование углей, извлеченных из могил, где обряд похорон сопровождался трупосожжением, выяснилось, что эти угли образовались от сжигания дерева «арчан» (можжевельник  – </w:t>
      </w:r>
      <w:r>
        <w:rPr>
          <w:sz w:val="28"/>
          <w:szCs w:val="28"/>
          <w:lang w:val="en-US"/>
        </w:rPr>
        <w:t>Iuniperus</w:t>
      </w:r>
      <w:r>
        <w:rPr>
          <w:sz w:val="28"/>
          <w:szCs w:val="28"/>
        </w:rPr>
        <w:t xml:space="preserve"> </w:t>
      </w:r>
      <w:r>
        <w:rPr>
          <w:sz w:val="28"/>
          <w:szCs w:val="28"/>
          <w:lang w:val="en-US"/>
        </w:rPr>
        <w:t>L</w:t>
      </w:r>
      <w:r>
        <w:rPr>
          <w:sz w:val="28"/>
          <w:szCs w:val="28"/>
        </w:rPr>
        <w:t xml:space="preserve">.). </w:t>
      </w:r>
    </w:p>
    <w:p>
      <w:pPr>
        <w:pStyle w:val="Normal"/>
        <w:spacing w:lineRule="auto" w:line="360"/>
        <w:ind w:firstLine="709"/>
        <w:jc w:val="both"/>
        <w:rPr/>
      </w:pPr>
      <w:r>
        <w:rPr>
          <w:sz w:val="28"/>
          <w:szCs w:val="28"/>
        </w:rPr>
        <w:t>Предполагают, что в древние времена топливом для разведения костров при трупосожжении служила древесина арчана. Это дерево в Азербайджане издавна считалось священным. Насаждения арчана на кладбищах, употребление больными его сока, окуривание шелковичных червей его дымом и т.д. несомненно, являются пережитками культа этого дерева, который существовал в Азербайджане в далеком прошлом</w:t>
      </w:r>
      <w:r>
        <w:rPr>
          <w:rStyle w:val="FootnoteCharacters"/>
          <w:rStyle w:val="FootnoteAnchor"/>
          <w:sz w:val="28"/>
          <w:szCs w:val="28"/>
        </w:rPr>
        <w:footnoteReference w:id="48"/>
      </w:r>
      <w:r>
        <w:rPr>
          <w:sz w:val="28"/>
          <w:szCs w:val="28"/>
        </w:rPr>
        <w:t xml:space="preserve">. Почти такое же культовое значение имело и дерево «дағдаған» (каркас кавказский – </w:t>
      </w:r>
      <w:r>
        <w:rPr>
          <w:sz w:val="28"/>
          <w:szCs w:val="28"/>
          <w:lang w:val="en-US"/>
        </w:rPr>
        <w:t>Celtic</w:t>
      </w:r>
      <w:r>
        <w:rPr>
          <w:sz w:val="28"/>
          <w:szCs w:val="28"/>
        </w:rPr>
        <w:t xml:space="preserve"> </w:t>
      </w:r>
      <w:r>
        <w:rPr>
          <w:sz w:val="28"/>
          <w:szCs w:val="28"/>
          <w:lang w:val="en-US"/>
        </w:rPr>
        <w:t>caucasica</w:t>
      </w:r>
      <w:r>
        <w:rPr>
          <w:sz w:val="28"/>
          <w:szCs w:val="28"/>
        </w:rPr>
        <w:t xml:space="preserve"> </w:t>
      </w:r>
      <w:r>
        <w:rPr>
          <w:sz w:val="28"/>
          <w:szCs w:val="28"/>
          <w:lang w:val="en-US"/>
        </w:rPr>
        <w:t>Will</w:t>
      </w:r>
      <w:r>
        <w:rPr>
          <w:sz w:val="28"/>
          <w:szCs w:val="28"/>
        </w:rPr>
        <w:t>.).</w:t>
      </w:r>
    </w:p>
    <w:p>
      <w:pPr>
        <w:pStyle w:val="Normal"/>
        <w:spacing w:lineRule="auto" w:line="360"/>
        <w:ind w:firstLine="709"/>
        <w:jc w:val="both"/>
        <w:rPr>
          <w:sz w:val="28"/>
          <w:szCs w:val="28"/>
        </w:rPr>
      </w:pPr>
      <w:r>
        <w:rPr>
          <w:sz w:val="28"/>
          <w:szCs w:val="28"/>
        </w:rPr>
        <w:t xml:space="preserve">Чем больше развивалось социально-экономическое неравенство, тем больше отличалась жизнь вождей и знати от жизни рядовых членов рода. Это различие было заметно и в погребениях. Вождей племени хоронили в больших могилах, куда клали много орудий, домашней утвари, оружия и даже убитых рабов и лошадей. </w:t>
      </w:r>
    </w:p>
    <w:p>
      <w:pPr>
        <w:pStyle w:val="Normal"/>
        <w:spacing w:lineRule="auto" w:line="360"/>
        <w:ind w:firstLine="709"/>
        <w:jc w:val="both"/>
        <w:rPr>
          <w:sz w:val="28"/>
          <w:szCs w:val="28"/>
        </w:rPr>
      </w:pPr>
      <w:r>
        <w:rPr>
          <w:sz w:val="28"/>
          <w:szCs w:val="28"/>
        </w:rPr>
        <w:t xml:space="preserve">Экономическое состояние населения, общественная жизнь и культура этого периода характеризуются памятниками последней стадии Ходжалы-Кедебекской и Нахичеванской культур. </w:t>
      </w:r>
    </w:p>
    <w:p>
      <w:pPr>
        <w:pStyle w:val="Normal"/>
        <w:spacing w:lineRule="auto" w:line="360"/>
        <w:ind w:firstLine="709"/>
        <w:jc w:val="both"/>
        <w:rPr>
          <w:sz w:val="28"/>
          <w:szCs w:val="28"/>
        </w:rPr>
      </w:pPr>
      <w:r>
        <w:rPr>
          <w:sz w:val="28"/>
          <w:szCs w:val="28"/>
        </w:rPr>
        <w:t xml:space="preserve">Теперь над могилами родоначальников, вождей племени других знатных лиц сооружались большие земляные курганы. Высота курганной насыпи зависела от того положения, которое покойный занимал в обществе. В похоронных процессиях участвовало огромное количество людей. Каждый из них насыпал на могилу какое-то количество земли, вследствие чего над могилой образовывался холм, иногда достигавший 15-20 м высоты. Наряду с погребениями типа каменных ящиков строились большие могилы, площадью приблизительно 6Х3 м, со стенами, выложенными сухой кладкой из больших камней. Могильную камеру сверху перекрывали толстыми бревнами, на них насыпали речной булыжник до 3-4 м высоты. В районе распространения Нахичеванской культуры стены подобных могил были сложены из колотых камней на глинистом растворе, а сверху перекрывались большими каменными плитами. Могильный инвентарь отличался обилием глиняных сосудов, более усовершенствованными бронзовым оружием, изящными украшениями из бронзы и железа (браслеты, кольца, серьги и т.п.). </w:t>
      </w:r>
    </w:p>
    <w:p>
      <w:pPr>
        <w:pStyle w:val="Normal"/>
        <w:spacing w:lineRule="auto" w:line="360"/>
        <w:ind w:firstLine="709"/>
        <w:jc w:val="both"/>
        <w:rPr/>
      </w:pPr>
      <w:r>
        <w:rPr>
          <w:sz w:val="28"/>
          <w:szCs w:val="28"/>
        </w:rPr>
        <w:t xml:space="preserve">Попадались и железные наконечники стрел и копий. На Ходжалинском курганом поле в одной из могил с булыжной насыпью, датируемой </w:t>
      </w:r>
      <w:r>
        <w:rPr>
          <w:sz w:val="28"/>
          <w:szCs w:val="28"/>
          <w:lang w:val="en-US"/>
        </w:rPr>
        <w:t>VIII</w:t>
      </w:r>
      <w:r>
        <w:rPr>
          <w:sz w:val="28"/>
          <w:szCs w:val="28"/>
        </w:rPr>
        <w:t xml:space="preserve"> в. до н.э., была найдена агатовая бусина с клинописью – именем ассирийского царя Ададнирари</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 xml:space="preserve">Кроме курганных погребений, для переходного периода и начала эпохи железа характерны грунтовые могилы со скорченными и вытянутыми человеческими костяками. Подобный тип могилы выявлен в Ширване, левобережной части низменности р. Куры и предгорьях Большого Кавказа. Помимо человеческого скелета и костей животных, здесь находиться могильный инвентарь, состоявший из бронзовых и железных изделий, пастовых и сердоликовых бус и некоторых мелких предметов, привезенных из разных стран. </w:t>
      </w:r>
    </w:p>
    <w:p>
      <w:pPr>
        <w:pStyle w:val="Normal"/>
        <w:spacing w:lineRule="auto" w:line="360"/>
        <w:ind w:firstLine="709"/>
        <w:jc w:val="both"/>
        <w:rPr>
          <w:sz w:val="28"/>
          <w:szCs w:val="28"/>
        </w:rPr>
      </w:pPr>
      <w:r>
        <w:rPr>
          <w:sz w:val="28"/>
          <w:szCs w:val="28"/>
        </w:rPr>
        <w:t>Большое значение для изучения данного периода имеет так называемая Муганская культура. Памятники ее обнаружены в местности Узунтепе, близ с. Новоголовка в Астрахан-Базарском районе. Названная культура пока мало изучена</w:t>
      </w:r>
      <w:r>
        <w:rPr>
          <w:rStyle w:val="FootnoteCharacters"/>
          <w:rStyle w:val="FootnoteAnchor"/>
          <w:sz w:val="28"/>
          <w:szCs w:val="28"/>
        </w:rPr>
        <w:footnoteReference w:id="50"/>
      </w:r>
      <w:r>
        <w:rPr>
          <w:sz w:val="28"/>
          <w:szCs w:val="28"/>
        </w:rPr>
        <w:t xml:space="preserve">. Отдельные предметы, тождественные узунтепинским, например, некоторые глиняные сосуды, бронзовые кинжалы, ножи, набалдашники, наконечники стрел, большие вилы, много сердоликовых и пастовых бус были найдены в переделах Азербайджанской, Армянской и Грузинской ССР. По форме и орнаменту эти вещи имеют большое сходство с предметами, обнаруженными в Узунтепе. Кроме того, многие элементы Ходжалы-Кедебекской и Нахичеванской культур, характерные не только для северных районов Азербайджана, но и для Закавказья, ясно выражены и на глиняных сосудах и бронзовых изделиях из Узунтепе. Это обстоятельство, а также связь узунтепинских материалов с культурой южных стран, свидетельствуют о ближайших торговых и культурных взаимоотношениях Азербайджана с другими странами. </w:t>
      </w:r>
    </w:p>
    <w:p>
      <w:pPr>
        <w:pStyle w:val="Normal"/>
        <w:spacing w:lineRule="auto" w:line="360"/>
        <w:ind w:firstLine="709"/>
        <w:jc w:val="both"/>
        <w:rPr>
          <w:sz w:val="28"/>
          <w:szCs w:val="28"/>
        </w:rPr>
      </w:pPr>
      <w:r>
        <w:rPr>
          <w:sz w:val="28"/>
          <w:szCs w:val="28"/>
        </w:rPr>
        <w:t>Этому помогало географическое положение, природные богатства и климатические условия Азербайджана. Следует особо отметить тот факт, что Азербайджан находился на таком «мосту», как Кавказский перешеек, который соединял север с югом и восток с западом. Благодаря такому положению культуры народов ряда стран приходили в соприкосновение друг с другом именно на территории Азербайджана, а народы, населявшие его, не оставались вне сферы их влияния. Народы Азербайджана участвовали в продвижении этих культур в разных направлениях и восприняли немало хороших и ценных элементов.</w:t>
      </w:r>
    </w:p>
    <w:p>
      <w:pPr>
        <w:pStyle w:val="Normal"/>
        <w:spacing w:lineRule="auto" w:line="360"/>
        <w:ind w:firstLine="709"/>
        <w:jc w:val="both"/>
        <w:rPr>
          <w:sz w:val="28"/>
          <w:szCs w:val="28"/>
        </w:rPr>
      </w:pPr>
      <w:r>
        <w:rPr>
          <w:sz w:val="28"/>
          <w:szCs w:val="28"/>
        </w:rPr>
        <w:t xml:space="preserve">Таким образом, весь приведенный археологический материал, все дошедшие до нас памятники материальной культуры свидетельствуют о том, что Азербайджан в первобытно-общинную эпоху являлся страной высокой самобытной культуры, которая развивалась на местной основе, в тесном взаимодействии с культурами соседних народов. Именно в Азербайджане, ставшем одним из очагов древней цивилизации, возникло – одним из первых на Востоке, вслед за другими странами – государственное образование – держава Мидия.  </w:t>
      </w:r>
    </w:p>
    <w:p>
      <w:pPr>
        <w:pStyle w:val="Normal"/>
        <w:spacing w:lineRule="auto" w:line="360"/>
        <w:ind w:firstLine="709"/>
        <w:jc w:val="both"/>
        <w:rPr>
          <w:b/>
          <w:b/>
          <w:sz w:val="28"/>
          <w:szCs w:val="28"/>
        </w:rPr>
      </w:pPr>
      <w:r>
        <w:rPr>
          <w:b/>
          <w:sz w:val="28"/>
          <w:szCs w:val="28"/>
        </w:rPr>
        <w:t xml:space="preserve"> </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В.В. Богачев. Бинагады–кладбище четвертичной фауны на Апшеронском полуострове. Изд. Аз.ФАН СССР, Баку, 1939, стр. 7. </w:t>
      </w:r>
    </w:p>
  </w:footnote>
  <w:footnote w:id="3">
    <w:p>
      <w:pPr>
        <w:pStyle w:val="Footnote"/>
        <w:rPr/>
      </w:pPr>
      <w:r>
        <w:rPr>
          <w:rStyle w:val="FootnoteCharacters"/>
        </w:rPr>
        <w:footnoteRef/>
      </w:r>
      <w:r>
        <w:rPr/>
        <w:t xml:space="preserve">В.В. Богачев. Картины первобытной природы Апшерона (Бинагады). Изд. Аз.ФАН СССР, Баку, 1940, стр. 83.  </w:t>
      </w:r>
    </w:p>
  </w:footnote>
  <w:footnote w:id="4">
    <w:p>
      <w:pPr>
        <w:pStyle w:val="Footnote"/>
        <w:rPr/>
      </w:pPr>
      <w:r>
        <w:rPr>
          <w:rStyle w:val="FootnoteCharacters"/>
        </w:rPr>
        <w:footnoteRef/>
      </w:r>
      <w:r>
        <w:rPr/>
        <w:t>Плейстоцен – ледниковая эпоха четвертичного периода.</w:t>
      </w:r>
    </w:p>
  </w:footnote>
  <w:footnote w:id="5">
    <w:p>
      <w:pPr>
        <w:pStyle w:val="Footnote"/>
        <w:rPr/>
      </w:pPr>
      <w:r>
        <w:rPr>
          <w:rStyle w:val="FootnoteCharacters"/>
        </w:rPr>
        <w:footnoteRef/>
      </w:r>
      <w:r>
        <w:rPr/>
        <w:t>В.В. Богачев. Картины первобытной природы Апшерона (Бинагады). Изд. Аз.ФАН СССР, Баку, 1940, стр. 94.</w:t>
      </w:r>
    </w:p>
  </w:footnote>
  <w:footnote w:id="6">
    <w:p>
      <w:pPr>
        <w:pStyle w:val="Footnote"/>
        <w:rPr/>
      </w:pPr>
      <w:r>
        <w:rPr>
          <w:rStyle w:val="FootnoteCharacters"/>
        </w:rPr>
        <w:footnoteRef/>
      </w:r>
      <w:r>
        <w:rPr/>
        <w:t>Н.З. Киладзе. Новое палеолитические находки в сел. Мгвимеви. Автореферат кандидатской диссертации. Изд. Института истории им. акад. И.А. Джавахишвили АН Груз. ССр. Тбилиси, 1949; М.З. Паничкина. Палеолит Армении. Изд. Гос. Эрмитажа, Л. 1950.</w:t>
      </w:r>
    </w:p>
  </w:footnote>
  <w:footnote w:id="7">
    <w:p>
      <w:pPr>
        <w:pStyle w:val="Footnote"/>
        <w:rPr/>
      </w:pPr>
      <w:r>
        <w:rPr>
          <w:rStyle w:val="FootnoteCharacters"/>
        </w:rPr>
        <w:footnoteRef/>
      </w:r>
      <w:r>
        <w:rPr/>
        <w:t xml:space="preserve">К. Маркс. Капитал, т. </w:t>
      </w:r>
      <w:r>
        <w:rPr>
          <w:lang w:val="en-US"/>
        </w:rPr>
        <w:t>I</w:t>
      </w:r>
      <w:r>
        <w:rPr/>
        <w:t>, Госполитиздат, 1955, стр. 187.</w:t>
      </w:r>
    </w:p>
  </w:footnote>
  <w:footnote w:id="8">
    <w:p>
      <w:pPr>
        <w:pStyle w:val="Footnote"/>
        <w:rPr/>
      </w:pPr>
      <w:r>
        <w:rPr>
          <w:rStyle w:val="FootnoteCharacters"/>
        </w:rPr>
        <w:footnoteRef/>
      </w:r>
      <w:r>
        <w:rPr/>
        <w:t>Менгир – стоячий камень («чобан-дашы»)</w:t>
      </w:r>
    </w:p>
  </w:footnote>
  <w:footnote w:id="9">
    <w:p>
      <w:pPr>
        <w:pStyle w:val="Footnote"/>
        <w:rPr/>
      </w:pPr>
      <w:r>
        <w:rPr>
          <w:rStyle w:val="FootnoteCharacters"/>
        </w:rPr>
        <w:footnoteRef/>
      </w:r>
      <w:r>
        <w:rPr/>
        <w:t xml:space="preserve">История ВКП(б). Краткий курс. Госполитиздат, 1955, стр. 119. </w:t>
      </w:r>
    </w:p>
  </w:footnote>
  <w:footnote w:id="10">
    <w:p>
      <w:pPr>
        <w:pStyle w:val="Footnote"/>
        <w:rPr/>
      </w:pPr>
      <w:r>
        <w:rPr>
          <w:rStyle w:val="FootnoteCharacters"/>
        </w:rPr>
        <w:footnoteRef/>
      </w:r>
      <w:r>
        <w:rPr/>
        <w:t>И.В. Сталин. Марксизм и вопросы языкознания. Госполитиздать, 1954, стр. 22-23.</w:t>
      </w:r>
    </w:p>
  </w:footnote>
  <w:footnote w:id="11">
    <w:p>
      <w:pPr>
        <w:pStyle w:val="Footnote"/>
        <w:rPr/>
      </w:pPr>
      <w:r>
        <w:rPr>
          <w:rStyle w:val="FootnoteCharacters"/>
        </w:rPr>
        <w:footnoteRef/>
      </w:r>
      <w:r>
        <w:rPr/>
        <w:t>И.В. Сталин. Марксизм и вопросы языкознания. Госполитиздать, 1954, стр. 26.</w:t>
      </w:r>
    </w:p>
  </w:footnote>
  <w:footnote w:id="12">
    <w:p>
      <w:pPr>
        <w:pStyle w:val="Footnote"/>
        <w:rPr/>
      </w:pPr>
      <w:r>
        <w:rPr>
          <w:rStyle w:val="FootnoteCharacters"/>
        </w:rPr>
        <w:footnoteRef/>
      </w:r>
      <w:r>
        <w:rPr/>
        <w:t>Обсидиан – вулканическое стекло.</w:t>
      </w:r>
    </w:p>
  </w:footnote>
  <w:footnote w:id="13">
    <w:p>
      <w:pPr>
        <w:pStyle w:val="Footnote"/>
        <w:rPr/>
      </w:pPr>
      <w:r>
        <w:rPr>
          <w:rStyle w:val="FootnoteCharacters"/>
        </w:rPr>
        <w:footnoteRef/>
      </w:r>
      <w:r>
        <w:rPr/>
        <w:t>Ф. Энгельс. Диалектика природы. Госполитиздат, 1953. стр. 132, 133.</w:t>
      </w:r>
    </w:p>
  </w:footnote>
  <w:footnote w:id="14">
    <w:p>
      <w:pPr>
        <w:pStyle w:val="Footnote"/>
        <w:rPr/>
      </w:pPr>
      <w:r>
        <w:rPr>
          <w:rStyle w:val="FootnoteCharacters"/>
        </w:rPr>
        <w:footnoteRef/>
      </w:r>
      <w:r>
        <w:rPr/>
        <w:t>Древняя форма брака, где определенная группа мужчин находилась в брачной связи с определенной группой женщин.</w:t>
      </w:r>
    </w:p>
  </w:footnote>
  <w:footnote w:id="15">
    <w:p>
      <w:pPr>
        <w:pStyle w:val="Footnote"/>
        <w:rPr/>
      </w:pPr>
      <w:r>
        <w:rPr>
          <w:rStyle w:val="FootnoteCharacters"/>
        </w:rPr>
        <w:footnoteRef/>
      </w:r>
      <w:r>
        <w:rPr/>
        <w:t xml:space="preserve">Ф. Энгельс. Происхождение семьи, частной собственности и государства. Госполитиздат, 1953, стр. 40.  </w:t>
      </w:r>
    </w:p>
  </w:footnote>
  <w:footnote w:id="16">
    <w:p>
      <w:pPr>
        <w:pStyle w:val="Footnote"/>
        <w:rPr/>
      </w:pPr>
      <w:r>
        <w:rPr>
          <w:rStyle w:val="FootnoteCharacters"/>
        </w:rPr>
        <w:footnoteRef/>
      </w:r>
      <w:r>
        <w:rPr/>
        <w:t xml:space="preserve">Ф. Энгельс. Диалектика природы. Госполитиздат, 1953. стр. 133. </w:t>
      </w:r>
    </w:p>
  </w:footnote>
  <w:footnote w:id="17">
    <w:p>
      <w:pPr>
        <w:pStyle w:val="Footnote"/>
        <w:rPr/>
      </w:pPr>
      <w:r>
        <w:rPr>
          <w:rStyle w:val="FootnoteCharacters"/>
        </w:rPr>
        <w:footnoteRef/>
      </w:r>
      <w:r>
        <w:rPr/>
        <w:t xml:space="preserve">Руководитель отдела геологии нефти Института геологии им. И.М. Губкина АН Азерб. ССР доктор геол. Наук  М.В. Абрамович сообщил нам: «Подобные породы – мергеля встречаются в третичных отложениях Апшеронского полуострова и выступают на поверхность в его западной и северо-западной частях». </w:t>
      </w:r>
    </w:p>
  </w:footnote>
  <w:footnote w:id="18">
    <w:p>
      <w:pPr>
        <w:pStyle w:val="Footnote"/>
        <w:rPr/>
      </w:pPr>
      <w:r>
        <w:rPr>
          <w:rStyle w:val="FootnoteCharacters"/>
        </w:rPr>
        <w:footnoteRef/>
      </w:r>
      <w:r>
        <w:rPr/>
        <w:t>Я.И. Гуммель. Археологическая разведка на Килликдаге. «Известия АзФАН СССР», 1983, №2, стр. 23-25.</w:t>
      </w:r>
    </w:p>
  </w:footnote>
  <w:footnote w:id="19">
    <w:p>
      <w:pPr>
        <w:pStyle w:val="Footnote"/>
        <w:rPr/>
      </w:pPr>
      <w:r>
        <w:rPr>
          <w:rStyle w:val="FootnoteCharacters"/>
        </w:rPr>
        <w:footnoteRef/>
      </w:r>
      <w:r>
        <w:rPr/>
        <w:t>Я.И. Гуммель. Археологическая разведка на Килликдаге. «Известия АзФАН СССР», 1983, №2, стр. 17-27.</w:t>
      </w:r>
    </w:p>
  </w:footnote>
  <w:footnote w:id="20">
    <w:p>
      <w:pPr>
        <w:pStyle w:val="Footnote"/>
        <w:rPr/>
      </w:pPr>
      <w:r>
        <w:rPr>
          <w:rStyle w:val="FootnoteCharacters"/>
        </w:rPr>
        <w:footnoteRef/>
      </w:r>
      <w:r>
        <w:rPr/>
        <w:t xml:space="preserve">Остатки молотильной доски, раскопанной Я.И. Гуммелем в кургане № 2, в районе Килликдага, хранится в Ханларском музее. </w:t>
      </w:r>
    </w:p>
  </w:footnote>
  <w:footnote w:id="21">
    <w:p>
      <w:pPr>
        <w:pStyle w:val="Footnote"/>
        <w:rPr/>
      </w:pPr>
      <w:r>
        <w:rPr>
          <w:rStyle w:val="FootnoteCharacters"/>
        </w:rPr>
        <w:footnoteRef/>
      </w:r>
      <w:r>
        <w:rPr/>
        <w:t>Ф. Энгельс. Происхождение семьи, частной собственности и государства. Госполитиздат, 1953, стр. 21.</w:t>
      </w:r>
    </w:p>
  </w:footnote>
  <w:footnote w:id="22">
    <w:p>
      <w:pPr>
        <w:pStyle w:val="Footnote"/>
        <w:rPr/>
      </w:pPr>
      <w:r>
        <w:rPr>
          <w:rStyle w:val="FootnoteCharacters"/>
        </w:rPr>
        <w:footnoteRef/>
      </w:r>
      <w:r>
        <w:rPr/>
        <w:t xml:space="preserve">С.М. Казиев, привлеченный к редактированию настоящей работы, не разделяет мнения автора о том, что чашечные углубления были первой посудой первобытного человека. – </w:t>
      </w:r>
      <w:r>
        <w:rPr>
          <w:i/>
        </w:rPr>
        <w:t xml:space="preserve">Ред. </w:t>
      </w:r>
    </w:p>
  </w:footnote>
  <w:footnote w:id="23">
    <w:p>
      <w:pPr>
        <w:pStyle w:val="Footnote"/>
        <w:rPr/>
      </w:pPr>
      <w:r>
        <w:rPr>
          <w:rStyle w:val="FootnoteCharacters"/>
        </w:rPr>
        <w:footnoteRef/>
      </w:r>
      <w:r>
        <w:rPr/>
        <w:t>Ф. Энгельс. Происхождение семьи, частной собственности и государства. Госполитиздат, 1953, стр. 21.</w:t>
      </w:r>
    </w:p>
  </w:footnote>
  <w:footnote w:id="24">
    <w:p>
      <w:pPr>
        <w:pStyle w:val="Footnote"/>
        <w:rPr/>
      </w:pPr>
      <w:r>
        <w:rPr>
          <w:rStyle w:val="FootnoteCharacters"/>
        </w:rPr>
        <w:footnoteRef/>
      </w:r>
      <w:r>
        <w:rPr/>
        <w:t xml:space="preserve">Я.И. Гуммель. Раскопки поселения </w:t>
      </w:r>
      <w:r>
        <w:rPr>
          <w:lang w:val="en-US"/>
        </w:rPr>
        <w:t>I</w:t>
      </w:r>
      <w:r>
        <w:rPr/>
        <w:t xml:space="preserve"> на запад от Ханлара. «Краткие сообщения ИИМК», в. </w:t>
      </w:r>
      <w:r>
        <w:rPr>
          <w:lang w:val="en-US"/>
        </w:rPr>
        <w:t>XXIII</w:t>
      </w:r>
      <w:r>
        <w:rPr/>
        <w:t>, стр. 71, 76 и рис. 16. М-Л., 1948.</w:t>
      </w:r>
    </w:p>
  </w:footnote>
  <w:footnote w:id="25">
    <w:p>
      <w:pPr>
        <w:pStyle w:val="Footnote"/>
        <w:rPr/>
      </w:pPr>
      <w:r>
        <w:rPr>
          <w:rStyle w:val="FootnoteCharacters"/>
        </w:rPr>
        <w:footnoteRef/>
      </w:r>
      <w:r>
        <w:rPr/>
        <w:t xml:space="preserve">Ф. Энгельс. Происхождение семьи, частной собственности и государства. Госполитиздат, 1953, стр. 164. </w:t>
      </w:r>
    </w:p>
  </w:footnote>
  <w:footnote w:id="26">
    <w:p>
      <w:pPr>
        <w:pStyle w:val="Footnote"/>
        <w:rPr/>
      </w:pPr>
      <w:r>
        <w:rPr>
          <w:rStyle w:val="FootnoteCharacters"/>
        </w:rPr>
        <w:footnoteRef/>
      </w:r>
      <w:r>
        <w:rPr/>
        <w:t>С.М. Казиев. Археологические раскопки в Мингечауре. Сб. «Материальная культура Азербайджана», в. 1, стр. 23-24. Изд. АН Азерб. ССР, Баку, 1949.</w:t>
      </w:r>
    </w:p>
  </w:footnote>
  <w:footnote w:id="27">
    <w:p>
      <w:pPr>
        <w:pStyle w:val="Footnote"/>
        <w:rPr/>
      </w:pPr>
      <w:r>
        <w:rPr>
          <w:rStyle w:val="FootnoteCharacters"/>
        </w:rPr>
        <w:footnoteRef/>
      </w:r>
      <w:r>
        <w:rPr/>
        <w:t>Ф. Энгельс. Происхождение семьи, частной собственности и государства. Госполитиздат, 1953, стр. 164.</w:t>
      </w:r>
    </w:p>
  </w:footnote>
  <w:footnote w:id="28">
    <w:p>
      <w:pPr>
        <w:pStyle w:val="Footnote"/>
        <w:rPr/>
      </w:pPr>
      <w:r>
        <w:rPr>
          <w:rStyle w:val="FootnoteCharacters"/>
        </w:rPr>
        <w:footnoteRef/>
      </w:r>
      <w:r>
        <w:rPr/>
        <w:t>Ф. Энгельс. Происхождение семьи, частной собственности и государства. Госполитиздат, 1953, стр. 54.</w:t>
      </w:r>
    </w:p>
  </w:footnote>
  <w:footnote w:id="29">
    <w:p>
      <w:pPr>
        <w:pStyle w:val="Footnote"/>
        <w:rPr/>
      </w:pPr>
      <w:r>
        <w:rPr>
          <w:rStyle w:val="FootnoteCharacters"/>
        </w:rPr>
        <w:footnoteRef/>
      </w:r>
      <w:r>
        <w:rPr/>
        <w:t>Ф. Энгельс. Происхождение семьи, частной собственности и государства. Госполитиздат, 1953, стр. 167.</w:t>
      </w:r>
    </w:p>
  </w:footnote>
  <w:footnote w:id="30">
    <w:p>
      <w:pPr>
        <w:pStyle w:val="Footnote"/>
        <w:rPr/>
      </w:pPr>
      <w:r>
        <w:rPr>
          <w:rStyle w:val="FootnoteCharacters"/>
        </w:rPr>
        <w:footnoteRef/>
      </w:r>
      <w:r>
        <w:rPr/>
        <w:t>И.В. Сталин. Сочинения, т. 1, стр. 340.</w:t>
      </w:r>
    </w:p>
  </w:footnote>
  <w:footnote w:id="31">
    <w:p>
      <w:pPr>
        <w:pStyle w:val="Footnote"/>
        <w:rPr/>
      </w:pPr>
      <w:r>
        <w:rPr>
          <w:rStyle w:val="FootnoteCharacters"/>
        </w:rPr>
        <w:footnoteRef/>
      </w:r>
      <w:r>
        <w:rPr/>
        <w:t>Ф. Энгельс. Происхождение семьи, частной собственности и государства. Госполитиздат, 1953, стр. 168.</w:t>
      </w:r>
    </w:p>
  </w:footnote>
  <w:footnote w:id="32">
    <w:p>
      <w:pPr>
        <w:pStyle w:val="Footnote"/>
        <w:rPr/>
      </w:pPr>
      <w:r>
        <w:rPr>
          <w:rStyle w:val="FootnoteCharacters"/>
        </w:rPr>
        <w:footnoteRef/>
      </w:r>
      <w:r>
        <w:rPr/>
        <w:t>А.А. Иессен, Б.Е. Деген-Ковалевский. Из истории древней металлургии Кавказа. «Известия ГАИМК», в. 120, стр. 24-25 и 31-34. М.-Л., 1935.</w:t>
      </w:r>
    </w:p>
  </w:footnote>
  <w:footnote w:id="33">
    <w:p>
      <w:pPr>
        <w:pStyle w:val="Footnote"/>
        <w:rPr/>
      </w:pPr>
      <w:r>
        <w:rPr>
          <w:rStyle w:val="FootnoteCharacters"/>
        </w:rPr>
        <w:footnoteRef/>
      </w:r>
      <w:r>
        <w:rPr/>
        <w:t>Ж. де-Морган. Доисторическое человечество. М.-Л., 1926, стр. 211 и 287-288.</w:t>
      </w:r>
    </w:p>
  </w:footnote>
  <w:footnote w:id="34">
    <w:p>
      <w:pPr>
        <w:pStyle w:val="Footnote"/>
        <w:rPr/>
      </w:pPr>
      <w:r>
        <w:rPr>
          <w:rStyle w:val="FootnoteCharacters"/>
        </w:rPr>
        <w:footnoteRef/>
      </w:r>
      <w:r>
        <w:rPr/>
        <w:t>И.М. Джафарзаде. Следы древнейшей культуры человека на территории Азербайджана. «Известия АзФАН СССР», 1944, № 9, стр. 60-64.</w:t>
      </w:r>
    </w:p>
  </w:footnote>
  <w:footnote w:id="35">
    <w:p>
      <w:pPr>
        <w:pStyle w:val="Footnote"/>
        <w:rPr/>
      </w:pPr>
      <w:r>
        <w:rPr>
          <w:rStyle w:val="FootnoteCharacters"/>
        </w:rPr>
        <w:footnoteRef/>
      </w:r>
      <w:r>
        <w:rPr/>
        <w:t xml:space="preserve">М. Мух, крупный австрийский археолог </w:t>
      </w:r>
      <w:r>
        <w:rPr>
          <w:lang w:val="en-US"/>
        </w:rPr>
        <w:t>XIX</w:t>
      </w:r>
      <w:r>
        <w:rPr/>
        <w:t xml:space="preserve"> в. Высокой заслугой его является выяснение древнейшего добывания металлов в Альпах. Им были открыты пять доисторических медных копей.</w:t>
      </w:r>
    </w:p>
  </w:footnote>
  <w:footnote w:id="36">
    <w:p>
      <w:pPr>
        <w:pStyle w:val="Footnote"/>
        <w:rPr/>
      </w:pPr>
      <w:r>
        <w:rPr>
          <w:rStyle w:val="FootnoteCharacters"/>
        </w:rPr>
        <w:footnoteRef/>
      </w:r>
      <w:r>
        <w:rPr/>
        <w:t>Г. Обермейер. Доисторический человек. СПБ, 1913, стр. 574.</w:t>
      </w:r>
    </w:p>
  </w:footnote>
  <w:footnote w:id="37">
    <w:p>
      <w:pPr>
        <w:pStyle w:val="Footnote"/>
        <w:rPr/>
      </w:pPr>
      <w:r>
        <w:rPr>
          <w:rStyle w:val="FootnoteCharacters"/>
        </w:rPr>
        <w:footnoteRef/>
      </w:r>
      <w:r>
        <w:rPr/>
        <w:t>Ф. Энгельс. Происхождение семьи, частной собственности и государства. Госполитиздат, 1953, стр. 168.</w:t>
      </w:r>
    </w:p>
  </w:footnote>
  <w:footnote w:id="38">
    <w:p>
      <w:pPr>
        <w:pStyle w:val="Footnote"/>
        <w:rPr/>
      </w:pPr>
      <w:r>
        <w:rPr>
          <w:rStyle w:val="FootnoteCharacters"/>
        </w:rPr>
        <w:footnoteRef/>
      </w:r>
      <w:r>
        <w:rPr/>
        <w:t>Ф. Энгельс. Происхождение семьи, частной собственности и государства. Госполитиздат, 1953, стр. 165.</w:t>
      </w:r>
    </w:p>
  </w:footnote>
  <w:footnote w:id="39">
    <w:p>
      <w:pPr>
        <w:pStyle w:val="Footnote"/>
        <w:rPr/>
      </w:pPr>
      <w:r>
        <w:rPr>
          <w:rStyle w:val="FootnoteCharacters"/>
        </w:rPr>
        <w:footnoteRef/>
      </w:r>
      <w:r>
        <w:rPr/>
        <w:t>Ф. Энгельс. Происхождение семьи, частной собственности и государства. Госполитиздат, 1953, стр. 165.</w:t>
      </w:r>
    </w:p>
  </w:footnote>
  <w:footnote w:id="40">
    <w:p>
      <w:pPr>
        <w:pStyle w:val="Footnote"/>
        <w:rPr/>
      </w:pPr>
      <w:r>
        <w:rPr>
          <w:rStyle w:val="FootnoteCharacters"/>
        </w:rPr>
        <w:footnoteRef/>
      </w:r>
      <w:r>
        <w:rPr/>
        <w:t>Вначале эту культуру называли Кызыл-Ванской.</w:t>
      </w:r>
    </w:p>
  </w:footnote>
  <w:footnote w:id="41">
    <w:p>
      <w:pPr>
        <w:pStyle w:val="Footnote"/>
        <w:rPr/>
      </w:pPr>
      <w:r>
        <w:rPr>
          <w:rStyle w:val="FootnoteCharacters"/>
        </w:rPr>
        <w:footnoteRef/>
      </w:r>
      <w:r>
        <w:rPr/>
        <w:t xml:space="preserve">Кромлех (английское – кельтское слово) – один из видов памятников эпохи бронзы, имеющий культовое назначение. Кромлехи сооружены из больших вертикально поставленных камней и представляют в плане круг или четырехугольник.  </w:t>
      </w:r>
    </w:p>
  </w:footnote>
  <w:footnote w:id="42">
    <w:p>
      <w:pPr>
        <w:pStyle w:val="Footnote"/>
        <w:rPr/>
      </w:pPr>
      <w:r>
        <w:rPr>
          <w:rStyle w:val="FootnoteCharacters"/>
        </w:rPr>
        <w:footnoteRef/>
      </w:r>
      <w:r>
        <w:rPr/>
        <w:t xml:space="preserve">И.И. Мещанинов. Краткие сведения о работах археологической экспедиции в Нагорный Карабах и Нахичеванский край, снаряженной в 1926 г. Обществом обследования и изучения Азербайджана. «Сообщения ГАИМК», в. </w:t>
      </w:r>
      <w:r>
        <w:rPr>
          <w:lang w:val="en-US"/>
        </w:rPr>
        <w:t>I</w:t>
      </w:r>
      <w:r>
        <w:rPr/>
        <w:t xml:space="preserve">, стр. 237, 1926.  </w:t>
      </w:r>
    </w:p>
  </w:footnote>
  <w:footnote w:id="43">
    <w:p>
      <w:pPr>
        <w:pStyle w:val="Footnote"/>
        <w:rPr/>
      </w:pPr>
      <w:r>
        <w:rPr>
          <w:rStyle w:val="FootnoteCharacters"/>
        </w:rPr>
        <w:footnoteRef/>
      </w:r>
      <w:r>
        <w:rPr/>
        <w:t>Я.И. Гуммель. Археологические очерки. Изд. АзФАН СССР, Баку, 1940, стр. 82-124.</w:t>
      </w:r>
    </w:p>
  </w:footnote>
  <w:footnote w:id="44">
    <w:p>
      <w:pPr>
        <w:pStyle w:val="Footnote"/>
        <w:rPr/>
      </w:pPr>
      <w:r>
        <w:rPr>
          <w:rStyle w:val="FootnoteCharacters"/>
        </w:rPr>
        <w:footnoteRef/>
      </w:r>
      <w:r>
        <w:rPr/>
        <w:t>Ф. Энгельс. Происхождение семьи, частной собственности и государства. Госполитиздат, 1953, стр. 163.</w:t>
      </w:r>
    </w:p>
  </w:footnote>
  <w:footnote w:id="45">
    <w:p>
      <w:pPr>
        <w:pStyle w:val="Footnote"/>
        <w:rPr/>
      </w:pPr>
      <w:r>
        <w:rPr>
          <w:rStyle w:val="FootnoteCharacters"/>
        </w:rPr>
        <w:footnoteRef/>
      </w:r>
      <w:r>
        <w:rPr/>
        <w:t>Ф. Энгельс. Происхождение семьи, частной собственности и государства. Госполитиздат, 1953, стр. 168.</w:t>
      </w:r>
    </w:p>
  </w:footnote>
  <w:footnote w:id="46">
    <w:p>
      <w:pPr>
        <w:pStyle w:val="Footnote"/>
        <w:rPr/>
      </w:pPr>
      <w:r>
        <w:rPr>
          <w:rStyle w:val="FootnoteCharacters"/>
        </w:rPr>
        <w:footnoteRef/>
      </w:r>
      <w:r>
        <w:rPr/>
        <w:t>Б. Пиотровский. Основные итоги и проблемы археологического изучения Закавказья. Изд. Гос. Эрмитажа, Л., стр. 40-42.</w:t>
      </w:r>
    </w:p>
  </w:footnote>
  <w:footnote w:id="47">
    <w:p>
      <w:pPr>
        <w:pStyle w:val="Footnote"/>
        <w:rPr/>
      </w:pPr>
      <w:r>
        <w:rPr>
          <w:rStyle w:val="FootnoteCharacters"/>
        </w:rPr>
        <w:footnoteRef/>
      </w:r>
      <w:r>
        <w:rPr/>
        <w:t>«История ВКП(б). Краткий курс». стр. 118-119.</w:t>
      </w:r>
    </w:p>
  </w:footnote>
  <w:footnote w:id="48">
    <w:p>
      <w:pPr>
        <w:pStyle w:val="Footnote"/>
        <w:rPr/>
      </w:pPr>
      <w:r>
        <w:rPr>
          <w:rStyle w:val="FootnoteCharacters"/>
        </w:rPr>
        <w:footnoteRef/>
      </w:r>
      <w:r>
        <w:rPr/>
        <w:t xml:space="preserve">С. Казиев. Родовой строй в древнем Азербайджане. «Сборник статей по истории Азербайджана», Баку, 1949. в. 1, стр 42. </w:t>
      </w:r>
    </w:p>
  </w:footnote>
  <w:footnote w:id="49">
    <w:p>
      <w:pPr>
        <w:pStyle w:val="Footnote"/>
        <w:rPr/>
      </w:pPr>
      <w:r>
        <w:rPr>
          <w:rStyle w:val="FootnoteCharacters"/>
        </w:rPr>
        <w:footnoteRef/>
      </w:r>
      <w:r>
        <w:rPr/>
        <w:t xml:space="preserve">И.И. Мещанинов. Ассирийская бусина из Азербайджана. Отд. Оттиск из «Известий Общества обследования и изучения Азербайджана», 1926, в. </w:t>
      </w:r>
      <w:r>
        <w:rPr>
          <w:lang w:val="en-US"/>
        </w:rPr>
        <w:t>II</w:t>
      </w:r>
      <w:r>
        <w:rPr/>
        <w:t>, стр. 6-7.</w:t>
      </w:r>
    </w:p>
  </w:footnote>
  <w:footnote w:id="50">
    <w:p>
      <w:pPr>
        <w:pStyle w:val="Footnote"/>
        <w:rPr/>
      </w:pPr>
      <w:r>
        <w:rPr>
          <w:rStyle w:val="FootnoteCharacters"/>
        </w:rPr>
        <w:footnoteRef/>
      </w:r>
      <w:r>
        <w:rPr/>
        <w:t xml:space="preserve">И.М. Джафарзаде. Элементы археологической культуры древней Мугани. «Известия АН Азерб. ССР», 1946,  №9, стр. 21-5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2:00Z</dcterms:created>
  <dc:creator>MMikola</dc:creator>
  <dc:description/>
  <cp:keywords/>
  <dc:language>en-US</dc:language>
  <cp:lastModifiedBy>SYSTEM</cp:lastModifiedBy>
  <dcterms:modified xsi:type="dcterms:W3CDTF">2011-09-22T00:02:00Z</dcterms:modified>
  <cp:revision>2</cp:revision>
  <dc:subject>Tarix</dc:subject>
  <dc:title>Древнейший Период Истории Азербайджана</dc:title>
</cp:coreProperties>
</file>