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курсу «История России»</w:t>
      </w:r>
    </w:p>
    <w:p>
      <w:pPr>
        <w:pStyle w:val="Normal"/>
        <w:spacing w:lineRule="auto" w:line="360"/>
        <w:ind w:firstLine="709"/>
        <w:jc w:val="center"/>
        <w:rPr>
          <w:sz w:val="28"/>
          <w:szCs w:val="28"/>
        </w:rPr>
      </w:pPr>
      <w:r>
        <w:rPr>
          <w:sz w:val="28"/>
          <w:szCs w:val="28"/>
        </w:rPr>
        <w:t>по теме: «Дни воинской славы России: морские сражения»</w:t>
      </w:r>
      <w:r>
        <w:br w:type="page"/>
      </w:r>
    </w:p>
    <w:p>
      <w:pPr>
        <w:pStyle w:val="Normal"/>
        <w:spacing w:lineRule="auto" w:line="360"/>
        <w:ind w:firstLine="709"/>
        <w:jc w:val="center"/>
        <w:rPr>
          <w:b/>
          <w:b/>
          <w:iCs/>
          <w:color w:val="000000"/>
          <w:sz w:val="28"/>
          <w:szCs w:val="28"/>
        </w:rPr>
      </w:pPr>
      <w:r>
        <w:rPr>
          <w:b/>
          <w:iCs/>
          <w:color w:val="000000"/>
          <w:sz w:val="28"/>
          <w:szCs w:val="28"/>
        </w:rPr>
        <w:t>Введение</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iCs/>
          <w:color w:val="000000"/>
          <w:sz w:val="28"/>
          <w:szCs w:val="28"/>
        </w:rPr>
      </w:pPr>
      <w:r>
        <w:rPr>
          <w:iCs/>
          <w:color w:val="000000"/>
          <w:sz w:val="28"/>
          <w:szCs w:val="28"/>
        </w:rPr>
        <w:t>Победы русского оружия над врагами Отечества издревле широко отмечались в России. Это были особые дни, когда общество, чествуя армию и флот, воздавало дань воинскому подвигу, славе и доблести своих защитников. Возрождая эту традицию, 10 февраля 1995 г. был принят Федеральный закон «О днях воинской славы (победных днях) России», а 15 декабря 2004 г. в него были внесены изменения.</w:t>
      </w:r>
      <w:r>
        <w:br w:type="page"/>
      </w:r>
    </w:p>
    <w:p>
      <w:pPr>
        <w:pStyle w:val="Normal"/>
        <w:spacing w:lineRule="auto" w:line="360"/>
        <w:ind w:firstLine="709"/>
        <w:jc w:val="center"/>
        <w:rPr>
          <w:b/>
          <w:b/>
          <w:iCs/>
          <w:color w:val="000000"/>
          <w:sz w:val="28"/>
          <w:szCs w:val="28"/>
        </w:rPr>
      </w:pPr>
      <w:r>
        <w:rPr>
          <w:b/>
          <w:iCs/>
          <w:color w:val="000000"/>
          <w:sz w:val="28"/>
          <w:szCs w:val="28"/>
        </w:rPr>
        <w:t>1. 1 декабря -День победы</w:t>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both"/>
        <w:rPr>
          <w:sz w:val="28"/>
          <w:szCs w:val="28"/>
        </w:rPr>
      </w:pPr>
      <w:r>
        <w:rPr>
          <w:color w:val="000000"/>
          <w:sz w:val="28"/>
          <w:szCs w:val="28"/>
        </w:rPr>
        <w:t>Крымская война (1853-1856 гг.) между Россией и коалицией стран, в которую входили Великобритания, Франция и Турция, была порождена столкновением интересов в бассейне Черного моря, на Кавказе и на Балканах. Это было время формирования новых империй - Британской, Французской и Российской. Великобритания и Франция решили расширить свои колониальные владения, завоевать новые рынки. Однако захватнические планы западных держав встретили сопротивление России, которая стремилась отстоять свои традиционные сферы влияния, экономические и политические интересы в Черноморском бассейне, а также укрепить позиции в Закавказье и на Балканах.</w:t>
      </w:r>
    </w:p>
    <w:p>
      <w:pPr>
        <w:pStyle w:val="Normal"/>
        <w:spacing w:lineRule="auto" w:line="360"/>
        <w:ind w:firstLine="709"/>
        <w:jc w:val="both"/>
        <w:rPr>
          <w:sz w:val="28"/>
          <w:szCs w:val="28"/>
        </w:rPr>
      </w:pPr>
      <w:r>
        <w:rPr>
          <w:color w:val="000000"/>
          <w:sz w:val="28"/>
          <w:szCs w:val="28"/>
        </w:rPr>
        <w:t>Перед лицом столь серьезной военной угрозы Россия разорвала дипломатические отношения с Турцией и 21 июня 1853 г. ввела войска в Дунайские княжества - Молдавию и Валахию.</w:t>
      </w:r>
    </w:p>
    <w:p>
      <w:pPr>
        <w:pStyle w:val="Normal"/>
        <w:spacing w:lineRule="auto" w:line="360"/>
        <w:ind w:firstLine="709"/>
        <w:jc w:val="both"/>
        <w:rPr>
          <w:sz w:val="28"/>
          <w:szCs w:val="28"/>
        </w:rPr>
      </w:pPr>
      <w:r>
        <w:rPr>
          <w:color w:val="000000"/>
          <w:sz w:val="28"/>
          <w:szCs w:val="28"/>
        </w:rPr>
        <w:t>Турецкий султан Абдул-Межид, которого поддержали союзники по коалиции - Великобритания и Франция, 27 сентября потребовал вернуть княжества, а через неделю объявил войну России.</w:t>
      </w:r>
    </w:p>
    <w:p>
      <w:pPr>
        <w:pStyle w:val="Normal"/>
        <w:spacing w:lineRule="auto" w:line="360"/>
        <w:ind w:firstLine="709"/>
        <w:jc w:val="both"/>
        <w:rPr>
          <w:sz w:val="28"/>
          <w:szCs w:val="28"/>
        </w:rPr>
      </w:pPr>
      <w:r>
        <w:rPr>
          <w:color w:val="000000"/>
          <w:sz w:val="28"/>
          <w:szCs w:val="28"/>
        </w:rPr>
        <w:t>Нашей стране, армия которой насчитывала около 700 тысяч человек, пришлось вести войну с коалицией сильных государств, чьи вооруженные силы насчитывали около 1 млн. человек. При этом Россия значительно уступала западноевропейским странам не только по численности армии, но еще и по техническому оснащению своих вооруженных сил. Ее армия была вооружена главным образом кремневыми гладкоствольными ружьями с небольшой дальностью стрельбы, российский флот состоял в основном из устаревших к тому времени парусных кораблей. А в вооруженных силах стран коалиции, противостоявшей России, были преимущественно нарезные ружья и паровой флот.</w:t>
      </w:r>
    </w:p>
    <w:p>
      <w:pPr>
        <w:pStyle w:val="Normal"/>
        <w:spacing w:lineRule="auto" w:line="360"/>
        <w:ind w:firstLine="709"/>
        <w:jc w:val="both"/>
        <w:rPr>
          <w:sz w:val="28"/>
          <w:szCs w:val="28"/>
        </w:rPr>
      </w:pPr>
      <w:r>
        <w:rPr>
          <w:color w:val="000000"/>
          <w:sz w:val="28"/>
          <w:szCs w:val="28"/>
        </w:rPr>
        <w:t>Сухопутные войска развернули боевые действия на Балканах, Кавказе и в Крыму, а флот - в основном на Черном море и ограниченно на Тихом океане.</w:t>
      </w:r>
    </w:p>
    <w:p>
      <w:pPr>
        <w:pStyle w:val="Normal"/>
        <w:spacing w:lineRule="auto" w:line="360"/>
        <w:ind w:firstLine="709"/>
        <w:jc w:val="both"/>
        <w:rPr>
          <w:sz w:val="28"/>
          <w:szCs w:val="28"/>
        </w:rPr>
      </w:pPr>
      <w:r>
        <w:rPr>
          <w:color w:val="000000"/>
          <w:sz w:val="28"/>
          <w:szCs w:val="28"/>
        </w:rPr>
        <w:t>У обеих сторон не было конкретных планов ведения этой войны. Русское правительство надеялось, что до большой войны дело не дойдет и можно ограничиться демонстрацией военной силы.</w:t>
      </w:r>
    </w:p>
    <w:p>
      <w:pPr>
        <w:pStyle w:val="Normal"/>
        <w:spacing w:lineRule="auto" w:line="360"/>
        <w:ind w:firstLine="709"/>
        <w:jc w:val="both"/>
        <w:rPr>
          <w:sz w:val="28"/>
          <w:szCs w:val="28"/>
        </w:rPr>
      </w:pPr>
      <w:r>
        <w:rPr>
          <w:color w:val="000000"/>
          <w:sz w:val="28"/>
          <w:szCs w:val="28"/>
        </w:rPr>
        <w:t>Турецкие военачальники, несмотря на значительное превосходство в силах над русскими войсками, предпочитали ждать вступления в войну своих союзников, не проявляя активности.</w:t>
      </w:r>
    </w:p>
    <w:p>
      <w:pPr>
        <w:pStyle w:val="Normal"/>
        <w:spacing w:lineRule="auto" w:line="360"/>
        <w:ind w:firstLine="709"/>
        <w:jc w:val="both"/>
        <w:rPr>
          <w:sz w:val="28"/>
          <w:szCs w:val="28"/>
        </w:rPr>
      </w:pPr>
      <w:r>
        <w:rPr>
          <w:color w:val="000000"/>
          <w:sz w:val="28"/>
          <w:szCs w:val="28"/>
        </w:rPr>
        <w:t>А вот русский Черноморский флот с началом Крымской войны успешно действовал на морских коммуникациях противника, блокировал турецкий флот в портах.</w:t>
      </w:r>
    </w:p>
    <w:p>
      <w:pPr>
        <w:pStyle w:val="Normal"/>
        <w:spacing w:lineRule="auto" w:line="360"/>
        <w:ind w:firstLine="709"/>
        <w:jc w:val="both"/>
        <w:rPr>
          <w:sz w:val="28"/>
          <w:szCs w:val="28"/>
        </w:rPr>
      </w:pPr>
      <w:r>
        <w:rPr>
          <w:color w:val="000000"/>
          <w:sz w:val="28"/>
          <w:szCs w:val="28"/>
        </w:rPr>
        <w:t>На северном побережье Турции в Синопской бухте стояла на рейде прибывшая туда в начале ноября 1853 г. из Стамбула турецкая эскадра под командованием одного из лучших флотоводцев Османской империи Осман-паши. Ее перебазирование из имперской столицы было вызвано тем, что турецкое командование намеревалось высадить крупные десанты на Черноморском побережье Кавказа - в районах Сухум-Кале (Сухуми) и Поти, чтобы оттуда развернуть боевые действия против российских войск. Для этого в Синоп турки стягивали войска, предназначенные для десанта с кораблей, подвозили различные воинские припасы.</w:t>
      </w:r>
    </w:p>
    <w:p>
      <w:pPr>
        <w:pStyle w:val="Normal"/>
        <w:spacing w:lineRule="auto" w:line="360"/>
        <w:ind w:firstLine="709"/>
        <w:jc w:val="both"/>
        <w:rPr>
          <w:sz w:val="28"/>
          <w:szCs w:val="28"/>
        </w:rPr>
      </w:pPr>
      <w:r>
        <w:rPr>
          <w:color w:val="000000"/>
          <w:sz w:val="28"/>
          <w:szCs w:val="28"/>
        </w:rPr>
        <w:t>Русское командование разгадало эти планы неприятеля. Чтобы упредить его, сорвать высадку десанта войск, из Севастополя вышла эскадра Черноморского флота под командованием одного из самых выдающихся в истории России флотоводцев вице-адмирала П.С. Нахимова.</w:t>
      </w:r>
    </w:p>
    <w:p>
      <w:pPr>
        <w:pStyle w:val="Normal"/>
        <w:spacing w:lineRule="auto" w:line="360"/>
        <w:ind w:firstLine="709"/>
        <w:jc w:val="both"/>
        <w:rPr>
          <w:sz w:val="28"/>
          <w:szCs w:val="28"/>
        </w:rPr>
      </w:pPr>
      <w:r>
        <w:rPr>
          <w:color w:val="000000"/>
          <w:sz w:val="28"/>
          <w:szCs w:val="28"/>
        </w:rPr>
        <w:t>В начале ноября 1853 г. адмирал Нахимов из опроса команд торговых судов узнал, что турецкая эскадра в составе семи фрегатов, трех корветов, двух пароходофрегатов, двух бригов и двух военных транспортов (всего 472 орудия) укрылась от шторма в Синопской бухте под защиту сильных береговых батарей.</w:t>
      </w:r>
    </w:p>
    <w:p>
      <w:pPr>
        <w:pStyle w:val="Normal"/>
        <w:spacing w:lineRule="auto" w:line="360"/>
        <w:ind w:firstLine="709"/>
        <w:jc w:val="both"/>
        <w:rPr>
          <w:sz w:val="28"/>
          <w:szCs w:val="28"/>
        </w:rPr>
      </w:pPr>
      <w:r>
        <w:rPr>
          <w:color w:val="000000"/>
          <w:sz w:val="28"/>
          <w:szCs w:val="28"/>
        </w:rPr>
        <w:t>8 ноября русские корабли подошли к Синопской бухте и обнаружили турецкий флот. Несмотря на малочисленность эскадры, Нахимов решил блокировать неприятеля в бухте, а с прибытием подкрепления из Севастополя уничтожить его.</w:t>
      </w:r>
    </w:p>
    <w:p>
      <w:pPr>
        <w:pStyle w:val="Normal"/>
        <w:spacing w:lineRule="auto" w:line="360"/>
        <w:ind w:firstLine="709"/>
        <w:jc w:val="both"/>
        <w:rPr>
          <w:sz w:val="28"/>
          <w:szCs w:val="28"/>
        </w:rPr>
      </w:pPr>
      <w:r>
        <w:rPr>
          <w:color w:val="000000"/>
          <w:sz w:val="28"/>
          <w:szCs w:val="28"/>
        </w:rPr>
        <w:t>Русская эскадра имела некоторое количественное превосходство в артиллерии. Но противоположная сторона располагала береговыми батареями, установленными на возвышенных берегах и державшими под обстрелом подходы к Синопской бухте. Это значительно усиливало позицию турок.</w:t>
      </w:r>
    </w:p>
    <w:p>
      <w:pPr>
        <w:pStyle w:val="Normal"/>
        <w:spacing w:lineRule="auto" w:line="360"/>
        <w:ind w:firstLine="709"/>
        <w:jc w:val="both"/>
        <w:rPr>
          <w:sz w:val="28"/>
          <w:szCs w:val="28"/>
        </w:rPr>
      </w:pPr>
      <w:r>
        <w:rPr>
          <w:color w:val="000000"/>
          <w:sz w:val="28"/>
          <w:szCs w:val="28"/>
        </w:rPr>
        <w:t>Правильно оценив сложившуюся обстановку, Нахимов не стал ждать выхода неприятельского флота из Синопа, а решил атаковать и уничтожить его в бухте. Тактический замысел Нахимова сводился к тому, чтобы как можно быстрее ввести свои корабли на Синопский рейд и с короткой дистанции атаковать противника одновременно всеми линейными кораблями. Нахимов принял решение произвести сближение с противником двумя колоннами по три линейных корабля в каждой. Построение кораблей в две колонны и быстрое развертывание сил сокращали время их пребывания под огнем противника в момент сближения и позволяли в кратчайший срок ввести все линейные корабли. Стремясь к быстрому и решительному разгрому турецкой эскадры, адмирал Нахимов установил дистанцию боя 210-270 метров, причем для каждого корабля заранее была назначена огневая позиция. Установленная Нахимовым дистанция кораблей на Синопском рейде и дистанция боя обеспечивали эффективное использование артиллерии всех калибров и ведение сосредоточенного огня нескольких кораблей по одной цели.</w:t>
      </w:r>
    </w:p>
    <w:p>
      <w:pPr>
        <w:pStyle w:val="Normal"/>
        <w:spacing w:lineRule="auto" w:line="360"/>
        <w:ind w:firstLine="709"/>
        <w:jc w:val="both"/>
        <w:rPr>
          <w:sz w:val="28"/>
          <w:szCs w:val="28"/>
        </w:rPr>
      </w:pPr>
      <w:r>
        <w:rPr>
          <w:color w:val="000000"/>
          <w:sz w:val="28"/>
          <w:szCs w:val="28"/>
        </w:rPr>
        <w:t>В боевом приказе Нахимов обращал особое внимание на использование артиллерии, которая должна была в кратчайший срок уничтожить неприятельский флот.</w:t>
      </w:r>
    </w:p>
    <w:p>
      <w:pPr>
        <w:pStyle w:val="Normal"/>
        <w:spacing w:lineRule="auto" w:line="360"/>
        <w:ind w:firstLine="709"/>
        <w:jc w:val="both"/>
        <w:rPr>
          <w:sz w:val="28"/>
          <w:szCs w:val="28"/>
        </w:rPr>
      </w:pPr>
      <w:r>
        <w:rPr>
          <w:color w:val="000000"/>
          <w:sz w:val="28"/>
          <w:szCs w:val="28"/>
        </w:rPr>
        <w:t>18 ноября в 9 часов 30 минут русская эскадра снялась с якоря и в двух кильватерных колоннах, по три линейных корабля в каждой, направилась на Синопский рейд. В 12 часов 28 минут флагманский корабль противника «Авни-Аллах» первым открыл огонь, вслед за ним открыли огонь по подходящим русским кораблям остальные турецкие корабли и береговые батареи. Турки вели огонь главным образом по рангоуту и парусам, стремясь затруднить движение русских кораблей на рейд и заставить Нахимова отказаться от атаки.</w:t>
      </w:r>
    </w:p>
    <w:p>
      <w:pPr>
        <w:pStyle w:val="Normal"/>
        <w:spacing w:lineRule="auto" w:line="360"/>
        <w:ind w:firstLine="709"/>
        <w:jc w:val="both"/>
        <w:rPr>
          <w:sz w:val="28"/>
          <w:szCs w:val="28"/>
        </w:rPr>
      </w:pPr>
      <w:r>
        <w:rPr>
          <w:color w:val="000000"/>
          <w:sz w:val="28"/>
          <w:szCs w:val="28"/>
        </w:rPr>
        <w:t>Несмотря на ожесточенный огонь, русские корабли без единого выстрела продолжали сближаться с противником и только с приходом на назначенные места открыли ответный огонь. Численное превосходство русской эскадры в артиллерии и прекрасная подготовка русских комендоров сразу же сказалась на результатах сражения.</w:t>
      </w:r>
    </w:p>
    <w:p>
      <w:pPr>
        <w:pStyle w:val="Normal"/>
        <w:spacing w:lineRule="auto" w:line="360"/>
        <w:ind w:firstLine="709"/>
        <w:jc w:val="both"/>
        <w:rPr>
          <w:sz w:val="28"/>
          <w:szCs w:val="28"/>
        </w:rPr>
      </w:pPr>
      <w:r>
        <w:rPr>
          <w:color w:val="000000"/>
          <w:sz w:val="28"/>
          <w:szCs w:val="28"/>
        </w:rPr>
        <w:t>Несмотря на яростное сопротивление неприятеля, пушки русской эскадры Черноморского флота с каждой минутой все более превращали Синопское сражение для турецких моряков в сущий ад. За первые два часа боя орудия русских кораблей обрушили на врага 18 тысяч снарядов. В самые напряженные периоды артиллерийской дуэли они производили до 200 выстрелов в минуту.</w:t>
      </w:r>
    </w:p>
    <w:p>
      <w:pPr>
        <w:pStyle w:val="Normal"/>
        <w:spacing w:lineRule="auto" w:line="360"/>
        <w:ind w:firstLine="709"/>
        <w:jc w:val="both"/>
        <w:rPr>
          <w:sz w:val="28"/>
          <w:szCs w:val="28"/>
        </w:rPr>
      </w:pPr>
      <w:r>
        <w:rPr>
          <w:color w:val="000000"/>
          <w:sz w:val="28"/>
          <w:szCs w:val="28"/>
        </w:rPr>
        <w:t>Турки в панике спешно рубили якорные канаты, бросали свои боевые корабли к самому берегу, ища избавления от губительного огня под прикрытием крепостных батарей. Но и это не спасало их от сокрушительного разгрома, потому что русские комендоры, громя неприятельские корабли, одновременно наносили удары и по береговой артиллерии турок.</w:t>
      </w:r>
    </w:p>
    <w:p>
      <w:pPr>
        <w:pStyle w:val="Normal"/>
        <w:spacing w:lineRule="auto" w:line="360"/>
        <w:ind w:firstLine="709"/>
        <w:jc w:val="both"/>
        <w:rPr>
          <w:sz w:val="28"/>
          <w:szCs w:val="28"/>
        </w:rPr>
      </w:pPr>
      <w:r>
        <w:rPr>
          <w:color w:val="000000"/>
          <w:sz w:val="28"/>
          <w:szCs w:val="28"/>
        </w:rPr>
        <w:t>Стрельба русских кораблей отличалась высокой точностью. За три часа русская эскадра уничтожила 15 кораблей противника и заставила замолчать все его береговые батареи.</w:t>
      </w:r>
    </w:p>
    <w:p>
      <w:pPr>
        <w:pStyle w:val="Normal"/>
        <w:spacing w:lineRule="auto" w:line="360"/>
        <w:ind w:firstLine="709"/>
        <w:jc w:val="both"/>
        <w:rPr>
          <w:sz w:val="28"/>
          <w:szCs w:val="28"/>
        </w:rPr>
      </w:pPr>
      <w:r>
        <w:rPr>
          <w:color w:val="000000"/>
          <w:sz w:val="28"/>
          <w:szCs w:val="28"/>
        </w:rPr>
        <w:t>Таким образом, Синопское сражение закончилось полной победой русского флота. Турки потеряли 15 кораблей из 16 и около 3 тысяч убитыми и ранеными. В плен были взяты командующий турецкой эскадрой адмирал Осман-паша, три командира кораблей, около 200 матросов. Русская эскадра не имела потерь в кораблях, но многие из них получили серьезные повреждения, особенно в рангоуте и парусах. Потери в личном составе составляли 37 убитыми и 233 ранеными.</w:t>
      </w:r>
    </w:p>
    <w:p>
      <w:pPr>
        <w:pStyle w:val="Normal"/>
        <w:spacing w:lineRule="auto" w:line="360"/>
        <w:ind w:firstLine="709"/>
        <w:jc w:val="both"/>
        <w:rPr>
          <w:color w:val="000000"/>
          <w:sz w:val="28"/>
          <w:szCs w:val="28"/>
        </w:rPr>
      </w:pPr>
      <w:r>
        <w:rPr>
          <w:color w:val="000000"/>
          <w:sz w:val="28"/>
          <w:szCs w:val="28"/>
        </w:rPr>
        <w:t>Выдающаяся победа русского флота в Синопском сражении оказала большое влияние на последующий ход войны. Уничтожение неприятельской эскадры - основного ядра турецкого флота - сорвало готовившийся десант турок на Кавказское побережье и лишило Турцию возможности вести боевые действия на Черном мо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iCs/>
          <w:color w:val="000000"/>
          <w:sz w:val="28"/>
          <w:szCs w:val="28"/>
        </w:rPr>
        <w:t xml:space="preserve">2. 9 </w:t>
      </w:r>
      <w:r>
        <w:rPr>
          <w:b/>
          <w:color w:val="000000"/>
          <w:sz w:val="28"/>
          <w:szCs w:val="28"/>
        </w:rPr>
        <w:t xml:space="preserve">августа - </w:t>
      </w:r>
      <w:r>
        <w:rPr>
          <w:b/>
          <w:iCs/>
          <w:color w:val="000000"/>
          <w:sz w:val="28"/>
          <w:szCs w:val="28"/>
        </w:rPr>
        <w:t>День у мыса Гангут (1714 г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Гангутское морское сражение произошло в ходе Северной войны (1700-1721 гг.) между русским и шведским флотами 26-27 июля 1714 г. севернее полуострова Гангут (Ханко) на Балтийском море.</w:t>
      </w:r>
    </w:p>
    <w:p>
      <w:pPr>
        <w:pStyle w:val="Normal"/>
        <w:spacing w:lineRule="auto" w:line="360"/>
        <w:ind w:firstLine="709"/>
        <w:jc w:val="both"/>
        <w:rPr>
          <w:sz w:val="28"/>
          <w:szCs w:val="28"/>
        </w:rPr>
      </w:pPr>
      <w:r>
        <w:rPr>
          <w:color w:val="000000"/>
          <w:sz w:val="28"/>
          <w:szCs w:val="28"/>
        </w:rPr>
        <w:t>Северная война велась за возвращение исконно русских земель, расположенных по берегам Невы и Финского залива. Ее планом на кампанию 1714 г. предусматривалось полное овладение Финляндией, занятие Аландских островов и перенесение боевых действий на территорию Швеции. В реализации его - наряду с гребными кораблями и армией -важная роль отводилась парусному флоту, который стал уже более мощным и мог на равных противостоять шведскому флоту.</w:t>
      </w:r>
    </w:p>
    <w:p>
      <w:pPr>
        <w:pStyle w:val="Normal"/>
        <w:spacing w:lineRule="auto" w:line="360"/>
        <w:ind w:firstLine="709"/>
        <w:jc w:val="both"/>
        <w:rPr>
          <w:sz w:val="28"/>
          <w:szCs w:val="28"/>
        </w:rPr>
      </w:pPr>
      <w:r>
        <w:rPr>
          <w:color w:val="000000"/>
          <w:sz w:val="28"/>
          <w:szCs w:val="28"/>
        </w:rPr>
        <w:t>Морские силы русских на Балтийском море состояли из галерного и парусного флотов. Корабли-парусники могли идти только под парусами, при наличии ветра.</w:t>
      </w:r>
    </w:p>
    <w:p>
      <w:pPr>
        <w:pStyle w:val="Normal"/>
        <w:spacing w:lineRule="auto" w:line="360"/>
        <w:ind w:firstLine="709"/>
        <w:jc w:val="both"/>
        <w:rPr>
          <w:sz w:val="28"/>
          <w:szCs w:val="28"/>
        </w:rPr>
      </w:pPr>
      <w:r>
        <w:rPr>
          <w:color w:val="000000"/>
          <w:sz w:val="28"/>
          <w:szCs w:val="28"/>
        </w:rPr>
        <w:t>Галеры - небольшие суда с мелкой осадкой, до 4 футов, двигались при помощи весел, хотя могли ходить также и с помощью парусов. Они подразделялись на большие галеры и скампавеи (полугалеры). Большие галеры имели по 52 весла и вмещали до 300 человек каждая; на скампавее имелось 36 весел, и вмещала она до 150 человек. Каждая галера была вооружена 24-фунтовой пушкой на носу и несколькими мелкими пушками по бортам. Дистанция их стрельбы достигала 300-500 метров, основным тактическим приемом боя являлся абордаж.</w:t>
      </w:r>
    </w:p>
    <w:p>
      <w:pPr>
        <w:pStyle w:val="Normal"/>
        <w:spacing w:lineRule="auto" w:line="360"/>
        <w:ind w:firstLine="709"/>
        <w:jc w:val="both"/>
        <w:rPr>
          <w:sz w:val="28"/>
          <w:szCs w:val="28"/>
        </w:rPr>
      </w:pPr>
      <w:r>
        <w:rPr>
          <w:color w:val="000000"/>
          <w:sz w:val="28"/>
          <w:szCs w:val="28"/>
        </w:rPr>
        <w:t xml:space="preserve">В конце июня 1714 г. русский гребной флот в составе 99 галер и скампавеи с 15 тысячами человек десанта под командованием Ф.М. Апраксина сосредоточился у восточного побережья полуострова Гангут с целью прорваться к Або-Аландским шхерам и высадить десант для усиления русского гарнизона в Або (100 км северо-западнее мыса Гангут). В дальнейшем предусматривались совместные действия с войсками генерала М.М. Голицына, находящимися в Финляндии. Одновременно из Петербурга вышел парусный флот в составе 17 кораблей, фрегатов и шняв, который должен был прикрывать галерный с моря до входа его в район шхер, а затем идти в Ревель, где стояло 7 русских кораблей, чтобы оказывать поддержку галерному флоту и не допускать шведский флот в глубь Финского залива. Общее руководство над парусным флотом взял на себя Петр </w:t>
      </w:r>
      <w:r>
        <w:rPr>
          <w:color w:val="000000"/>
          <w:sz w:val="28"/>
          <w:szCs w:val="28"/>
          <w:lang w:val="en-US"/>
        </w:rPr>
        <w:t>I</w:t>
      </w:r>
      <w:r>
        <w:rPr>
          <w:color w:val="000000"/>
          <w:sz w:val="28"/>
          <w:szCs w:val="28"/>
        </w:rPr>
        <w:t xml:space="preserve"> -контр-адмирал русского флота.</w:t>
      </w:r>
    </w:p>
    <w:p>
      <w:pPr>
        <w:pStyle w:val="Normal"/>
        <w:spacing w:lineRule="auto" w:line="360"/>
        <w:ind w:firstLine="709"/>
        <w:jc w:val="both"/>
        <w:rPr>
          <w:sz w:val="28"/>
          <w:szCs w:val="28"/>
        </w:rPr>
      </w:pPr>
      <w:r>
        <w:rPr>
          <w:color w:val="000000"/>
          <w:sz w:val="28"/>
          <w:szCs w:val="28"/>
        </w:rPr>
        <w:t xml:space="preserve">Галерный флот в конце июня прибыл в Тверминскую бухту и вынужден был здесь задержаться, так как у самой оконечности Гангутского полуострова стоял сильный шведский флот, который, воспользовавшись тем, что западная часть Финского залива раньше освобождается ото льда, нежели восточная, еще в апреле прибыл к Гангуту. Разведкой было установлено, что он состоит из 15 линейных кораблей, 3 фрегатов и 7 мелких судов при 832 орудиях и находится под командованием вице-адмирала Г. Ватранга. Получив донесение о создавшейся обстановке, Петр </w:t>
      </w:r>
      <w:r>
        <w:rPr>
          <w:color w:val="000000"/>
          <w:sz w:val="28"/>
          <w:szCs w:val="28"/>
          <w:lang w:val="en-US"/>
        </w:rPr>
        <w:t>I</w:t>
      </w:r>
      <w:r>
        <w:rPr>
          <w:color w:val="000000"/>
          <w:sz w:val="28"/>
          <w:szCs w:val="28"/>
        </w:rPr>
        <w:t xml:space="preserve"> отправился к галерному флоту. 20 июля он уже находился на полуострове Гангут. 21-22 июля Петр лично провел рекогносцировку окрестностей. Он приказал к группе островов, ближайших к мысу Гангут, послать 15 скампавеи, которые должны были наблюдать за противником.</w:t>
      </w:r>
    </w:p>
    <w:p>
      <w:pPr>
        <w:pStyle w:val="Normal"/>
        <w:spacing w:lineRule="auto" w:line="360"/>
        <w:ind w:firstLine="709"/>
        <w:jc w:val="both"/>
        <w:rPr>
          <w:sz w:val="28"/>
          <w:szCs w:val="28"/>
        </w:rPr>
      </w:pPr>
      <w:r>
        <w:rPr>
          <w:color w:val="000000"/>
          <w:sz w:val="28"/>
          <w:szCs w:val="28"/>
        </w:rPr>
        <w:t xml:space="preserve">По приказу Петра </w:t>
      </w:r>
      <w:r>
        <w:rPr>
          <w:color w:val="000000"/>
          <w:sz w:val="28"/>
          <w:szCs w:val="28"/>
          <w:lang w:val="en-US"/>
        </w:rPr>
        <w:t>I</w:t>
      </w:r>
      <w:r>
        <w:rPr>
          <w:color w:val="000000"/>
          <w:sz w:val="28"/>
          <w:szCs w:val="28"/>
        </w:rPr>
        <w:t xml:space="preserve"> в наиболее узкой части полуострова (около 2,5 км) была устроена «переволока» на другую сторону полуострова нескольких скампавеи в тыл противнику. Появлением их в тылу мыслилось внести замешательство в ряды неприятеля и растянуть его силы, обеспечив тем самым проход для галер.</w:t>
      </w:r>
    </w:p>
    <w:p>
      <w:pPr>
        <w:pStyle w:val="Normal"/>
        <w:spacing w:lineRule="auto" w:line="360"/>
        <w:ind w:firstLine="709"/>
        <w:jc w:val="both"/>
        <w:rPr>
          <w:sz w:val="28"/>
          <w:szCs w:val="28"/>
        </w:rPr>
      </w:pPr>
      <w:r>
        <w:rPr>
          <w:color w:val="000000"/>
          <w:sz w:val="28"/>
          <w:szCs w:val="28"/>
        </w:rPr>
        <w:t xml:space="preserve">Расчеты царя полностью оправдались. Вице-адмирал Г. Ватранг, узнав о работах на «переволоке», разделил свою эскадру </w:t>
      </w:r>
      <w:r>
        <mc:AlternateContent>
          <mc:Choice Requires="wps">
            <w:drawing>
              <wp:anchor behindDoc="0" distT="0" distB="0" distL="114935" distR="114935" simplePos="0" locked="0" layoutInCell="0" allowOverlap="1" relativeHeight="2">
                <wp:simplePos x="0" y="0"/>
                <wp:positionH relativeFrom="margin">
                  <wp:posOffset>5977890</wp:posOffset>
                </wp:positionH>
                <wp:positionV relativeFrom="paragraph">
                  <wp:posOffset>356870</wp:posOffset>
                </wp:positionV>
                <wp:extent cx="0" cy="128270"/>
                <wp:effectExtent l="2540" t="0" r="2540" b="0"/>
                <wp:wrapNone/>
                <wp:docPr id="1" name=""/>
                <a:graphic xmlns:a="http://schemas.openxmlformats.org/drawingml/2006/main">
                  <a:graphicData uri="http://schemas.microsoft.com/office/word/2010/wordprocessingShape">
                    <wps:wsp>
                      <wps:cNvSpPr/>
                      <wps:spPr>
                        <a:xfrm>
                          <a:off x="0" y="0"/>
                          <a:ext cx="0" cy="128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70.7pt,28.1pt" to="470.7pt,38.1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и 25 июля послал отряд из одного фрегата и девяти шхерных судов под начальством контр-адмирала Н. Эреншельда к западному берегу полуострова с тем, чтобы помешать перетаскиванию русских галер, и отряд из восьми линейных и двух бомбардирских кораблей под командованием вице-адмирала Лиллье к Твермине для нападения на главные силы русского флота.</w:t>
      </w:r>
    </w:p>
    <w:p>
      <w:pPr>
        <w:pStyle w:val="Normal"/>
        <w:spacing w:lineRule="auto" w:line="360"/>
        <w:ind w:firstLine="709"/>
        <w:jc w:val="both"/>
        <w:rPr>
          <w:sz w:val="28"/>
          <w:szCs w:val="28"/>
        </w:rPr>
      </w:pPr>
      <w:r>
        <w:rPr>
          <w:color w:val="000000"/>
          <w:sz w:val="28"/>
          <w:szCs w:val="28"/>
        </w:rPr>
        <w:t xml:space="preserve">Петр </w:t>
      </w:r>
      <w:r>
        <w:rPr>
          <w:color w:val="000000"/>
          <w:sz w:val="28"/>
          <w:szCs w:val="28"/>
          <w:lang w:val="en-US"/>
        </w:rPr>
        <w:t>I</w:t>
      </w:r>
      <w:r>
        <w:rPr>
          <w:color w:val="000000"/>
          <w:sz w:val="28"/>
          <w:szCs w:val="28"/>
        </w:rPr>
        <w:t>, не теряя времени, воспользовался этой серьезной ошибкой шведов. Зная, что в летнее время в акватории Гангута по утрам часто стоит штиль, он приказал Ф.М. Апраксину производить прорыв флота по частям в утренние часы, когда шведские парусные корабли по причине безветрия не могут свободно передвигаться.</w:t>
      </w:r>
    </w:p>
    <w:p>
      <w:pPr>
        <w:pStyle w:val="Normal"/>
        <w:spacing w:lineRule="auto" w:line="360"/>
        <w:ind w:firstLine="709"/>
        <w:jc w:val="both"/>
        <w:rPr>
          <w:sz w:val="28"/>
          <w:szCs w:val="28"/>
        </w:rPr>
      </w:pPr>
      <w:r>
        <w:rPr>
          <w:color w:val="000000"/>
          <w:sz w:val="28"/>
          <w:szCs w:val="28"/>
        </w:rPr>
        <w:t xml:space="preserve">Ранним утром 26 июля наступил штиль, Петр </w:t>
      </w:r>
      <w:r>
        <w:rPr>
          <w:color w:val="000000"/>
          <w:sz w:val="28"/>
          <w:szCs w:val="28"/>
          <w:lang w:val="en-US"/>
        </w:rPr>
        <w:t>I</w:t>
      </w:r>
      <w:r>
        <w:rPr>
          <w:color w:val="000000"/>
          <w:sz w:val="28"/>
          <w:szCs w:val="28"/>
        </w:rPr>
        <w:t xml:space="preserve"> направил 35 скампавей в обход шведского флота. Двумя отрядами галеры обошли на веслах шведские корабли в недосягаемости артиллерийского огня со стороны моря. Прорвавшиеся галеры заблокировали отряд контр-адмирала Н. Эреншельда, стоявший у места выбранной русскими «переволоки». Вице-адмирал Г. Ватранг после прорыва наших галер вернул отряд Лиллье и расположил суда дальше от берега с тем, чтобы не пропустить остальные русские галеры.</w:t>
      </w:r>
    </w:p>
    <w:p>
      <w:pPr>
        <w:pStyle w:val="Normal"/>
        <w:spacing w:lineRule="auto" w:line="360"/>
        <w:ind w:firstLine="709"/>
        <w:jc w:val="both"/>
        <w:rPr>
          <w:sz w:val="28"/>
          <w:szCs w:val="28"/>
        </w:rPr>
      </w:pPr>
      <w:r>
        <w:rPr>
          <w:color w:val="000000"/>
          <w:sz w:val="28"/>
          <w:szCs w:val="28"/>
        </w:rPr>
        <w:t>Утром 27 июля при продолжавшемся штиле главные силы русского галерного флота во главе с генерал-адмиралом Ф.М. Апраксиным прорвались через оставленный шведами свободный проход под берегом.</w:t>
      </w:r>
    </w:p>
    <w:p>
      <w:pPr>
        <w:pStyle w:val="Normal"/>
        <w:spacing w:lineRule="auto" w:line="360"/>
        <w:ind w:firstLine="709"/>
        <w:jc w:val="both"/>
        <w:rPr>
          <w:sz w:val="28"/>
          <w:szCs w:val="28"/>
        </w:rPr>
      </w:pPr>
      <w:r>
        <w:rPr>
          <w:color w:val="000000"/>
          <w:sz w:val="28"/>
          <w:szCs w:val="28"/>
        </w:rPr>
        <w:t xml:space="preserve">В этот же день произошло сражение при Гангуте между русскими галерами и отрядом Эреншельда у Рилакс-фиорда. Эреншельд построил свои суда - 18- пушечный корабль «Элефант» и шесть галер - в строй полумесяца, поставив за его средней линией три 4-6 - пушечных шхербота (всего 116 пушек). Русский авангард состоял из 23 галер, разделенных на три отряда, - в центре 11 галер и на флангах по 6 галер, стоявших в два ряда. Русские экипажи насчитывали 3250 человек, не считая офицеров. Командовал авангардом Петр </w:t>
      </w:r>
      <w:r>
        <w:rPr>
          <w:color w:val="000000"/>
          <w:sz w:val="28"/>
          <w:szCs w:val="28"/>
          <w:lang w:val="en-US"/>
        </w:rPr>
        <w:t>I</w:t>
      </w:r>
      <w:r>
        <w:rPr>
          <w:color w:val="000000"/>
          <w:sz w:val="28"/>
          <w:szCs w:val="28"/>
        </w:rPr>
        <w:t>. На некотором удалении от авангарда стояли главные силы под командованием Апраксина. Русский флот, стесненный в узком пространстве, способен был противопоставить 80-90 шведским орудиям не более 22-24 пушек. Несмотря на это, Петр Т и Апраксин решили дать шведам генеральное сражение. В начале третьего часа на адмиральской галере русских был поднят синий флаг и раздался пушечный выстрел - сигнал к началу атаки на шведов. Русский авангард стремительно пошел на сближение с противником. Однако первая, а затем и вторая фронтальные атаки галер были отбиты шведами. Тогда русские предприняли фланговую атаку. Перед ее началом старшие отрядов и начальники галер, стремясь воодушевить</w:t>
      </w:r>
    </w:p>
    <w:p>
      <w:pPr>
        <w:pStyle w:val="Normal"/>
        <w:spacing w:lineRule="auto" w:line="360"/>
        <w:ind w:firstLine="709"/>
        <w:jc w:val="both"/>
        <w:rPr>
          <w:sz w:val="28"/>
          <w:szCs w:val="28"/>
        </w:rPr>
      </w:pPr>
      <w:r>
        <w:rPr>
          <w:color w:val="000000"/>
          <w:sz w:val="28"/>
          <w:szCs w:val="28"/>
        </w:rPr>
        <w:t>своим личным примером моряков, перешли на шлюпки и с обнаженными шпагами повели галеры на сближение с противником. Завязался ожесточенный абордажный бой, в котором русские моряки одержали победу.</w:t>
      </w:r>
    </w:p>
    <w:p>
      <w:pPr>
        <w:pStyle w:val="Normal"/>
        <w:spacing w:lineRule="auto" w:line="360"/>
        <w:ind w:firstLine="709"/>
        <w:jc w:val="both"/>
        <w:rPr>
          <w:sz w:val="28"/>
          <w:szCs w:val="28"/>
        </w:rPr>
      </w:pPr>
      <w:r>
        <w:rPr>
          <w:color w:val="000000"/>
          <w:sz w:val="28"/>
          <w:szCs w:val="28"/>
        </w:rPr>
        <w:t xml:space="preserve">В результате сражения шведы потеряли 10 судов, вооруженных 116 пушками, и 711 человек убитыми и ранеными; все оставшиеся в живых были взяты в плен. Русские потеряли 456 человек. После сражения русский флот, чтобы не оказаться запертым шведами в бухте, вышел из нее и стал на шхерном фарватере, ведущем в Або. Но морально подавленный вице-адмирал Ватранг на другой же день оставил Гангут и ушел к Аландским островам. 30 и 31 июля во флоте, а 9 сентября в Петербурге состоялось торжественное празднование. Все участники сражения были награждены медалями в честь битвы при Гангуте. Петр </w:t>
      </w:r>
      <w:r>
        <w:rPr>
          <w:color w:val="000000"/>
          <w:sz w:val="28"/>
          <w:szCs w:val="28"/>
          <w:lang w:val="en-US"/>
        </w:rPr>
        <w:t>I</w:t>
      </w:r>
      <w:r>
        <w:rPr>
          <w:color w:val="000000"/>
          <w:sz w:val="28"/>
          <w:szCs w:val="28"/>
        </w:rPr>
        <w:t xml:space="preserve"> за успешное руководство баталией был произведен в вице-адмиралы.</w:t>
      </w:r>
    </w:p>
    <w:p>
      <w:pPr>
        <w:pStyle w:val="Normal"/>
        <w:spacing w:lineRule="auto" w:line="360"/>
        <w:ind w:firstLine="709"/>
        <w:jc w:val="both"/>
        <w:rPr>
          <w:sz w:val="28"/>
          <w:szCs w:val="28"/>
        </w:rPr>
      </w:pPr>
      <w:r>
        <w:rPr>
          <w:color w:val="000000"/>
          <w:sz w:val="28"/>
          <w:szCs w:val="28"/>
        </w:rPr>
        <w:t xml:space="preserve">В Гангутском морском сражении была одержана первая крупная победа молодого Российского флота, имевшая большое военно-политическое значение. Российский флот нанес поражение сильнейшему в то время шведскому флоту, который до Гангута не знал неудач. Победа у мыса Гангут явилась следствием длительной и упорной работы Петра </w:t>
      </w:r>
      <w:r>
        <w:rPr>
          <w:color w:val="000000"/>
          <w:sz w:val="28"/>
          <w:szCs w:val="28"/>
          <w:lang w:val="en-US"/>
        </w:rPr>
        <w:t>I</w:t>
      </w:r>
      <w:r>
        <w:rPr>
          <w:color w:val="000000"/>
          <w:sz w:val="28"/>
          <w:szCs w:val="28"/>
        </w:rPr>
        <w:t xml:space="preserve"> и его сподвижников над созданием русского национального флота, без которого невозможно было решить задачи обороны страны, возвратить исконно русские земли в Прибалтике, добиться выхода к берегам Балтийского моря и «прорубить окно в Европу». Успешные действия русского флота обеспечили движение нашего войска в Финляндии и создали условия для перенесения военных действий на территорию Швеции.</w:t>
      </w:r>
    </w:p>
    <w:p>
      <w:pPr>
        <w:pStyle w:val="Normal"/>
        <w:spacing w:lineRule="auto" w:line="360"/>
        <w:ind w:firstLine="709"/>
        <w:jc w:val="both"/>
        <w:rPr>
          <w:sz w:val="28"/>
          <w:szCs w:val="28"/>
        </w:rPr>
      </w:pPr>
      <w:r>
        <w:rPr>
          <w:color w:val="000000"/>
          <w:sz w:val="28"/>
          <w:szCs w:val="28"/>
        </w:rPr>
        <w:t xml:space="preserve">Гангутская победа является примером искусного использования галерного флота в условиях финляндского шхерного театра, где не мог найти широкого применения парусный флот. Тщательная подготовка, решительные действия и высокие боевые качества русских матросов и офицеров, тактическое мастерство командования флотом позволили добиться победы над шведами. Петр </w:t>
      </w:r>
      <w:r>
        <w:rPr>
          <w:color w:val="000000"/>
          <w:sz w:val="28"/>
          <w:szCs w:val="28"/>
          <w:lang w:val="en-US"/>
        </w:rPr>
        <w:t>I</w:t>
      </w:r>
      <w:r>
        <w:rPr>
          <w:color w:val="000000"/>
          <w:sz w:val="28"/>
          <w:szCs w:val="28"/>
        </w:rPr>
        <w:t xml:space="preserve"> высоко оценил победу русского флота у Гангута, приравняв ее к победе под Полтавой в 1709 г.</w:t>
      </w:r>
    </w:p>
    <w:p>
      <w:pPr>
        <w:pStyle w:val="Normal"/>
        <w:spacing w:lineRule="auto" w:line="360"/>
        <w:ind w:firstLine="709"/>
        <w:jc w:val="both"/>
        <w:rPr>
          <w:color w:val="000000"/>
          <w:sz w:val="28"/>
          <w:szCs w:val="28"/>
        </w:rPr>
      </w:pPr>
      <w:r>
        <w:rPr>
          <w:color w:val="000000"/>
          <w:sz w:val="28"/>
          <w:szCs w:val="28"/>
        </w:rPr>
        <w:t>Финская кампания 1712 - 1714 гг. увенчалась полным успехом. С занятием почти всей Финляндии, кроме ее северных районов, вооруженные силы России получили весьма удобный плацдарм для перенесения боевых действий через Ботнический залив непосредственно на территорию самой Шве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iCs/>
          <w:color w:val="000000"/>
          <w:sz w:val="28"/>
          <w:szCs w:val="28"/>
        </w:rPr>
      </w:pPr>
      <w:r>
        <w:rPr>
          <w:b/>
          <w:color w:val="000000"/>
          <w:sz w:val="28"/>
          <w:szCs w:val="28"/>
        </w:rPr>
        <w:t xml:space="preserve">3. </w:t>
      </w:r>
      <w:r>
        <w:rPr>
          <w:b/>
          <w:iCs/>
          <w:color w:val="000000"/>
          <w:sz w:val="28"/>
          <w:szCs w:val="28"/>
        </w:rPr>
        <w:t>11 сентября - День победы у мыса Тендра (1790 год)</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sz w:val="28"/>
          <w:szCs w:val="28"/>
        </w:rPr>
      </w:pPr>
      <w:r>
        <w:rPr>
          <w:color w:val="000000"/>
          <w:sz w:val="28"/>
          <w:szCs w:val="28"/>
        </w:rPr>
        <w:t>День победы русской эскадры под командованием Ф.Ф. Ушакова над турецкой эскадрой у мыса Тендра относится к периоду русско-турецкой войны (1787-1791 гг.), вызванной реваншистскими планами Османской империи, которая, заручившись поддержкой Англии и Пруссии, требовала возвращения ей Крыма, признания Грузии турецкими вассальными владениями и введения значительных ограничений режима прохода русских торговых судов через черноморские проливы.</w:t>
      </w:r>
    </w:p>
    <w:p>
      <w:pPr>
        <w:pStyle w:val="Normal"/>
        <w:spacing w:lineRule="auto" w:line="360"/>
        <w:ind w:firstLine="709"/>
        <w:jc w:val="both"/>
        <w:rPr>
          <w:sz w:val="28"/>
          <w:szCs w:val="28"/>
        </w:rPr>
      </w:pPr>
      <w:r>
        <w:rPr>
          <w:color w:val="000000"/>
          <w:sz w:val="28"/>
          <w:szCs w:val="28"/>
        </w:rPr>
        <w:t>К началу войны соотношение сил на море было явно не в пользу России. Против 40 турецких линейных кораблей и фрегатов Черноморский флот мог выставить чуть более 20. К тому же у турок были корабли французской постройки, обшитые медью, обладавшие лучшим ходом, чем русские. Проигрывали российские корабли и по водоизмещению, количеству и калибрам орудий.</w:t>
      </w:r>
    </w:p>
    <w:p>
      <w:pPr>
        <w:pStyle w:val="Normal"/>
        <w:spacing w:lineRule="auto" w:line="360"/>
        <w:ind w:firstLine="709"/>
        <w:jc w:val="both"/>
        <w:rPr>
          <w:sz w:val="28"/>
          <w:szCs w:val="28"/>
        </w:rPr>
      </w:pPr>
      <w:r>
        <w:rPr>
          <w:color w:val="000000"/>
          <w:sz w:val="28"/>
          <w:szCs w:val="28"/>
        </w:rPr>
        <w:t>В военных кампаниях 1787-1789 гг. Турция не достигла желаемого результата. Более того, на сухопутном направлении в сражениях при Фокшанах и Рымнике турки потерпели сокрушительное поражение от русско-австрийских войск. На море в мае 1788 г. Севастопольская эскадра под командованием контр-адмирала Ушакова нанесла поражение флоту противника у острова Фидониси, а в июне Лиманская флотилия разгромила силы турецкого флота в Днепровском лимане. Но численное превосходство флота оставалось за Османской империей.</w:t>
      </w:r>
    </w:p>
    <w:p>
      <w:pPr>
        <w:pStyle w:val="Normal"/>
        <w:spacing w:lineRule="auto" w:line="360"/>
        <w:ind w:firstLine="709"/>
        <w:jc w:val="both"/>
        <w:rPr>
          <w:sz w:val="28"/>
          <w:szCs w:val="28"/>
        </w:rPr>
      </w:pPr>
      <w:r>
        <w:rPr>
          <w:color w:val="000000"/>
          <w:sz w:val="28"/>
          <w:szCs w:val="28"/>
        </w:rPr>
        <w:t>Учитывая это и рассчитывая на поддержку Англии и Пруссии, Турция намеревалась продолжать войну, сосредоточив основные усилия на море. Турецкий план предусматривал удар на кавказском побережье Черного моря и занятие Крыма.</w:t>
      </w:r>
    </w:p>
    <w:p>
      <w:pPr>
        <w:pStyle w:val="Normal"/>
        <w:spacing w:lineRule="auto" w:line="360"/>
        <w:ind w:firstLine="709"/>
        <w:jc w:val="both"/>
        <w:rPr>
          <w:sz w:val="28"/>
          <w:szCs w:val="28"/>
        </w:rPr>
      </w:pPr>
      <w:r>
        <w:rPr>
          <w:color w:val="000000"/>
          <w:sz w:val="28"/>
          <w:szCs w:val="28"/>
        </w:rPr>
        <w:t>14 марта 1790 г. командующим Черноморским флотом был назначен контр-адмирал Ф.Ф. Ушаков. Он понимал, что неравенство сил на Черном море не обещало верного успеха при использовании строгих канонов морского боя кораблями в линии баталии - требования так называемой линейной тактики, общепринятой в то время на всех флотах мира. Была необходимость поиска новой тактики. Основные ее начала, выработанные Ушаковым, отрицали слепое подчинение линии баталии. Флотоводец, по его мнению, в начале сражения должен был сосредоточить усилия на самой слабой части его строя. У турок таковым был флагманский корабль, с поражением которого строй турецких кораблей рассыпался, они обращались в бегство. Кроме того, Ушаков считал, что в бою нужен сильный резерв из подвижных кораблей (фрегатов). Во время сражения флотоводец не должен упускать выгодных для себя положений и пользоваться ими для успешных действий, командиры судов также не должны были упускать «полезных случаев». Им представлялась известная доля самостоятельности.</w:t>
      </w:r>
    </w:p>
    <w:p>
      <w:pPr>
        <w:pStyle w:val="Normal"/>
        <w:spacing w:lineRule="auto" w:line="360"/>
        <w:ind w:firstLine="709"/>
        <w:jc w:val="both"/>
        <w:rPr>
          <w:sz w:val="28"/>
          <w:szCs w:val="28"/>
        </w:rPr>
      </w:pPr>
      <w:r>
        <w:rPr>
          <w:color w:val="000000"/>
          <w:sz w:val="28"/>
          <w:szCs w:val="28"/>
        </w:rPr>
        <w:t>Первые результаты новая тактика дала 8 июля 1790 г. в сражении у Керченского пролива, где, несмотря на численное превосходство, турецкий флот потерпел поражение. План захвата турецким десантом Крыма был сорван. Но морская мощь Османской империи не была полностью подорвана.</w:t>
      </w:r>
    </w:p>
    <w:p>
      <w:pPr>
        <w:pStyle w:val="Normal"/>
        <w:spacing w:lineRule="auto" w:line="360"/>
        <w:ind w:firstLine="709"/>
        <w:jc w:val="both"/>
        <w:rPr>
          <w:sz w:val="28"/>
          <w:szCs w:val="28"/>
        </w:rPr>
      </w:pPr>
      <w:r>
        <w:rPr>
          <w:color w:val="000000"/>
          <w:sz w:val="28"/>
          <w:szCs w:val="28"/>
        </w:rPr>
        <w:t>В начале августа разбросанный по всему морю турецкий флот вновь начал собираться в единую эскадру возле устья Днепровского лимана в 10 милях от берега. Командующий турецким флотом капудам-паша (адмирал) Гусейн (Хюсейн) жаждал реванша за поражение у Керченского пролива.</w:t>
      </w:r>
    </w:p>
    <w:p>
      <w:pPr>
        <w:pStyle w:val="Normal"/>
        <w:spacing w:lineRule="auto" w:line="360"/>
        <w:ind w:firstLine="709"/>
        <w:jc w:val="both"/>
        <w:rPr>
          <w:sz w:val="28"/>
          <w:szCs w:val="28"/>
        </w:rPr>
      </w:pPr>
      <w:r>
        <w:rPr>
          <w:color w:val="000000"/>
          <w:sz w:val="28"/>
          <w:szCs w:val="28"/>
        </w:rPr>
        <w:t>К скорейшему устранению опасности с моря Ушакова побуждала и обстановка на сухопутном направлении. Русские войска, наступавшие в направлении устья Дуная, нуждались в поддержке с моря и рассчитывали на содействие флота. Но выходить в море Ушаков не спешил, поскольку, завязав бой с одним из соединений турецкого флота, он рисковал подвергнуть Севастополь опасности нападения других отрядов. Поэтому ждал сосредоточения всех сил турецкого флота для генерального сражения.</w:t>
      </w:r>
    </w:p>
    <w:p>
      <w:pPr>
        <w:pStyle w:val="Normal"/>
        <w:spacing w:lineRule="auto" w:line="360"/>
        <w:ind w:firstLine="709"/>
        <w:jc w:val="both"/>
        <w:rPr>
          <w:sz w:val="28"/>
          <w:szCs w:val="28"/>
        </w:rPr>
      </w:pPr>
      <w:r>
        <w:rPr>
          <w:color w:val="000000"/>
          <w:sz w:val="28"/>
          <w:szCs w:val="28"/>
        </w:rPr>
        <w:t>Утром 21 августа основная часть турецкого флота (45 судов) перешла к месту якорной стоянки между Хаджибеем (Одесса) и мысом Тендра. Гусейн-паша полагал, что русская эскадра не успела оправиться от предыдущего сражения и в ближайшее время ожидать ее выхода из Севастополя не следует. Но русские быстро устранили повреждения кораблей, и Ушаков 25 августа вывел их в море.</w:t>
      </w:r>
    </w:p>
    <w:p>
      <w:pPr>
        <w:pStyle w:val="Normal"/>
        <w:spacing w:lineRule="auto" w:line="360"/>
        <w:ind w:firstLine="709"/>
        <w:jc w:val="both"/>
        <w:rPr>
          <w:sz w:val="28"/>
          <w:szCs w:val="28"/>
        </w:rPr>
      </w:pPr>
      <w:r>
        <w:rPr>
          <w:color w:val="000000"/>
          <w:sz w:val="28"/>
          <w:szCs w:val="28"/>
        </w:rPr>
        <w:t>На рассвете 28 августа 1790 г. русская эскадра внезапно появилась в районе стоянки турецкого флота у Тендры. Она уступала противнику: 10 линейных кораблей (из них только 5 больших), 6 фрегатов, 1 бомбардирский корабль и 20 вспомогательных судов против 14 больших линейных кораблей, 8 фрегатов и 23 вспомогательных судов. Но на стороне русских были внезапность и выгодное положение относительно направления ветра. Турки, не ожидавшие нападения, в спешке стали рубить якорные канаты и отходить к устью Дуная.</w:t>
      </w:r>
    </w:p>
    <w:p>
      <w:pPr>
        <w:pStyle w:val="Normal"/>
        <w:spacing w:lineRule="auto" w:line="360"/>
        <w:ind w:firstLine="709"/>
        <w:jc w:val="both"/>
        <w:rPr>
          <w:sz w:val="28"/>
          <w:szCs w:val="28"/>
        </w:rPr>
      </w:pPr>
      <w:r>
        <w:rPr>
          <w:color w:val="000000"/>
          <w:sz w:val="28"/>
          <w:szCs w:val="28"/>
        </w:rPr>
        <w:t>Ушаков приказал «нести все паруса». Передовые турецкие суда успели удалиться на значительное расстояние, но стремительный маневр русской эскадры угрожал отрезать другие их корабли.</w:t>
      </w:r>
    </w:p>
    <w:p>
      <w:pPr>
        <w:pStyle w:val="Normal"/>
        <w:spacing w:lineRule="auto" w:line="360"/>
        <w:ind w:firstLine="709"/>
        <w:jc w:val="both"/>
        <w:rPr>
          <w:sz w:val="28"/>
          <w:szCs w:val="28"/>
        </w:rPr>
      </w:pPr>
      <w:r>
        <w:rPr>
          <w:color w:val="000000"/>
          <w:sz w:val="28"/>
          <w:szCs w:val="28"/>
        </w:rPr>
        <w:t>Однако туркам удалось побороть замешательство и организовать сопротивление. Чтобы прикрыть свой арьергард, турецкий командующий повернул на правый галс и спешно начал выстраивать суда в кильватерную колонну для боя на встречном курсе. А русские корабли, совершив сложный маневр, легли на параллельный неприятельскому флоту курс.</w:t>
      </w:r>
    </w:p>
    <w:p>
      <w:pPr>
        <w:pStyle w:val="Normal"/>
        <w:spacing w:lineRule="auto" w:line="360"/>
        <w:ind w:firstLine="709"/>
        <w:jc w:val="both"/>
        <w:rPr>
          <w:sz w:val="28"/>
          <w:szCs w:val="28"/>
        </w:rPr>
      </w:pPr>
      <w:r>
        <w:rPr>
          <w:color w:val="000000"/>
          <w:sz w:val="28"/>
          <w:szCs w:val="28"/>
        </w:rPr>
        <w:t>Используя оправдавший себя в Керченском сражении тактический прием, Ушаков вывел из линии три фрегата «Иоанн Воинственник», «Иероним» и «Покров богородицы» для обеспечения маневренного резерва на случай перемены ветра и возможного изменения направления атаки противника.</w:t>
      </w:r>
    </w:p>
    <w:p>
      <w:pPr>
        <w:pStyle w:val="Normal"/>
        <w:spacing w:lineRule="auto" w:line="360"/>
        <w:ind w:firstLine="709"/>
        <w:jc w:val="both"/>
        <w:rPr>
          <w:sz w:val="28"/>
          <w:szCs w:val="28"/>
        </w:rPr>
      </w:pPr>
      <w:r>
        <w:rPr>
          <w:color w:val="000000"/>
          <w:sz w:val="28"/>
          <w:szCs w:val="28"/>
        </w:rPr>
        <w:t>В 15 часов, подойдя на дистанцию картечного выстрела, русские корабли открыли огонь. Основной удар их главных сил был направлен на турецкий авангард, где находились турецкие флагманские корабли. Флагманский корабль Ушакова «Рождество Христово» вел бой сразу с тремя кораблями, заставив их выйти из линии.</w:t>
      </w:r>
    </w:p>
    <w:p>
      <w:pPr>
        <w:pStyle w:val="Normal"/>
        <w:spacing w:lineRule="auto" w:line="360"/>
        <w:ind w:firstLine="709"/>
        <w:jc w:val="both"/>
        <w:rPr>
          <w:sz w:val="28"/>
          <w:szCs w:val="28"/>
        </w:rPr>
      </w:pPr>
      <w:r>
        <w:rPr>
          <w:color w:val="000000"/>
          <w:sz w:val="28"/>
          <w:szCs w:val="28"/>
        </w:rPr>
        <w:t>После двух часов жестокой дуэли остальные турецкие корабли, не выдержав огня, стали отворачивать под ветер и в беспорядке выходить из боя. Но во время поворота на них обрушился ряд мощных залпов, приведших к большим разрушениям. Особенно пострадали два флагманских турецких корабля, находившиеся против «Рождества Христова» и «Преображения Господня». Замешательство турок возрастало. Ушаков продолжал погоню за кораблем младшего флагмана. Российские суда следовали примеру своего предводителя. 3 турецких корабля были отрезаны от основных сил, но наступление ночи спасло турецкий флот. Корабли эскадры Ушакова стали на якорь для исправления повреждений.</w:t>
      </w:r>
    </w:p>
    <w:p>
      <w:pPr>
        <w:pStyle w:val="Normal"/>
        <w:spacing w:lineRule="auto" w:line="360"/>
        <w:ind w:firstLine="709"/>
        <w:jc w:val="both"/>
        <w:rPr>
          <w:sz w:val="28"/>
          <w:szCs w:val="28"/>
        </w:rPr>
      </w:pPr>
      <w:r>
        <w:rPr>
          <w:color w:val="000000"/>
          <w:sz w:val="28"/>
          <w:szCs w:val="28"/>
        </w:rPr>
        <w:t>Увидев на рассвете 29 августа стоявший невдалеке турецкий флот, Ушаков приказал немедленно сниматься с якоря и атаковать его. Турки, не успев оправиться от недавнего боя, решили спастись бегством. Преследуя их, русская эскадра принудила к сдаче 66-пушечный корабль «Мелехи Бахри» и 74-пушечный корабль младшего турецкого флагмана «Капудание», который к моменту сдачи горел и вскоре взорвался. Спаслись и были взяты в плен всего 20 человек. На пути к Босфору из-за повреждений затонул еще один 74-пушечный корабль и несколько мелких судов. Кроме того, противник потерял еще два небольших судна и севшую на мель плавучую батарею.</w:t>
      </w:r>
    </w:p>
    <w:p>
      <w:pPr>
        <w:pStyle w:val="Normal"/>
        <w:spacing w:lineRule="auto" w:line="360"/>
        <w:ind w:firstLine="709"/>
        <w:jc w:val="both"/>
        <w:rPr>
          <w:sz w:val="28"/>
          <w:szCs w:val="28"/>
        </w:rPr>
      </w:pPr>
      <w:r>
        <w:rPr>
          <w:color w:val="000000"/>
          <w:sz w:val="28"/>
          <w:szCs w:val="28"/>
        </w:rPr>
        <w:t>В донесениях султану турецкие флагманы писали, что количество убитых и раненых «простирается» до 5500 человек. Русские потеряли убитыми и ранеными 46 человек.</w:t>
      </w:r>
    </w:p>
    <w:p>
      <w:pPr>
        <w:pStyle w:val="Normal"/>
        <w:spacing w:lineRule="auto" w:line="360"/>
        <w:ind w:firstLine="709"/>
        <w:jc w:val="both"/>
        <w:rPr>
          <w:sz w:val="28"/>
          <w:szCs w:val="28"/>
        </w:rPr>
      </w:pPr>
      <w:r>
        <w:rPr>
          <w:color w:val="000000"/>
          <w:sz w:val="28"/>
          <w:szCs w:val="28"/>
        </w:rPr>
        <w:t>Победа Черноморского флота при Тендре была полной, внесла весомый вклад в исход войны, позволила очистить северо-западную часть Черного моря от кораблей противника и открыла свободный выход кораблям Лиманской флотилии в море. В результате при содействии вошедшей в Дунай русской флотилии российские войска взяли крепости Килия, Тульча, Исакчи и, наконец, Измаил.</w:t>
      </w:r>
    </w:p>
    <w:p>
      <w:pPr>
        <w:pStyle w:val="Normal"/>
        <w:spacing w:lineRule="auto" w:line="360"/>
        <w:ind w:firstLine="709"/>
        <w:jc w:val="both"/>
        <w:rPr/>
      </w:pPr>
      <w:r>
        <w:rPr>
          <w:color w:val="000000"/>
          <w:sz w:val="28"/>
          <w:szCs w:val="28"/>
        </w:rPr>
        <w:t>Тендра вписана в историю мирового военно-морского искусства. Адмирал Ушаков стал одним из первых российских флагманов, признанных Европой, и новатором маневренной тактики морского боя, которая оправдала себя в сражении, привела к уничтожению господства Турции на Черном море и утвердила положение России на его берегах.</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1. Дронов С.Г. История России (учебное пособие) - М., 2006.</w:t>
      </w:r>
    </w:p>
    <w:p>
      <w:pPr>
        <w:pStyle w:val="Normal"/>
        <w:spacing w:lineRule="auto" w:line="360"/>
        <w:rPr>
          <w:sz w:val="28"/>
          <w:szCs w:val="28"/>
        </w:rPr>
      </w:pPr>
      <w:r>
        <w:rPr>
          <w:sz w:val="28"/>
          <w:szCs w:val="28"/>
        </w:rPr>
        <w:t>2. Иванов А.Н. Дни воинской славы России. - 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Arial" w:hAnsi="Arial" w:cs="Arial"/>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6:00Z</dcterms:created>
  <dc:creator>Мазур Григорий Григорьевич</dc:creator>
  <dc:description/>
  <cp:keywords/>
  <dc:language>en-US</dc:language>
  <cp:lastModifiedBy>SYSTEM</cp:lastModifiedBy>
  <dcterms:modified xsi:type="dcterms:W3CDTF">2011-09-22T00:06:00Z</dcterms:modified>
  <cp:revision>2</cp:revision>
  <dc:subject/>
  <dc:title>Дни воинской славы России (Морские сражения)</dc:title>
</cp:coreProperties>
</file>