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Вопросы по Новой истории</w:t>
      </w:r>
    </w:p>
    <w:p>
      <w:pPr>
        <w:pStyle w:val="Normal"/>
        <w:spacing w:lineRule="auto" w:line="360"/>
        <w:jc w:val="center"/>
        <w:rPr>
          <w:b/>
          <w:b/>
          <w:bCs/>
        </w:rPr>
      </w:pPr>
      <w:r>
        <w:rPr>
          <w:b/>
          <w:bCs/>
        </w:rPr>
        <w:t>(контрольная работа)</w:t>
      </w:r>
    </w:p>
    <w:p>
      <w:pPr>
        <w:pStyle w:val="Normal"/>
        <w:spacing w:lineRule="auto" w:line="360"/>
        <w:ind w:firstLine="1134"/>
        <w:rPr>
          <w:b/>
          <w:b/>
          <w:bCs/>
        </w:rPr>
      </w:pPr>
      <w:r>
        <w:rPr>
          <w:b/>
          <w:bCs/>
        </w:rPr>
        <w:t>Задания:</w:t>
      </w:r>
    </w:p>
    <w:p>
      <w:pPr>
        <w:pStyle w:val="Normal"/>
        <w:spacing w:lineRule="auto" w:line="360"/>
        <w:ind w:firstLine="1134"/>
        <w:rPr>
          <w:b/>
          <w:b/>
          <w:bCs/>
        </w:rPr>
      </w:pPr>
      <w:r>
        <w:rPr>
          <w:b/>
          <w:bCs/>
        </w:rPr>
      </w:r>
    </w:p>
    <w:p>
      <w:pPr>
        <w:pStyle w:val="Normal"/>
        <w:spacing w:lineRule="auto" w:line="360"/>
        <w:ind w:firstLine="1134"/>
        <w:jc w:val="both"/>
        <w:rPr/>
      </w:pPr>
      <w:r>
        <w:rPr/>
        <w:t>1. Прокомментируйте следующий документ: Союзный договор между Германией,  Австро-Венгрией и Италией, заключенный в Вене 20 мая 1882 г.</w:t>
      </w:r>
    </w:p>
    <w:p>
      <w:pPr>
        <w:pStyle w:val="Normal"/>
        <w:spacing w:lineRule="auto" w:line="360"/>
        <w:ind w:firstLine="1134"/>
        <w:jc w:val="both"/>
        <w:rPr/>
      </w:pPr>
      <w:r>
        <w:rPr/>
        <w:t xml:space="preserve">2. Составить биографическую справку и кратко охарактеризовать дипломатическую деятельность Вильгельма Оранского (Вильгельма </w:t>
      </w:r>
      <w:r>
        <w:rPr>
          <w:lang w:val="en-US"/>
        </w:rPr>
        <w:t>III</w:t>
      </w:r>
      <w:r>
        <w:rPr/>
        <w:t>).</w:t>
      </w:r>
    </w:p>
    <w:p>
      <w:pPr>
        <w:pStyle w:val="Normal"/>
        <w:spacing w:lineRule="auto" w:line="360"/>
        <w:ind w:firstLine="1134"/>
        <w:jc w:val="both"/>
        <w:rPr/>
      </w:pPr>
      <w:r>
        <w:rPr/>
        <w:t>3. Дайте развернутый ответ на вопрос: Каково было отношение правительства России к Гражданской войне в США?</w:t>
      </w:r>
    </w:p>
    <w:p>
      <w:pPr>
        <w:pStyle w:val="Normal"/>
        <w:spacing w:lineRule="auto" w:line="360"/>
        <w:ind w:firstLine="1134"/>
        <w:rPr>
          <w:b/>
          <w:b/>
          <w:bCs/>
        </w:rPr>
      </w:pPr>
      <w:r>
        <w:rPr>
          <w:b/>
          <w:bCs/>
        </w:rPr>
      </w:r>
    </w:p>
    <w:p>
      <w:pPr>
        <w:pStyle w:val="Normal"/>
        <w:spacing w:lineRule="auto" w:line="360"/>
        <w:ind w:firstLine="1134"/>
        <w:jc w:val="both"/>
        <w:rPr/>
      </w:pPr>
      <w:r>
        <w:rPr>
          <w:b/>
          <w:bCs/>
        </w:rPr>
        <w:t>1. Прокомментируйте следующий документ: Союзный договор между Германией,  Австро-Венгрией и Италией, заключенный в Вене 20 мая 1882 г.</w:t>
      </w:r>
    </w:p>
    <w:p>
      <w:pPr>
        <w:pStyle w:val="Normal"/>
        <w:spacing w:lineRule="auto" w:line="360"/>
        <w:ind w:firstLine="1134"/>
        <w:jc w:val="both"/>
        <w:rPr>
          <w:b/>
          <w:b/>
          <w:bCs/>
        </w:rPr>
      </w:pPr>
      <w:r>
        <w:rPr>
          <w:b/>
          <w:bCs/>
        </w:rPr>
      </w:r>
    </w:p>
    <w:p>
      <w:pPr>
        <w:pStyle w:val="Normal"/>
        <w:spacing w:lineRule="auto" w:line="360"/>
        <w:ind w:firstLine="1134"/>
        <w:jc w:val="both"/>
        <w:rPr>
          <w:color w:val="000000"/>
        </w:rPr>
      </w:pPr>
      <w:r>
        <w:rPr>
          <w:color w:val="000000"/>
        </w:rPr>
        <w:t>Рассматриваемый документ является договор тайным, он подписан между</w:t>
      </w:r>
      <w:bookmarkStart w:id="0" w:name="YANDEX_LAST"/>
      <w:bookmarkEnd w:id="0"/>
      <w:r>
        <w:rPr>
          <w:color w:val="000000"/>
        </w:rPr>
        <w:t xml:space="preserve"> тремя державами против конкретного врага – Франции и др., и налагает обязательство общего участия в войне, то есть реализует силовой принцип решения конфликтов. Главное значение этого документа в оформлении Тройственного союза, имевшего, в свою очередь, далекоидущие последствия для европейской политики. </w:t>
      </w:r>
    </w:p>
    <w:p>
      <w:pPr>
        <w:pStyle w:val="Normal"/>
        <w:spacing w:lineRule="auto" w:line="360"/>
        <w:ind w:firstLine="1134"/>
        <w:jc w:val="both"/>
        <w:rPr>
          <w:color w:val="000000"/>
        </w:rPr>
      </w:pPr>
      <w:r>
        <w:rPr>
          <w:color w:val="000000"/>
        </w:rPr>
        <w:t xml:space="preserve">Тройственный союз 1882 – это военно-политический блок Германии, Австро-Венгрии и Италии, сложившийся в 1879 – 1882. После заключения союза с Австро-Венгрией (см. Австро-Германский договор 1879) Германия с целью изолировать Францию стала искать сближения с Италией. В условиях острого конфликта между Италией и Францией из-за Туниса О. Бисмарку удалось побудить Италию к соглашению не только с Германией, но и с австрийскими Габсбургами, в течение многих лет угнетавшими итальянский народ. </w:t>
      </w:r>
    </w:p>
    <w:p>
      <w:pPr>
        <w:pStyle w:val="Normal"/>
        <w:spacing w:lineRule="auto" w:line="360"/>
        <w:ind w:firstLine="1134"/>
        <w:jc w:val="both"/>
        <w:rPr/>
      </w:pPr>
      <w:r>
        <w:rPr>
          <w:color w:val="000000"/>
        </w:rPr>
        <w:t>20 мая 1882 в Вене был заключён анализируемый в задании секретный союзный договор между Германией, Австро-Венгрией и Италией, направленный</w:t>
      </w:r>
      <w:r>
        <w:rPr/>
        <w:t xml:space="preserve"> против Франции и России. Германия стремилась использовать Тройственный союз 1882 в своей борьбе за гегемонию в Европе. Участники договора обязались не принимать участия ни в каких союзах или обязательствах, направленных против одного из них, и оказывать друг другу взаимную поддержку (ст. 1). Германия и Австро-Венгрия обязались оказать военную поддержку всеми своими силами Италии в случае не спровоцированного нападения Франции. Италия же взяла на себя обязательство оказать помощь Германии в случае нападения на неё Франции. Обязанности Австро-Венгрии в случае нападения Франции на Германию ограничивались сохранением нейтралитета до вступления России в войну на стороне Франции (ст. 2). Три участника Тройственный союз 1882 обязывались сохранить взаимно благожелательный нейтралитет в случае войны кого-либо из них с любой великой державой, кроме Франции (в отношении Франции действовали обязательства, предусмотренные ст. 2), и оказать военную помощь друг другу в случае нападения двух или более великих держав. </w:t>
      </w:r>
    </w:p>
    <w:p>
      <w:pPr>
        <w:pStyle w:val="Normal"/>
        <w:spacing w:lineRule="auto" w:line="360"/>
        <w:ind w:firstLine="1134"/>
        <w:jc w:val="both"/>
        <w:rPr/>
      </w:pPr>
      <w:r>
        <w:rPr/>
        <w:t xml:space="preserve">По подписанному в мае </w:t>
      </w:r>
      <w:bookmarkStart w:id="1" w:name="YANDEX_8"/>
      <w:bookmarkEnd w:id="1"/>
      <w:r>
        <w:rPr/>
        <w:t xml:space="preserve">1882 г. в Вене соглашению стороны договорились не участвовать в союзах против одной из них. </w:t>
      </w:r>
      <w:bookmarkStart w:id="2" w:name="YANDEX_9"/>
      <w:bookmarkEnd w:id="2"/>
      <w:r>
        <w:rPr/>
        <w:t xml:space="preserve">Германия и Австро-Венгрия обязывались оказать военную помощь Италии в случае нападения на нее Франции, а </w:t>
      </w:r>
      <w:bookmarkStart w:id="3" w:name="YANDEX_13"/>
      <w:bookmarkEnd w:id="3"/>
      <w:r>
        <w:rPr/>
        <w:t xml:space="preserve">Италия – в случае нападения Франции на </w:t>
      </w:r>
      <w:bookmarkStart w:id="4" w:name="YANDEX_14"/>
      <w:bookmarkEnd w:id="4"/>
      <w:r>
        <w:rPr/>
        <w:t>Германию. Договор также открывал путь немецким товарам и капиталам в Италию. Создание Тройственного союза, способствовавшее закреплению ведущей роли Берлина в Европе и созданию германской колониальной системы, существенно обострило обстановку в мире.</w:t>
      </w:r>
    </w:p>
    <w:p>
      <w:pPr>
        <w:pStyle w:val="Normal"/>
        <w:spacing w:lineRule="auto" w:line="360"/>
        <w:ind w:firstLine="1134"/>
        <w:jc w:val="both"/>
        <w:rPr/>
      </w:pPr>
      <w:r>
        <w:rPr/>
        <w:t>Вслед за подписанием договора Германия и Австро-Венгрия приняли к сведению заявление Италии, в соответствии с которым Италия отказывалась от военной помощи своим союзникам в случае их войны с Великобританией. Кстати, в 1887 в договор были внесены дополнения в пользу Италии: ей было обещано право соучастия в решении вопросов, касающихся Балкан, турецких берегов, островов в Адриатическом и Эгейском морях. В 1891 было зафиксировано решение поддержать Италию в её претензиях в Северной Африке (Киренаика, Триполи, Тунис).</w:t>
      </w:r>
    </w:p>
    <w:p>
      <w:pPr>
        <w:pStyle w:val="Normal"/>
        <w:spacing w:lineRule="auto" w:line="360"/>
        <w:ind w:firstLine="1134"/>
        <w:jc w:val="both"/>
        <w:rPr/>
      </w:pPr>
      <w:r>
        <w:rPr/>
        <w:t xml:space="preserve">  </w:t>
      </w:r>
      <w:r>
        <w:rPr/>
        <w:t xml:space="preserve">Тройственный союз 1882 положил начало образованию крупных военных блоков в Европе, усиливших опасность европейской войны; ответом на возникновение Тройственный союз 1882 было заключение франко-русского союза (1891—93) и образование Антарнты (оформилась в 1904 – 1807). Договор о Тройственный союз 1882 был заключён на 5 лет и после нескольких продлении срока просуществовал до 1915, когда Италия вступила в войну на стороне Антанты, а не на стороне своих партнёров по Тройственному союзу 1882 г. </w:t>
      </w:r>
    </w:p>
    <w:p>
      <w:pPr>
        <w:pStyle w:val="Normal"/>
        <w:spacing w:lineRule="auto" w:line="360"/>
        <w:ind w:firstLine="1134"/>
        <w:jc w:val="both"/>
        <w:rPr/>
      </w:pPr>
      <w:r>
        <w:rPr/>
        <w:t xml:space="preserve">Итак, рассматриваемый договор – росток той ситуации в европейской политики, которая привела к первой мировой. </w:t>
      </w:r>
      <w:r>
        <w:rPr>
          <w:color w:val="000000"/>
        </w:rPr>
        <w:t>Война в 1914 году превратилась в общеевропейский конфликт. Запрет на заключение любых сепаратных договоров создавал дополнительные трудности в деле прекращения войны и способствовал развертыванию тотальной войны.</w:t>
      </w:r>
    </w:p>
    <w:p>
      <w:pPr>
        <w:pStyle w:val="Normal"/>
        <w:spacing w:lineRule="auto" w:line="360"/>
        <w:ind w:firstLine="1134"/>
        <w:jc w:val="both"/>
        <w:rPr/>
      </w:pPr>
      <w:r>
        <w:rPr/>
        <w:t>Использована литература: Сказкин С. Д. Конец австро-русско-германского союза. М., 1974; История дипломатии. Т. 2. М., 1963. Гл. 6.</w:t>
      </w:r>
    </w:p>
    <w:p>
      <w:pPr>
        <w:pStyle w:val="Normal"/>
        <w:spacing w:lineRule="auto" w:line="360"/>
        <w:ind w:firstLine="1134"/>
        <w:jc w:val="both"/>
        <w:rPr/>
      </w:pPr>
      <w:r>
        <w:rPr>
          <w:b/>
          <w:bCs/>
        </w:rPr>
        <w:t xml:space="preserve">2. Составить биографическую справку и кратко охарактеризовать дипломатическую деятельность Вильгельма Оранского (Вильгельма </w:t>
      </w:r>
      <w:r>
        <w:rPr>
          <w:b/>
          <w:bCs/>
          <w:lang w:val="en-US"/>
        </w:rPr>
        <w:t>III</w:t>
      </w:r>
      <w:r>
        <w:rPr>
          <w:b/>
          <w:bCs/>
        </w:rPr>
        <w:t>).</w:t>
      </w:r>
    </w:p>
    <w:p>
      <w:pPr>
        <w:pStyle w:val="Normal"/>
        <w:spacing w:lineRule="auto" w:line="360"/>
        <w:ind w:firstLine="1134"/>
        <w:jc w:val="both"/>
        <w:rPr>
          <w:b/>
          <w:b/>
          <w:bCs/>
        </w:rPr>
      </w:pPr>
      <w:r>
        <w:rPr>
          <w:b/>
          <w:bCs/>
        </w:rPr>
      </w:r>
    </w:p>
    <w:p>
      <w:pPr>
        <w:pStyle w:val="Normal"/>
        <w:spacing w:lineRule="auto" w:line="360"/>
        <w:ind w:firstLine="1134"/>
        <w:jc w:val="both"/>
        <w:rPr>
          <w:b/>
          <w:b/>
          <w:bCs/>
        </w:rPr>
      </w:pPr>
      <w:r>
        <w:rPr>
          <w:b/>
          <w:bCs/>
        </w:rPr>
        <w:t xml:space="preserve">а) Биография Вильгельма </w:t>
      </w:r>
      <w:r>
        <w:rPr>
          <w:b/>
          <w:bCs/>
          <w:lang w:val="en-US"/>
        </w:rPr>
        <w:t>III</w:t>
      </w:r>
      <w:r>
        <w:rPr>
          <w:b/>
          <w:bCs/>
        </w:rPr>
        <w:t>.</w:t>
      </w:r>
    </w:p>
    <w:p>
      <w:pPr>
        <w:pStyle w:val="Normal"/>
        <w:spacing w:lineRule="auto" w:line="360"/>
        <w:ind w:firstLine="1134"/>
        <w:jc w:val="both"/>
        <w:rPr>
          <w:color w:val="000000"/>
        </w:rPr>
      </w:pPr>
      <w:bookmarkStart w:id="5" w:name="YANDEX_3"/>
      <w:bookmarkEnd w:id="5"/>
      <w:r>
        <w:rPr>
          <w:color w:val="000000"/>
        </w:rPr>
        <w:t xml:space="preserve">Вильгельм III Оранский (1650 – 1702) король Англии, Шотландии и Ирландии с 1689 г., сын штатгальтера </w:t>
      </w:r>
      <w:bookmarkStart w:id="6" w:name="YANDEX_6"/>
      <w:bookmarkEnd w:id="6"/>
      <w:r>
        <w:rPr>
          <w:color w:val="000000"/>
        </w:rPr>
        <w:t>Вильгельма II и английской принцессы Марии Генриетты, дочери Карла I Стюарта. Родился 14 ноября 1650 года, через неделю после смерти отца. Воспитывался великим пенсионарием Яном де Виттом, по настоянию которого был отстранён от занятия государственных должностей (1654).</w:t>
      </w:r>
      <w:r>
        <w:rPr>
          <w:rStyle w:val="FootnoteCharacters"/>
          <w:rStyle w:val="FootnoteAnchor"/>
          <w:color w:val="000000"/>
        </w:rPr>
        <w:footnoteReference w:id="2"/>
      </w:r>
    </w:p>
    <w:p>
      <w:pPr>
        <w:pStyle w:val="Normal"/>
        <w:spacing w:lineRule="auto" w:line="360"/>
        <w:ind w:firstLine="1134"/>
        <w:jc w:val="both"/>
        <w:rPr>
          <w:color w:val="000000"/>
        </w:rPr>
      </w:pPr>
      <w:r>
        <w:rPr>
          <w:color w:val="000000"/>
        </w:rPr>
        <w:t>Вильгельм принадлежал к славному и знаменитому в Голландии Оранскому дому. Голландия была республика, но высшая должность верховного штатгальтера переходила по наследству от одного принца Оранского к другому. В раннем детстве Вильгельм остался круглым сиротой. Его отец, Вильгельм II, умер за неделю до рождения сына. После смерти старого штатгальтера партия Генеральных Штатов взяла вверх над партией оранжистов (последняя стремилась к основанию монархии в пользу Оранской династии) и безраздельно правила страной в течение 22 последующих лет. Верховная власть была вручена пенсионарию Яну де Витту, который всеми силами старался укрепить республиканские учреждения. По его настоянию в 1654 г. был принят так называемый Акт устранения, по которому Голландские Штаты обязались не предоставлять Вильгельму ни военной, ни гражданской власти. Но уже в 1660 г., после реставрации в Англии Карла II, Акт устранения был отменен, а в 1667 г: была упразднена и должность штатгальтера. В 1670 г. Вильгельма приняли в Государственный совет с правом подавать голос. С этого момента началась его политическая карьера.</w:t>
      </w:r>
    </w:p>
    <w:p>
      <w:pPr>
        <w:pStyle w:val="Normal"/>
        <w:spacing w:lineRule="auto" w:line="360"/>
        <w:ind w:firstLine="1134"/>
        <w:jc w:val="both"/>
        <w:rPr>
          <w:color w:val="000000"/>
        </w:rPr>
      </w:pPr>
      <w:r>
        <w:rPr>
          <w:color w:val="000000"/>
        </w:rPr>
        <w:t>Вильгельм был человеком хилым, худощавым, с высоким лбом и носом, загнутым наподобие орлиного клюва. Он имел задумчивый, несколько угрюмый взгляд, сжатые губы и холодную улыбку. С детства и до самой смерти он был физически слабым и больным человеком — страдал одышкой и. имел расположение к чахотке. Его постоянно донимал кашель и жестокие приступы головной боли. Однако он получил от природы сильные страсти и живую впечатлительность, которые умел прикрывать флегматическим спокойствием. Окруженный с самого детства шпионами и врагами, он приучился быть осторожным, скрытным и непроницаемым. Только перед небольшим количеством задушевных друзей он мог отбрасывать свою напускную холодность — становиться добрым, радушным, откровенным, даже веселым и шутливым. Он был щедро наделен качествами великого государя и всю жизнь посвятил одной политике. Науки, искусства и литература совсем не занимали его. От природы он обладал даром сарказма. Это делало его речь сильной и яркой. Он живо говорил на многих языках: латинском, итальянском, испанском, французском, английском и немецком. По воспитанию он был строгим кальвинистом, однако всегда проявлял завидную веротерпимость.</w:t>
      </w:r>
    </w:p>
    <w:p>
      <w:pPr>
        <w:pStyle w:val="Normal"/>
        <w:spacing w:lineRule="auto" w:line="360"/>
        <w:ind w:firstLine="1134"/>
        <w:jc w:val="both"/>
        <w:rPr>
          <w:color w:val="000000"/>
        </w:rPr>
      </w:pPr>
      <w:r>
        <w:rPr>
          <w:color w:val="000000"/>
        </w:rPr>
        <w:t>Такой человек не мог долго находиться на вторых ролях. Ему не доставало только удобного случая, чтобы стать во главе республики. Такой случай представился в 1672 г., когда началась война с Францией. Сначала Генеральные Штаты назначили Вильгельма на должность генерал-капитана. Вскоре тяжелые поражения и неудержимое нашествие французов произвели переворот в умах голландцев: все надежды возлагались теперь только на принца Оранского. Вследствие волнений, вспыхнувших во многих городах, Вильгельм в июле был провозглашен штатгальтером. В августе восставшая чернь убила в Гааге Яна Витта и его брата. Если Вильгельм и не был прямым вдохновителем этих событий, он, несомненно, всецело их одобрил. Все государство подчинилось воле молодого штатгальтера. Он застал страну уже под властью французов, а голландскую армию — оттесненной за линию плотин. Оставалось последнее средство остановить врага, и Вильгельм не колеблясь воспользовался им — он приказал открыть шлюзы и пустил против захватчиков море. Осенью голландцы перешли от обороны к наступательным действиям, проникли до самого Маастрихта, затем вторглись во Францию и осадили Шарльруа. Брауншвейгский курфюрст и император Леопольд заключили с Голландией союз. Появление имперской армии на Рейне заставило Людовика XIV разделить свои войска. Вслед за тем войну против Франции начал испанский король. В 1673 г. французы были вытеснены из Нидерландов. Англо-французский флот после ожесточенной битвы при мысе Гельдера должен был отступить от голландских берегов. Эти победы принесли Вильгельму огромную популярность. Он был объявлен наследственным штатгальтером и генерал-капитаном Голландии, Зеландии и Утрехта. Война переместилась в испанскую Бельгию. Летом 1674 г. Вильгельм во главе испанских и голландских войск дал сражение французскому полководцу принцу Конде у Сенефа, близ Девена. После сильного кровопролития победа, хотя и неполная, осталась за французами. Вильгельм отказался от намерения вторгнуться во Францию и отступил. В следующем году французы овладели всей линией Мааса — взяли крепости Гюи, Люттих и Лимбург. В 1676 г. Вильгельм не смог спасти испанских крепостей Бушена и Конде, осажденных самим Людовиком XIV. Он хотел отомстить за это взятием Маастрихта, но принужден был отступить от него. Знаменитый голландский адмирал Рюйтер, отправившийся с эскадрой в Средиземное море, был там наголову разбит адмиралом Дюкеном и сам пал в бою. В 1677 г. французы овладели Валансьеном, Камбре и Сент-Омером. Вильгельм попытался освободить последний город, но был разбит при Монкасселе. В 1678 г. он заключил в Амстердаме мир. Людовик вернул Голландии Маастрихт, а Вильгельму — княжество Оранское. Таким выгодным условиям мира много способствовала женитьба Вильгельма на Марии, дочери герцога Йоркского (будущего английского короля Иакова II). Этот брак был основан на чистом политическом расчете и, тем не менее, оказался удачным. Правда, вначале Вильгельм не мог похвастаться супружеской верностью. Но Мария переносила свои огорчения с кротостью и терпением, и постепенно приобрела любовь и расположение мужа. Амстердамский мир не мог быть долгим. В 1681 г. Людовик овладел Страсбургом. После этого Вильгельм и шведский король Карл XI подписали в Гааге союзный договор, направленный против Франции. Император и испанский король вскоре присоединились к этому союзу. В 1686 г. союз был оформлен в Аутсбургскую лигу.</w:t>
      </w:r>
    </w:p>
    <w:p>
      <w:pPr>
        <w:pStyle w:val="Normal"/>
        <w:spacing w:lineRule="auto" w:line="360"/>
        <w:ind w:firstLine="1134"/>
        <w:jc w:val="both"/>
        <w:rPr>
          <w:color w:val="000000"/>
        </w:rPr>
      </w:pPr>
      <w:r>
        <w:rPr>
          <w:color w:val="000000"/>
        </w:rPr>
        <w:t>В это время судьба предоставила Вильгельму случай значительно расширить свое могущество. В июне 1688 г. он получил формальное приглашение из Англии, от лидеров тори и вигов, занять английский престол. Ему писали, что девятнадцать из двадцати англичан жаждут перемен и охотно соединятся для свержения Иакова. Авторы письма обещали принцу полный успех, если он явится в Англию во главе отряда в 10 тысяч человек. Вильгельм немедленно стал готовиться к походу. Очень важно было повернуть в свою сторону общественное мнение. Вильгельм заранее позаботился об этом составлением манифеста, каждое слово которого было продумано и имело вес. Он объявил, что выступает в защиту английских законов, постоянно нарушаемых нынешним королем, и в защиту веры, подвергаемой столь явному притеснению. Он клятвенно уверял, что у него нет никакой мысли о завоевании и войско его будет удерживаться строжайшей дисциплиной. Как только страна освободится от тирании, он отошлет войска назад. Единственная цель его — созыв свободно и законно избранного парламента. На рассмотрение этого парламента он обещал предоставить все общественные дела.</w:t>
      </w:r>
    </w:p>
    <w:p>
      <w:pPr>
        <w:pStyle w:val="Normal"/>
        <w:spacing w:lineRule="auto" w:line="360"/>
        <w:ind w:firstLine="1134"/>
        <w:jc w:val="both"/>
        <w:rPr>
          <w:color w:val="000000"/>
        </w:rPr>
      </w:pPr>
      <w:r>
        <w:rPr>
          <w:color w:val="000000"/>
        </w:rPr>
        <w:t>19 октября Вильгельм с флотом отплыл в Англию, но сильная буря и противный ветер принудили его возвратиться. Эта задержка привела в уныние его английских союзников, но сам принц отнесся к неудаче с полным спокойствием. 1 ноября он во второй раз вышел в море. На этот раз ему сопутствовал полный успех. 5 ноября корабли вошли в гавань Торэ, и армия Вильгельма, не встретив никакого сопротивления, высадилась на английский берег. Население встречало ее радостными криками. Лондон сильно волновался в ожидании дальнейших событий. Все симпатии англичан были на стороне Вильгельма. Король Иаков пытался бежать, был задержан на берегу рыбаками и переехал в Рочестер. После его отъезда, 18 декабря, Вильгельм торжественно вступил в Лондон. Он благоразумно отказался от короны, которую предлагали ему по праву завоевания, и предоставил решение всех спорных вопросов парламенту. Так как единственный парламент Иакова был избран с нарушением законов, палата лордов созвала 26 декабря тех депутатов палаты общин, которые заседали в последнем парламенте Карла II. Эта палата провела закон о вручении временных полномочий по управлению страной принцу Оранскому и вотировала ему на текущие расходы 100 тысяч фунтов стерлингов. Затем были назначены выборы в новый парламент. Он собрался в следующем году и открыл свои заседания 22 января. 28 января было решено считать бегство Иакова равносильным его формальному отречению. Вопрос о том, кто должен занять вакантный престол, вызвал долгие споры. Все понимали, что реально править страной может сейчас только Вильгельм, но тори очень не хотели провозглашать его королем. Предлагали передать корону его жене Марии. На это Вильгельм отвечал, что никогда не согласится быть слугой своей жены, и если власть не будет вручена ему лично, он немедленно покинет Англию. Ввиду этого тори скрепя сердце согласились, чтобы королевский сан был передан одновременно и Марии, и Вильгельму. Однако правительственная власть вручалась одному Вильгельму и должна была сохраниться за ним даже в том случае, если бы он пережил жену. Затем корону должны были наследовать их дети, а если брак останется бесплодным — сестра Марии, Анна. Но прежде, чем вручить власть Вильгельму, парламент принял билль о правах: в нем четко излагались основные начала государственного устройства Англии. В том числе было утверждено, что король без согласия парламента не может вводить и собирать никаких налогов, созывать армию в мирное время, каким-либо образом мешать свободной работе парламента и вмешиваться в дела правосудия, которое должно совершаться свободно и независимо на основе существующих законов. 11 апреля Вильгельм и Мария короновались как английские короли.</w:t>
      </w:r>
    </w:p>
    <w:p>
      <w:pPr>
        <w:pStyle w:val="Normal"/>
        <w:spacing w:lineRule="auto" w:line="360"/>
        <w:ind w:firstLine="1134"/>
        <w:jc w:val="both"/>
        <w:rPr>
          <w:color w:val="000000"/>
        </w:rPr>
      </w:pPr>
      <w:r>
        <w:rPr>
          <w:color w:val="000000"/>
        </w:rPr>
        <w:t>Большим достоинством нового государя была его искренняя веротерпимость. Уже в мае он очень благосклонно принял депутацию •шотландского парламента, которая сообщила ему о восстановлении в стране пресвитерианской церкви. Вильгельм старался только о том, чтобы в Шотландии не начались гонения на последователей англиканства. Вскоре по инициативе короля был принят «Акт о веротерпимости». Хотя веротерпимость, провозглашенная им, имела весьма ограниченный характер и освободила от преследования лишь незначительную часть диссидентов, все же Акт стал важным шагом на пути к свободе совести. Католики не получили никаких послаблений, но более по политическим, чем по религиозным причинам. Как в Англии, так и в Шотландии сильны были позиции сторонников низложенного короля (их называли якобитами), большую роль среди которых играло фанатичное англиканское духовенство, очень подозрительно относившееся к веротерпимости Вильгельма. Уже в 1689 г. произошли мощные восстания якобитов в Ирландии и горной Шотландии. Летом 1690 г. Вильгельм переправился во главе большой армии в Ирландию. Здесь 30 июля на речке Бойне произошло решительно сражение, в котором англичане одержали полную победу. Дублин сдался без боя. Все имения мятежников были конфискованы, многие из них принуждены покинуть родину. Вильгельм был признан королем во всех трех частях государства.</w:t>
      </w:r>
    </w:p>
    <w:p>
      <w:pPr>
        <w:pStyle w:val="Normal"/>
        <w:spacing w:lineRule="auto" w:line="360"/>
        <w:ind w:firstLine="1134"/>
        <w:jc w:val="both"/>
        <w:rPr>
          <w:color w:val="000000"/>
        </w:rPr>
      </w:pPr>
      <w:r>
        <w:rPr>
          <w:color w:val="000000"/>
        </w:rPr>
        <w:t>В октябре Вильгельм переправился на континент, чтобы вести войну против французов. В феврале 1691 г. он отправился в Гаагу, где происходил большой съезд союзников. Решено было выставить против Франции 120-тысячную армию. Но прежде, чем ее успели собрать, Людовик XIV, лично командовавший войсками в Нидерландах, взял Монс, а маршал Люксембург разбил голландскую армию при Лезе близ Турне. В июне 1692 г. французы взяли Намюр, а в августе произошла битва при Стенкеркене, в которой англичане и голландцы опять были разбиты. В июле 1693 г. в кровавой битве при селении Не-рвиндем Вильгельм в третий раз потерпел поражение. Союзники потеряли более 14 тысяч человек и всю артиллерию. Однако победа эта мало что дала французам. Вильгельм быстро оправился. К тому же его противник, маршал Люксембург, вскоре умер. Заменивший его герцог Вильруа сильно уступал ему энергией. В 1695 г. Вильгельм взял Намюр. С каждым годом он все больше зависел от английских субсидий. Чтобы получить их, он принужден был сделать новые уступки парламенту. Так был принят закон о том, что король обязан каждый год созывать парламент и что состав палаты общин должен обновляться каждые три года. Была уничтожена цензура. Министры сделались ответственными перед парламентом, а не перед королем.</w:t>
      </w:r>
    </w:p>
    <w:p>
      <w:pPr>
        <w:pStyle w:val="Normal"/>
        <w:spacing w:lineRule="auto" w:line="360"/>
        <w:ind w:firstLine="1134"/>
        <w:jc w:val="both"/>
        <w:rPr>
          <w:color w:val="000000"/>
        </w:rPr>
      </w:pPr>
      <w:r>
        <w:rPr>
          <w:color w:val="000000"/>
        </w:rPr>
        <w:t>В 1697 г. был подписан мир, по условиям которого Людовик XIV формально признал Вильгельма английским королем. Это был важный успех, увенчавший его двадцатипятилетнюю борьбу против Франции, но Вильгельм считал заключенный мир лишь передышкой и хотел вскоре возобновить военные действия. Он мечтал добиться полной победы над Людовиком, однако парламент решительно встал на пути его планов. В 1699 г. депутаты приняли решение о сокращении английской армии до 7 тысяч человек, причем служить в ней могли лишь англичане (до этого армия формировалась в основном из голландцев). Оскорбленный король уехал в свою голландскую резиденцию. Англичане не очень жалели об этом, но дальнейшие события показали, что Вильгельм лучше предвидел будущее. Прошло несколько лет мира, и спор об испанском наследстве стал явно перерастать в новую европейскую войну против Франции. Несчастное падение с лошади и последовавшая затем скоропостижная кончина помешали королю принять в ней участие, но его проекты и его ненависть к французам перешли по наследству к его преемникам.</w:t>
      </w:r>
    </w:p>
    <w:p>
      <w:pPr>
        <w:pStyle w:val="Normal"/>
        <w:spacing w:lineRule="auto" w:line="360"/>
        <w:ind w:firstLine="1134"/>
        <w:jc w:val="both"/>
        <w:rPr>
          <w:b/>
          <w:b/>
          <w:bCs/>
          <w:color w:val="000000"/>
        </w:rPr>
      </w:pPr>
      <w:r>
        <w:rPr>
          <w:b/>
          <w:bCs/>
          <w:color w:val="000000"/>
        </w:rPr>
      </w:r>
    </w:p>
    <w:p>
      <w:pPr>
        <w:pStyle w:val="Normal"/>
        <w:spacing w:lineRule="auto" w:line="360"/>
        <w:ind w:firstLine="1134"/>
        <w:jc w:val="both"/>
        <w:rPr>
          <w:b/>
          <w:b/>
          <w:bCs/>
          <w:color w:val="000000"/>
        </w:rPr>
      </w:pPr>
      <w:r>
        <w:rPr>
          <w:b/>
          <w:bCs/>
          <w:color w:val="000000"/>
        </w:rPr>
        <w:t xml:space="preserve">1б) Характеристика дипломатической деятельности Вильгельма </w:t>
      </w:r>
      <w:r>
        <w:rPr>
          <w:b/>
          <w:bCs/>
          <w:color w:val="000000"/>
          <w:lang w:val="en-US"/>
        </w:rPr>
        <w:t>III</w:t>
      </w:r>
      <w:r>
        <w:rPr>
          <w:b/>
          <w:bCs/>
          <w:color w:val="000000"/>
        </w:rPr>
        <w:t xml:space="preserve"> (Оранского).</w:t>
      </w:r>
    </w:p>
    <w:p>
      <w:pPr>
        <w:pStyle w:val="Normal"/>
        <w:spacing w:lineRule="auto" w:line="360"/>
        <w:ind w:firstLine="1134"/>
        <w:jc w:val="both"/>
        <w:rPr/>
      </w:pPr>
      <w:r>
        <w:rPr>
          <w:color w:val="000000"/>
        </w:rPr>
        <w:t xml:space="preserve">Остановимся более детально на дипломатии Вильгельма </w:t>
      </w:r>
      <w:r>
        <w:rPr>
          <w:color w:val="000000"/>
          <w:lang w:val="en-US"/>
        </w:rPr>
        <w:t>III</w:t>
      </w:r>
      <w:r>
        <w:rPr>
          <w:color w:val="000000"/>
        </w:rPr>
        <w:t xml:space="preserve">. Вильгельм Оранский, как штатгальтер Нидердландов,  выступив организатором антифранцузской коалиции, завершил войну против Франции подписанием Нимвегенских мирных договоров (1678-1679). В 1689 году создал Аугсбургскую лигу и начал войну с Францией, которая завершилась подписанием Рисвикского мирного договора (1697). Предпринял ряд дипломатических усилий в целях предотвращения войны за Испанское наследство. Будущий монарх Англии родился 14 ноября 1650 года. Его отец - штатгальтер (правитель) Голландской республики Вильгельм II Оранский погиб за восемь дней до рождения наследника. От отца мальчик унаследовал титул принца Оранского. Мать Вильгельма III, Мария, была дочерью казненного английского короля Карла I Стюарта; она принадлежала к одной из знатнейших династий, но к этому времени могущество ее рода померкло. Мальчику исполнилось 10 лет, когда французские войска заняли его родной город Оранж в Провансе и снесли городские укрепления. Марию с сыном не подвергли репрессиям, они жили в достатке, хотя и были отстранены от участия в политической жизни. Воспитание "государственного ребенка" взяли на себя Генеральные штаты Голландии, назначившие к нему "наставников", следивших за каждым его словом и шагом. С детства окруженный шпионами, Вильгельм научился быть скрытным и осторожным. После смерти матери в 1661 году он стал еще более замкнутым. Иногда защитный покров спадал, и принц впадал в ярость, выдававшую неукротимость характера. Друзей у него было немного, но служили они ему верой и правдой. Науки, искусство и литература совсем не занимали его. Он неплохо изъяснялся на трех (или даже на пяти) языках, помимо родного голландского. Вильгельм легко усваивал знания, имеющие практическую ценность. В геометрии он изучил только то, что могло пригодиться в военной фортификации. Его познания в истории ограничивались дипломатией и войнами. Вильгельм проявлял интерес к предпринимательству и финансам. В 22 года он уже был талантливый и энергичный государственный деятель. Сильный характер и несгибаемая воля помогали ему преодолевать тяжелые болезни, физическую немощь. Тщедушный, мучимый астмой и частой головной болью, Вильгельм стал отменным наездником и солдатом, он стойко переносил тяготы походной жизни. В 1670 году Вильгельма приняли в Государственный совет с правом голоса. Он стал лидером влиятельной, но удаленной от власти партии. Наследником надежд больших, но сомнительных. За ним всегда внимательно следили и враги, и друзья. Честолюбивый, он ждал только удобного случая, чтобы возглавить республику. И такой случай ему вскоре представился. В 1672 году Людовик XIV в союзе с двумя германскими епископами и при поддержке с моря англичан вторгся на территорию Голландской республики, во главе которой стоял великий пансионарий Ян де Витт, лавировавший между большими европейскими державами. Французы успешно наступали, во многих городах вспыхнули волнения. Политика де Витта терпела крах. В июле Генеральные штаты провозгласили Вильгельма Оранского штатгальтером, генерал-капитаном и великим адмиралом республики. 20 августа де Витта растерзала разъяренная толпа фанатиков-оранжистов. Вильгельм был так же, как и де Витт, предан родине, но, в отличие от своего предшественника, в трудные минуты умел сохранять выдержку. После того как принц Оранский стал верховным главнокомандующим, война возобновилась и ожесточилась. Голландцы открыли несколько шлюзов на плотинах и затопили обширную территорию. Армия Людовика XIV была остановлена водой. В 1672 году началась третья Англо-голландская война. Споры между двумя протестантскими державами сводились в основном к вопросу господства над морем и соответственно над мировой торговлей. Военные действия велись на море и чаще всего ограничивались захватом кораблей. Ряд поражений, нанесенных талантливым адмиралом де Рейтером объединенному англо-французскому флоту, способствовал выходу Англии из коалиции (1674). Между Англией и Голландией был подписан Вестминстерский мирный договор. Таким образом, Вильгельму удалось предотвратить образование антиголландского союза Франции и Англии, к которому стремился Людовик XIV и не особенно противился король Англии Карл II, получавший субсидии от французского двора. В этом была заслуга как голландских адмиралов, так и Вильгельма Оранского, искуснейшего дипломата. Штатгальтер заключил договоры о помощи с Бранденбургом (1672), Австрией и Испанией (1673). За Карлом II Стюартом последовали епископ Мюнстера и архиепископ Кельна. Они объявили о своем нейтралитете. Враждебную Франции позицию занимал Брауншвейг. Сейм в Регенсбурге от имени Священной Римской империи германской нации объявил войну французскому королевству. На стороне Франции оставалась только Швеция. Появление имперской армии на Рейне заставило Людовика XIV разделить свои войска и ослабить давление на Голландию. Армии и флоту Франции пришлось сражаться на многих фронтах: в Голландии, на Верхнем и Нижнем Рейне, в Средиземном море. Правда, глубокие противоречия ослабляли коалицию, созданную Вильгельмом Оранским. Империя Габсбургов была разобщена. Губернатор Испанских Нидерландов не подчинялся штатгальтеру. Императора Леопольда I больше волновала борьба с мятежными венграми, чем с французским королем. Война затягивалась. Оба враждующих лагеря наращивали силы. Руководители ни одного из них не могли рассчитывать на решающие военные успехи, тем более в короткие сроки. Поэтому дипломаты не прекращали свою работу. В апреле 1675 года Голландия запросила условия мира. Долго спорили о месте переговоров. Называли Кельн, Гамбург, Льеж, Ахен. Англичане настояли на Нимвегене. Делегаты собирались неторопливо. Недовольные французы грозили отъездом. Для этого имелись основания: конференция смогла приступить к работе только в 1677 году, когда она стала нужна Вильгельму Оранскому, потерпевшему поражение в Касселе, на севере Франции. Французы заняли Валансьен, Камбре, Сент-Омер, успешно вели боевые действия на Рейне. В Мадриде боялись, что его условия будут неблагоприятными для Испании, и занимали выжидательную позицию. Лишь Вильгельм Оранский сохранял присутствие духа и подбадривал своих союзников. Новая расстановка сил ускорила переговоры. В 1678-1679 годах в Нимвегене были подписаны шесть мирных договоров: франко-голландский, франко-испанский, франко-имперский, франко-датский, шведско-голландский, договор Бранденбурга с Францией и Швецией. Французское преобладание в Европе было закреплено, хотя и ценой взаимных уступок. К Голландии вернулись захваченные французами территории с городом Маастрихт, Людовик XIV отменил таможенный тариф 1667 года, подрывавший голландскую торговлю. Вильгельм не сомневался, что завершилась только первая война с Людовиком XIV, за которой последуют другие, поскольку Голландия не могла одновременно соперничать в области экономики с Англией и давать отпор территориальным притязаниям Франции. 6 февраля 1685 года скончался Карл II Стюарт. В последние годы его правления в Англии противостояние между католиками и протестантами угрожало перерасти в новую гражданскую войну. На престол взошел католик Яков II. Физически слабый и умственно ограниченный, Яков II начал с того, что учинил расправу над англиканским духовенством. В 1687 году Яков II предал суду семь англиканских епископов, после чего оказался в политической изоляции. Виги и тори преодолели свои разногласия и образовали единую оппозицию. К принцу Оранскому снова были отправлены эмиссары с просьбой вмешаться и избавить Англию от ненавистного монарха. Вильгельм начал готовиться к высадке в Англию. Генеральные штаты Нидерландов, без согласия которых он ничего не мог предпринять, одобрили план штатгальтера как разумный и сулящий Голландии выгоду. Смелая акция была тщательно продумана и дипломатически подготовлена. По договору 1684 года в Регенсбурге Людовику XIV удалось захватить Страсбург, Люксембург и часть Испанских Нидерландов. Таким образом, все внимание короля Франции было сосредоточено на испано-австро-турецких делах. Во второй половине 1680-х годов штатгальтер подписал договоры с Бранденбургом и Савойей, что обеспечило ему поддержку и нейтралитет ряда немецких и итальянских правителей. Возможно, Вильгельм и не поддался бы на уговоры влиятельных тори и вигов, подстрекавших его на свержение Якова II. Но в начале 1688 года английский король отозвал из Нидерландов шесть своих полков и тем самым ослабил голландскую армию. Для Вильгельма это было веским аргументом в пользу свержения Якова II. К тому же вторая жена английского короля - Мария Моденская, ревностная католичка, родила сына, наследника престола. Следовательно, английская корона ускользала из рук жены Вильгельма, а значит из рук его самого. Неизбежное усиление католического влияния в Англии могло привести к ее очередному сближению с Францией. ...5 ноября 1688 года Вильгельм Оранский высадился со своими войсками в порту Торбей, в юго-западной Англии. Среди 15 200 солдат были голландцы, немцы, итальянцы, французы-протестанты (556 пехотных офицеров и 180 кавалеристов). Сразу после высадки Вильгельм был провозглашен регентом королевства и начал триумфальное шествие на Лондон. На штандарте войск Вильгельм начертал девиз: "Я буду поддерживать протестантскую религию и свободы Англии". Хотя армия Якова II насчитывала до 40 тысяч солдат, он практически ничего не предпринял для спасения своей власти. Главнокомандующий английской армией Дж. Черчилль (впоследствии герцог Мальборо), министры и члены королевской семьи перешли на сторону штатгальтера. С позиций традиционного престолонаследия, Вильгельм имел право претендовать на английскую корону как муж своей жены лишь в том случае, если бы Яков II скончался и не оставил наследника. Поэтому часть населения Англии, представленная якобитами и католиками, видела в принце Оранском узурпатора. Вильгельм составил манифест, в котором объявлял, что вступает в защиту английских законов, постоянно нарушаемых королем, и в защиту веры, подвергаемой притеснению. Яков II потерял все. Армия и нация отвернулись от короля-католика, лишенного государственной мудрости и воинского таланта. Королева бежала из Лондона ночью с 19 на 20 декабря, Яков II - через день, 21-го. Его задержали, вернули в столицу, но Вильгельм Оранский разрешил ему покинуть пределы Англии. Опрометчивый шаг? Нет, с арестом свергнутого короля, по всей вероятности, было бы больше трудностей и неприятностей. Казни королей и царей никому, нигде и никогда не давали ни политического выигрыша, ни моральных преимуществ. Парламент принял решение считать бегство короля равносильным его формальному отречению. В январе 1689 года парламент избрал Вильгельма вместе с его женой Марией II Стюарт на английский престол. Однако правительственная власть вручалась одному Вильгельму и сохранялась за ним даже после смерти жены. Королевская чета обладала властью более чем скромной. В октябре 1689 года в Билль о правах вошли тринадцать статей, ограничивавших компетенцию короля в законодательной, финансовой, военной и судебной сферах в пользу парламента. Монарх лишался прерогатив приостанавливать действие законов, взимать налоги без разрешения парламента и держать в мирное время постоянную армию. Провозглашались свобода слова в парламенте и недопущение католиков на английский престол. Вероятно, эти статьи Билля, за исключением последней, были не совсем по нраву Вильгельму, но ему ничего не оставалось, кроме как согласиться на них, а позже и на другие законы, еще больше урезавшие прерогативы короля. По сути дела, события, приведшие к воцарению Вильгельма и Марии, означали не просто замену одного монарха другим, но и существенное изменение самой системы правления. Именно поэтому политические перемены, происшедшие в Англии в 1688-1689 годах, называют "славной", или "благопристойной революцией", ибо прошла она в рамках приличий, без крови и выступлений народа. Но не жажда власти владела Вильгельмом Оранским. Он был убежденным кальвинистом. Патриотизм и религиозный фанатизм вдохновляли его всю жизнь. "Это был руководитель, не гениальный, но твердый и настойчивый, не знающий страха и уныния, с глубокими знаниями, умеющий объединить умы, способный задумать великие дела и их безжалостно осуществить. Вильгельм предстал перед Европой как вождь, чье предназначение - руководство антифранцузскими коалициями", - считает французский академик Гаксотт. Вильгельм Оранский - непримиримый враг Людовика XIV - готов был вести с ним войну до последнего солдата. "Это дуэль двух людей, двух типов политических принципов, двух религий", - писал историк Эмиль Буржуа. Вильгельм искусно подогревал тревогу протестантского населения Англии, опасавшегося реставрации католицизма в стране. Добавим, что противостояли друг другу и два различных подхода к внешней политике и дипломатии. Людовик XIV полагался на силу денег, на финансовую зависимость европейских монархов и князей от Франции. Вместе с тем он учитывал глубинные интересы отдельных европейских стран, существовавшие между ними противоречия. Основной целью внешней политики Вильгельма стало ограничение французской гегемонии в Европе. Сразу же после Нимвегенского мира (1678) он начал энергичную дипломатическую кампанию, направленную на изоляцию Франции, как самого опасного врага. Религиозные гонения ослабили позиции дипломатии Франции. Реакция в протестантских государствах на отмену Нантского эдикта была быстрой и негативной. В Голландии объявили национальный траур. Уже в 1686 году в этой стране насчитывалось 55 тысяч французских беженцев-протестантов. Они пополнили ряды ремесленников и торговцев, служили в армии. Враждебность к Людовику XIV была настолько сильной, что даже городской совет Амстердама отказался от своей традиционной профранцузской позиции. Вильгельм Оранский объявил себя защитником эмигрантов. Он предоставил им храмы во всех городах Соединенных провинций. Более 120 французских офицеров были направлены в гарнизоны. Причем должности они получали более высокие, чем во Франции, и оклады - тоже. Это была разумная, прозорливая политика, закреплявшая французских военных на голландской и английской службе. В переписке Вильгельма с императором и курфюрстом Бранденбургским развивались планы совместной борьбы против Франции. Во многом благодаря дипломатической ловкости Вильгельма Оранского в 1686 году образовался тайный оборонительный союз (Аугсбургская лига), заключенный против Франции. В эту лигу вошли Священная Римская империя германской нации, Голландская республика, Испания, Бавария, Пфальц, Саксония и, что особенно важно, Швеция, старый "друг" Франции. Союз со Швецией (1681) был блестящим ходом в политической игре Вильгельма Оранского. Аугсбургскую лигу поддержали также итальянские государства. Людовик XIV, так и не признавший Вильгельма законным монархом, ввязался в войну против присоединившейся в 1689 году к лиге Англии, то есть практически против всей Европы. Формально война шла за территорию Испанских Нидерландов (современная Бельгия). Вильгельм Оранский понимал, что, если Людовику XIV удастся оккупировать эти крепости, Франция превратится в сверхдержаву, с которой не сможет справиться ни одна коалиция государств. В интересах Англии было поддерживать примерное равновесие между Габсбургами и Бурбонами. Вильгельм был прагматиком. Он охотно бы вступил в переговоры с Людовиком, если бы это требовалось для достижения равновесия сил в Европе. Аугсбургская лига превосходила Людовика XIV по численности войск: на суше 220 000 солдат воевали против 150 000 французов. Да и французский флот не мог соперничать с объединенным флотом всех морских держав и Испании. Но у коалиции были свои слабости. Каждый тянул в свою сторону, забывая о взятых обязательствах, пренебрегая основными целями войны и преследуя только свои собственные. Вильгельму Оранскому приходилось все время оглядываться на вечно подозрительный парламент, на ирландцев, на якобитов всех трех королевств. В Голландии его не всегда поддерживали нотабли, оставшиеся верными республиканским идеалам. За девять лет войны войска лиги не раз терпели поражение на суше, но побеждали на море благодаря объединенному англо-голландскому флоту. Вильгельм открыто поощрял пиратские нападения на французские корабли и лично выдавал каперские свидетельства капитанам английского флота. Война закончилась в 1697 году. По Рисвикскому миру Людовик XIV ничего не приобрел и формально признал Вильгельма английским королем. Он возвращал Англии и Голландии почти все завоеванные земли. Это была блистательная победа Вильгельма III Оранского. Но решающее значение для защиты принципов «славной революции», утверждения английской торговой гегемонии и повышения политического веса Англии в Европе имела война за Испанское наследство. Когда Людовик XIV решил сделать Бурбонов наследниками испанского престола, Вильгельм убедил его согласиться на раздел испанских владений и заключил с ним два договора (1698 и 1700). Однако французский король нарушил договоренности и после смерти короля Испании Карла II Габсбурга возвел на испанский престол своего внука Филиппа Анжуйского. Людовик XIV отказался от признания Вильгельма английским королем и объявил, что единственным претендентом на английскую корону может считаться только сын умершего во Франции Якова II. 6 февраля 1701 года Людовик XIV оккупировал крепости в Испанских Нидерландах. На заседании английского парламента в сентябре 1701 года Вильгельм заявил о необходимости защитить Англию. Парламент проголосовал за предоставление больших кредитов для подготовки войны. 7 сентября 1701 года Священная Римская империя, Англия и Голландская республика заключили Гаагский договор. В нем впрямую не объявлялась война Людовику XIV, но государства, подписавшие текст договора, давали обязательство не заключать сепаратный мир. Они требовали восстановления для морских держав потерянных привилегий в торговле с Вест-Индией. Милан, Неаполь и Сицилия должны отойти к императору; Испанские Нидерланды - стать нейтральными и играть роль буфера между Голландией и Францией. В начале 1702 года Англия и Голландия объявили Франции войну. Вильгельму не суждено было следить за дальнейшим ходом событий: он упал с лошади, повредил ногу, а потом простудился. 8 марта 1702 года Вильгельм Оранский скончался. Впрочем, последующие успехи герцога Мальборо на полях сражений, приобретение Англией экономических привилегий и Гибралтара согласно Утрехтскому миру 1713 года в значительной степени должны считаться заслугой Вильгельма III Оранского, выработавшего всю внешнеполитическую линию Альбиона после "славной революции". Вильгельм и его супруга Мария не оставили наследников, но в браке они были счастливы. Крайне редкими были случаи, когда в их семье возникали ссоры, а в политике Мария, несмотря на то, что являлась дочерью Якова II, всегда поддерживала мужа. Отметим, что Вильгельм был покровителем искусств и коллекционировал картины. Для своей эпохи Вильгельм был личностью незаурядной. В нем сочетались честолюбие и умеренность, предусмотрительность и терпимость, настойчивость и понимание ситуации. За годы правления Вильгельма III Оранского были приведены в порядок финансы Англии. При нем печать освободилась от цензуры. Он проводил политику веротерпимости. Прогрессивным документом стал «Акт о веротерпимости», разрешивший свободу публичного богослужения. Однако в Англии Вильгельм так и остался чужаком. Причиной тому были его замкнутый характер, уединенная жизнь в Гемптонкурте и Кенсингтоне, его холодное отношение к англиканской церкви, симпатии к голландцам и строгость к якобитам. Зато в Голландии он пользовался всенародной любовью. Почти четверть века (1688-1713) Людовик XIV непрерывно вел войны против Аугсбургской лиги. Франция оставалась сильнейшим государством Европы, но не господствующим. Политика «европейского равновесия», проводимая Вильгельмом III, одержала верх. </w:t>
      </w:r>
    </w:p>
    <w:p>
      <w:pPr>
        <w:pStyle w:val="Normal"/>
        <w:spacing w:lineRule="auto" w:line="360"/>
        <w:ind w:firstLine="1134"/>
        <w:jc w:val="both"/>
        <w:rPr>
          <w:b/>
          <w:b/>
          <w:bCs/>
          <w:color w:val="000000"/>
        </w:rPr>
      </w:pPr>
      <w:r>
        <w:rPr>
          <w:b/>
          <w:bCs/>
          <w:color w:val="000000"/>
        </w:rPr>
      </w:r>
    </w:p>
    <w:p>
      <w:pPr>
        <w:pStyle w:val="Normal"/>
        <w:spacing w:lineRule="auto" w:line="360"/>
        <w:ind w:firstLine="1134"/>
        <w:jc w:val="both"/>
        <w:rPr/>
      </w:pPr>
      <w:r>
        <w:rPr/>
        <w:drawing>
          <wp:inline distT="0" distB="0" distL="0" distR="0">
            <wp:extent cx="4495165" cy="400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95165" cy="4001135"/>
                    </a:xfrm>
                    <a:prstGeom prst="rect">
                      <a:avLst/>
                    </a:prstGeom>
                  </pic:spPr>
                </pic:pic>
              </a:graphicData>
            </a:graphic>
          </wp:inline>
        </w:drawing>
      </w:r>
    </w:p>
    <w:p>
      <w:pPr>
        <w:pStyle w:val="Normal"/>
        <w:spacing w:lineRule="auto" w:line="360"/>
        <w:ind w:firstLine="1134"/>
        <w:jc w:val="both"/>
        <w:rPr/>
      </w:pPr>
      <w:r>
        <w:rPr/>
      </w:r>
    </w:p>
    <w:p>
      <w:pPr>
        <w:pStyle w:val="Normal"/>
        <w:spacing w:lineRule="auto" w:line="360"/>
        <w:ind w:firstLine="1134"/>
        <w:jc w:val="center"/>
        <w:rPr/>
      </w:pPr>
      <w:r>
        <w:rPr>
          <w:b/>
          <w:bCs/>
        </w:rPr>
        <w:t xml:space="preserve">Вильгельм </w:t>
      </w:r>
      <w:r>
        <w:rPr>
          <w:b/>
          <w:bCs/>
          <w:lang w:val="en-US"/>
        </w:rPr>
        <w:t>III</w:t>
      </w:r>
      <w:r>
        <w:rPr>
          <w:b/>
          <w:bCs/>
        </w:rPr>
        <w:t xml:space="preserve"> (Оранский)</w:t>
      </w:r>
      <w:r>
        <w:br w:type="page"/>
      </w:r>
    </w:p>
    <w:p>
      <w:pPr>
        <w:pStyle w:val="Normal"/>
        <w:spacing w:lineRule="auto" w:line="360"/>
        <w:ind w:firstLine="1134"/>
        <w:jc w:val="both"/>
        <w:rPr>
          <w:b/>
          <w:b/>
          <w:bCs/>
        </w:rPr>
      </w:pPr>
      <w:r>
        <w:rPr>
          <w:b/>
          <w:bCs/>
        </w:rPr>
        <w:t>3 Дайте развернутый ответ на вопрос: Каково было отношение правительства России к Гражданской войне в США?</w:t>
      </w:r>
    </w:p>
    <w:p>
      <w:pPr>
        <w:pStyle w:val="Normal"/>
        <w:spacing w:lineRule="auto" w:line="360"/>
        <w:ind w:firstLine="1134"/>
        <w:jc w:val="both"/>
        <w:rPr>
          <w:b/>
          <w:b/>
          <w:bCs/>
        </w:rPr>
      </w:pPr>
      <w:r>
        <w:rPr>
          <w:b/>
          <w:bCs/>
        </w:rPr>
      </w:r>
    </w:p>
    <w:p>
      <w:pPr>
        <w:pStyle w:val="Normal"/>
        <w:spacing w:lineRule="auto" w:line="360"/>
        <w:ind w:firstLine="1134"/>
        <w:jc w:val="both"/>
        <w:rPr>
          <w:color w:val="000000"/>
        </w:rPr>
      </w:pPr>
      <w:r>
        <w:rPr>
          <w:color w:val="000000"/>
        </w:rPr>
        <w:t>После Крымской войны 1853-1856 гг., на долгое время ослабившей позиции Российской империи на международной арене, Британия, являвшаяся фактической вдохновительницей антироссийской коалиции, стала главным соперником России в борьбе за сферы влияния.</w:t>
      </w:r>
    </w:p>
    <w:p>
      <w:pPr>
        <w:pStyle w:val="Normal"/>
        <w:spacing w:lineRule="auto" w:line="360"/>
        <w:ind w:firstLine="1134"/>
        <w:jc w:val="both"/>
        <w:rPr>
          <w:color w:val="000000"/>
        </w:rPr>
      </w:pPr>
      <w:r>
        <w:rPr>
          <w:color w:val="000000"/>
        </w:rPr>
        <w:t>Новый глава российского МИДа А.М. Горчаков придерживался осторожной тактики в противостоянии с Лондоном и понимал, что вести борьбу с могущественной Британией без союзников будет сложно. В связи с этим была совершена попытка сблизиться с Францией, но, в целом, она не принесла существенной пользы.</w:t>
      </w:r>
    </w:p>
    <w:p>
      <w:pPr>
        <w:pStyle w:val="Normal"/>
        <w:spacing w:lineRule="auto" w:line="360"/>
        <w:ind w:firstLine="1134"/>
        <w:jc w:val="both"/>
        <w:rPr>
          <w:color w:val="000000"/>
        </w:rPr>
      </w:pPr>
      <w:r>
        <w:rPr>
          <w:color w:val="000000"/>
        </w:rPr>
        <w:t>В начале 1860-х гг. наступило новое обострение внешнеполитических отношений между Российской и Британской империями. Российская дипломатия нашла еще один противовес против нарастающего британского давления. В 1861 г. в Соединенных Штатах Америки началась Гражданская война между Югом и Севером. Рабовладельческий Юг получил поддержку со стороны Британии и Франции. Начиная мятеж, южные сепаратисты были убеждены во всемогуществе «короля-хлопка». Еще сенатор Джеймс Хэммонд (Южная Каролина) в ставшей знаменитой речи, произнесенной 4 марта 1858 г., сказал: «Без единого пушечного выстрела и не обнажая меча, мы можем поставить на колени весь мир… Что произойдет, если в течение трех лет не будет поставки хлопка?.. Англия сделает все возможное и мобилизует весь цивилизованный мир, чтобы спасти Юг. Нет, вы не посмеете воевать с хлопком. Нет такой власти на Земле, которая бы посмела воевать с ним. Хлопок правит миром». В Лондоне надеялись, что поражение промышленного Севера устранит опасного конкурента на мировом рынке; строились планы расчленения США для укрепления своего влияния на мировой арене. Опасения Британии касательно Соединенных Штатов были небеспочвенными – бывшая британская колония обладала огромным резервом рабочей силы из иммигрантов; неисчерпаемыми запасами природных богатств, зарождающимся классом предпринимателей. Итак, Британия становилась общим врагом и для Петербурга и для Вашингтона. Россия была заинтересована в сохранении единства и независимости США для поддержания мирового равновесия и в качестве противовеса Британской империи.</w:t>
      </w:r>
    </w:p>
    <w:p>
      <w:pPr>
        <w:pStyle w:val="Normal"/>
        <w:spacing w:lineRule="auto" w:line="360"/>
        <w:ind w:firstLine="1134"/>
        <w:jc w:val="both"/>
        <w:rPr>
          <w:color w:val="000000"/>
        </w:rPr>
      </w:pPr>
      <w:r>
        <w:rPr>
          <w:color w:val="000000"/>
        </w:rPr>
        <w:t>17 апреля 1861 г. президент мятежной Конференции Джефферон Дэвис издал прокламацию о выдаче документов на каперство, а два дня спустя Линкольн объявил о блокаде южных портов. 13 мая в Англии была опубликована «Королевская прокламация о нейтралитете», которая одновременно признавала Юг воюющей стороной. По отзыву Стекля, в США прокламацию королевы Виктории восприняли как оскорбление. Новый американский посланник Ч.Ф. Адам, прибывший в Лондон 14 мая, был поставлен перед свершившимся фактом.</w:t>
      </w:r>
    </w:p>
    <w:p>
      <w:pPr>
        <w:pStyle w:val="Normal"/>
        <w:spacing w:lineRule="auto" w:line="360"/>
        <w:ind w:firstLine="1134"/>
        <w:jc w:val="both"/>
        <w:rPr>
          <w:color w:val="000000"/>
        </w:rPr>
      </w:pPr>
      <w:r>
        <w:rPr>
          <w:color w:val="000000"/>
        </w:rPr>
        <w:t>Совсем иной оказалась реакция на начало гражданской, войны в США со стороны России, выраженная в депеше Горчакова от 28 июня (10 июля) 1861 г.</w:t>
      </w:r>
    </w:p>
    <w:p>
      <w:pPr>
        <w:pStyle w:val="Normal"/>
        <w:spacing w:lineRule="auto" w:line="360"/>
        <w:ind w:firstLine="1134"/>
        <w:jc w:val="both"/>
        <w:rPr>
          <w:color w:val="000000"/>
        </w:rPr>
      </w:pPr>
      <w:r>
        <w:rPr>
          <w:color w:val="000000"/>
        </w:rPr>
        <w:t>«Этот союз, - указывалось в депеше, - в наших глазах является не только существенным элементом мирового политического равновесия, но он, кроме того, представляет нацию, к которой наш Государь и вся Россия питают самый дружественный интерес, так как две страны, расположенные на концах двух миров, в предшествующий период их развития были как бы призваны к естественной солидарности интересов и симпатий, чему они уже дали взаимные доказательства».</w:t>
      </w:r>
    </w:p>
    <w:p>
      <w:pPr>
        <w:pStyle w:val="Normal"/>
        <w:spacing w:lineRule="auto" w:line="360"/>
        <w:ind w:firstLine="1134"/>
        <w:jc w:val="both"/>
        <w:rPr>
          <w:color w:val="000000"/>
        </w:rPr>
      </w:pPr>
      <w:r>
        <w:rPr>
          <w:color w:val="000000"/>
        </w:rPr>
        <w:t>Сообщая о заинтересованности императора в единстве Соединенных Штатов, Горчаков поручил Стеклю использовать свои  связи и влияние для сохранения федерального Союза. «Во всех случаях, - заверял Горчаков, - Американский союз может рассчитывать на самую сердечную симпатию со стороны Государя в течение этого серьезного кризиса, который Союз ныне переживает».</w:t>
      </w:r>
    </w:p>
    <w:p>
      <w:pPr>
        <w:pStyle w:val="Normal"/>
        <w:spacing w:lineRule="auto" w:line="360"/>
        <w:ind w:firstLine="1134"/>
        <w:jc w:val="both"/>
        <w:rPr>
          <w:color w:val="000000"/>
        </w:rPr>
      </w:pPr>
      <w:r>
        <w:rPr>
          <w:color w:val="000000"/>
        </w:rPr>
        <w:t>Позиция России в связи с гражданской войной в США была самой благожелательной в отношении федерального Союза и особенно резко контрастировала с признанием Англией и Францией мятежной Конфедерации в качестве воюющей стороны. Понимая значение своей депеши, Горчаков предоставил Э.А. Стеклю послу России в Вашингтоне право ознакомить с ее содержанием президента США и даже опубликовать ее в газетах. Руководитель ведомства иностранных дел хотел таким образом, чтобы о «симпатии России к великому Союзу» стало широко известно. В этом же были еще более заинтересованы сами Соединенные Штаты. Как только Э.А. Стекль познакомил Линкольна и Сьюарда с текстом депеши, оба они были глубоко тронуты, и президент специально просил довести до сведения императора их искреннюю благодарность. Сьюард попросил разрешения опубликовать депешу в печати и в тот же день направил официальную ноту с выражением глубокой признательности за «либеральные, дружественные и великодушные чувства» императора в связи с внутренними событиями в Америке.</w:t>
      </w:r>
    </w:p>
    <w:p>
      <w:pPr>
        <w:pStyle w:val="Normal"/>
        <w:spacing w:lineRule="auto" w:line="360"/>
        <w:ind w:firstLine="1134"/>
        <w:jc w:val="both"/>
        <w:rPr>
          <w:color w:val="000000"/>
        </w:rPr>
      </w:pPr>
      <w:r>
        <w:rPr>
          <w:color w:val="000000"/>
        </w:rPr>
        <w:t>13 сентября 1861 г. Э.А. Стекль переслал в Санкт-Петербург многочисленные выдержки из американских газет самых различных направлений с комментариями по поводу депеши Горчакова. По словам Стекля, все газеты, за исключением одной или двух, высоко оценили позицию, занятую правительством России.</w:t>
      </w:r>
    </w:p>
    <w:p>
      <w:pPr>
        <w:pStyle w:val="Normal"/>
        <w:spacing w:lineRule="auto" w:line="360"/>
        <w:ind w:firstLine="1134"/>
        <w:jc w:val="both"/>
        <w:rPr>
          <w:color w:val="000000"/>
        </w:rPr>
      </w:pPr>
      <w:r>
        <w:rPr>
          <w:color w:val="000000"/>
        </w:rPr>
        <w:t>Среди присланных Стеклем материалов были выдержки из «Бостон курьер», «Эксчейнж» (Балтимор), «Нью-Йорк трибюн», «Нью-Йорк геральд», «Коммершл адвертайзер» (Нью-Йорк), «Ивнинг пост» (Нью-Йорк) и др. соответственно подборка высказываний американских газет попала и на страницы русской печати, в частности, была опубликована официальными «Санкт-Петербургскими ведомостями» 9 (21) сентября 1861 г.</w:t>
      </w:r>
    </w:p>
    <w:p>
      <w:pPr>
        <w:pStyle w:val="Normal"/>
        <w:spacing w:lineRule="auto" w:line="360"/>
        <w:ind w:firstLine="1134"/>
        <w:jc w:val="both"/>
        <w:rPr>
          <w:color w:val="000000"/>
        </w:rPr>
      </w:pPr>
      <w:r>
        <w:rPr>
          <w:color w:val="000000"/>
        </w:rPr>
        <w:t>«В действительности позиция России в отношении нас, - писал «Джорнэл оф коммерс энд коммершл» (Нью-Йорк), - может рассматриваться как наиболее дружественная по сравнению с позицией любой другой европейской державы». Влиятельная «Нью-Йорк геральд» сравнивала «сомнительный нейтралитет» Англии и защиту ею «прав воюющих сторон» с ясной и определенной политикой России. «Если Англия рассматривает нашу объединенную страну как своего великого поднимающегося торгового соперника, которого в ее интересах и целях необходимо подавить, то Россия считает, что сохранение нашего Союза важно для баланса сил в обоих полушариях». Другая нью-йоркская газета отмечала: «Два молодых и могущественных государства, достигшие беспримерной доселе степени развития, естественно, склонны к дружественным отношениям». Вне зависимости от политических различий и степени цивилизации «Россия и федеральный Союз являются и останутся в будущем друзьями».</w:t>
      </w:r>
    </w:p>
    <w:p>
      <w:pPr>
        <w:pStyle w:val="Normal"/>
        <w:spacing w:lineRule="auto" w:line="360"/>
        <w:ind w:firstLine="1134"/>
        <w:jc w:val="both"/>
        <w:rPr>
          <w:color w:val="000000"/>
        </w:rPr>
      </w:pPr>
      <w:r>
        <w:rPr>
          <w:color w:val="000000"/>
        </w:rPr>
        <w:t xml:space="preserve">В апреле 1861 г., в начале Гражданской войны, А.М. Горчаков уверил поверенного в делах США в России Д. Эпплтона в том, что российское правительство помнит о существующих между двумя странами дружеских отношениях. В ноябре 1861 г. Россия помешала агрессивным планам Британии и Франции относительно Соединенных Штатов. Северяне задержали британский коммерческий корабль «Трент», арестовав находившихся на его борту послов Конфедерации. Эту акцию Лондон и Париж намеревались использовать в качестве повода для открытой интервенции. Но Петербург выступил против этого. Как заявил А.М. Горчаков, для России «…нет ни Севера, ни Юга, а есть Федеральный Союз… мы признаем в Соединенных Штатах только то правительство, которое находится в Вашингтоне». Поддержка России стала одним из факторов, предотвративших британо-французскую интервенцию в Соединенные Штаты. Другим фактором стала позиция принца-консорта Альберта, за две недели до своей смерти добившегося изменения формулировок ноты британского правительства, готовой к отправке в Вашингтон, что предотвратило окончательный разрыв отношений Лондона с администрацией президента США А. Линкольна. </w:t>
      </w:r>
    </w:p>
    <w:p>
      <w:pPr>
        <w:pStyle w:val="Normal"/>
        <w:spacing w:lineRule="auto" w:line="360"/>
        <w:ind w:firstLine="1134"/>
        <w:jc w:val="both"/>
        <w:rPr>
          <w:color w:val="000000"/>
        </w:rPr>
      </w:pPr>
      <w:r>
        <w:rPr>
          <w:color w:val="000000"/>
        </w:rPr>
        <w:t>В Лондоне не упустили из внимания позицию России в американском вопросе. Выступая в Палате Общин, лорд Пальмерстон объяснил недостаточно активную поддержку Великобританией Южных Штатов именно тем, что в этих условиях Российская империя и правительство Линкольна могли вступить в военный союз. Понимая важность позиции, занимаемой российской дипломатией, Франция и Британия в октябре 1862 г. предложили Петербургу начать совместные военные действия против США, но Горчаков вновь ответил отказом. А. Линкольн оценил помощь России, хотя не одобрял существовавшего в ней политического строя, называя его деспотическим. Для укрепления отношений между США и Россией в Сан-Франциско в сентябре 1863 г. прибыла российская эскадра под командованием адмирала А.Л. Попова, а в Нью-Йорк – эскадра под командованием адмирала С.И. Лесовского. Причиной подобной военно-политической акции стала статья капитан-лейтенанта российского флота Н.Н. Копытова, опубликованная в петербургской газете «Голос». Автор статьи утверждал, что в скором будущем возможна война с Британией и что российскому флоту заранее следует выйти в океан, где появится возможность вести крейсерскую войну с Британией и Францией, местом базирования российского флота Копытов назвал как раз Нью-Йорк и Сан-Франциско. Он был вызван для беседы к Александру II и А.М. Горчакову. В результате император поручил управляющему военно-морским министерством  Н.И. Граббе провести совещание флагманов Балтийского флота. На совещании был выработан план: создать угрозу торговому судоходству Великобритании и Франции и тем самым оказать давление на шедшие между ними и США дипломатические переговоры; в случае начала военной интервенции нанести удар по самому уязвимому месту Британии – ее морским коммуникациям.</w:t>
      </w:r>
    </w:p>
    <w:p>
      <w:pPr>
        <w:pStyle w:val="Normal"/>
        <w:spacing w:lineRule="auto" w:line="360"/>
        <w:ind w:firstLine="1134"/>
        <w:jc w:val="both"/>
        <w:rPr>
          <w:color w:val="000000"/>
        </w:rPr>
      </w:pPr>
      <w:r>
        <w:rPr>
          <w:color w:val="000000"/>
        </w:rPr>
        <w:t>Президент А. Линкольн оценил пребывание российских эскадр у берегов США как военный фактор, приведший к провалу попыток Британии и Франции вмешаться в ход Гражданской войны между Севером и Югом. Союз Соединенных Штатов и Российской империи представлял собой большую опасность для Британии в будущем. Создание этого союза стало серьезным просчетом британской дипломатии.</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sz w:val="20"/>
          <w:szCs w:val="20"/>
        </w:rPr>
        <w:t>Рыжов К. Все монархи мира. Западная Европа. Москва, 199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1:00Z</dcterms:created>
  <dc:creator>USER</dc:creator>
  <dc:description/>
  <cp:keywords/>
  <dc:language>en-US</dc:language>
  <cp:lastModifiedBy>SYSTEM</cp:lastModifiedBy>
  <dcterms:modified xsi:type="dcterms:W3CDTF">2011-09-22T00:11:00Z</dcterms:modified>
  <cp:revision>2</cp:revision>
  <dc:subject/>
  <dc:title>Вопросы Сергееву</dc:title>
</cp:coreProperties>
</file>