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на тему:</w:t>
      </w:r>
    </w:p>
    <w:p>
      <w:pPr>
        <w:pStyle w:val="Style20"/>
        <w:rPr/>
      </w:pPr>
      <w:r>
        <w:rPr/>
        <w:t xml:space="preserve">"Денежные реформы в России в начале </w:t>
      </w:r>
      <w:r>
        <w:rPr>
          <w:lang w:val="en-US" w:eastAsia="en-US"/>
        </w:rPr>
        <w:t>XIX</w:t>
      </w:r>
      <w:r>
        <w:rPr/>
        <w:t xml:space="preserve"> век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Normal"/>
        <w:rPr/>
      </w:pPr>
      <w:r>
        <w:rPr/>
        <w:t>Знаменательным в истории становления финансовой системы России стал 1802 г., когда манифестом Александра I было создано Министерство финансов. На министра финансов возлагалась обязанность управления государственными доходами и расходами.</w:t>
      </w:r>
    </w:p>
    <w:p>
      <w:pPr>
        <w:pStyle w:val="Normal"/>
        <w:rPr/>
      </w:pPr>
      <w:r>
        <w:rPr/>
        <w:t>Министерство финансов контролировало все источники доходов, Государственное казначейство занималось всеми расходами, а Государственный контролер должен был проводить ревизии всех расчетов. С начала 1820-х гг. Государственное казначейство было включено в Министерство финансов на правах департамента.</w:t>
      </w:r>
    </w:p>
    <w:p>
      <w:pPr>
        <w:pStyle w:val="Normal"/>
        <w:rPr/>
      </w:pPr>
      <w:r>
        <w:rPr/>
        <w:t>Втягивание России в наполеоновские войны вызвало напряжение всех ее ресурсов. В 1809 г. расходы госбюджета вдвое превышали доходы. С привлечением известного реформатора М.М. Сперанского был разработан "план финансов" - о финансовых преобразованиях в стране. Сперанский предполагал осуществить ряд непопулярных среди основной массы населения мер: увеличить вдвое-втрое госналоги, поднять цены на пуд соли с 40 коп. до 1 рубля. - за счет роста акциза. В итоге подушная подать выросла до 3 руб. в год, а доход помещиков с земель был обложен подоходным прогрессивным налогом. Низшей была ставка в 1% при 500 руб. дохода, а высшая - 10% с годовых доходов от имения в 18 тыс. руб. Выросли и питейные сборы, повышены были гильдийские налоги с купцов.</w:t>
      </w:r>
    </w:p>
    <w:p>
      <w:pPr>
        <w:pStyle w:val="Normal"/>
        <w:rPr/>
      </w:pPr>
      <w:r>
        <w:rPr/>
        <w:t>Купечество в стране к тому времени делилось на три гильдии: купцы первой гильдии занимались внешней торговлей; второй гильдии - крупнооптовой торговлей на внутреннем рынке; третьей - розничной торговлей на внутреннем рынке. Наибольшие налоги платили, естественно, купцы первых двух гильдий.</w:t>
      </w:r>
    </w:p>
    <w:p>
      <w:pPr>
        <w:pStyle w:val="Normal"/>
        <w:rPr/>
      </w:pPr>
      <w:r>
        <w:rPr/>
        <w:t>Возрос и гербовый сбор при оформлении официальных бумаг и документов. Эти меры должны были удвоить доходную часть бюджета. Увидев положительные результаты реформирования, Государственный Совет России в августе в 1810 г. утвердил и "основные правила расходования государственных средств", предложенные М. Сперанским. Основным правилом, не утратившим актуальности и поныне, было: расходы должны соответствовать доходам. Они должны подразделяться:</w:t>
      </w:r>
    </w:p>
    <w:p>
      <w:pPr>
        <w:pStyle w:val="Normal"/>
        <w:rPr/>
      </w:pPr>
      <w:r>
        <w:rPr/>
        <w:t xml:space="preserve">♦ </w:t>
      </w:r>
      <w:r>
        <w:rPr/>
        <w:t>по ведомствам;</w:t>
      </w:r>
    </w:p>
    <w:p>
      <w:pPr>
        <w:pStyle w:val="Normal"/>
        <w:rPr/>
      </w:pPr>
      <w:r>
        <w:rPr/>
        <w:t xml:space="preserve">♦ </w:t>
      </w:r>
      <w:r>
        <w:rPr/>
        <w:t>по степени нужды в них: необходимые, без которых не может существовать внутренняя и внешняя безопасность, и полезные - с целью гражданского усовершенствования; избыточные - которые ведут к некоторой роскоши и великолепию государства (речь, видимо, шла о представительских расходах в дипломатии, украшении дворцов и государственных помещений и т.д.); бесполезные - на предметы для правительства посторонние;</w:t>
      </w:r>
    </w:p>
    <w:p>
      <w:pPr>
        <w:pStyle w:val="Normal"/>
        <w:rPr/>
      </w:pPr>
      <w:r>
        <w:rPr/>
        <w:t xml:space="preserve">♦ </w:t>
      </w:r>
      <w:r>
        <w:rPr/>
        <w:t>к третьей части расходов относились расходы "по пространству", т.е. по административным территориям: общегосударственные, губернские, окружные и волостные;</w:t>
      </w:r>
    </w:p>
    <w:p>
      <w:pPr>
        <w:pStyle w:val="Normal"/>
        <w:rPr/>
      </w:pPr>
      <w:r>
        <w:rPr/>
        <w:t xml:space="preserve">♦ </w:t>
      </w:r>
      <w:r>
        <w:rPr/>
        <w:t>расходы были "по предметному значению", т.е. чрезвычайные и обыкновенные;</w:t>
      </w:r>
    </w:p>
    <w:p>
      <w:pPr>
        <w:pStyle w:val="Normal"/>
        <w:rPr/>
      </w:pPr>
      <w:r>
        <w:rPr/>
        <w:t xml:space="preserve">♦ </w:t>
      </w:r>
      <w:r>
        <w:rPr/>
        <w:t>последним видом расходов назывались - "по степени постоянства", т.е. стабильные и меняющиеся издержки.</w:t>
      </w:r>
    </w:p>
    <w:p>
      <w:pPr>
        <w:pStyle w:val="Normal"/>
        <w:rPr/>
      </w:pPr>
      <w:r>
        <w:rPr/>
        <w:t>Как известно, госналоги издавна во всем мире составляли важнейшую часть доходов казны. В России первое крупное теоретическое исследование в области налогообложения появилась в 1818 г. Н. Тургенев, известный мыслитель и общественный деятель, написал "Опыт теории налогов". Позже, в 1845 г., была опубликована книга И. Горелова "Теория финансов" - об общей теории налогообложения, монопольных доходах и государственном кредите. Работы о государственном кредитовании были очень нужны. В стране активно дискутировался вопрос о возможности создания частных банков и их роли в экономике.</w:t>
      </w:r>
    </w:p>
    <w:p>
      <w:pPr>
        <w:pStyle w:val="Normal"/>
        <w:rPr/>
      </w:pPr>
      <w:r>
        <w:rPr/>
        <w:t>Министр финансов Е.Ф. Канкрин выступал против создания частных банков, по его словам, "спекулирующим на легковерии публики". Стремился он ограничить деятельность и Государственного Коммерческого банка, что выразилось в сокращение выдачи ссуд для купцов. Государственный совет принял решение 28 мая 1836 г. об ограничении выдачи ссуд купцам первой гильдии - до 60 тыс. руб.; второй гильдии - до 30 тыс., третьей - до 7 тыс. руб. Министерство финансов хотело использовать вклады Коммерческого банка, поместив их во вкладные билеты Заемного банка, а Заемный банк затем выдавал бы ссуды дворянству, т.е. госструктуры продолжали на государственном уровне оказывать помощь дворянству империи за счет ограничения ссуд предпринимателям.</w:t>
      </w:r>
    </w:p>
    <w:p>
      <w:pPr>
        <w:pStyle w:val="Normal"/>
        <w:rPr/>
      </w:pPr>
      <w:r>
        <w:rPr/>
        <w:t>Министерством финансов определялась и налоговая политика. Налоги оставались главным источником доходов, основным прямым налогом до 1880-х гг. была подушная подать, введенная еще Петром I. Количество плательщиков определялось ревизскими переписями, в 1858 г. была проведена десятая перепись населения. Кроме основной ставки прямого налога, вводились надбавки целевого назначения: а) на строительство больших (рокадных) государственных дорог; б) на строительство водных сообщений (видимо, каналов, а также очистку речных фарватеров и т.д.).</w:t>
      </w:r>
    </w:p>
    <w:p>
      <w:pPr>
        <w:pStyle w:val="Normal"/>
        <w:rPr/>
      </w:pPr>
      <w:r>
        <w:rPr/>
        <w:t>Существовали в первой половине XIX в. и специальные государственные сборы. В 1834 г. был введен сбор с проезда по шоссе Санкт-Петербург-Москва, а к 1863 г. он распространился на все 23 крупные шоссейные дороги. Взимались сборы с пассажиров железных дорог, пароходов и т.д. Действовали пошлины с имущества, переходящего по наследству или по актам дарений. Существовали паспортные сборы с полисов по страхованию от пожара. Были и местные сборы.</w:t>
      </w:r>
    </w:p>
    <w:p>
      <w:pPr>
        <w:pStyle w:val="Normal"/>
        <w:rPr/>
      </w:pPr>
      <w:r>
        <w:rPr/>
        <w:t>Налог на недвижимость установили в 0,5% ее оценки, произведенной в 1821 г. С 1831 г. дополнительно регламентировались торговые сборы "с разного звания торгующих людей в пользу Санкт-Петербургской и Московской столиц". С апреля 1836 г. действовали налоги и сборы с магазинов, лавок, постоялых дворов, с фабрик и заводов по числу рабочих на них (это не вело к увеличению численности наемных работников на промышленных предприятиях).</w:t>
      </w:r>
    </w:p>
    <w:p>
      <w:pPr>
        <w:pStyle w:val="Normal"/>
        <w:rPr/>
      </w:pPr>
      <w:r>
        <w:rPr/>
        <w:t>Доходы Российского государства росли, но были подорваны вновь в период Крымской войны. В 1860 г. дефицит бюджета достиг огромной цифры - 15 млн. 677 тыс. 150 руб. Пришлось его покрывать за счет роста налогов, займов и эмиссии денег.</w:t>
      </w:r>
    </w:p>
    <w:p>
      <w:pPr>
        <w:pStyle w:val="Normal"/>
        <w:rPr/>
      </w:pPr>
      <w:r>
        <w:rPr/>
        <w:t>Дефицит стал нарастать с уходом в 1844 г. с поста министра финансов Е.Ф. Канкрина. А до Крымской войны оставалось еще почти 10 лет... Факт этот подчеркивает, что Е.Ф. Канкрин был одним из крупнейших специалистов Рос сии в области финансовых дел.</w:t>
      </w:r>
    </w:p>
    <w:p>
      <w:pPr>
        <w:pStyle w:val="Normal"/>
        <w:rPr/>
      </w:pPr>
      <w:r>
        <w:rPr/>
        <w:t>Исключительно важную роль в завершении процесс; формирования национальной денежной системы сыграла и денежная реформа Е.Ф. Канкрина 1839-1843 гг.</w:t>
      </w:r>
    </w:p>
    <w:p>
      <w:pPr>
        <w:pStyle w:val="Normal"/>
        <w:rPr/>
      </w:pPr>
      <w:r>
        <w:rPr/>
        <w:t>1. По указу Николая I от 20 июня 1840 г. главной платежной монетой в Российской Империи провозглашалась серебряная монета российской чеканки. Отныне деньги чеканились лишь из отечественного сырья по государственным стандартам.</w:t>
      </w:r>
    </w:p>
    <w:p>
      <w:pPr>
        <w:pStyle w:val="Normal"/>
        <w:rPr/>
      </w:pPr>
      <w:r>
        <w:rPr/>
        <w:t>2. Российское государство перешло на серебряный монометаллизм, перестав до конца века чеканить золотую монету.</w:t>
      </w:r>
    </w:p>
    <w:p>
      <w:pPr>
        <w:pStyle w:val="Normal"/>
        <w:rPr/>
      </w:pPr>
      <w:r>
        <w:rPr/>
        <w:t>3. В ходе реформы, в 1843 г., ассигнации изъяли их обращения, заменили их кредитными бумагами, которые свободно обменивались на серебряные деньги.</w:t>
      </w:r>
    </w:p>
    <w:p>
      <w:pPr>
        <w:pStyle w:val="Normal"/>
        <w:rPr/>
      </w:pPr>
      <w:r>
        <w:rPr/>
        <w:t>4. С января 1840 г. учреждались депозитные кассы, которые предназначались для хранения вкладов серебряной монеты. Взамен серебра вкладчики получали депозитные билеты, которые отныне использовались для всех платежей в России наравне с серебряной монетой и обменивались на серебро 1:</w:t>
      </w:r>
    </w:p>
    <w:p>
      <w:pPr>
        <w:pStyle w:val="Normal"/>
        <w:rPr/>
      </w:pPr>
      <w:r>
        <w:rPr/>
        <w:t>Именно депозитные билеты подготовили почву для замены ассигнаций новыми бумажными деньгами - кредитными билетами, которые выпускались достоинством в 1, 3, 5, 10, 25, 100 рублей.</w:t>
      </w:r>
    </w:p>
    <w:p>
      <w:pPr>
        <w:pStyle w:val="Normal"/>
        <w:rPr/>
      </w:pPr>
      <w:r>
        <w:rPr/>
        <w:t>В обменных операциях курс на серебро устанавливался так: 1 серебряный рубль приравнивался к 3 руб. 50 коп. ассигнациями, т.е.350 рублей в бумажных деньгах - 100 рублей серебром. Медная монета шла по новому курсу таким образом: за 3 медных можно было получить 1 копейку серебряную.</w:t>
      </w:r>
    </w:p>
    <w:p>
      <w:pPr>
        <w:pStyle w:val="Normal"/>
        <w:rPr/>
      </w:pPr>
      <w:r>
        <w:rPr/>
        <w:t>В серебряных деньгах 1840 г. пересчитывались все государственные доходы и расходы.</w:t>
      </w:r>
    </w:p>
    <w:p>
      <w:pPr>
        <w:pStyle w:val="Normal"/>
        <w:rPr/>
      </w:pPr>
      <w:r>
        <w:rPr/>
        <w:t>Переход к серебряному монометаллизму позволял накапливать государственный золотой запас.</w:t>
      </w:r>
    </w:p>
    <w:p>
      <w:pPr>
        <w:pStyle w:val="Normal"/>
        <w:rPr/>
      </w:pPr>
      <w:r>
        <w:rPr/>
        <w:t>Обмен ассигнаций на государственные кредитные билеты продолжался с 1843 по 1851 г.600 млн. ассигнационных рублей было обменено на 170 млн кредитных. Но в период Крымской войны ценность кредитных билетов резко снизилась.</w:t>
      </w:r>
    </w:p>
    <w:p>
      <w:pPr>
        <w:pStyle w:val="Normal"/>
        <w:rPr/>
      </w:pPr>
      <w:r>
        <w:rPr/>
        <w:t>Объективно денежная реформа 1839-1843 гг. помогла развитию товарно-денежных отношений: а) установился твердый курс серебряного рубля; б) монометаллизм при изготовлении основной денежной единицы из серебра облегчал и ускорял торговые сделки, так как не нужно было проводить сложные пересчеты золота в серебро и обратно; в) этой цели служил и отказ от двойного денежного счета - на ассигнационные рубли и серебряные рубли, тем более что курс ассигнаций подвергался постоянному колебанию.</w:t>
      </w:r>
    </w:p>
    <w:p>
      <w:pPr>
        <w:pStyle w:val="Normal"/>
        <w:rPr/>
      </w:pPr>
      <w:r>
        <w:rPr/>
        <w:t>Итогом реформы было сохранение в течение десяти лет до Восточной (Крымской) кампании устойчивой денежной системы. Большой заслугой в этом деле явилась деятельность Министерства финансов во главе с Е.Ф. Канкриным.</w:t>
      </w:r>
    </w:p>
    <w:p>
      <w:pPr>
        <w:pStyle w:val="Normal"/>
        <w:rPr/>
      </w:pPr>
      <w:r>
        <w:rPr/>
        <w:t>Следующим этапом на пути стабилизации финансовой системы в России стали либеральные реформы Александра II, в том числе финансовая.</w:t>
      </w:r>
    </w:p>
    <w:p>
      <w:pPr>
        <w:pStyle w:val="Normal"/>
        <w:rPr/>
      </w:pPr>
      <w:r>
        <w:rPr/>
        <w:t>Сущность ее сводилась к трем основным элементам. Первый из них - упорядочение государственных финансов. Дело в том, что до реформы контроль за расходованием средств практически отсутствовал, что приводило к казнокрадству и бесхозяйственности. Ликвидация финансовой самостоятельности министерств и ведомств, введение единого общегосударственного бюджета и единой общегосударственной кассы навели твердый порядок в расходовании средств. Важное значение имело установление гласности бюджета. С 1862 г. статьи государственных расходов стали публиковаться в печати. Все средства государства теперь концентрировались на счетах Государственного казначейства в Государственном банке. В 1864 г. был реорганизован государственный контроль, который стал проверять целесообразность расходов ведомств и ревизовать состояние финансов. С 1866 г. отчеты государственного контроля об исполнении бюджета также стали публиковаться в печати Второй составной частью реформы была отмена монополии государства на организацию кредитно-денежных учреждений. Это привело к созданию широкой сети коммерческих банков, что отвечало потребностям национального хозяйства в пореформенный период. Третьим направлением реформы было изменение налоговой системы. Одним из главных источников доходов государства стал "питейный сбор", составлявший до 40% доходной части бюджета.</w:t>
      </w:r>
    </w:p>
    <w:p>
      <w:pPr>
        <w:pStyle w:val="Normal"/>
        <w:rPr/>
      </w:pPr>
      <w:r>
        <w:rPr/>
        <w:t>Но в целом финансовая политика правительства оставалась сословно-направленной. Податное население по-прежнему несло основную тяжесть налогов и различных сборов. Для крестьян с 1124 г. сохранялась подушная подать, для мещан, т.е. городского сословия, она с 1863 г. была заменена налогом на недвижимое имущество. Освобожденные от крепостной зависимости крестьяне должны были еще и выплачивать выкупные платежи.</w:t>
      </w:r>
    </w:p>
    <w:p>
      <w:pPr>
        <w:pStyle w:val="Normal"/>
        <w:rPr/>
      </w:pPr>
      <w:r>
        <w:rPr/>
        <w:t>Четверть государственных доходов составляли в 1860 - 1870-х гг. подушная подать, оброчные и выкупные платежи. Более половины доходов составляли суммы от косвенных налогов.</w:t>
      </w:r>
    </w:p>
    <w:p>
      <w:pPr>
        <w:pStyle w:val="Normal"/>
        <w:rPr/>
      </w:pPr>
      <w:r>
        <w:rPr/>
        <w:t>Половина расходов госбюджета направлялась на содержание армии и аппарата управления, около 35% - на погашение процентов по государственным долгам, субсидии промышленникам и помещикам. Только одну десятую часть составляли расходы на образование, медицину, социальное призрение.</w:t>
      </w:r>
      <w:r>
        <w:br w:type="page"/>
      </w:r>
    </w:p>
    <w:p>
      <w:pPr>
        <w:pStyle w:val="Heading2"/>
        <w:ind w:hanging="0"/>
        <w:rPr/>
      </w:pPr>
      <w:r>
        <w:rPr/>
        <w:t>Реформаторская деятельность М. X. Рейтерна - Н. X. Бунге - И.А. Вышнеградского - С.Ю. Витте</w:t>
      </w:r>
    </w:p>
    <w:p>
      <w:pPr>
        <w:pStyle w:val="Normal"/>
        <w:rPr/>
      </w:pPr>
      <w:r>
        <w:rPr/>
      </w:r>
    </w:p>
    <w:p>
      <w:pPr>
        <w:pStyle w:val="Normal"/>
        <w:rPr/>
      </w:pPr>
      <w:r>
        <w:rPr/>
        <w:t>Отмена крепостного права и проведение промышленной революции поставили на повестку дня задачу дальнейшего реформирования финансовой системы, преобразование всей системы кредитно-денежных отношений в России.</w:t>
      </w:r>
    </w:p>
    <w:p>
      <w:pPr>
        <w:pStyle w:val="Normal"/>
        <w:rPr/>
      </w:pPr>
      <w:r>
        <w:rPr/>
        <w:t>Успешная деятельность Министерства финансов создала условия для организации Государственного банка России.</w:t>
      </w:r>
    </w:p>
    <w:p>
      <w:pPr>
        <w:pStyle w:val="Normal"/>
        <w:rPr/>
      </w:pPr>
      <w:r>
        <w:rPr/>
        <w:t>Определенную роль в его создании сыграл Государственный контролер В.В. Татаринов, изучавший финансовое дело в европейских странах в 1850-е гг. Много лет его деятельность направлял М. X. Рейтерн, занявший в 1862 г. пост министра финансов.</w:t>
      </w:r>
    </w:p>
    <w:p>
      <w:pPr>
        <w:pStyle w:val="Normal"/>
        <w:rPr/>
      </w:pPr>
      <w:r>
        <w:rPr/>
        <w:t>Реформирование банковского дела началось указами Александра II от 2 декабря 1859 г. и от 31 мая, 10 июня 1960 г. В соответствии с названными документами были ликвидированы все государственные кредитные учреждения; прекращен прием вкладов в Заемный и Государственный Коммерческий банки.</w:t>
      </w:r>
    </w:p>
    <w:p>
      <w:pPr>
        <w:pStyle w:val="Normal"/>
        <w:rPr/>
      </w:pPr>
      <w:r>
        <w:rPr/>
        <w:t>31 мая 1860 г. был утвержден устав Государственного банка Российской империи. Уставный капитал был определен в 15 млн руб. из фондов ликвидированных Заемного и Коммерческих банков, а также Сохранной казны и приказов общественного призрения. Миллион рублей был отчислен из казны в резервный капитал Государственного банка. Министерству финансов предписывалось открыть сеть банковских контор в городах, игравшую важную роль во внутренней торговле и промышленности. Вклады направлялись на срочные, бессрочные и текущие счета. По бессрочным вкладам выплачивалось 3%, по срочным, которые принимались до 5 лет, начислялись 4% и до 10 лет - 4,5%. Платежи для физических лиц, а также для юридических - торговых домов и обществ - производились банком бесплатно, а переводы денег в другие города осуществлялись по льготному тарифу.</w:t>
      </w:r>
    </w:p>
    <w:p>
      <w:pPr>
        <w:pStyle w:val="Normal"/>
        <w:rPr/>
      </w:pPr>
      <w:r>
        <w:rPr/>
        <w:t>Постепенно определился круг основных операций Госбанка:</w:t>
      </w:r>
    </w:p>
    <w:p>
      <w:pPr>
        <w:pStyle w:val="Normal"/>
        <w:rPr/>
      </w:pPr>
      <w:r>
        <w:rPr/>
        <w:t xml:space="preserve">♦ </w:t>
      </w:r>
      <w:r>
        <w:rPr/>
        <w:t>краткосрочное кредитование предприятий и организаций основных отраслей экономики;</w:t>
      </w:r>
    </w:p>
    <w:p>
      <w:pPr>
        <w:pStyle w:val="Normal"/>
        <w:rPr/>
      </w:pPr>
      <w:r>
        <w:rPr/>
        <w:t xml:space="preserve">♦ </w:t>
      </w:r>
      <w:r>
        <w:rPr/>
        <w:t>учет векселей;</w:t>
      </w:r>
    </w:p>
    <w:p>
      <w:pPr>
        <w:pStyle w:val="Normal"/>
        <w:rPr/>
      </w:pPr>
      <w:r>
        <w:rPr/>
        <w:t xml:space="preserve">♦ </w:t>
      </w:r>
      <w:r>
        <w:rPr/>
        <w:t>выдача ссуд под залог недвижимости, государственных бумаг, акций и облигаций частных обществ;</w:t>
      </w:r>
    </w:p>
    <w:p>
      <w:pPr>
        <w:pStyle w:val="Normal"/>
        <w:rPr/>
      </w:pPr>
      <w:r>
        <w:rPr/>
        <w:t xml:space="preserve">♦ </w:t>
      </w:r>
      <w:r>
        <w:rPr/>
        <w:t>покупка и продажа золота и серебра, русских и иностранных векселей и чеков;</w:t>
      </w:r>
    </w:p>
    <w:p>
      <w:pPr>
        <w:pStyle w:val="Normal"/>
        <w:rPr/>
      </w:pPr>
      <w:r>
        <w:rPr/>
        <w:t xml:space="preserve">♦ </w:t>
      </w:r>
      <w:r>
        <w:rPr/>
        <w:t>прием денежных вкладов от населения, т.е. выполнение функций сберкасс;</w:t>
      </w:r>
    </w:p>
    <w:p>
      <w:pPr>
        <w:pStyle w:val="Normal"/>
        <w:rPr/>
      </w:pPr>
      <w:r>
        <w:rPr/>
        <w:t xml:space="preserve">♦ </w:t>
      </w:r>
      <w:r>
        <w:rPr/>
        <w:t>осуществление денежной эмиссии.</w:t>
      </w:r>
    </w:p>
    <w:p>
      <w:pPr>
        <w:pStyle w:val="Normal"/>
        <w:rPr/>
      </w:pPr>
      <w:r>
        <w:rPr/>
        <w:t>Однако Государственный банк в первые годы своей деятельности не играл активной роли в торгово-промышленной жизни страны. Под влиянием либеральных реформ популярными в обществе стали идеи предпринимательства, экономическим злом считалось вмешательство государства в деятельность частного сектора. В 1864 г. появился Санкт-Петербургский частный Коммерческий банк и Петербургское общество взаимного кредита. После этого начался "бум" в организации частных коммерческих банков, а правительство не вменило в обязанность Государственного банка сосредоточить в своих руках все кредитное дело России. Госбанк в 1860-1870-е гг. занимался по поручению властных структур укреплением государственного сектора в экономике и осуществлял иные функции, предусмотренные Уставом банка, в том числе эмиссии денег и проч.</w:t>
      </w:r>
    </w:p>
    <w:p>
      <w:pPr>
        <w:pStyle w:val="Normal"/>
        <w:rPr/>
      </w:pPr>
      <w:r>
        <w:rPr/>
        <w:t>Огромную работу по поручению правительства в целях поддержания помещичьего хозяйства Государственный банк провел по выкупной операции крестьян с 1861 по 1881 г. Объективно эта деятельность Государственного банка содействовала становлению рыночной экономики в России.</w:t>
      </w:r>
    </w:p>
    <w:p>
      <w:pPr>
        <w:pStyle w:val="Normal"/>
        <w:rPr/>
      </w:pPr>
      <w:r>
        <w:rPr/>
        <w:t>Расширялись постепенно коммерческие операции Государственного банка. Если в 1861 г. новые вклады срочные и бессрочные составили 62,3 млн. руб., то в 1875 г. - уже 255,7 млн. руб.</w:t>
      </w:r>
    </w:p>
    <w:p>
      <w:pPr>
        <w:pStyle w:val="Normal"/>
        <w:rPr/>
      </w:pPr>
      <w:r>
        <w:rPr/>
        <w:t>Главными клиентами Госбанка к 1874 г. по вкладным операциям стали промышленники и биржевики, т.е. торгово-промышленная буржуазия все чаще имела дело не только с частными коммерческими банками.</w:t>
      </w:r>
    </w:p>
    <w:p>
      <w:pPr>
        <w:pStyle w:val="Normal"/>
        <w:rPr/>
      </w:pPr>
      <w:r>
        <w:rPr/>
        <w:t>Постоянно росли операции с ценными бумагами, Государственный банк принимал участие в выпуске кредитных билетов, размене их на более мелкую монету и т.д. В 1868 г. было куплено золотой монеты и слитков на сумму 67,4 млн руб. Согласно мнению профессора В.Д. Мехрякова, это было первым мероприятием на пути к денежной реформе, завершить которую выпало на долю С.Ю. Витте.</w:t>
      </w:r>
    </w:p>
    <w:p>
      <w:pPr>
        <w:pStyle w:val="Normal"/>
        <w:rPr/>
      </w:pPr>
      <w:r>
        <w:rPr/>
        <w:t>Вместо того чтобы развивать коммерческие операции, Госбанку приходилось затрачивать средства на покрытие долгов старых казенных кредитных учреждений, восприемником которых являлся Госбанк. С 1860 по 1890-е гг. Государственный банк занимался преимущественно операциями, связанными с ликвидацией внутреннего долга; регулированием выкупных сделок бывших помещичьих крестьян; подготовкой крупномасштабной денежной реформы конца XIX в.</w:t>
      </w:r>
    </w:p>
    <w:p>
      <w:pPr>
        <w:pStyle w:val="Normal"/>
        <w:rPr/>
      </w:pPr>
      <w:r>
        <w:rPr/>
        <w:t>Накопленный в эти годы опыт работы помог Государственному банку России в 1890-е - 1914-й гг. занять достойное место в системе рыночной экономики страны. Государственный банк продолжал играть для акционерных банков роль резерва, откуда они по мере необходимости заимствовали денежные средства.</w:t>
      </w:r>
    </w:p>
    <w:p>
      <w:pPr>
        <w:pStyle w:val="Normal"/>
        <w:rPr/>
      </w:pPr>
      <w:r>
        <w:rPr/>
        <w:t>Положение Госбанка было противоречивым с точки зрения юридического статуса и фактической деятельности. Де-юре он не являлся Центральным банком страны, так как находился в прямом подчинении министра финансов; де-факто был монополистом в деле эмиссии кредитных билетов и выполнял ряд иных функций, напоминая Центробанки европейских стран и стремясь стать "банком банков".</w:t>
      </w:r>
    </w:p>
    <w:p>
      <w:pPr>
        <w:pStyle w:val="Normal"/>
        <w:rPr/>
      </w:pPr>
      <w:r>
        <w:rPr/>
        <w:t>Таким образом, заняв определенное место в системе рыночной инфраструктуры страны, Государственный банк в подлинном смысле не стал к 1917 г. главным банком России, что объяснялось недостаточной зрелостью всей национальной кредитно-банковской системы.</w:t>
      </w:r>
    </w:p>
    <w:p>
      <w:pPr>
        <w:pStyle w:val="Normal"/>
        <w:rPr/>
      </w:pPr>
      <w:r>
        <w:rPr/>
        <w:t>Заметную роль в реформировании в целом финансовой системы во второй половине XIX в. сыграл Михаил Христофорович Рейтерн (1820-1890 гг.), назначенный в 1862 г. министром финансов и проработавший на этом посту до 1879 г. Ему принадлежит известное выражение: "Банки не создают капиталов. Они могут только служить посредниками между лицами, сберегающими капитал, и теми, которые желают занять сбережения других".</w:t>
      </w:r>
    </w:p>
    <w:p>
      <w:pPr>
        <w:pStyle w:val="Normal"/>
        <w:rPr/>
      </w:pPr>
      <w:r>
        <w:rPr/>
        <w:t>Важнейшей стороной его деятельности была реформа сберегательного дела в России (1862 г). Еще 12 ноября (30 октября) 1841 г. Николаем I был подписан указ об учреждении в России сберегательных касс. Первые из них начали действовать при Московской и Санкт-Петербургской сохранных кассах. М.X. Рейтерн в соответствии с указом императора превратил сберегательные кассы в важнейший элемент государственного кредита. Был издан новый устав сберегательных касс, а в 1865 г. образованы и начали функционировать ссудосберегателъные товарищества. Они находились в ведении Государственного банка, что укрепило его статус.</w:t>
      </w:r>
    </w:p>
    <w:p>
      <w:pPr>
        <w:pStyle w:val="Normal"/>
        <w:rPr/>
      </w:pPr>
      <w:r>
        <w:rPr/>
        <w:t>Исходя из примерного устава каждый вступающий в товарищество должен был иметь не менее одного пая в размере около 50 руб. Кредит пайщику предоставлялся в объеме не свыше полуторного размера его паев. Можно заключить, что пайщиками могли стать лишь наиболее обеспеченные крестьяне и кустари-ремесленники, занимавшиеся предпринимательством. За 10 лет, с 1865 по 1875 г., было образовано в стране 729 товариществ с числом 183 тыс. человек, паевой капитал этих объединений составлял почти 5 млн. руб., вклады населения достигли 3,1 млн.; займы 3,4 млн.; ссуды 11,2 млн. руб.</w:t>
      </w:r>
    </w:p>
    <w:p>
      <w:pPr>
        <w:pStyle w:val="Normal"/>
        <w:rPr/>
      </w:pPr>
      <w:r>
        <w:rPr/>
        <w:t>Ссудосберегателъные товарищества при М.X. Рейтер - не превратились в важный элемент рыночной инфраструктуры России. Объединив представителей средних слоев страны, они содействовали использованию их капиталов, знаний и энергии для развития предпринимательства.</w:t>
      </w:r>
    </w:p>
    <w:p>
      <w:pPr>
        <w:pStyle w:val="Normal"/>
        <w:rPr/>
      </w:pPr>
      <w:r>
        <w:rPr/>
        <w:t>М.X. Рейтерн предпринял ряд мер для упорядочивания бюджета Российской империи, стабилизации курса рубля</w:t>
      </w:r>
    </w:p>
    <w:p>
      <w:pPr>
        <w:pStyle w:val="Normal"/>
        <w:rPr/>
      </w:pPr>
      <w:r>
        <w:rPr/>
        <w:t>и увеличения разменного фонда. Им проводилась политика государственного поощрения деятельности в 1860-.1870-е гг. обширной сети коммерческих банков, в том числе Первого Акционерного Коммерческого банка в Петербурге, их функционирование стало фактором развития внутреннего кредита и становления рыночной экономики свободной конкуренции.</w:t>
      </w:r>
    </w:p>
    <w:p>
      <w:pPr>
        <w:pStyle w:val="Normal"/>
        <w:rPr/>
      </w:pPr>
      <w:r>
        <w:rPr/>
        <w:t>Задолго до образования в 1880-х гг. Дворянского и Крестьянского поземельных государственных банков (как филиалов Государственного банка России) коммерческие банки накопили опыт работы с ипотеками. В 1860 - начале 1880-х гг. появилось 11 акционерных земельных банков Объем выданных ими ипотечных земельных ссуд за 10 лет с 1867 по 1877 г., вырос более чем в 4 раза - с 99,6 до 415 млн. руб.</w:t>
      </w:r>
    </w:p>
    <w:p>
      <w:pPr>
        <w:pStyle w:val="Normal"/>
        <w:rPr/>
      </w:pPr>
      <w:r>
        <w:rPr/>
        <w:t>Как уже отмечалось, при содействии М.X. Рейтерна правительство поощряло учреждение частных банков, с этой целью освободило их от всех налогов, кроме гильдейских повинностей.</w:t>
      </w:r>
    </w:p>
    <w:p>
      <w:pPr>
        <w:pStyle w:val="Normal"/>
        <w:rPr/>
      </w:pPr>
      <w:r>
        <w:rPr/>
        <w:t>Стихийный рост банков привел к жесткой конкуренции за клиентов и вкладчиков с обществами взаимного кредита. Правительственным законом 1872 г, ужесточались условия их учреждения, в том числе определили, что внесенный акционерный капитал должен составлять не менее 500 тыс. руб.</w:t>
      </w:r>
    </w:p>
    <w:p>
      <w:pPr>
        <w:pStyle w:val="Normal"/>
        <w:rPr/>
      </w:pPr>
      <w:r>
        <w:rPr/>
        <w:t>После учреждения 49-го банка (1873 г) численность их долго не возрастала. Крах некоторых из них совпал с застоем в промышленности и торговле, к тому же недостаточный был еще опыт их работы.</w:t>
      </w:r>
    </w:p>
    <w:p>
      <w:pPr>
        <w:pStyle w:val="Normal"/>
        <w:rPr/>
      </w:pPr>
      <w:r>
        <w:rPr/>
        <w:t>Виднейшим реформатором России в конце XIX в. был и Николай Христианович Бунге (1823-1895 гг.) - министр финансов Российской империи с 1881 по 1886 г., председатель Комитета министров в 1887-1895 гг.</w:t>
      </w:r>
    </w:p>
    <w:p>
      <w:pPr>
        <w:pStyle w:val="Normal"/>
        <w:rPr/>
      </w:pPr>
      <w:r>
        <w:rPr/>
        <w:t>В 1850 г. он защитил докторскую диссертацию на тему "Теория кредита". Таким образом, будущий министр финансов был одним из крупнейших специалистов страны в области юриспруденции и теории кредита.</w:t>
      </w:r>
    </w:p>
    <w:p>
      <w:pPr>
        <w:pStyle w:val="Normal"/>
        <w:rPr/>
      </w:pPr>
      <w:r>
        <w:rPr/>
        <w:t>В сокровищницу мировой экономической мысли вошли теоретические постулаты Н. X. Буше о механизмах регулирования рыночной экономики: "спросе" и "предложении"; "хозяйственной свободы конкуренции". До переезда в Петербург он зарекомендовал себя с положительной стороны на посту Управляющего Киевской конторой Государственного банка России (1862 г) и ректора Киевского университета (1871-1875; 1879-1880 гг.).</w:t>
      </w:r>
    </w:p>
    <w:p>
      <w:pPr>
        <w:pStyle w:val="Normal"/>
        <w:rPr/>
      </w:pPr>
      <w:r>
        <w:rPr/>
        <w:t>Став в 1880 г. товарищем (заместителем) министра финансов, он уже в 1881 г. возглавил Министерство финансов. На этом ответственном посту Н. X. Бунге смог реализовать теоретические задумки, изложенные в курсах по статистике, основам политической экономии, разработке идей экономической политики. Он специально исследовал вопрос о возможности правильного денежного обращения в стране, подорванного чрезмерным выпуском бумажных денег. Изучив труды представителя немецкой школы А. Вагнера, Н. X. Бунге развил его идеи применительно к России.</w:t>
      </w:r>
    </w:p>
    <w:p>
      <w:pPr>
        <w:pStyle w:val="Normal"/>
        <w:rPr/>
      </w:pPr>
      <w:r>
        <w:rPr/>
        <w:t>Начать деятельность на посту министра финансов ему пришлось в условиях трудного финансового положения страны. Бюджет 1881 г. был сведен с дефицитом в 50 млн. рублей. Сумма государственного долга составила 6 млрд. рублей. Средняя цена рубля достигла 65,8 коп. золотом, был неблагоприятным платежный баланс. Положение усугубилось неурожаями 1884 и 1885 гг. На заграничных биржах, особенно в Берлине, замечены были спекуляции с российскими ценными бумагами и кредитными рублями.</w:t>
      </w:r>
    </w:p>
    <w:p>
      <w:pPr>
        <w:pStyle w:val="Normal"/>
        <w:rPr/>
      </w:pPr>
      <w:r>
        <w:rPr/>
        <w:t>С 1881 г. Н.X. Бунге предпринимает меры на государственном уровне по подготовке крупномасштабной денежной реформы. Необходимость осуществления ряда мер с целью оздоровления финансового положения страны он обосновал (1883 г) в докладах и записках Александру III:</w:t>
      </w:r>
    </w:p>
    <w:p>
      <w:pPr>
        <w:pStyle w:val="Normal"/>
        <w:rPr/>
      </w:pPr>
      <w:r>
        <w:rPr/>
        <w:t>обеспечить правильный рост промышленности в условиях покровительства (протекционизма) со стороны государства;</w:t>
      </w:r>
    </w:p>
    <w:p>
      <w:pPr>
        <w:pStyle w:val="Normal"/>
        <w:rPr/>
      </w:pPr>
      <w:r>
        <w:rPr/>
        <w:t>укрепить кредитные отношения под руководством правительства, удешевив кредит;</w:t>
      </w:r>
    </w:p>
    <w:p>
      <w:pPr>
        <w:pStyle w:val="Normal"/>
        <w:rPr/>
      </w:pPr>
      <w:r>
        <w:rPr/>
        <w:t>направить кредит в сферы производства, не ставшими особенно привлекательными для частной предприимчивости;</w:t>
      </w:r>
    </w:p>
    <w:p>
      <w:pPr>
        <w:pStyle w:val="Normal"/>
        <w:rPr/>
      </w:pPr>
      <w:r>
        <w:rPr/>
        <w:t>преобразовать систему налогов;</w:t>
      </w:r>
    </w:p>
    <w:p>
      <w:pPr>
        <w:pStyle w:val="Normal"/>
        <w:rPr/>
      </w:pPr>
      <w:r>
        <w:rPr/>
        <w:t>добиться превышения доходов над расходами в государстве, "соблюдая разумную бережливость во всех отраслях управления".</w:t>
      </w:r>
    </w:p>
    <w:p>
      <w:pPr>
        <w:pStyle w:val="Normal"/>
        <w:rPr/>
      </w:pPr>
      <w:r>
        <w:rPr/>
        <w:t>Достижение бездефицитного бюджета сдерживалось значительными расходами на срочные погашения государственных займов.</w:t>
      </w:r>
    </w:p>
    <w:p>
      <w:pPr>
        <w:pStyle w:val="Normal"/>
        <w:rPr/>
      </w:pPr>
      <w:r>
        <w:rPr/>
        <w:t>Н.X. Бунге понимал, что для проведения денежной реформы необходимо увеличение денежных поступлений в казну, в том числе с помощью роста прямых и косвенных налогов.12 мая 1881 г. были увеличены налоги на сахар и спирт; 19 января 1882 г. повышен гербовый сбор; выросли таможенные пошлины на многие импортные товары; ввели налог на золотопромышленность; 18 мая 1885 г. вырос налог на табак.</w:t>
      </w:r>
    </w:p>
    <w:p>
      <w:pPr>
        <w:pStyle w:val="Normal"/>
        <w:rPr/>
      </w:pPr>
      <w:r>
        <w:rPr/>
        <w:t>Итогом явился рост золотого запаса страны.</w:t>
      </w:r>
    </w:p>
    <w:p>
      <w:pPr>
        <w:pStyle w:val="Normal"/>
        <w:rPr/>
      </w:pPr>
      <w:r>
        <w:rPr/>
        <w:t>Поступления в казну выросли за счет новых выпусков государственных займов. Руководил этими операциями Государственный банк.</w:t>
      </w:r>
    </w:p>
    <w:p>
      <w:pPr>
        <w:pStyle w:val="Normal"/>
        <w:rPr/>
      </w:pPr>
      <w:r>
        <w:rPr/>
        <w:t>В 1880-е гг. Н.X. Бунге организовал выкуп казной частных железных дорог, доходы от государственных дорог направлялись в казну. Важной была роль министра финансов в создании в 1883-1885 гг. Крестьянского и Дворянского поземельных банков. Являясь государственными банками, они содействовали формированию рынка земли в России.</w:t>
      </w:r>
    </w:p>
    <w:p>
      <w:pPr>
        <w:pStyle w:val="Normal"/>
        <w:rPr/>
      </w:pPr>
      <w:r>
        <w:rPr/>
        <w:t>Через 20 лет после 1861 г. в сельском хозяйстве назревал кризис из-за незавершенности выкупных операций для 15% крестьянских семей; недостаточных для эффективного хозяйствования размеров надельных участков; чересполосицы; ряда неурожайных лет и т.д.</w:t>
      </w:r>
    </w:p>
    <w:p>
      <w:pPr>
        <w:pStyle w:val="Normal"/>
        <w:rPr/>
      </w:pPr>
      <w:r>
        <w:rPr/>
        <w:t>Министерство финансов, стремясь оздоровить положение, предложило снизить выкупные платежи с крестьян; прекратить с 1883 г. состояние "временно обязанных" для определенного числа бывших помещичьих крестьян. Крестьянский поземельный банк должен был решить вопрос о кредите для крестьян. Статья 1 "Положение о Крестьянском поземельном банке" от 18 мая 1882 г. гласила, что банк "учреждается для облегчения крестьянам способов к покупке земли в тех случаях, когда владельцы земель пожелают продать, а крестьяне приобрести оные".</w:t>
      </w:r>
    </w:p>
    <w:p>
      <w:pPr>
        <w:pStyle w:val="Normal"/>
        <w:rPr/>
      </w:pPr>
      <w:r>
        <w:rPr/>
        <w:t>Государственный Совет в то же время разъяснил сельскому населению, что не будет "даровой помощи в поземельных отношениях". Государство одинаково охраняло интересы как помещиков, так и крестьян, но сельский люд мог "для увеличения своего надела купить тот или иной участок при благоприятном содействии банка".</w:t>
      </w:r>
    </w:p>
    <w:p>
      <w:pPr>
        <w:pStyle w:val="Normal"/>
        <w:rPr/>
      </w:pPr>
      <w:r>
        <w:rPr/>
        <w:t>Однако выдаваемые крестьянам ссуды не были равноценны размерам покупаемых земельных участков, поэтому крестьяне проводили доплаты за земли из своих средств.</w:t>
      </w:r>
    </w:p>
    <w:p>
      <w:pPr>
        <w:pStyle w:val="Normal"/>
        <w:rPr/>
      </w:pPr>
      <w:r>
        <w:rPr/>
        <w:t>Устанавливались максимальные размеры ссуд: 125 руб. на душу мужского пола в деревнях с общинным пользованием землей; 500 руб. на каждого отдельного домохозяина при подворном владении. Ссуды выдавались с разрешения Совета банка наличными деньгами. Банк эти деньги получал при выпуске процентных государственных свидетельств; объем их ежегодно составлял около 5 млн. руб.</w:t>
      </w:r>
    </w:p>
    <w:p>
      <w:pPr>
        <w:pStyle w:val="Normal"/>
        <w:rPr/>
      </w:pPr>
      <w:r>
        <w:rPr/>
        <w:t>В то же время 10 из 11 частных земельных банков, созданных в 1860-1870-х гг., успешно работали параллельно с Крестьянским поземельным банком и выдали крестьянам основную часть денежных ссуд до начала 1890-х гг.</w:t>
      </w:r>
    </w:p>
    <w:p>
      <w:pPr>
        <w:pStyle w:val="Normal"/>
        <w:rPr/>
      </w:pPr>
      <w:r>
        <w:rPr/>
        <w:t>В деятельности Крестьянского банка проявилась еще такая особенность: к 1895 г. вместо ссуд сельским обществам, в которых имелись хозяйства различной экономической мощи, стали выдаваться кредиты товариществам, состоявшим из зажиточных крестьян, которые были в состоянии купить часть земли у дворян. Таким образом, Крестъянский поземельный банк не столько помогал крестьянам купить землю, сколько содействовал дворянам продать ее как можно выгоднее. Подобные характеристики подтверждают противоречивость социально-экономических процессов в пореформенной России вплоть до начала 1890-х гг.</w:t>
      </w:r>
    </w:p>
    <w:p>
      <w:pPr>
        <w:pStyle w:val="Normal"/>
        <w:rPr/>
      </w:pPr>
      <w:r>
        <w:rPr/>
        <w:t>Но объективно деятельность Министерства финансов в те годы и лично Н.X. Бунге содействовала развитию рынка земли и рынка капиталов.</w:t>
      </w:r>
    </w:p>
    <w:p>
      <w:pPr>
        <w:pStyle w:val="Normal"/>
        <w:rPr/>
      </w:pPr>
      <w:r>
        <w:rPr/>
        <w:t>Возрастал спрос на продукты и товары и со стороны городского населения, трудовой его части. По инициативе Н.X. Бунге были приняты первые акты фабрично-заводского законодательства. Проходило это в условиях начавшихся рабочих стачек. Сокращение рабочего дня и увеличение заработной платы вели к повышению уровня жизни рабочих. Рост их покупательной способности активизировал внутренний рынок.</w:t>
      </w:r>
    </w:p>
    <w:p>
      <w:pPr>
        <w:pStyle w:val="Normal"/>
        <w:rPr/>
      </w:pPr>
      <w:r>
        <w:rPr/>
        <w:t>Дворянский поземельный банк главной целью в своей деятельности ставил поддержание хозяйств помещиков. По Положению, утвержденному 3 июня 1885 г., ссуды выдавались на 36 и 48 лет только потомственным дворянам под залог их земельной собственности, т.е. банк был типично ипотечным. Ссуды здесь были дешевле, чем в Крестьянском банке, на 1,75-2,25%.</w:t>
      </w:r>
    </w:p>
    <w:p>
      <w:pPr>
        <w:pStyle w:val="Normal"/>
        <w:rPr/>
      </w:pPr>
      <w:r>
        <w:rPr/>
        <w:t>Значительная часть ссуд пошла сразу на покрытие долга, который числился на имениях по залогам в акционерных земельных банках, где взимались более высокие проценты по займам. К тому же многие дворяне так и не научились хозяйствовать, их разоряли маклеры и посредники.</w:t>
      </w:r>
    </w:p>
    <w:p>
      <w:pPr>
        <w:pStyle w:val="Normal"/>
        <w:rPr/>
      </w:pPr>
      <w:r>
        <w:rPr/>
        <w:t>Иван Алексеевич Вышнеградский (1831-1895 гг.) сменил Н.X. Бунге на посту министра финансов в 1886 г., проработав до этого год управляющим Министерства финансов. Ученый и государственный деятель, профессор практической механики, он основал научную школу по конструированию машин и теории автоматического регулирования производственными процессами. Деятельность его в этом направлении способствовала завершению промышленной революции и осуществлению индустриализации в России в конце XIX в. Признаны его заслуги и в модернизации крупных военных предприятий России.</w:t>
      </w:r>
    </w:p>
    <w:p>
      <w:pPr>
        <w:pStyle w:val="Normal"/>
        <w:rPr/>
      </w:pPr>
      <w:r>
        <w:rPr/>
        <w:t>Самым положительным в деятельности И.А. Вышнеградского на посту министра финансов было: дальнейшее воплощение в жизнь идей Н. X. Бунге по подготовке денежной реформы и в достижении бездефицитного бюджета; планомерное накопление золотого запаса; продолжение политики протекционизма: если при Н.X. Бунге были введены 10% пошлины на иностранные товары - металл и машины, то при И.А. Вышнеградском выросли пошлины на чугун, сталь, а также хлопок; осуществление, как и в прежние годы, перехода частных железных дорог под контроль государства; продолжение деятельности Крестьянского и Дворянского поземельного банков; изыскивание новых налогов, чем в стране активно занимались уже к тому времени 200 лет.</w:t>
      </w:r>
    </w:p>
    <w:p>
      <w:pPr>
        <w:pStyle w:val="Normal"/>
        <w:rPr/>
      </w:pPr>
      <w:r>
        <w:rPr/>
        <w:t>Как ведущий специалист страны в области конструирования машин, министр финансов более других высокопоставленных чиновников того времени разбирался в особенностях индустриализации в стране, понимал необходимость развития отраслевого машиностроения. Для решения этих задач и распределялись денежные потоки из государственной казны. Пристально следил он и за дальнейшим развитием промышленной инфраструктуры, в том числе транспортной сети. Заметной была роль министерства финансов в прокладке с 1876 по 1890 г. более 10 тыс. верст новых железнодорожных путей.</w:t>
      </w:r>
    </w:p>
    <w:p>
      <w:pPr>
        <w:pStyle w:val="Normal"/>
        <w:rPr/>
      </w:pPr>
      <w:r>
        <w:rPr/>
        <w:t>Тяжелая промышленность страны в конце 80-х - начале 90-х гг. XIX в. обслуживала не только железнодорожное строительство, но и различные отрасли промышленного производства. В это время усилились вложения в российскую экономику иностранного капитала, который играл немаловажную роль и в развитии кредитной системы России.</w:t>
      </w:r>
    </w:p>
    <w:p>
      <w:pPr>
        <w:pStyle w:val="Normal"/>
        <w:rPr/>
      </w:pPr>
      <w:r>
        <w:rPr/>
        <w:t>Целенаправленное инвестирование иностранных банков в российскую промышленность началось с 1886 г. Фирм: Ротшильдов (Париж) приобрела контрольный пакет акций Каспийско-Черноморского нефтепромышленного торгового общества. Скупая нефть в Баку - на первых России нефтяных промыслах - Ротшильды организовал переработку нефти и в большом объеме экспортировали из России керосин.</w:t>
      </w:r>
    </w:p>
    <w:p>
      <w:pPr>
        <w:pStyle w:val="Normal"/>
        <w:rPr/>
      </w:pPr>
      <w:r>
        <w:rPr/>
        <w:t xml:space="preserve">История проникновения иностранных капиталов в Россию началась еще в XVIII в., когда правительство Екатерины II в 1769 г. впервые организовало иностранный займ. Вначале инициатива находилась в руках голландских банкирских фирм типа </w:t>
      </w:r>
      <w:r>
        <w:rPr>
          <w:lang w:val="en-US"/>
        </w:rPr>
        <w:t>Rosenthal</w:t>
      </w:r>
      <w:r>
        <w:rPr/>
        <w:t xml:space="preserve"> и др. К середине XIX в. с ними стали конкурировать английские банки.</w:t>
      </w:r>
    </w:p>
    <w:p>
      <w:pPr>
        <w:pStyle w:val="Normal"/>
        <w:rPr/>
      </w:pPr>
      <w:r>
        <w:rPr/>
        <w:t>После отмены крепостного права за границей стали размещаться не только государственные, но и гарантированные правительством облигационные займы учрежденных в России железнодорожных обществ.</w:t>
      </w:r>
    </w:p>
    <w:p>
      <w:pPr>
        <w:pStyle w:val="Normal"/>
        <w:rPr/>
      </w:pPr>
      <w:r>
        <w:rPr/>
        <w:t>Основным рынком реализации российских ценных бумаг - государственных и частных (под правительственную гарантию) - становится в 1870-е гг. Германия. Размещением их занимался в этой стране "Русский синдикат", состоявший из ряда банков и банкирских домов Германии. После некоторого охлаждения отношений с Германией во второй половине 1880-х гг. произошел отлив российских ценных бумаг из этой страны, чем и воспользовались французские банки, скупив ценные российские бумаги у германских банков. Такова была предыстория усиления роли французского капитала в России.</w:t>
      </w:r>
    </w:p>
    <w:p>
      <w:pPr>
        <w:pStyle w:val="Normal"/>
        <w:rPr/>
      </w:pPr>
      <w:r>
        <w:rPr/>
        <w:t>Общая сумма иностранного капитала в акционерных обществах страны составила в 1890 г.214,7 млн. руб. Вслед за М.X. Рейтерном и Н.X. Бунге регулировал этот процесс в интересах российской экономики И.А. Вышнеградский. Банки России не утеряли независимости и не попали в подчинение иностранным банкам. Дело в том, что финансовая зависимость появляется не на основе капитальных вложений в ту или иную отрасль экономики, как это происходило в России, а в случаях массового финансирования оборотов. Эти явления в Российской экономике не наблюдались вплоть до 1917 г.</w:t>
      </w:r>
    </w:p>
    <w:p>
      <w:pPr>
        <w:pStyle w:val="Normal"/>
        <w:rPr/>
      </w:pPr>
      <w:r>
        <w:rPr/>
        <w:t>Главным направлением деятельности И.А. Вышнеградского оставалась подготовка денежной реформы. В 1890 г. были проведены большие закупки золота за границей. Под золотое обеспечение в 1891-1892 гг. было выпущено кредитных билетов на сумму 150 млн. руб.</w:t>
      </w:r>
    </w:p>
    <w:p>
      <w:pPr>
        <w:pStyle w:val="Normal"/>
        <w:rPr/>
      </w:pPr>
      <w:r>
        <w:rPr/>
        <w:t>Осуществлению задуманной еще Н. X. Бунге денежной реформы помешало стихийное бедствие: в 1891 г. из-за сильной засухи было собрано очень мало хлеба, ряд губерний империи поразил голод. В 1892 г. И.А. Вышнеградский оставил пост министра финансов.</w:t>
      </w:r>
    </w:p>
    <w:p>
      <w:pPr>
        <w:pStyle w:val="Normal"/>
        <w:rPr/>
      </w:pPr>
      <w:r>
        <w:rPr/>
        <w:t>Завершить денежную реформу предстояло Сергею Юльевичу Витте (1849-1915 гг.), одному из крупнейших реформаторов дореволюционной России. Пробыв на посту министра финансов с 1892 по 1903 г., он в 1905-1906 гг. возглавил Совет Министров.</w:t>
      </w:r>
    </w:p>
    <w:p>
      <w:pPr>
        <w:pStyle w:val="Normal"/>
        <w:rPr/>
      </w:pPr>
      <w:r>
        <w:rPr/>
        <w:t>Возглавив Министерство финансов в 1892 г., он в течение одиннадцати последующих лет являлся общепризнанным реформатором и выдающимся организатором: подъема отечественной экономики; оздоровления ее денежной системы; создания российской школы экономической мысли.</w:t>
      </w:r>
    </w:p>
    <w:p>
      <w:pPr>
        <w:pStyle w:val="Normal"/>
        <w:rPr/>
      </w:pPr>
      <w:r>
        <w:rPr/>
        <w:t>Министерство финансов выполняло в те годы важнейшие функции: министерства экономики; управления торговлей и промышленностью; управления железнодорожным строительством; министерства (управления) народного просвещения; управления коммерческим и аграрным кредитом; ряд лет активно занималось таможенными делами и т.д.</w:t>
      </w:r>
    </w:p>
    <w:p>
      <w:pPr>
        <w:pStyle w:val="Normal"/>
        <w:rPr/>
      </w:pPr>
      <w:r>
        <w:rPr/>
        <w:t>Министерство имело прочные связи с представителями предпринимательских кругов типа Саввы Морозова и А. Путилова, банкира Ротштейна. Управляющим палатой мер и весов министерства был приглашен крупнейший ученый Д. Менделеев, а во главе департамента торговли и промышленности был поставлен В. Ковалевский. Примеры эти свидетельствуют об умелом привлечении на работу в Министерство выдающихся профессионалов своего дела.</w:t>
      </w:r>
    </w:p>
    <w:p>
      <w:pPr>
        <w:pStyle w:val="Normal"/>
        <w:rPr/>
      </w:pPr>
      <w:r>
        <w:rPr/>
        <w:t>Объективно вся деятельность С.Ю. Витте была направлена на становление рыночной экономики в стране.</w:t>
      </w:r>
    </w:p>
    <w:p>
      <w:pPr>
        <w:pStyle w:val="Normal"/>
        <w:rPr/>
      </w:pPr>
      <w:r>
        <w:rPr/>
        <w:t>С.Ю. Витте являлся создателем определенной экономической системы. Сутью ее было обоснование государственного вмешательства в экономику.</w:t>
      </w:r>
    </w:p>
    <w:p>
      <w:pPr>
        <w:pStyle w:val="Normal"/>
        <w:rPr/>
      </w:pPr>
      <w:r>
        <w:rPr/>
        <w:t>Составляющими экономической системы С.Ю. Витте были: протекционизм по отношению к отечественным производителям, который сдерживал конкуренцию на товарном рынке; привлечение иностранных капиталов в виде госзаймов и инвестиций в различные отрасли промышленности; мобилизация капиталов внутри страны за счет: а) налогообложения; б) государственной монополии на продажу спиртных напитков.</w:t>
      </w:r>
    </w:p>
    <w:p>
      <w:pPr>
        <w:pStyle w:val="Normal"/>
        <w:rPr/>
      </w:pPr>
      <w:r>
        <w:rPr/>
        <w:t>С.Ю. Витте предполагал, что с помощью таких механизмов, несмотря на их видимое расхождение с постулатами рыночной экономики, российская промышленность через десять лет достигнет западноевропейского уровня, а ее товары будут успешно конкурировать на рынках Востока с товарами развитых стран.</w:t>
      </w:r>
    </w:p>
    <w:p>
      <w:pPr>
        <w:pStyle w:val="Normal"/>
        <w:rPr/>
      </w:pPr>
      <w:r>
        <w:rPr/>
        <w:t>Но история на отпустила России десять лет - впереди была Первая мировая война и последовавшая за ней революция, поэтому трудно судить об окончательных позитивных результатах этой политики в создании рыночной экономики. Основы экономических и социополитических воззрений С.Ю. Витте были изложены в опубликованных до прихода в Министерство финансов работах: "Принципы железнодорожных тарифов по перевозке грузов" (Киев, 1883 г) и "Национальная экономия и Фридрих Лист" (1889 г). Интереснейшими его работами являются "Конспект лекций о народном и государственном хозяйстве" и поданная в 1902 г. Николаю II "Записка по крестьянскому делу", в которой предвосхищаются идеи Столыпинской аграрной реформы.</w:t>
      </w:r>
    </w:p>
    <w:p>
      <w:pPr>
        <w:pStyle w:val="Normal"/>
        <w:rPr/>
      </w:pPr>
      <w:r>
        <w:rPr/>
        <w:t>С.Ю. Витте много писал о государственном хозяйстве. Любопытны его рассуждения о частном хозяйстве и отличии его от государственного. Если частное хозяйство получает доход путем хозяйственной деятельности и использования капитала, то основной статьей государственного хозяйства является налогообложение.</w:t>
      </w:r>
    </w:p>
    <w:p>
      <w:pPr>
        <w:pStyle w:val="Normal"/>
        <w:rPr/>
      </w:pPr>
      <w:r>
        <w:rPr/>
        <w:t>Структуру госрасходов он определял следующим образом:</w:t>
      </w:r>
    </w:p>
    <w:p>
      <w:pPr>
        <w:pStyle w:val="Normal"/>
        <w:rPr/>
      </w:pPr>
      <w:r>
        <w:rPr/>
        <w:t>1) огромные расходы на армию и флот;</w:t>
      </w:r>
    </w:p>
    <w:p>
      <w:pPr>
        <w:pStyle w:val="Normal"/>
        <w:rPr/>
      </w:pPr>
      <w:r>
        <w:rPr/>
        <w:t>2) финансирование полиции и юстиции;</w:t>
      </w:r>
    </w:p>
    <w:p>
      <w:pPr>
        <w:pStyle w:val="Normal"/>
        <w:rPr/>
      </w:pPr>
      <w:r>
        <w:rPr/>
        <w:t>3) на народное просвещение, народное здравоохранение и общественное призрение, т.е. на социальные нужды;</w:t>
      </w:r>
    </w:p>
    <w:p>
      <w:pPr>
        <w:pStyle w:val="Normal"/>
        <w:rPr/>
      </w:pPr>
      <w:r>
        <w:rPr/>
        <w:t>4) на содействие сельскому хозяйству;</w:t>
      </w:r>
    </w:p>
    <w:p>
      <w:pPr>
        <w:pStyle w:val="Normal"/>
        <w:rPr/>
      </w:pPr>
      <w:r>
        <w:rPr/>
        <w:t>5) развитие промышленности;</w:t>
      </w:r>
    </w:p>
    <w:p>
      <w:pPr>
        <w:pStyle w:val="Normal"/>
        <w:rPr/>
      </w:pPr>
      <w:r>
        <w:rPr/>
        <w:t>6) активизацию торговли;</w:t>
      </w:r>
    </w:p>
    <w:p>
      <w:pPr>
        <w:pStyle w:val="Normal"/>
        <w:rPr/>
      </w:pPr>
      <w:r>
        <w:rPr/>
        <w:t>7) развитие путей и средств сообщения;</w:t>
      </w:r>
    </w:p>
    <w:p>
      <w:pPr>
        <w:pStyle w:val="Normal"/>
        <w:rPr/>
      </w:pPr>
      <w:r>
        <w:rPr/>
        <w:t>8) на оплату процентов и погашение государственных долгов.</w:t>
      </w:r>
    </w:p>
    <w:p>
      <w:pPr>
        <w:pStyle w:val="Normal"/>
        <w:rPr/>
      </w:pPr>
      <w:r>
        <w:rPr/>
        <w:t>Практическая деятельность С.Ю. Витте была направлена на поддержку крупной и средней промышленно-торговой буржуазии, предпринимателей. Россия в его лице была готова распрощаться с первоочередной заботой о благополучии дворянства как основы государства.</w:t>
      </w:r>
    </w:p>
    <w:p>
      <w:pPr>
        <w:pStyle w:val="Normal"/>
        <w:rPr/>
      </w:pPr>
      <w:r>
        <w:rPr/>
        <w:t>Вершиной реформаторской деятельности С.Ю. Витте было завершение денежной реформы в 1895-1897 гг., подготовка которой проводилась еще Рейтерном - Бунге - Вышнеградским. В итоге был накоплен опыт стабилизации российского рубля, имеющий значение и в настоящее временя. Накануне перехода к завершающему этапу реформы был проведен:</w:t>
      </w:r>
    </w:p>
    <w:p>
      <w:pPr>
        <w:pStyle w:val="Normal"/>
        <w:rPr/>
      </w:pPr>
      <w:r>
        <w:rPr/>
        <w:t>анализ ведущих, для того времени, мировых тенденций в стабилизации национальных валют;</w:t>
      </w:r>
    </w:p>
    <w:p>
      <w:pPr>
        <w:pStyle w:val="Normal"/>
        <w:rPr/>
      </w:pPr>
      <w:r>
        <w:rPr/>
        <w:t>выбран временной период с благоприятной социально-экономической ситуацией в стране для ее проведения;</w:t>
      </w:r>
    </w:p>
    <w:p>
      <w:pPr>
        <w:pStyle w:val="Normal"/>
        <w:rPr/>
      </w:pPr>
      <w:r>
        <w:rPr/>
        <w:t>привлечены к этой работе ведущие ученые и практики России.</w:t>
      </w:r>
    </w:p>
    <w:p>
      <w:pPr>
        <w:pStyle w:val="Normal"/>
        <w:rPr/>
      </w:pPr>
      <w:r>
        <w:rPr/>
        <w:t>Последние 25-30 лет XIX в. характеризовались бурным развитием мировой экономики, с рядом малых циклических кризисов, характерных для нового этапа формирования мирового хозяйства - переходом к рыночной экономике монополистической конкуренции. В связи с огромным ростом товарного обращения большинство стран, особенно ведущих, перешло к золотовалютной системе. Золотой монометаллизм облегчал развитие денежно-кредитных отношений. Поэтому Россия, если она планировала интегрироваться в мировую экономику, тоже должна была перейти в денежном обращении к золотому монометаллизму. Крушение этой системы в 1914-1918 гг. произошло в мировом масштабе, в том числе в России.</w:t>
      </w:r>
    </w:p>
    <w:p>
      <w:pPr>
        <w:pStyle w:val="Normal"/>
        <w:rPr/>
      </w:pPr>
      <w:r>
        <w:rPr/>
        <w:t>Обстановка в стране благоприятствовала завершению реформы. Экономика страны находилась на подъеме: большие успехи наблюдались в развитии промышленности и в железнодорожном строительстве; усилилась капитализация сельского хозяйства; торговый баланс имел положительное сальдо.</w:t>
      </w:r>
    </w:p>
    <w:p>
      <w:pPr>
        <w:pStyle w:val="Normal"/>
        <w:rPr/>
      </w:pPr>
      <w:r>
        <w:rPr/>
        <w:t>Золотой запас вырос до 645,7 млн. руб. Для окончательного формирования национального народнохозяйственного комплекса нужно было укрепить денежную систему, превратив ее в каркас единого национального рынка.</w:t>
      </w:r>
    </w:p>
    <w:p>
      <w:pPr>
        <w:pStyle w:val="Normal"/>
        <w:rPr/>
      </w:pPr>
      <w:r>
        <w:rPr/>
        <w:t>Еще за два года до завершающего этапа реформы правительством были предприняты усилия для ослабления валютной интервенции, сокращения объема спекулятивных сделок, в том числе за пределами страны.13 июня 1893 г. банкам было запрещено любое содействие игре на курсе рубля. Была введена "статистическая" пошлина (1 коп. на 100 руб.) на ввоз и вывоз кредитных билетов. За их тайный ввоз и вывоз накладывался штраф в 25% с контрабандной суммы. Особенно в больших объемах спекуляции с российскими рублями проходили на Берлинской бирже. Там в 1894 г. проведена была массовая (на 30 млн. руб.) скупка кредитных билетов по низкому курсу. При расчетах же их пришлось погашать по более высокому курсу, что было выгодно России.</w:t>
      </w:r>
    </w:p>
    <w:p>
      <w:pPr>
        <w:pStyle w:val="Normal"/>
        <w:rPr/>
      </w:pPr>
      <w:r>
        <w:rPr/>
        <w:t>К числу подготовительных мер можно отнести и заключение таможенного договора с Германией. В ответ на высокие пошлины на русский хлебный экспорт С.Ю. Витте провел через Государственный совет закон, в соответствии с которым тарифные ставки были признаны минимальными лишь для тех стран, которые придерживались режима наибольшего благоприятствования в отношениях с Россией. Германия такого режима не придерживалась, и ее экспорт в России облагался пошлиной по повышенной ставке. Германия была вынуждена пойти на уступки. В 1884 г. был заключен новый торговый договор, т.е. Россия выиграла таможенную "войну" и укрепила курс рубля.</w:t>
      </w:r>
    </w:p>
    <w:p>
      <w:pPr>
        <w:pStyle w:val="Normal"/>
        <w:rPr/>
      </w:pPr>
      <w:r>
        <w:rPr/>
        <w:t>В феврале 1895 г. предложения по реформе денежной системы, сделанные С.Ю. Витте, были в принципе одобрены Комитетом финансов и Государственным советом. Постановление Госсовета было в мае того же года утверждено царем и приобрело силу закона. Однако по ряду причин (неведение населения о планах правительства в области валютной политики, ограничения в пользовании золотой валютой, неудобство пользования новым курсом - 1 золотой рубль равнялся 1 рублю 48 копейкам кредитными рублями) операции с золотой валютой шли крайне медленно.</w:t>
      </w:r>
    </w:p>
    <w:p>
      <w:pPr>
        <w:pStyle w:val="Normal"/>
        <w:rPr/>
      </w:pPr>
      <w:r>
        <w:rPr/>
        <w:t>В марте 1896 г. Витте предложил окончательный проект денежной реформы для рассмотрения в финансовом комитете и Государственном совете. Новая денежная система, построенная на принципе золотого монометаллизма, включала следующие элементы: десятирублевая золотая монета новой чеканки становилась основной монетой России и законным средством платежа. Золотые монеты чеканки по ранее принятому закону 1885 г. были обязательны к приему по всем платежам до изъятия их из обращения в соотношении 1 руб. = 1 руб. 50 коп. в золотой монете новой чеканки; платежная сила серебра ограничивалась 50 рублями; государственные кредитные билеты оставались законным средством платежа и включались в пассив банка. Их обмен на золото осуществлялся по курсу 1 руб.50 коп. кредитных билетов на 1 руб. золотом, или 66 2/3 копейки золотом за кредитный рубль, что соответствовало среднему курсу рубля и соотношению расчетного баланса, сложившегося в период накануне 1895 г.; эмиссия кредитных билетов осуществлялась Государственным банком только для коммерческих операций банка. До суммы в 1 млрд. руб. кредитные билеты обеспечивались золотом на 50%; свыше 1 млрд. руб. - полностью; все обязательства по правительственным и частным займам, заключенные в металлических рублях до 1896 г. оставались неизменными, т.е. подлежали оплате новыми рублями в полуторном размере.</w:t>
      </w:r>
    </w:p>
    <w:p>
      <w:pPr>
        <w:pStyle w:val="Normal"/>
        <w:rPr/>
      </w:pPr>
      <w:r>
        <w:rPr/>
        <w:t>Первый закон "О чеканке и выпуске в обращение золотых монет" был подписан Николаем II 3 января 1897 г. Были выпущены 10-рублевые золотые монеты - империалы, равнявшиеся 15 рублям кредитными билетами, и 5-рублевые - полуимпериалы, равнявшиеся 7,5 рубля кредитными билетами. Следующим актом стал указ от 29 августа 1897 г. об основах эмиссии кредитных билетов. По сравнению с ранее планировавшейся суммой выпуска кредитных билетов, обеспеченных золотом на 50% в размере 1 млрд. руб., она была уменьшена до 600 млн. руб. Наконец, 27 августа 1898 г. был подписан "Указ об основах обращения серебряной монеты" (до 15% в обращении). Ей была отведена роль вспомогательных денег, что явилось и определенной уступкой сторонникам биметаллизма. Таким образом, завершением денежных реформ можно считать начало 1899 г.</w:t>
      </w:r>
    </w:p>
    <w:p>
      <w:pPr>
        <w:pStyle w:val="Normal"/>
        <w:rPr/>
      </w:pPr>
      <w:r>
        <w:rPr/>
        <w:t>Денежная реформа сыграла огромную роль в экономическом росте России, ускорила развитие национальных производительных сил. В результате подготовительных мер она проводилась по фактически сложившемуся до ее начала на рынке соотношению между казначейскими билетами и их золотым содержанием. Поэтому она была осуществлена без замены денежных знаков, без пересчета цен и обязательств. Происходивший при этом процесс перераспределения доходов между различными социальными группами населения был не одномоментным, а длительным. Подобный механизм осуществления денежной реформы получил высокую оценку в России и за рубежом.</w:t>
      </w:r>
    </w:p>
    <w:p>
      <w:pPr>
        <w:pStyle w:val="Normal"/>
        <w:rPr/>
      </w:pPr>
      <w:r>
        <w:rPr/>
        <w:t>Важным условием успеха реформы явилось привлечение к работе над ней ведущих ученых и государственных деятелей страны, в том числе профессора Киевского университета П. Цитовича, профессора Петербургского университета И. Кауфмана, доктора уголовного права Н. Неклюдова, автора трудов по гражданскому праву А. Боровиковского. С проектом денежной реформы выступали работники Министерства финансов, очень опытные специалисты А. Гурьев и В. Касперов. Принцип золотого монометаллизма в журнале "Вестник финансов" официально пропагандировал профессор Юрьевского университета А. Миклашевский. Запросы в правительство по поводу реформы делались не только учеными, но и банкирами, представителями торговли и промышленности, некоторые из них направляли соответствующие докладные в правительственные структуры.</w:t>
      </w:r>
    </w:p>
    <w:p>
      <w:pPr>
        <w:pStyle w:val="Normal"/>
        <w:rPr/>
      </w:pPr>
      <w:r>
        <w:rPr/>
        <w:t>Важным является вопрос о степени привлечения в страну иностранного капитала и росте долговых обязательств России перед ее кредиторами после окончания реформы. Здесь надо различать два момента. С одной стороны, учитывать прямое воздействие денежной реформы на подъем российской экономики и, с другой - колоссальный прирост внешнего долга, направленного на погашение последствий русско-японской войны и первой русской революции. Кстати, как показали исследования, все неудачи денежных реформ в России в XIX в. были обусловлены войнами: Отечественной войной 1812 г., Крымской кампанией, войной с Турцией (1877-1878 гг.). Однако в период нахождения у власти С.Ю. Витте Россия хотя и увеличила свой долг, но уменьшила стоимость заимствования.</w:t>
      </w:r>
    </w:p>
    <w:p>
      <w:pPr>
        <w:pStyle w:val="Normal"/>
        <w:rPr/>
      </w:pPr>
      <w:r>
        <w:rPr/>
        <w:t>Успех денежной реформы 1880-1890-х гг. во многом связан с политикой финансовой стабилизации в стране, которую проводили Рейтерн - Бунге - Вышнеградский - Витте. С.Ю. Витте выступил против примитивной трактовки экономии бюджетных расходов как панацеи от всех бед. Бюрократической бережливости он противопоставил финансовую политику, направленную на всемерное "содействие экономическим успехам и развитию производительных сил страны".</w:t>
      </w:r>
    </w:p>
    <w:p>
      <w:pPr>
        <w:pStyle w:val="Normal"/>
        <w:rPr/>
      </w:pPr>
      <w:r>
        <w:rPr/>
        <w:t>Завершение денежной реформы в России в 1895 - 1898 гг. происходило на фоне острой полемики между ее сторонниками и противниками, между теми, кто думал об обновлении страны и ее росте, и теми консервативными силами, которые хотели сохранить сложившуюся систему. За денежную реформу выступали представители промышленности и торговли, идеологи рыночной экономики. Это было связано с тем, что вводимые меры по стабилизации рубля и система покрытия банкнот совпадали с завершением формирования российского национального рынка и самоутверждением финансового капитала. Начался процесс сращивания промышленного и банковского капиталов, что сближало интересы промышленников и банкиров.</w:t>
      </w:r>
    </w:p>
    <w:p>
      <w:pPr>
        <w:pStyle w:val="Normal"/>
        <w:rPr/>
      </w:pPr>
      <w:r>
        <w:rPr/>
        <w:t>Против денежной реформы выступало дворянство, так как ее осуществление лишило это сословие дешевых денег, которыми оно привыкло расплачиваться со своими работниками, получая прибыли за продажу своего хлеба за границей европейским золотом. Этим и объясняется сопротивление реформе со стороны Государственного совета, которое С.Ю. Витте преодолел с помощью Николая II.</w:t>
      </w:r>
    </w:p>
    <w:p>
      <w:pPr>
        <w:pStyle w:val="Normal"/>
        <w:rPr/>
      </w:pPr>
      <w:r>
        <w:rPr/>
        <w:t>Осуществив к концу XIX столетия денежную реформу и превратив рубль в конвертируемый, Россия встала в один ряд с великими европейскими державами. Опыт проведения денежной реформы в России был учтен во Франции в 1926-1928 гг.</w:t>
      </w:r>
    </w:p>
    <w:p>
      <w:pPr>
        <w:pStyle w:val="Normal"/>
        <w:rPr/>
      </w:pPr>
      <w:r>
        <w:rPr/>
        <w:t xml:space="preserve">Недостатки реформы проявились в сохранении 15% серебряных денег, что затрудняло проведение денежных </w:t>
      </w:r>
      <w:r>
        <w:rPr>
          <w:lang w:val="en-US"/>
        </w:rPr>
        <w:t>o</w:t>
      </w:r>
      <w:r>
        <w:rPr/>
        <w:t>п</w:t>
      </w:r>
      <w:r>
        <w:rPr>
          <w:lang w:val="en-US"/>
        </w:rPr>
        <w:t>e</w:t>
      </w:r>
      <w:r>
        <w:rPr/>
        <w:t>раций; некотором принижении роли кредитных билетов; созданием, по мнению ряда общественных деятелей, в стране того времени излишне благоприятных условий для иностранной валюты путем привлечения инвестиций через высокий ссудный процент. Успехи в осуществлении денежной реформы содействовали формированию в стране рыночной инфраструктур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3:00Z</dcterms:created>
  <dc:creator>Diapsalmata</dc:creator>
  <dc:description/>
  <cp:keywords/>
  <dc:language>en-US</dc:language>
  <cp:lastModifiedBy>SYSTEM</cp:lastModifiedBy>
  <dcterms:modified xsi:type="dcterms:W3CDTF">2011-09-22T00:23:00Z</dcterms:modified>
  <cp:revision>2</cp:revision>
  <dc:subject/>
  <dc:title>Реферат</dc:title>
</cp:coreProperties>
</file>