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Ибресинского района МОУ «СОШ №1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емократические страны Европы в 30-е год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еликобрит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Национальное правитель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Экономическая полит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Внешняя политика Великобрита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ранц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Политическая неустойчив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арламентский кризис и угроза фашиз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Формирование антифашистского фро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Деятельность правительства Народного фрон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5 «Передышка» и распад Народного фрон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европейские государства встретились с проблемами, общими или близкими по своему характеру, тем не менее в странах с прочной парламентской традицией, таких, как Франция, Великобритания и часть стран Северо-Западной Европы, имелись и существенные различия, и сходные черты во внутренней поли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страны не сочли возможным в целях обретения экономической стабильности принести в жертву политическую демократию, сохранялась полная свобода дискуссий по политическим и экономическим идеям и проблемам Я свобода деятельности организаций и политической оппозиции. В то же время демократические страны демонстрировали разные модели политики в борьбе с экономическим кризисом и социальным и проблем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Великобрит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Национальное прави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ящие круги Великобритании избрали метод политического и социального маневрирования для предотвращения раскола в обществе. Этим целям служила испытанная тактика формирования коалиционных правительств. В результате выборов в 1929 г., на которых лейбористы по числу голосов опередили консерваторов, лидер Лейбористской партии Р. Макдональд сформировал! второе лейбористское правительство. Правительство просуществовало до 1931 г. Когда премьер-министр обратился к парижским и нью-йоркским банкирам за кредитом, те потребовали сокращения социальных расходов. Лейбористы на это не могли пойти, зная, что за их спиной миллионы членов профсоюзов. Макдональд и все члены правительства подали в отста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роль предложил Макдональду вновь сформировать правительство, но руководство Лейбористской партии запретило ему вступать в коалицию с консерваторами и либералами и исключило его из партии. Макдональд, будучи свободен от партийной дисциплины, уже как частное лицо принял предложение возглавить коалиционное правительство, которое получило наименование </w:t>
      </w:r>
      <w:r>
        <w:rPr>
          <w:b/>
          <w:i/>
          <w:sz w:val="28"/>
          <w:szCs w:val="28"/>
        </w:rPr>
        <w:t>Национальное правительство</w:t>
      </w:r>
      <w:r>
        <w:rPr>
          <w:sz w:val="28"/>
          <w:szCs w:val="28"/>
        </w:rPr>
        <w:t xml:space="preserve"> (1931-1935). В Лейбористской партии назрел раскол. Этим воспользовались консерваторы. Они заняли в правительстве большинство постов. Политика правящего кабинета была консервативной.</w:t>
      </w:r>
      <w:r>
        <w:rPr>
          <w:color w:val="000000"/>
          <w:sz w:val="28"/>
          <w:szCs w:val="28"/>
        </w:rPr>
        <w:t xml:space="preserve"> Тем не менее проявленная правительством гибкость помогла чисто по-британски выйти из политического кризиса, сохранив видимость национального согла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ликобритании, так же как я в других европейских странах, образовалась фашистская партия, но ее влияние было ничтожным. Экстремизм и насилие противоречили менталитету англичан и британской политической куль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ламент, избранный в ноябре 1935 г., с началом Второй мировой войны продлил свои полномочия и просуществовал да июля 1945 г. Утвержденное в 1935 г. правительство продолжало считаться коалиционным и "национальным". Возглавлял его консерватор Н. Чемберлен, но 10 мая 1940 г. после тяжелых поражении во Второй мировой войне Чемберлена на посту премьер-министра сменил У. Черчил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Экономическ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темпы промышленного Развития Великобритании в 20-е гг. были низкими, в стране не произошло такого обвального спада производства, как это имело место в США или Германии. Тем не менее сокращение производства было достаточно серьезным, чтобы в стране сформировалась устойчивая массовая безработ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екционизм и государственная поддержка сельского хозяйства (субсидии отраслям сельского хозяйства) были главными и постоянными направлениями в экономической политике. Народ надо было кормить. Другая важная линия экономической политики - это продолжение прежнего курса на расширение и поощрение экспорта. Была поддержана судостроительная промышленность, В это время был построен роскошный океанский лайнер «Куна Мэри». Был отменен «золотой стандар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США а Англии не проводилось программ большого дешевого строительства и общественных работ, но были приняты важные меры по расширению социального страхования и помощи безработным. Этого требовали масштабы безработицы. Своего пика она достигла в 1932г.— 2 млн. 136 тыс. человек, в 1937 г. снизилась наполовину, а в 1938 г. вновь возро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обритания имела огромную колониальную империю. Она попыталась решить свои экономические проблемы в рамках Британского Содружества и сплотить империю, расширяя взаимную торговлю. По этим вопросам в 1932 г. в Оттаве состоялась имперская экономическая конференция. В 1938 г, половина британского экспорта направлялась в имперскую з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тимулирования инвестиций и повышения доходов предприятий была понижена ставка банковского процента. Государственные социальные расходы, субсидии и капиталовложения в экономику представляли собой попытку ослабить кризис в духе кейнсиа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Внешняя политика Великобрита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со странами Британского Содружества оставались приоритетной сферой во внешней политике Великобритании. В 1931 г. был принят закон о взаимоотношениях с доминионами. Он известен как Вестминстерский статут. Доминионы — Канада, Австралия, Новая Зеландия, ЮАР — получили полную свободу. Англия уже не могла вмешиваться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творчество доминионов и их внешние дела. В 1935 г. был принят закон о расширении самоуправления в Инд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с Ирландским Свободны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ом, созданным в результате подписание договора 1921 г., в 30-е гг. существенно изменились. Избранный президентом в 1932 г. де Валера начал осуществлять программу разрушения тех уз, которые еще связывали Ирландию с Великобританией. Был ликвидирован институт генерал-губернатора как представительство монар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 беспокойства доставила Великобритании ситуция на Ближнем Востоке после распада Османской империи, где в подмандатных территориях (Палестина, Ирак, Трансиордания) нарастало националистическое движение за независимость. В 1932 г. Ираку была предоставлена независимость, он вступил в Лигу Наций. Трансиордании было позволено расширить самоуправление. Великобритании пришлось в 1936 г. гарантировать договором независимость Египта, сохранив контроль над Суэцким ка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экономического кризиса правительство придерживалось осторожной внешней политики. В Европе оно предпочитало сохранение статус-кво, т. е. существующего положения. Но ситуация в Европе и мире меня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ал конференции по разоружению в 1934 г. показал, что началась новая фаза гонки вооружений. Великобритания сдавала одну позицию за другой перед напором требований Германии о пересмотре военных ограничений Версальского договора. Так, например, в связи с перевооружением Германии вместо протеста Англия предпочла вступить в переговоры, позволив Германии строить подводные лодки и довести свой флот до 35% тоннажа британского фл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обритания к концу 30-х гг. вползала в гонку вооружений. За период с 1930 по 1937 г. в бюджете страны За период с 1930 по 1937 г. в бюджете страны дол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х расходов увеличилась с 10 до 20%. В 1936— 1937 гг. в Великобритании были заложены 37 боевых кораблей. В испанском кризисе, вызванном фашистским мятежом Франко против республиканского правительства, Великобритания придерживались политики невмешательства, что было на руку испанским и германским фашистам. В 1938 г* Чемберлен был участником Мюнхенского сговора, позволившего нацистской Германии без единого выстрела присоединить Судетскую область Чехословак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тания традиционно воздерживалась от участия в коалиция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странами Восточной Европы. Однако посла аннексии Австрии В марте 1938 г. и захвата Чехословакии 15</w:t>
      </w:r>
      <w:r>
        <w:rPr>
          <w:color w:val="843D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та 1939 г. Чемберлен пересмотрел британскую политику и объявил о гарантиях независимости Польше, Румынии и Греции. Гарантии были поддержаны Францией. Когда германские армии вторглись в Польшу. Чемберлен оказался перед необходимостью объявить Германии во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ран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литическая неустойчив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кризис во Франции начался в 1930г., т. е. несколько позже, чем в других европейских странах, и продолжался до 1935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арламентских выборах 1932 г. победу одержали левые: партия радикал-социалистов (160 депутатских мест), социалистическая партия (131), коммунистическая партия (10) и др. Появилась возможность возрождения Левого блока. Однако социалисты отказались войти в правительство. В период 1932—1936 гг. правительства формировались на основе коалиции радикалов и левоцентристских группировок и потому были весьма неустойчивы. Смена кабинетов происходила в среднем через 3 – 4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острые разногласия вызывала экономическ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тика. В этот период правительства старались сократить расходы и сбалансировать государственный бюджет, сохранить «золотой франк». Эти меры привели к росту безработицы и обнищанию населения. Углублению кризиса способствовало также прекращению с 1931 г. Поступлений репарационных платежей. Кризис особенно сильно ударил по традиционным отраслям французской экономики – лёгкой промышленности, парфюмерии, виноделию, сельскому хозяйству и 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арламентский кризис и угроза фашиз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правительств подвергалась критике как слева, так и справа. Особенно агрессивными были нападки со стороны крайне левых и фашистских организаций. Повторяя лозунги итальянских и германских фашистов, французские экстремисты требовали ликвидации прогнившего парламента, уничтожения коммунизма и установления диктатуры. В идеологии французского фашизма важнейшее место занимал антипарламентаризм. Однако фашизм во Франции имел свои особенности. У него не было массовой базы, не сложилось единой партии. В движении соперничали около десятка организаций. Среди них основными были «Французское действие» и «Боевые кресты» под руководством честолюбивого потомка угасшего аристократического рода полковника графа Казимира де ля 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 февраля 1934 г. около 40 тыс. фашистов начали штурм Бурбонского дворца, где заседал парламент. Поводом для выступления под лозунгами «Долой парламент!», «Долой воров!» послужило дело авантюриста и мошенника А. Ставиского, распространившего фальшивые облигации под несуществующие драгоценности. В финансовом скандале оказались замешаны многие депутаты и министры. Бурбонский дворец захватить не удалось, но фашисты добились отставки правительства радикала Э. Даладье. Политический маятник качнулся вправо. В новое правительство вошли лидеры главным образом правых пар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Формирование антифашистского фро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ытка фашистского переворота всколыхнула страну. Развернулось мощное антифашистское движение. Важной предпосылкой для сплочения антифашистских сил стало преодоление враждебности и раскола между коммунистами и социалис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июля 1934 г. по предложению социалистов был подписан Пакт о единстве действий коммунистов и социалистов. Партии отказывались от взаимной критики. Это было началом создания единого антифашистского фр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м шагом стало присоединение к совместным антифашистским действиям партии радикалов. Именно тогда появился лозунг Народного фронта, который символизировал новое общественно-политическое движение в капиталистическом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партии, профсоюзы и другие общественные организации создали Национальный комитет Народного фронта и решили совместно участвовать в парламентских выборах с общей программой. В апреле - мае 1936 г. состоялись парламентские выборы, на которых партии и организации народного фронта завоевали почти трети мест в национальном собрании и могли сформировать правительство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Деятельность правительства Народного фро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в истории Франции ответственность за руководство правительством с одобрения партии взял на себя социалист Леон Блюм. Коммунисты поддержали правительство, но войти в его состав отказ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зу после майских выборов по Франции прокатилась волна забастовок. Иногда дело доходило до захвата фабрик и заводов рабочими. Блюм отказался применить силу и побудил Всеобщую конфедерацию труда (ВКТ) и Всеобщую конфедерацию предпринимателей подписать Матиньонское соглашение (от названия резиденция правительства), которое получило наименование «французский новый курс». По соглашению рабочие получили права на организацию профсоюзов, заключение коллективных договоров с предпринимателями, повышение заработной платы в среднем на 12% и др. и в свою очередь обязались прекратить ста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Блюма приняло еще ряд законов — о рабочих советах в промышленности, минимальном двухнедельном отпуске, о 40-часовой рабочей неделе, о разрешении трудовых: конфликтов через обязательное посредничество и</w:t>
      </w:r>
      <w:r>
        <w:rPr>
          <w:color w:val="843D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битр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лета 1936 г. Парламент принял свыше сотни законов в соответствии с программой народного фронта и требованиями трудящихся. Важнейшими из них были закон о роспуске военизированных фашистских организаций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ессивное законодательство в социальной области, трудовых отношениях, стимулирование делов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Франции проявила себя своеобразная политика государственного регулирования </w:t>
      </w:r>
      <w:r>
        <w:rPr>
          <w:b/>
          <w:bCs/>
          <w:color w:val="000000"/>
          <w:sz w:val="28"/>
          <w:szCs w:val="28"/>
        </w:rPr>
        <w:t xml:space="preserve">(дирижизм) </w:t>
      </w:r>
      <w:r>
        <w:rPr>
          <w:color w:val="000000"/>
          <w:sz w:val="28"/>
          <w:szCs w:val="28"/>
        </w:rPr>
        <w:t>и либерально-реформаторская политика, позволившая создать в стране развитую сферу социаль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а фашизма во Франции была пресечена. Политика реформ сняла социальное напряжение в стране и способствовала оживлению хозяйственной деятельности, помогла выйти из экономического криз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«Передышка» и распад Народного фрон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финансовые трудности заставили правительство Блюма объявить «передышку» в осуществлении программы Народного фонта. Казна была пуста. В этих условиях правительству пришлось пойти на девальвацию на 14% французского франка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Левые группы, среди них коммунисты, выдвинули требование «Пусть платят богачи!» Это означало бы переход движения на иную, более высокую ступень социального конфликта. Участники политической коалиции Народного фронта и широкие массы населения к этому не были готовы. Главная цель движения — преградить дорогу фашизму — была реш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Л. Блюма просуществовало до апреля 1938 г. Новое правительство возглавил правый радикал Э. Даладье. Радикалы вышла из Народного фронта. Это свидетельствовало о распаде коалиции Народного фро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виг правительства вправо и разрыв радикалов с Народным фронтом резко изменили ситуацию во Франции. Ухудшилось также положение Франции в сфере национальной безопасности. После установления в марте 1939 г. франкистского режима в Испании Франция оказалась в окружении трех фашистских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30-е годы в Великобритании случился политический кризис, но правительство смогло выйти из него. В эти годы в Великобритании появилась фашистская партия, но её влияние было ничтожным. После распада Османской империи в Палестине, Ираке, Трансиордании нарастало движение за независимость. В условиях экономического кризиса правительство придерживалось осторожной внешне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кризис во Франции начался в 1930г. Кризис особенно сильно ударил по традиционным отраслям французской экономики. Во Франции тоже был фашизм, но у него не было массовой базы, не сложилось единой партии. Попытка фашистского переворота всколыхнула страну, развернулось мощное антифашистское движение – Народный фронт. Когда главная цель Народного фронта была достигнута, Народный фронт распался. В марте 1939 года Франция оказалась в окружении трёх фашистских государ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Новейшая история зарубежных стран ХХ – начало Х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ка. 9 класс. О. С. Сорока-Цюпа А. О. Сорока-Цюп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23:00Z</dcterms:created>
  <dc:creator>Санёк</dc:creator>
  <dc:description/>
  <cp:keywords/>
  <dc:language>en-US</dc:language>
  <cp:lastModifiedBy>SYSTEM</cp:lastModifiedBy>
  <cp:lastPrinted>2010-05-18T16:37:00Z</cp:lastPrinted>
  <dcterms:modified xsi:type="dcterms:W3CDTF">2011-09-22T00:23:00Z</dcterms:modified>
  <cp:revision>2</cp:revision>
  <dc:subject/>
  <dc:title/>
</cp:coreProperties>
</file>