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йствия для подписания Столбовского мира со стороны Шве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360"/>
        <w:ind w:firstLine="709"/>
        <w:jc w:val="right"/>
        <w:rPr>
          <w:spacing w:val="0"/>
        </w:rPr>
      </w:pPr>
      <w:r>
        <w:rPr>
          <w:spacing w:val="0"/>
        </w:rPr>
        <w:t>Выполнил:</w:t>
      </w:r>
    </w:p>
    <w:p>
      <w:pPr>
        <w:pStyle w:val="Style15"/>
        <w:spacing w:lineRule="auto" w:line="360"/>
        <w:ind w:firstLine="709"/>
        <w:jc w:val="right"/>
        <w:rPr/>
      </w:pPr>
      <w:r>
        <w:rPr>
          <w:spacing w:val="0"/>
        </w:rPr>
        <w:t xml:space="preserve">Студент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курса</w:t>
      </w:r>
    </w:p>
    <w:p>
      <w:pPr>
        <w:pStyle w:val="Style15"/>
        <w:spacing w:lineRule="auto" w:line="360"/>
        <w:ind w:firstLine="709"/>
        <w:jc w:val="right"/>
        <w:rPr>
          <w:spacing w:val="0"/>
        </w:rPr>
      </w:pPr>
      <w:r>
        <w:rPr>
          <w:spacing w:val="0"/>
        </w:rPr>
        <w:t>Исторического факультета</w:t>
      </w:r>
    </w:p>
    <w:p>
      <w:pPr>
        <w:pStyle w:val="Style15"/>
        <w:spacing w:lineRule="auto" w:line="360"/>
        <w:ind w:firstLine="709"/>
        <w:jc w:val="right"/>
        <w:rPr>
          <w:spacing w:val="0"/>
        </w:rPr>
      </w:pPr>
      <w:r>
        <w:rPr>
          <w:spacing w:val="0"/>
        </w:rPr>
        <w:t>Специальности история</w:t>
      </w:r>
    </w:p>
    <w:p>
      <w:pPr>
        <w:pStyle w:val="Style15"/>
        <w:spacing w:lineRule="auto" w:line="360"/>
        <w:ind w:firstLine="709"/>
        <w:jc w:val="right"/>
        <w:rPr/>
      </w:pPr>
      <w:r>
        <w:rPr>
          <w:spacing w:val="0"/>
        </w:rPr>
        <w:t>Гавриленко С.В.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лининград 2009г.</w:t>
      </w:r>
      <w:r>
        <w:br w:type="page"/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spacing w:val="0"/>
        </w:rPr>
        <w:t>План</w:t>
      </w:r>
      <w:r>
        <w:rPr>
          <w:b/>
          <w:bCs/>
          <w:spacing w:val="0"/>
          <w:lang w:val="en-US"/>
        </w:rPr>
        <w:t>: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pacing w:val="0"/>
          <w:lang w:val="en-US"/>
        </w:rPr>
      </w:pPr>
      <w:r>
        <w:rPr>
          <w:b/>
          <w:bCs/>
          <w:spacing w:val="0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Действия Густава – Адольфа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Начало осады Пскова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Начало переговоров о мире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Дедеринские переговоры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Съезд 5 января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Съезд 7 января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Переговоры об уступке городов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Споры о городах и титулах</w:t>
      </w:r>
    </w:p>
    <w:p>
      <w:pPr>
        <w:pStyle w:val="Style15"/>
        <w:numPr>
          <w:ilvl w:val="0"/>
          <w:numId w:val="2"/>
        </w:numPr>
        <w:tabs>
          <w:tab w:val="clear" w:pos="1134"/>
          <w:tab w:val="left" w:pos="480" w:leader="none"/>
        </w:tabs>
        <w:suppressAutoHyphens w:val="false"/>
        <w:spacing w:lineRule="auto" w:line="360"/>
        <w:ind w:left="0" w:hanging="0"/>
        <w:rPr>
          <w:spacing w:val="0"/>
        </w:rPr>
      </w:pPr>
      <w:r>
        <w:rPr>
          <w:spacing w:val="0"/>
        </w:rPr>
        <w:t>Текст Столбовского мира</w:t>
      </w:r>
    </w:p>
    <w:p>
      <w:pPr>
        <w:pStyle w:val="Style15"/>
        <w:suppressAutoHyphens w:val="false"/>
        <w:spacing w:lineRule="auto" w:line="360"/>
        <w:rPr>
          <w:spacing w:val="0"/>
        </w:rPr>
      </w:pPr>
      <w:r>
        <w:rPr>
          <w:spacing w:val="0"/>
        </w:rPr>
        <w:t>Список использованной литературы</w:t>
      </w:r>
    </w:p>
    <w:p>
      <w:pPr>
        <w:pStyle w:val="Style15"/>
        <w:suppressAutoHyphens w:val="false"/>
        <w:spacing w:lineRule="auto" w:line="360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Тысяча шестьсот четырнадцатый год подходил к концу, в это время в Швеции правит преемник Карла </w:t>
      </w:r>
      <w:r>
        <w:rPr>
          <w:spacing w:val="0"/>
          <w:lang w:val="en-US"/>
        </w:rPr>
        <w:t>IX</w:t>
      </w:r>
      <w:r>
        <w:rPr>
          <w:spacing w:val="0"/>
        </w:rPr>
        <w:t xml:space="preserve"> Густав – Адольф, известный своими полководческими способностями. Несмотря на успешный ход боевых действий направленных против России, Густав – Адольф хотел заключить с ней мир: ” Король действительно желал этого мира, не видя никакой выгоды для Швеции делать новые завоевания в России и даже удерживать все уже сделанные завоевания: так, он не желал удерживать Новгород, нерасположение жителей которого к шведскому подданству он хорошо знал: “Этот гордый народ, — писал он о русских, — питает закоренелую ненависть ко всем чуждым народам”. Делагарди получил от него приказание: в случае нужды, если русские будут осиливать, бросить Новгород, разоривши его: «Я гораздо больше забочусь, — писал король,— о вас и о наших добрых солдатах, чем о новгородцах». Причины, побудившие шведское правительство к миру с Москвою, высказаны в письме канцлера Оксенштирна к Горну: «Хотя у нас, — пишет Оксенштирн, — до сих пор и не обнаруживались внутренние раздоры и смуты, однако есть семена, из которых много их может родиться. Из соседей наших большая часть открытые враги, остальные неверные друзья; много у нас долгов, денег мало; во время войны поправиться нам нельзя. Король польский без крайней необходимости не откажется от прав своих на шведский престол, а наш государь не может заключить мира, прежде чем Сигизмунд признает его королем шведским: следовательно, с Польшею нечего надеяться крепкого мира или перемирия. Вести же войну в одно время и с Польшею и с Москвою не только неразумно, но и просто невозможно, во-первых, по причине могущества этих врагов, если они соединятся вместе, во-вторых, по причине датчанина, который постоянно па нашей шее. Итак, по моему мнению, надобно стараться всеми силами, чтоб заключить мир, дружбу и союз с Москвою на выгодных условиях. Москву должно привлекать к миру частию словами и письмами, частию побуждать ее оружием, сколько хватит у нас на это казны». Так и действительно поступал Густав Адольф: с одной стороны, он задирал московское правительство о мире, другие государства о посредничестве, с другой — продолжал военные действия.” С этой целью он начал осаду Пскова 30 июля 1615 года, что весьма существенно повлияло на ход переговоров о мире.</w:t>
      </w:r>
    </w:p>
    <w:p>
      <w:pPr>
        <w:pStyle w:val="Style15"/>
        <w:spacing w:lineRule="auto" w:line="360"/>
        <w:ind w:firstLine="709"/>
        <w:jc w:val="both"/>
        <w:rPr>
          <w:spacing w:val="0"/>
          <w:vertAlign w:val="superscript"/>
        </w:rPr>
      </w:pPr>
      <w:r>
        <w:rPr>
          <w:spacing w:val="0"/>
        </w:rPr>
        <w:t>“</w:t>
      </w:r>
      <w:r>
        <w:rPr>
          <w:spacing w:val="0"/>
        </w:rPr>
        <w:t>Положено было решить дело на съезде уполномоченных с обеих сторон, с шведской стороны назначены были Клос Флеминг, Генрих Горн, Яков Делагарди и Монс Мартензон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Уполномоченные со Шведской стороны жили в Новгороде. В начале пути в село Дедерино, где было обусловлено начать переговоры, послы начали предварительную переписку между уполномоченными. “Пошли споры о титулах: шведы писали Михаила только великим князем и сердились, зачем он называется лифляндским и новгородским”. В результате разгорелись жаркие споры, по поводу, чей правитель более законен. Дошло до того, что шведы объявили о том, что не поедут на место съезда, но Мерик их унял и они продолжили путь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На дедеринских переговорах 4 января 1616 г начались споры между русскими и шведскими послами по поводу того, “что шведские послы назва- ли Густава – Адольфа корельским и представляли, что Корела была отдана шведам ещё при Шуйском; это, разумеется, повело к спору о том, имеют ли право шведы удерживать уступку Шуйского после поведения их под Клушином”. Шведы стояли на позиции, что их военные действия против России были вынужденные, в связи с несоблюдением русскими договора и предательством на поле боя. Русские возражали, говорили о предательстве Делагарди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ереговоры закончились ничем, но было принято решение о назначении нового места сборов: “ предложили съезжаться на квартире английского посла: двор был разгорожен надвое, и положили, чтоб с переднего входа приходили русские, а с заднего — шведские послы; столы и скамьи были поставлены так же, как и в шатре: с большого двора, с приезда, скамьи государевым послам, а от задней стены, против него, — шведским, третьим - столы и скамьи по конец государева стола, против комнатных дверей ”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 съезде 5 января шли споры о территориях. Шведы говорили, что “Новгород с пригородами за королевичем Филиппом, выбран он и на все Владимирское и Московское государства ”. Русские об этом и слышать не хотели. В конце концов, договорились не говорить о королевиче Филиппе. Шведы требовали, “чтоб русские уступили королю Новгород с пригородами, которые целовали крест королевичу». Русские же отвечали, “что они пяди земли из отчины государевой не уступят ”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 съезде 7 января начались толки об уступке земель. Начался спор, главной темой которого стало выяснение прав на владение Лифляндией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Русские требовали возвращения лифляндских городов и Новгорода, потому что все это изначала отчина великих государей российских; шведы отвечали: «Не только что Лифляндская земля отчина государя вашего, но и Новгородом недавно вы начали владеть, а Лифляндскою землею московские государи завладели неправдою, и за то бог им месть воздал...»”. Спор закончился ничем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чались переговоры об уступке городов. “Шведы уступали все занятые ими места, кроме Корелы, и за уступленное требовали 40 бочек золота, а в бочке по 100 000 цесарских ефимков; если же государь денег дать не захочет, то пусть уступит Иван-город, Орешек, Яму, Копорье и Сумерскую волость. Русские отдавали Корелу и 70 000 рублей, потом надбавили до 100 000. Дело протянулось за половину февраля, приблизилось время распутицы, шведы объявили, что им есть нечего и потому уезжают. 22 февраля заключили перемирие от этого числа до 31 мая, чтоб в это время между обоими государствами войне и задорам никаким не быть, а к 31 мая съехаться великим послам между Тихвином и Ладогою”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 “</w:t>
      </w:r>
      <w:r>
        <w:rPr>
          <w:spacing w:val="0"/>
        </w:rPr>
        <w:t>По истечении срока московские послы, те же самые, что были в Дедерине, отправились в Тихвин, шведские жили в Ладоге, третьим был теперь один Мерик, потому что голландцы не явились. Послы пересылались грамотами и гонцами с 12 июня до 18 сентября, русские звали шведов на съезд, но те не ехали и объявили Мерику: если им не будет окончательного ответа на статьи их, заданные в Дедерине, то они на съезд не поедут. 25 сентября Мерик поехал в Ладогу к шведским послам: по наказу он должен был уступить Иван-город, Ямы, Копорье и придачу 100 000 денег, но крепко стоять за Орешек и за погосты, которые по сю сторону Невы, заневские же погосты и Сумерскую волость мог уступить; если шведы никак не согласятся отдать Орешек, то за него пусть дадут Копорье и четыре погоста, которые по сю сторону Невы, да Сумерскую волость; в крайности требовать только Сумерской волости и четырех погостов, хлопотать о мире, чтобы шведы не исполнили своей угрозы, не разорили св. Софии, и новгородцы не целовали креста королю с великой бедности; наконец Мерику позволено было за Сумерскую волость и четыре погоста дать 100 000 рублей. Шведы не соглашались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Мерик предлагал шведам поделиться: два погоста по сю сторону Невы им, а два — русским, которые заплатят за них 10 000 рублей; но шведам нужна была вся Нева, и потому они не соглашались или требовали невозможного — за два погоста 100 000 рублей. Наконец Мерик договорился: в царскую сторону — Новгород, Руса, Порхов, Гдов, Ладога со всем уездом и Сумерская волость; в королевскую сторону — Иван-город, Ямы, Копорье, Орешек со всем уездом и 20 000 рублей денег; Гдов, Ладога и Сумерская волость останутся за шведами до тех пор, пока города размежуют и государи закрепят договор крестным целованьем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орешивши на этом с Мериком, шведские послы в конце декабря приехали на съезд в назначенное место, которым было на этот раз Столбово. Но и тут началась споры: русские послы требовали, чтоб шведы не брали городов в заклад до утверждения мира, шведы не соглашались”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Кончились споры о закладных городах; русские послы стали требовать, чтоб из уступленных шведам городов было отпущено духовенство; шведы соглашались выпустить только монахов, а не белых священников, ибо в таком случае останутся у них только одни стены: русским людям как без отцов духовных быть? Русские послы настаивали, чтоб внесено было условие: Москве и Швеции на польского короля стоять заодно, но шведы не согласились”.</w:t>
      </w:r>
    </w:p>
    <w:p>
      <w:pPr>
        <w:pStyle w:val="Style15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Шведские послы требовали, чтоб королю их писаться ижерским и чтоб для окончательного скрепления договора царь отправил своих послов к английскому королю, который должен к договору приложить свою руку и привесить печать; русские никак на это не соглашались, а шведы без этого не хотели съезжаться и грозились уехать в Ладогу. Наконец 19 февраля 1617 года шведы согласились не требовать ручательства английского короля и написать договор с короткими титулами, с условием, однако, что если государи пожелают внести в договорную грамоту полные титулы, то в титуле шведского короля будет название: ижерский ”. В дальнейшем был подписан Столбовский мир, ставший заключением в спорах между Россией и Шве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 февраля написан был договор вечного мира: шведы обязались отдать и очистить Великий Новгород, Старую Русу, Порхов с их уездами и Сумерскую волость, в присутствии Мерика или назначенных от него дворян, две недели спустя после того, как договор будет утвержден великими послами; три недели спустя будет отдана и очищена Ладога с уездом, причем шведы обязаны никаких русских людей не выводить, насильства им и грабежа не чинить и наряду не вывозить, а Гдову с уездом и людьми побыть в стороне короля Густава-Адольфа на время, пока договор будет утвержден королевскою клятвою и царским крестным целованьем, межи уложены и прямо размежеваны будут и послы от обоих государей с добрым довершенным делом назад до рубежа дойдут. Всем монахам с их имением, также всем дворянам, детям боярским и посадским людям с женами, детьми, домочадцами и всем имением вольно выходить в царского величества сторону в продолжение двух недель от утверждения договора в Столбове, но все уездные попы и пашенные люди в уступленных королю городах и уездах должны остаться и жить под Свейскою короною, равно те дворяне, дети боярские и посадские люди, которые не выйдут в продолжение двух недель. Королю Густаву Адольфу взять у царя Михаила Феодоровича 20 000 рублей деньгами готовыми, добрыми, ходячими, безобманными серебряными новгородскими; тотчас как скоро мирное постановление между послами совершится, деньги эти отдаст шведским послам великий посол короля английского Джон Мерик. Пушки, воинский запас, колокола и все другое, что вывезено из русских городов, взятых королем до 20 ноября, остается за шведами; но тот наряд, который теперь в городах, возвращенных царю, там и остается. Для размежевания границ к 1 июня 1617 года должны съехаться полномочные послы, по три человека с обеих сторон, между Орешком и Ладогою, на устье реки Лавуи в Ладожское озеро, на этой реке среди моста, а к 1 июля съехаться другим послам на рубеже между Корельским уездом Соломенского погоста и Новгородского уезда Олонецкого погоста, у Ладожского озера; этим межевальным послам прежде дружного окончания дела не разъезжаться. Царь Михаил Феодорович отказывается от всякого права на Лифляндскую землю и Корелу и от титула в пользу шведского короля и его потомков. Торговля должна быть вольная и беспомешная между обоими государствами всюду; шведские купцы получают прежние взоры свои в Новгороде, Москве и Пскове, где вольно им отправлять свое богослужение в хоромах, а церквей по своей вере не ставить; русским же купцам отдается их двор в Колывани, также даются им дворы в Стокгольме и Выборге; в этих городах они отправляют свое богослужение в хоромах, а в Колывани имеют церковь, как исстари было. Старые долги купцам с обеих сторон выплачиваются. Послам, посланникам и гонцам шведским вольно через земли Московского государства ездить в Персию, Турцию, Крым и другие страны, которые в мире с царским величеством, но торговых людей с товарами с собою не возить; также русским послам, посланникам и гонцам вольно ездить через Швецию к Римскому царству, в Великую Британию, во Французское королевство, в Испанию, Датскую, Голландскую и Нидерландскую земли и другие страны, которые с королем в мире, а торговых людей с товарами не возить. Все пленники с обеих сторон освобождаются на рубеже без всякого окупа; которые же захотят добровольно остаться, таким воля. С обеих сторон подданных не подзывать и не подговаривать; перебежчиков выдавать. Из-за порубежных ссор и досадительств мира не нарушать, ссоры эти решаются на рубеже тамошними воеводами, а которые поважнее, отсрочиваются до посольского съезда. К 1 числу будущего июня на прямом рубежном разделении, между Орешком и Ладогою, на реке Лавуе съехаться великим полномочным послам обоих государств, показать и дать прочитать друг другу подтвержденные грамоты, потом взять друг у друга прямые с них списки, а подлинные отдать, назад и идти шведским послам в Москву, а московским — в Стокгольм для окончательного подтверждения. Если корабли или суда подданных обоих государств разобьет бурею и принесет к берегу или Соленого моря, или Ладожского озера, то их отпускать без замешки со всем имением, которое сберегут, а прибрежным людям им помогать и беречь их имение. Королю польскому и его сыну друг на друга не помогать и другими государями не умышлять и не подыск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Список использованной литератур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widowControl w:val="false"/>
        <w:numPr>
          <w:ilvl w:val="0"/>
          <w:numId w:val="1"/>
        </w:numPr>
        <w:tabs>
          <w:tab w:val="clear" w:pos="1134"/>
          <w:tab w:val="left" w:pos="60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ловьёв. С.М.Сочинения. В 18 кн. Кн.5. История России с древнейших времён. Т 9 – 10. 196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overflowPunct w:val="false"/>
      <w:autoSpaceDE w:val="false"/>
      <w:bidi w:val="0"/>
      <w:spacing w:lineRule="auto" w:line="276"/>
      <w:textAlignment w:val="baseline"/>
    </w:pPr>
    <w:rPr>
      <w:rFonts w:ascii="Times New Roman" w:hAnsi="Times New Roman" w:eastAsia="Times New Roman" w:cs="Times New Roman"/>
      <w:color w:val="000000"/>
      <w:spacing w:val="6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26:00Z</dcterms:created>
  <dc:creator>www.PHILka.RU</dc:creator>
  <dc:description/>
  <cp:keywords/>
  <dc:language>en-US</dc:language>
  <cp:lastModifiedBy>SYSTEM</cp:lastModifiedBy>
  <cp:lastPrinted>2112-12-31T23:00:00Z</cp:lastPrinted>
  <dcterms:modified xsi:type="dcterms:W3CDTF">2011-09-22T00:26:00Z</dcterms:modified>
  <cp:revision>2</cp:revision>
  <dc:subject/>
  <dc:title>Российский Государственный Университет им</dc:title>
</cp:coreProperties>
</file>