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РОССИЙСКОЙ ФЕДЕРАЦИИ</w:t>
      </w:r>
    </w:p>
    <w:p>
      <w:pPr>
        <w:pStyle w:val="Style25"/>
        <w:rPr/>
      </w:pPr>
      <w:r>
        <w:rPr/>
        <w:t>ФЕДЕРАЛЬНОЕ АГЕНСТВО ПО ОБРАЗОВАНИЮ</w:t>
      </w:r>
    </w:p>
    <w:p>
      <w:pPr>
        <w:pStyle w:val="Style25"/>
        <w:rPr/>
      </w:pPr>
      <w:r>
        <w:rPr/>
        <w:t>ТЮМЕНСКИЙ ГОСУДАРСТВЕННЫЙ УНИВЕРСИТЕТ</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Семестровый доклад</w:t>
      </w:r>
    </w:p>
    <w:p>
      <w:pPr>
        <w:pStyle w:val="Style25"/>
        <w:rPr/>
      </w:pPr>
      <w:r>
        <w:rPr>
          <w:i/>
          <w:iCs/>
        </w:rPr>
        <w:t xml:space="preserve">Власть и общество в Российской империи </w:t>
      </w:r>
      <w:r>
        <w:rPr>
          <w:i/>
          <w:iCs/>
          <w:lang w:val="en-US" w:eastAsia="en-US"/>
        </w:rPr>
        <w:t>XVIII</w:t>
      </w:r>
      <w:r>
        <w:rPr>
          <w:i/>
          <w:iCs/>
        </w:rPr>
        <w:t xml:space="preserve"> - </w:t>
      </w:r>
      <w:r>
        <w:rPr>
          <w:i/>
          <w:iCs/>
          <w:lang w:val="en-US" w:eastAsia="en-US"/>
        </w:rPr>
        <w:t>XIX</w:t>
      </w:r>
      <w:r>
        <w:rPr>
          <w:i/>
          <w:iCs/>
        </w:rPr>
        <w:t xml:space="preserve"> вв.:</w:t>
      </w:r>
    </w:p>
    <w:p>
      <w:pPr>
        <w:pStyle w:val="Style25"/>
        <w:rPr>
          <w:i/>
          <w:i/>
          <w:iCs/>
        </w:rPr>
      </w:pPr>
      <w:r>
        <w:rPr>
          <w:i/>
          <w:iCs/>
        </w:rPr>
        <w:t>Дворянское сословие</w:t>
      </w:r>
    </w:p>
    <w:p>
      <w:pPr>
        <w:pStyle w:val="Style25"/>
        <w:rPr>
          <w:i/>
          <w:i/>
          <w:iCs/>
        </w:rPr>
      </w:pPr>
      <w:r>
        <w:rPr>
          <w:i/>
          <w:iCs/>
        </w:rPr>
      </w:r>
    </w:p>
    <w:p>
      <w:pPr>
        <w:pStyle w:val="Style25"/>
        <w:rPr>
          <w:i/>
          <w:i/>
          <w:iCs/>
        </w:rPr>
      </w:pPr>
      <w:r>
        <w:rPr>
          <w:i/>
          <w:iCs/>
        </w:rPr>
      </w:r>
    </w:p>
    <w:p>
      <w:pPr>
        <w:pStyle w:val="Style25"/>
        <w:rPr>
          <w:i/>
          <w:i/>
          <w:iCs/>
        </w:rPr>
      </w:pPr>
      <w:r>
        <w:rPr>
          <w:i/>
          <w:iCs/>
        </w:rPr>
      </w:r>
    </w:p>
    <w:p>
      <w:pPr>
        <w:pStyle w:val="Style25"/>
        <w:rPr>
          <w:i/>
          <w:i/>
          <w:iCs/>
        </w:rPr>
      </w:pPr>
      <w:r>
        <w:rPr>
          <w:i/>
          <w:iCs/>
        </w:rPr>
      </w:r>
    </w:p>
    <w:p>
      <w:pPr>
        <w:pStyle w:val="Style25"/>
        <w:rPr>
          <w:i/>
          <w:i/>
          <w:iCs/>
        </w:rPr>
      </w:pPr>
      <w:r>
        <w:rPr>
          <w:i/>
          <w:iCs/>
        </w:rPr>
      </w:r>
    </w:p>
    <w:p>
      <w:pPr>
        <w:pStyle w:val="Style25"/>
        <w:jc w:val="left"/>
        <w:rPr/>
      </w:pPr>
      <w:r>
        <w:rPr/>
        <w:t>Выполнил:</w:t>
      </w:r>
    </w:p>
    <w:p>
      <w:pPr>
        <w:pStyle w:val="Style25"/>
        <w:jc w:val="left"/>
        <w:rPr/>
      </w:pPr>
      <w:r>
        <w:rPr/>
        <w:t>Проверил:</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Тюмень 200_</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Русское дворянство в первой половине XVIII века</w:t>
      </w:r>
    </w:p>
    <w:p>
      <w:pPr>
        <w:pStyle w:val="Contents2"/>
        <w:rPr>
          <w:caps w:val="false"/>
          <w:smallCaps w:val="false"/>
          <w:sz w:val="24"/>
          <w:szCs w:val="24"/>
          <w:lang w:val="en-US" w:eastAsia="en-US"/>
        </w:rPr>
      </w:pPr>
      <w:r>
        <w:rPr>
          <w:rStyle w:val="InternetLink"/>
          <w:lang w:val="en-US" w:eastAsia="en-US"/>
        </w:rPr>
        <w:t xml:space="preserve">1.1 Дворянство при Петре </w:t>
      </w:r>
      <w:r>
        <w:rPr>
          <w:rStyle w:val="InternetLink"/>
          <w:lang w:val="en-US" w:eastAsia="en-US"/>
        </w:rPr>
        <w:t>I</w:t>
      </w:r>
    </w:p>
    <w:p>
      <w:pPr>
        <w:pStyle w:val="Contents2"/>
        <w:rPr>
          <w:caps w:val="false"/>
          <w:smallCaps w:val="false"/>
          <w:sz w:val="24"/>
          <w:szCs w:val="24"/>
          <w:lang w:val="en-US" w:eastAsia="en-US"/>
        </w:rPr>
      </w:pPr>
      <w:r>
        <w:rPr>
          <w:rStyle w:val="InternetLink"/>
          <w:lang w:val="en-US" w:eastAsia="en-US"/>
        </w:rPr>
        <w:t>1.2 Дворянство в эпоху дворцовых переворотов</w:t>
      </w:r>
    </w:p>
    <w:p>
      <w:pPr>
        <w:pStyle w:val="Contents2"/>
        <w:rPr>
          <w:caps w:val="false"/>
          <w:smallCaps w:val="false"/>
          <w:sz w:val="24"/>
          <w:szCs w:val="24"/>
          <w:lang w:val="en-US" w:eastAsia="en-US"/>
        </w:rPr>
      </w:pPr>
      <w:r>
        <w:rPr>
          <w:rStyle w:val="InternetLink"/>
          <w:lang w:val="en-US" w:eastAsia="en-US"/>
        </w:rPr>
        <w:t xml:space="preserve">2. Дворяне во второй половине </w:t>
      </w:r>
      <w:r>
        <w:rPr>
          <w:rStyle w:val="InternetLink"/>
          <w:lang w:val="en-US" w:eastAsia="en-US"/>
        </w:rPr>
        <w:t>XVIII</w:t>
      </w:r>
      <w:r>
        <w:rPr>
          <w:rStyle w:val="InternetLink"/>
          <w:lang w:val="en-US" w:eastAsia="en-US"/>
        </w:rPr>
        <w:t xml:space="preserve"> века</w:t>
      </w:r>
    </w:p>
    <w:p>
      <w:pPr>
        <w:pStyle w:val="Contents2"/>
        <w:rPr>
          <w:caps w:val="false"/>
          <w:smallCaps w:val="false"/>
          <w:sz w:val="24"/>
          <w:szCs w:val="24"/>
          <w:lang w:val="en-US" w:eastAsia="en-US"/>
        </w:rPr>
      </w:pPr>
      <w:r>
        <w:rPr>
          <w:rStyle w:val="InternetLink"/>
          <w:lang w:val="en-US" w:eastAsia="en-US"/>
        </w:rPr>
        <w:t>2.1 1762-1785 гг.</w:t>
      </w:r>
    </w:p>
    <w:p>
      <w:pPr>
        <w:pStyle w:val="Contents2"/>
        <w:rPr>
          <w:caps w:val="false"/>
          <w:smallCaps w:val="false"/>
          <w:sz w:val="24"/>
          <w:szCs w:val="24"/>
          <w:lang w:val="en-US" w:eastAsia="en-US"/>
        </w:rPr>
      </w:pPr>
      <w:r>
        <w:rPr>
          <w:rStyle w:val="InternetLink"/>
          <w:lang w:val="en-US" w:eastAsia="en-US"/>
        </w:rPr>
        <w:t xml:space="preserve">3. Русское дворянство в кон. </w:t>
      </w:r>
      <w:r>
        <w:rPr>
          <w:rStyle w:val="InternetLink"/>
          <w:lang w:val="en-US" w:eastAsia="en-US"/>
        </w:rPr>
        <w:t>XVIII</w:t>
      </w:r>
      <w:r>
        <w:rPr>
          <w:rStyle w:val="InternetLink"/>
          <w:lang w:val="en-US" w:eastAsia="en-US"/>
        </w:rPr>
        <w:t xml:space="preserve"> в. - первой пол. </w:t>
      </w:r>
      <w:r>
        <w:rPr>
          <w:rStyle w:val="InternetLink"/>
          <w:lang w:val="en-US" w:eastAsia="en-US"/>
        </w:rPr>
        <w:t>XIX</w:t>
      </w:r>
      <w:r>
        <w:rPr>
          <w:rStyle w:val="InternetLink"/>
          <w:lang w:val="en-US" w:eastAsia="en-US"/>
        </w:rPr>
        <w:t xml:space="preserve"> в.</w:t>
      </w:r>
    </w:p>
    <w:p>
      <w:pPr>
        <w:pStyle w:val="Contents2"/>
        <w:rPr>
          <w:caps w:val="false"/>
          <w:smallCaps w:val="false"/>
          <w:sz w:val="24"/>
          <w:szCs w:val="24"/>
          <w:lang w:val="en-US" w:eastAsia="en-US"/>
        </w:rPr>
      </w:pPr>
      <w:r>
        <w:rPr>
          <w:rStyle w:val="InternetLink"/>
          <w:lang w:val="en-US" w:eastAsia="en-US"/>
        </w:rPr>
        <w:t>3.1 1796-1861 гг.</w:t>
      </w:r>
    </w:p>
    <w:p>
      <w:pPr>
        <w:pStyle w:val="Contents2"/>
        <w:rPr>
          <w:caps w:val="false"/>
          <w:smallCaps w:val="false"/>
          <w:sz w:val="24"/>
          <w:szCs w:val="24"/>
          <w:lang w:val="en-US" w:eastAsia="en-US"/>
        </w:rPr>
      </w:pPr>
      <w:r>
        <w:rPr>
          <w:rStyle w:val="InternetLink"/>
          <w:lang w:val="en-US" w:eastAsia="en-US"/>
        </w:rPr>
        <w:t xml:space="preserve">3.2 Дворянство при Павле </w:t>
      </w:r>
      <w:r>
        <w:rPr>
          <w:rStyle w:val="InternetLink"/>
          <w:lang w:val="en-US" w:eastAsia="en-US"/>
        </w:rPr>
        <w:t>I</w:t>
      </w:r>
    </w:p>
    <w:p>
      <w:pPr>
        <w:pStyle w:val="Contents2"/>
        <w:rPr>
          <w:caps w:val="false"/>
          <w:smallCaps w:val="false"/>
          <w:sz w:val="24"/>
          <w:szCs w:val="24"/>
          <w:lang w:val="en-US" w:eastAsia="en-US"/>
        </w:rPr>
      </w:pPr>
      <w:r>
        <w:rPr>
          <w:rStyle w:val="InternetLink"/>
          <w:lang w:val="en-US" w:eastAsia="en-US"/>
        </w:rPr>
        <w:t xml:space="preserve">3.3 Дворянство при Николае </w:t>
      </w:r>
      <w:r>
        <w:rPr>
          <w:rStyle w:val="InternetLink"/>
          <w:lang w:val="en-US" w:eastAsia="en-US"/>
        </w:rPr>
        <w:t>I</w:t>
      </w:r>
    </w:p>
    <w:p>
      <w:pPr>
        <w:pStyle w:val="Contents2"/>
        <w:rPr>
          <w:caps w:val="false"/>
          <w:smallCaps w:val="false"/>
          <w:sz w:val="24"/>
          <w:szCs w:val="24"/>
          <w:lang w:val="en-US" w:eastAsia="en-US"/>
        </w:rPr>
      </w:pPr>
      <w:r>
        <w:rPr>
          <w:rStyle w:val="InternetLink"/>
          <w:lang w:val="en-US" w:eastAsia="en-US"/>
        </w:rPr>
        <w:t>3.4 Дворянское общество накануне отмены крепостного права</w:t>
      </w:r>
    </w:p>
    <w:p>
      <w:pPr>
        <w:pStyle w:val="Contents2"/>
        <w:rPr>
          <w:caps w:val="false"/>
          <w:smallCaps w:val="false"/>
          <w:sz w:val="24"/>
          <w:szCs w:val="24"/>
          <w:lang w:val="en-US" w:eastAsia="en-US"/>
        </w:rPr>
      </w:pPr>
      <w:r>
        <w:rPr>
          <w:rStyle w:val="InternetLink"/>
          <w:lang w:val="en-US" w:eastAsia="en-US"/>
        </w:rPr>
        <w:t>4. Дворянство в пореформенной России</w:t>
      </w:r>
    </w:p>
    <w:p>
      <w:pPr>
        <w:pStyle w:val="Contents2"/>
        <w:rPr>
          <w:caps w:val="false"/>
          <w:smallCaps w:val="false"/>
          <w:sz w:val="24"/>
          <w:szCs w:val="24"/>
          <w:lang w:val="en-US" w:eastAsia="en-US"/>
        </w:rPr>
      </w:pPr>
      <w:r>
        <w:rPr>
          <w:rStyle w:val="InternetLink"/>
          <w:lang w:val="en-US" w:eastAsia="en-US"/>
        </w:rPr>
        <w:t>4.1 1861-1904 гг.</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rPr/>
      </w:pPr>
      <w:r>
        <w:rPr/>
      </w:r>
    </w:p>
    <w:p>
      <w:pPr>
        <w:pStyle w:val="Normal"/>
        <w:rPr/>
      </w:pPr>
      <w:r>
        <w:rPr/>
        <w:t xml:space="preserve">В конце </w:t>
      </w:r>
      <w:r>
        <w:rPr>
          <w:lang w:val="en-US"/>
        </w:rPr>
        <w:t>XVIII</w:t>
      </w:r>
      <w:r>
        <w:rPr/>
        <w:t xml:space="preserve"> - начале </w:t>
      </w:r>
      <w:r>
        <w:rPr>
          <w:lang w:val="en-US"/>
        </w:rPr>
        <w:t>XIX</w:t>
      </w:r>
      <w:r>
        <w:rPr/>
        <w:t xml:space="preserve"> вв., со значительным отставанием от Запада, в России окончательно сформировался сословный строй. Оформление отечественной сословной структуры характерно для эпохи "просвещенного абсолютизма", ставившего целью сохранение порядка, в котором каждое сословие выполняет свое назначение и функцию.</w:t>
      </w:r>
    </w:p>
    <w:p>
      <w:pPr>
        <w:pStyle w:val="Normal"/>
        <w:rPr/>
      </w:pPr>
      <w:r>
        <w:rPr/>
        <w:t>Сословием называется социальная группа докапиталистических обществ, обладающая закрепленными в обычае или законе и передаваемыми по наследству правами и обязанностями. Для сословной организации характерна иерархия нескольких сословий, выраженная в неравенстве их положения и привилегий. Очень часто понятия "сословие" и "класс" употребляют как синонимы, однако это не верно, поскольку они обозначают разные вещи. Так, сословия - это большие социальные группы, которые отличаются от других своим правовым статусом, передаваемым по наследству. Что же касается классов, то это тоже большие социальные группы, но они отличаются друг от друга по другим, не юридическим, а социально-экономическим критериям, а именно: по своему отношению к собственности, месту в общественном производстве и другим.</w:t>
      </w:r>
    </w:p>
    <w:p>
      <w:pPr>
        <w:pStyle w:val="Normal"/>
        <w:rPr/>
      </w:pPr>
      <w:r>
        <w:rPr/>
        <w:t xml:space="preserve">Социальная структура общества, тип стратификации и отношение между сословиями и властью оказывает очень серьезное влияние на историю государства и его политическое развитие. В связи с этим обозначилась </w:t>
      </w:r>
      <w:r>
        <w:rPr>
          <w:b/>
          <w:bCs/>
        </w:rPr>
        <w:t>тема</w:t>
      </w:r>
      <w:r>
        <w:rPr/>
        <w:t xml:space="preserve"> </w:t>
      </w:r>
      <w:r>
        <w:rPr>
          <w:b/>
          <w:bCs/>
        </w:rPr>
        <w:t>доклада</w:t>
      </w:r>
      <w:r>
        <w:rPr/>
        <w:t xml:space="preserve">: власть и общество в Российской империи </w:t>
      </w:r>
      <w:r>
        <w:rPr>
          <w:lang w:val="en-US"/>
        </w:rPr>
        <w:t>XVIII</w:t>
      </w:r>
      <w:r>
        <w:rPr/>
        <w:t xml:space="preserve"> - </w:t>
      </w:r>
      <w:r>
        <w:rPr>
          <w:lang w:val="en-US"/>
        </w:rPr>
        <w:t>XIX</w:t>
      </w:r>
      <w:r>
        <w:rPr/>
        <w:t xml:space="preserve"> вв. С эпохи Петра </w:t>
      </w:r>
      <w:r>
        <w:rPr>
          <w:lang w:val="en-US"/>
        </w:rPr>
        <w:t>I</w:t>
      </w:r>
      <w:r>
        <w:rPr/>
        <w:t xml:space="preserve"> дворянство начинает играть важнейшую роль в жизни государства, становясь наиболее влиятельной и привилегированной частью населения. Поэтому я решил посвятить работу именно этому сословию. Основная </w:t>
      </w:r>
      <w:r>
        <w:rPr>
          <w:b/>
          <w:bCs/>
        </w:rPr>
        <w:t>цель работы</w:t>
      </w:r>
      <w:r>
        <w:rPr/>
        <w:t xml:space="preserve">: изучить и сделать вывод о взаимоотношениях власти и дворянства в Российской империи с </w:t>
      </w:r>
      <w:r>
        <w:rPr>
          <w:lang w:val="en-US"/>
        </w:rPr>
        <w:t>XVIII</w:t>
      </w:r>
      <w:r>
        <w:rPr/>
        <w:t xml:space="preserve"> века и до отмены крепостного права. Для достижения цели были поставлены следующие </w:t>
      </w:r>
      <w:r>
        <w:rPr>
          <w:b/>
          <w:bCs/>
        </w:rPr>
        <w:t>задачи</w:t>
      </w:r>
      <w:r>
        <w:rPr/>
        <w:t>:</w:t>
      </w:r>
    </w:p>
    <w:p>
      <w:pPr>
        <w:pStyle w:val="Normal"/>
        <w:rPr/>
      </w:pPr>
      <w:r>
        <w:rPr/>
        <w:t>подобрать и изучить литературу по данной теме;</w:t>
      </w:r>
    </w:p>
    <w:p>
      <w:pPr>
        <w:pStyle w:val="Normal"/>
        <w:rPr/>
      </w:pPr>
      <w:r>
        <w:rPr/>
        <w:t xml:space="preserve">рассмотреть историю русского дворянства в </w:t>
      </w:r>
      <w:r>
        <w:rPr>
          <w:lang w:val="en-US"/>
        </w:rPr>
        <w:t>XVIII</w:t>
      </w:r>
      <w:r>
        <w:rPr/>
        <w:t xml:space="preserve"> - </w:t>
      </w:r>
      <w:r>
        <w:rPr>
          <w:lang w:val="en-US"/>
        </w:rPr>
        <w:t>XIX</w:t>
      </w:r>
      <w:r>
        <w:rPr/>
        <w:t xml:space="preserve"> вв.;</w:t>
      </w:r>
    </w:p>
    <w:p>
      <w:pPr>
        <w:pStyle w:val="Normal"/>
        <w:rPr/>
      </w:pPr>
      <w:r>
        <w:rPr/>
        <w:t>изучить взаимоотношения власти и дворянства;</w:t>
      </w:r>
    </w:p>
    <w:p>
      <w:pPr>
        <w:pStyle w:val="Normal"/>
        <w:rPr/>
      </w:pPr>
      <w:r>
        <w:rPr/>
        <w:t>на основе полученных данных сделать вывод;</w:t>
      </w:r>
    </w:p>
    <w:p>
      <w:pPr>
        <w:pStyle w:val="Normal"/>
        <w:rPr/>
      </w:pPr>
      <w:r>
        <w:rPr/>
        <w:t>Планом моей работы послужило деление истории российского дворянства американским историком Р. Джонсом на 3 периода, в основе которого лежат изменения в политике самодержавия в отношении дворянства.</w:t>
      </w:r>
      <w:r>
        <w:br w:type="page"/>
      </w:r>
    </w:p>
    <w:p>
      <w:pPr>
        <w:pStyle w:val="Heading2"/>
        <w:ind w:hanging="0"/>
        <w:rPr/>
      </w:pPr>
      <w:r>
        <w:rPr/>
        <w:t>1. Русское дворянство в первой половине XVIII века</w:t>
      </w:r>
    </w:p>
    <w:p>
      <w:pPr>
        <w:pStyle w:val="Normal"/>
        <w:rPr/>
      </w:pPr>
      <w:r>
        <w:rPr/>
      </w:r>
    </w:p>
    <w:p>
      <w:pPr>
        <w:pStyle w:val="Normal"/>
        <w:rPr/>
      </w:pPr>
      <w:r>
        <w:rPr/>
        <w:t>Данная глава охватывает время правления императора Петра I и Эпоху дворцовых переворотов, длившуюся со смерти императора Петра Великого до 1762 года.</w:t>
      </w:r>
    </w:p>
    <w:p>
      <w:pPr>
        <w:pStyle w:val="Normal"/>
        <w:ind w:hanging="0"/>
        <w:rPr>
          <w:b/>
          <w:b/>
          <w:bCs/>
        </w:rPr>
      </w:pPr>
      <w:r>
        <w:rPr>
          <w:b/>
          <w:bCs/>
        </w:rPr>
      </w:r>
    </w:p>
    <w:p>
      <w:pPr>
        <w:pStyle w:val="Heading2"/>
        <w:ind w:hanging="0"/>
        <w:rPr/>
      </w:pPr>
      <w:r>
        <w:rPr/>
        <w:t xml:space="preserve">1.1 Дворянство при Петре </w:t>
      </w:r>
      <w:r>
        <w:rPr>
          <w:lang w:val="en-US" w:eastAsia="en-US"/>
        </w:rPr>
        <w:t>I</w:t>
      </w:r>
    </w:p>
    <w:p>
      <w:pPr>
        <w:pStyle w:val="Normal"/>
        <w:rPr/>
      </w:pPr>
      <w:r>
        <w:rPr/>
      </w:r>
    </w:p>
    <w:p>
      <w:pPr>
        <w:pStyle w:val="Normal"/>
        <w:rPr/>
      </w:pPr>
      <w:r>
        <w:rPr/>
        <w:t>Правление Петра - 1682-1725 гг. - можно обозначить как период превращения дворянства в полноценное сословие, происходящий одновременно с его закрепощением и увеличением зависимости от государства. Процесс складывания дворянства как единого сословия заключается в постепенном обретении сословных прав и привилегий.</w:t>
      </w:r>
    </w:p>
    <w:p>
      <w:pPr>
        <w:pStyle w:val="Normal"/>
        <w:rPr/>
      </w:pPr>
      <w:r>
        <w:rPr/>
        <w:t>Одним из первых мероприятий в этой области было принятие Указа о единонаследии. В марте 1714 г. Появился указ "О порядке наследования в движимых и недвижимых имуществах", более известный как "Указ о единонаследии". Этот указ явился важной вехой в истории российского дворянства. Им было законодательно оформлено равенство вотчины и поместья как форм недвижимости, т.е. произошло слияние этих двух форм феодальной земельной собственности. С этого момента земельные владения не подлежали разделению между всеми наследниками умершего, а доставались одному из сыновей по выбору завещателя. Вполне очевидно, что остальные, по мысли законодателя, лишившись источника доходов, должны были устремиться на государеву службу. В связи с этим большинство исследователей считают, что привлечение дворян к службе или какой-то иной полезной государству деятельности и было основной целью этого указа. Другие полагают, что Петр I хотел обратить часть дворянства в третье сословие. Третьи - что император заботился о сохранении самого дворянства и даже стремился к превращению его в подобие западноевропейской аристократии. Четвертые, напротив, убеждены в антидворянской направленности этого указа. Этот указ, имевший многие прогрессивные черты, вызвал недовольство среди высшего сословия. К тому же, как и многие нормативные акты петровской эпохи, он был недостаточно хорошо разработан. Неопределённость формулировок порождала сложность в исполнении указа. Вот что отмечает Ключевский по этому поводу: "Он плохо обработан, не предвидит многих случаев, даёт неясные определения, допускающие разноречивые толкования: в 1-м пункте решительно запрещает отчуждение недвижимостей, а в 12-м предусматривает и нормирует их продажу по нужде; устанавливая резкую разницу в порядке наследования движимых и недвижимых имуществ, не указывает, что разуметь под теми и другими, а это порождало недоразумения и злоупотребления". Эти недостатки вызывали неоднократные разъяснения в последующих указах Петра. К 1725 году указ был подвергнут значительной доработке, допускавшей значительные отступления от первоначальной редакции. Но все равно, по мнению В.О. Ключевского: "Закон 1714 года, не достигнув предположенных целей, только внёс в землевладельческую среду путаницу отношений и хозяйственное расстройство".</w:t>
      </w:r>
    </w:p>
    <w:p>
      <w:pPr>
        <w:pStyle w:val="Normal"/>
        <w:rPr/>
      </w:pPr>
      <w:r>
        <w:rPr/>
        <w:t>Как считают некоторые историки, Указ о единонаследии создавался с целью привлечения дворян на службу. Но, несмотря на это, Петр постоянно сталкивался с нежеланием служить. Это объясняется тем, что служба при этом императоре была не только обязательной, но и бессрочной, пожизненной. То и дело Петр получал известия о десятках и сотнях дворян, скрывающихся от службы или учебы в своих поместьях. В борьбе с этим явлением Петр был беспощаден. Так, в указе Сенату говорилось: "Хто скрываетца от службы, объявит в народе, кто такого сыщет или возвестит, тому отдать все деревни того, кто ухоранивался". Боролся Петр не только наказаниями, но и законодательно создавая новую систему службы. Важнейшим признаком годности к службе Петр I считал профессиональную подготовку дворянина, его образование. В январе 1714 года последовало запрещение жениться дворянским отпрыскам, не имеющим хотя бы начального образования. Дворянин без образования лишался возможности занимать командные должности в армии и руководящие в гражданском управлении. Петр был убежден, что знатное происхождение не может быть основанием для успешной карьеры, поэтому в феврале 1712 года было указано не производить в офицеры дворян, не служивших солдатами, то есть не получивших необходимой выучки. Отношение Петра к проблеме взаимоотношений различных социальных групп между собой и государством в полной мере проявилось в ходе начавшейся в 1718 году Податной реформы. Практически с самого начала от обложения было освобождено дворянство, чем юридически закрепилась одна из его важнейших привилегий. Но и тут возникали проблемы, поскольку отличить дворянина от недворянина было не так то просто. В допетровскую эпоху не было практики пожалования дворянства с сопутствующим юридическим и документальным оформлением. Таким образом, на практике основным признаком принадлежности к дворянству в ходе податной реформы выступало реальное служебное положение, т.е. служба в армии в офицерском чине либо на гражданской службе на достаточно высокой должности, а также наличие поместья с крепостными крестьянами.</w:t>
      </w:r>
    </w:p>
    <w:p>
      <w:pPr>
        <w:pStyle w:val="Normal"/>
        <w:rPr/>
      </w:pPr>
      <w:r>
        <w:rPr/>
        <w:t xml:space="preserve">Еще одним важным мероприятием Петра </w:t>
      </w:r>
      <w:r>
        <w:rPr>
          <w:lang w:val="en-US"/>
        </w:rPr>
        <w:t>I</w:t>
      </w:r>
      <w:r>
        <w:rPr/>
        <w:t xml:space="preserve"> было принятие в 24 января 1722 года "Табели о рангах". Петр лично принимал участие в редактировании этого указа, в основу которого легли заимствования из "расписаний чинов" французского, прусского, шведского и датского королевств. Все чины "Табели о рангах" подразделялись на три типа: военные, статские (гражданские) и придворные и делились на четырнадцать классов. К каждому классу приписывался собственный чин. Чин - служебное и общественное положение, установленное при гражданской и военной службе. Хотя некоторые историки рассматривали чин, как должность. Петровская "Табель", определяя место в иерархии государственной службы, в некоторой степени давала возможность выдвинуться талантливым людям из низших сословий. Все, получившие 8 первых рангов по статскому или придворному ведомству, причисляются к потомственному дворянству, "хотя бы и низкой породы были", т.е. независимо от собственного происхождения. На военной службе этот титул давался при чине низшего </w:t>
      </w:r>
      <w:r>
        <w:rPr>
          <w:lang w:val="en-US"/>
        </w:rPr>
        <w:t>XIV</w:t>
      </w:r>
      <w:r>
        <w:rPr/>
        <w:t xml:space="preserve"> класса. Таким образом Петр </w:t>
      </w:r>
      <w:r>
        <w:rPr>
          <w:lang w:val="en-US"/>
        </w:rPr>
        <w:t>I</w:t>
      </w:r>
      <w:r>
        <w:rPr/>
        <w:t xml:space="preserve"> выражал свое предпочтение военной службе нежели статской. Причем дворянское звание распространяется только на детей, рождённых уже по получении отцом этого чина; если по получении чина детей у него не родится, он может просить о пожаловании дворянства одному из ранее рожденных его детей. При введении в действие табели о рангах древние русские чины - бояре, окольничьи и другие - не были формально упразднены, но пожалование этими чинами прекратилось. Издание табели оказало существенное влияние и на служебный распорядок и на исторические судьбы дворянского сословия. Единственным регулятором службы стала личная выслуга; "отеческая честь", порода, потеряла в этом отношении всякое значение. Военная служба была отделена от гражданской и придворной. Было узаконено приобретение дворянства выслугой известного чина и пожалованием монарха, что повлияло на демократизацию дворянского класса, на закрепление служилого характера дворянства и на расслоение дворянской массы на новые группы - дворянства потомственного и личного.</w:t>
      </w:r>
    </w:p>
    <w:p>
      <w:pPr>
        <w:pStyle w:val="Normal"/>
        <w:rPr>
          <w:b/>
          <w:b/>
          <w:bCs/>
        </w:rPr>
      </w:pPr>
      <w:r>
        <w:rPr>
          <w:b/>
          <w:bCs/>
        </w:rPr>
      </w:r>
    </w:p>
    <w:p>
      <w:pPr>
        <w:pStyle w:val="Heading2"/>
        <w:ind w:hanging="0"/>
        <w:rPr/>
      </w:pPr>
      <w:r>
        <w:rPr/>
        <w:t>1.2 Дворянство в эпоху дворцовых переворотов</w:t>
      </w:r>
    </w:p>
    <w:p>
      <w:pPr>
        <w:pStyle w:val="Normal"/>
        <w:rPr/>
      </w:pPr>
      <w:r>
        <w:rPr/>
      </w:r>
    </w:p>
    <w:p>
      <w:pPr>
        <w:pStyle w:val="Normal"/>
        <w:rPr/>
      </w:pPr>
      <w:r>
        <w:rPr/>
        <w:t>Эпохой дворцовых переворотов принято называть период с 1725 по 1762 год, когда в Российской империи верховная власть переходила к другому правителю преимущественно путем переворотов, которые совершались дворянскими группировками при поддержке и непосредственном участии гвардии. За эти четыре десятилетия на престоле сменилось восемь правителей.</w:t>
      </w:r>
    </w:p>
    <w:p>
      <w:pPr>
        <w:pStyle w:val="Normal"/>
        <w:rPr/>
      </w:pPr>
      <w:r>
        <w:rPr/>
        <w:t>Несмотря на частую смену монархов, явственно проступает главная линия правительственной политики - дальнейшее усиление позиции дворянского сословия. В одном правительственном указе дворянство именовалось “главным в государстве членом". Российское дворянство получало льготу за льготой. Теперь офицерский чин дворянских детей рос вместе с самими детьми: достигнув совершеннолетия, они уже автоматически становились офицерами. Срок службы для дворян ограничивался 25 годами. Многие из дворян получили право совсем не служить, участились отпуска дворян для управления своими поместьями. Отменены все ограничения при любых сделках с дворянскими имениями. Тем дворянам, которые активно содействовали утверждению на троне какой-либо царствующей особы, безвозмездно жаловались земли, крестьяне и казенные заводы. Дворяне получили исключительное право на винокурение. В интересах дворян было отменено взимание внутренних таможенных пошлин.</w:t>
      </w:r>
    </w:p>
    <w:p>
      <w:pPr>
        <w:pStyle w:val="Normal"/>
        <w:rPr/>
      </w:pPr>
      <w:r>
        <w:rPr/>
        <w:t xml:space="preserve">В правление Екатерины </w:t>
      </w:r>
      <w:r>
        <w:rPr>
          <w:lang w:val="en-US"/>
        </w:rPr>
        <w:t>I</w:t>
      </w:r>
      <w:r>
        <w:rPr/>
        <w:t xml:space="preserve"> был учрежден Верховный тайный совет (1726 год). Он получил большие полномочия: право назначать высших чиновников, ведать финансами, руководить деятельностью Сената, Синода и коллегий. В его состав вошли наиболее заметные представители старых знатных родов, такие как Меншиков, Толстой, Головкин, Апраксин, Остерман и Голицын. После смерти Екатерины </w:t>
      </w:r>
      <w:r>
        <w:rPr>
          <w:lang w:val="en-US"/>
        </w:rPr>
        <w:t>I</w:t>
      </w:r>
      <w:r>
        <w:rPr/>
        <w:t xml:space="preserve"> именно этот Совет принял решение о приглашении на трон русский герцогини курляндской Анны Ивановны. Его члены направили ей "кондиции" (условия), призванные ограничить самодержавную царскую власть. Согласно "кондициям", будущая императрица обязывалась без согласования с Верховным тайным советом не назначать высших должностных лиц, не решать вопросов о войне и мире, не распоряжаться государственными финансами и др. Только после того как Анна подписала их, ей позволили занять престол. Однако, как ни пытались верховники скрыть свой план ограничения царской власти, об этом стало известно широким слоям дворянства, которое уже так много получило от этой власти и надеялось получить еще больше. В среде дворянства развернулось широкое оппозиционное движение. Кондиции ограничивали самодержавие, но не в интересах дворянства, а в пользу его аристократической верхушки, заседавшей в Верховном тайном совете. Настроения рядового шляхетства хорошо передавались в одной из записок, ходившей по рукам: "Боже, сохрани, чтобы не сделалось вместо одного самодержавного государя десяти самовластных и сильных фамилий!". На приеме у императрицы 25 февраля 1730 года оппозиционеры прямо обратились к Анне с просьбой принять престол таким, каков он есть, а присланные Верховным тайным советом условия уничтожить. После чего императрица публично надорвала документ и бросила на пол. Гвардия и здесь была начеку, выразив свое полное одобрение сохранению самодержавной царской власти. Правление императрицы Анны продолжалось 10 лет (1730-1740). В это время в Россию приехало множество немецких дворян, и в стране установилось полнейшее засилье иностранцев. Императрица же во всем полагалась на своего любимца - Бирона. Это время окрестили "бироновщиной", ибо Бирон, человек корыстолюбивый и бездарный, олицетворял собою все темные стороны правителей тогдашнего времени: безудержный произвол, казнокрадство, бессмысленная жестокость. Проблема “бироновщины” не раз привлекала внимание историков. До сих пор сохраняются противоречивые оценки государственной деятельности Анны Ивановны. Одни историки говорят о том, что именно во времена ее правления "немцы посыпались в Россию точно сор из дырявого мешка", другие сходятся во мнении, что иностранцы появились в России еще задолго до царствования Анны, и их количество никогда не было устрашающим для русского народа. Иностранные специалисты приезжали работать в Россию еще до Петра Великого. Многие приказы Анны Ивановны не были направлены на защиту интересов иностранцев, а напротив, защищали честь русских. Так, например, именно при Анне было устранено различие в жаловании: иностранцы перестали получать в два раза больше, чем русские. Таким образом, "бироновщина" не ставила иностранцев в какие-то особые условия. Русских дворян беспокоило не "засилье иноземцев", а усиление при Анне Иоанновне бесконтрольной власти и иноземных, и русских "сильных персон", олигархические притязания части знати. В центре борьбы, которая шла внутри дворянского сословия, стоял, следовательно, не национальный, а политический вопрос. Сама Анна Ивановна принимала активное участие в управлении государством. Во время ее правления дворянству было возвращено право распоряжения вотчинами, которое разрешало при наследовании делить свои имения между всеми детьми. Отныне все имения признавались полной собственностью своих владельцев. Сбор подушной подати с крепостных был передан их владельцам. В 1731 году правительство Анны Ивановны отреагировало на многочисленные дворянские требования, учредив Воинскую комиссию, которая Манифестом 1736 года ограничила срок службы 25 годами. Кроме того, дворянин, имевший нескольких сыновей, имел право оставить одного из них для управления имением, тем самым освободив его от службы.</w:t>
      </w:r>
    </w:p>
    <w:p>
      <w:pPr>
        <w:pStyle w:val="Normal"/>
        <w:rPr/>
      </w:pPr>
      <w:r>
        <w:rPr/>
        <w:t>Таким образом, можно заключить, что в целом абсолютистское государство проводило продворянскую политику, делая дворянство его социальной опорой.</w:t>
      </w:r>
    </w:p>
    <w:p>
      <w:pPr>
        <w:pStyle w:val="Normal"/>
        <w:rPr/>
      </w:pPr>
      <w:r>
        <w:rPr/>
        <w:t>Важные преобразования в сфере дворянского сословия произошли в правление Елизаветы Петровны - 1741 - 1761 гг. После Петра, ко времени Елизаветы, дворянству улучшили условия быта: были облегчены повинности государству, произошла ликвидация тех ограничений, которые лежали на его имущественных правах, и дворянство получило большую, чем прежде, власть над крестьянами. При Елизавете успехи дворянства продолжались и в сфере его имущественных прав, и в отношении к крестьянам. Только долгосрочная обязательная служба осталась неизменной. В 1746 году появился указ Елизаветы, запрещавший кому бы то ни было, кроме дворян, покупать крестьян. Таким образом, одно дворянство могло иметь крестьян и недвижимые имения. Это право, будучи присвоено лишь одному сословию, превращалось теперь в сословную привилегию, резкой чертой отделяло привилегированного дворянина от людей низших классов. Даровав эту привилегию дворянству, правительство Елизаветы, естественно, стало заботиться, чтобы привилегированным положением пользовались лица только по праву и заслуженно. Отсюда ряд правительственных забот о том, чтобы определить яснее и замкнуть дворянский класс. Со времен Петра пошло деление дворянства на потомственное и личное. Указами Елизаветы личное дворянство, т.е. собственными заслугами достигшее дворянского титула лишено было права покупать людей и земли. Так пресекалась возможность для личного дворянства пользоваться льготами потомственного дворянского сословия. Дворяне по роду становились отдельно от дворян по службе. Но из среды дворянства, пользовавшегося всеми правами и льготами, правительство стремилось вывести всех тех людей, дворянское происхождение которых было сомнительно. Дворянином стали считать только того, кто мог доказать свое дворянство. Всеми указанными мерами Елизавета превратила дворянство из сословия, отличительным признаком которого служили государственные повинности, стало превращаться в сословие, отличием которого делались особые исключительные права: владение землей и людьми. Иначе говоря, дворянство становилось привилегированным сословием в государстве, наследственным и замкнутым. Это был очень важный шаг в историческом развитии русского дворянства. Однако для освобождения дворян от обязательной службы время еще не пришло. До сих пор стремление любым способом избежать службы не уменьшалось. Это и послужило причиной отказа Елизаветы в уменьшении срока службы и ее отмены. Поскольку существовала угроза остаться без служащих. Следует отметить и учреждение Дворянского банка в 1754 году. Этот банк обеспечивал дворянству недорогой кредит (6% в год) в довольно крупных суммах (до 10 000 рублей) под залог драгоценных металлов, камней, имений. Для упрощения процедуры оценки имущества дворянина было принято учитывать не размеры имения или площадь пахотных земель, а число крепостных душ. Одна душа мужского пола была оценена в 10 рублей. Безусловно, создание Дворянского банка рассматривалось как способ стимуляции торговли и поддержки дворянства. Однако фактически, учреждение этого банка стало новой вехой в развитии института крепостничества. Дворянство приобрело еще одну форму распоряжения крепостными, причем государство законодательно установило денежный эквивалент крестьянской душе. В следующем, 1755, году произошло еще одно важное событие - введение дворянской монополии на винокурение. Проведение этой реформы было обусловлено обострением конкуренции между дворянством и купечеством. Сосредоточение важнейшей в финансовом отношении отрасли экономики в руках дворянства было серьезнейшей уступкой ему со стороны государства.</w:t>
      </w:r>
    </w:p>
    <w:p>
      <w:pPr>
        <w:pStyle w:val="Normal"/>
        <w:rPr/>
      </w:pPr>
      <w:r>
        <w:rPr/>
        <w:t xml:space="preserve">После смерти Елизаветы Петровны престол на совершенно законных основаниях занял Петр </w:t>
      </w:r>
      <w:r>
        <w:rPr>
          <w:lang w:val="en-US"/>
        </w:rPr>
        <w:t>III</w:t>
      </w:r>
      <w:r>
        <w:rPr/>
        <w:t>. Одним из самых значительных законодательных актов его короткого правления стал "Манифест о даровании вольности и свободы российскому дворянству", опубликованный 18 февраля 1762 года. Появление этого Манифеста означало решительную победу дворянства в борьбе с государством за обретение своих сословных прав. Впервые в России появилась действительно свободная социальная категория. Правовая база дворянского сословия пополнилась важнейшим актом, формулировавшим его сословные привилегии. Это имело первостепенное значение для процесса консолидации дворянства как сословия, формирования его сословного самосознания. Изданием этого документа, государство признавало, что не обладает полной властью над всеми подданными, и для части из них выступает как партнер, с которым возможны отношения договорного типа. Непосредственным следствием появления этого Манифеста является массовый отток дворян с военной службы. По подсчетам И.В. Фаизовой, за первые 10 лет действия этого акта из армии вышло в отставку около 6 тысяч дворян. Издание данного законодательного акта, содержащего права и привилегии дворянского сословия, резко отделяло его от всего остального общества. Кроме того, его введение означало разрушение веками существовавшей иерархии всех социальных групп и расширение социальной пропасти между высшими и низшими. Таким образом, Манифестом о вольности дворянства была по существу совершена своего рода революция, переворот во всей системе социальных отношений Российского государства.</w:t>
      </w:r>
      <w:r>
        <w:br w:type="page"/>
      </w:r>
    </w:p>
    <w:p>
      <w:pPr>
        <w:pStyle w:val="Heading2"/>
        <w:ind w:hanging="0"/>
        <w:rPr/>
      </w:pPr>
      <w:r>
        <w:rPr/>
        <w:t xml:space="preserve">2. Дворяне во второй половине </w:t>
      </w:r>
      <w:r>
        <w:rPr>
          <w:lang w:val="en-US" w:eastAsia="en-US"/>
        </w:rPr>
        <w:t>XVIII</w:t>
      </w:r>
      <w:r>
        <w:rPr/>
        <w:t xml:space="preserve"> века</w:t>
      </w:r>
    </w:p>
    <w:p>
      <w:pPr>
        <w:pStyle w:val="Normal"/>
        <w:rPr>
          <w:b/>
          <w:b/>
          <w:bCs/>
        </w:rPr>
      </w:pPr>
      <w:r>
        <w:rPr>
          <w:b/>
          <w:bCs/>
        </w:rPr>
      </w:r>
    </w:p>
    <w:p>
      <w:pPr>
        <w:pStyle w:val="Heading2"/>
        <w:ind w:hanging="0"/>
        <w:rPr/>
      </w:pPr>
      <w:r>
        <w:rPr/>
        <w:t>2.1 1762-1785 гг.</w:t>
      </w:r>
    </w:p>
    <w:p>
      <w:pPr>
        <w:pStyle w:val="Normal"/>
        <w:rPr/>
      </w:pPr>
      <w:r>
        <w:rPr/>
      </w:r>
    </w:p>
    <w:p>
      <w:pPr>
        <w:pStyle w:val="Normal"/>
        <w:rPr/>
      </w:pPr>
      <w:r>
        <w:rPr/>
        <w:t xml:space="preserve">Эта глава охватывает две трети правления Екатерины </w:t>
      </w:r>
      <w:r>
        <w:rPr>
          <w:lang w:val="en-US"/>
        </w:rPr>
        <w:t>II</w:t>
      </w:r>
      <w:r>
        <w:rPr/>
        <w:t>, Екатерины Великой. Этот период ее царствования характеризуется активной внутренней политикой, заключающейся в проведении большого числа важных реформ. Среди них можно выделить Сенатскую реформу 1763 года, создание в 1765 году Вольного экономического общества - первой общественной организации в России, Губернскую реформу 1775 года. Основываясь на принципы Просвещения, Екатерина Великая много внимания уделяла суду и судопроизводству, образованию. Кодификация законов Уложенной комиссией 1767-1768 гг. - один из наиболее ярких эпизодов не только правления Екатерины, но и всей истории России 18 века.</w:t>
      </w:r>
    </w:p>
    <w:p>
      <w:pPr>
        <w:pStyle w:val="Normal"/>
        <w:rPr/>
      </w:pPr>
      <w:r>
        <w:rPr/>
        <w:t xml:space="preserve">Говоря о внутренней политике этого времени, следует отметить, что при проведении преобразований прежде всего учитывались интересы государства, а не какого-либо сословия. Так, многие историки говорят о продворянском характере Губернской реформы, ссылаясь на то, что Екатерина учла пожелание дворянства получить управление на местах в свои руки. Действительно, ряд должностей в местном управлении - земские судьи, уездные капитан-исправники и другие - замещались выборными из местных дворян. Кроме того, была узаконена должность уездного предводителя дворянства. Все эти действия, конечно, носили продворянский характер, однако при внимательном анализе можно заметить, что, удовлетворяя пожелания высшего сословия, Екатерина </w:t>
      </w:r>
      <w:r>
        <w:rPr>
          <w:lang w:val="en-US"/>
        </w:rPr>
        <w:t>II</w:t>
      </w:r>
      <w:r>
        <w:rPr/>
        <w:t>, прежде всего, думала об интересах государства. Дворянская сословная организация интегрировалась в государственный аппарат и становилась его частью. В итоге реальная независимость местных органов управления была в значительной мере мнимой. Выбранные на должность дворяне становились, по сути, правительственными чиновниками, проводившими на местах политику центра.</w:t>
      </w:r>
    </w:p>
    <w:p>
      <w:pPr>
        <w:pStyle w:val="Normal"/>
        <w:rPr/>
      </w:pPr>
      <w:r>
        <w:rPr/>
        <w:t>Параллельно с реформами 1780-ых годов в области управления и образования проводились важные преобразования в сословной сфере.21 апреля 1785 года появились два важнейших законодательных акта</w:t>
      </w:r>
    </w:p>
    <w:p>
      <w:pPr>
        <w:pStyle w:val="Normal"/>
        <w:rPr/>
      </w:pPr>
      <w:r>
        <w:rPr/>
        <w:t xml:space="preserve">Екатерины </w:t>
      </w:r>
      <w:r>
        <w:rPr>
          <w:lang w:val="en-US"/>
        </w:rPr>
        <w:t>II</w:t>
      </w:r>
      <w:r>
        <w:rPr/>
        <w:t xml:space="preserve"> - Жалованные грамоты дворянству и городам. Основная цель их создания - оформление сословного законодательства и оформление сословной организации общества. Название "Жалованная грамота" было неслучайным, поскольку речь шла действительно о пожаловании высшей властью прав и вольностей. С их помощью императрица установила вассально-сюзеренные отношения между престолом и дворянским сословием. "Грамота на права, вольности и преимущества благородного российского дворянства" - документ, соединивший все привилегии дворянства, данные ему предшественниками Екатерины и закреплявшие его господствующее положение в политике и хозяйстве. Впервые предоставлялось право организации дворянских собраний в наместничествах, губерниях и уездах. Главным смыслом их деятельности было закрепление и отстаивание дворянских привилегий на местном уровне, решение возникающих споров и т.п. Выборность в состав руководящих структур дворянских собраний была ограничена для избираемых возрастом (не младше 25 лет) и состоянием (доход с деревень не мог быть ниже 100 руб).</w:t>
      </w:r>
    </w:p>
    <w:p>
      <w:pPr>
        <w:pStyle w:val="Normal"/>
        <w:rPr/>
      </w:pPr>
      <w:r>
        <w:rPr/>
        <w:t xml:space="preserve">В соответствии с этой Грамотой, дворянству предоставлялись особые льготы в сравнении с другими сословиями - свобода от обязательной службы, право на владение крепостными крестьянами и земельными недрами в пределах своих владений. Дворяне могли организовывать мануфактуры, заниматься промышленным производством и торговлей, при этом они были освобождены от уплаты налогов. Первая статья жалованной Грамоты гласила: "Дворянское звание есть следствие, истекающее от качеств и добродетелей, приобретенных древними мужами, от заслуг, обращающих род в достоинство и приобретающих потомству своему нарицание благородных". Из этого следовало, что дворянин, женясь на недворянке, сообщает свое звание ей и детям. В то же время "Жалованная Грамота" признает, что дворянка, выйдя замуж за недворянина, не теряет своего звания, но и не передает его ни мужу, ни детям. Дворянин, пока он является таковым, не может быть подвергнут телесному наказанию или лишению чести без суда, на котором он должен быть судим равными себе. Екатерина утвердила также за дворянами право служить и возможность просить об отставке, они имеют право вступать на службу к дружественным заграничным государям, но при нужде государства каждый дворянин по первому требованию власти обязан вернуться. Затем Екатерина подтвердила право дворян свободного распоряжения благоприобретенными именьями и установила, что наследственные имения не подлежат конфискации, а переходят по наследству. Исполняя желания дворян, Грамота подтвердила их права на недра земли. Кроме того, с дворянских лесов был снят целый ряд ограничений, которые лежали на них по указам Петра </w:t>
      </w:r>
      <w:r>
        <w:rPr>
          <w:lang w:val="en-US"/>
        </w:rPr>
        <w:t>I</w:t>
      </w:r>
      <w:r>
        <w:rPr/>
        <w:t xml:space="preserve">, запрещавшего в целях сбережения мачтового леса рубить дубы и сосны определенной величины. Кроме того, дворяне через депутатов имеют право подавать жалобы в Сенат и непосредственно государю. Дворянство каждой губернии имеет право иметь свой дом, архив, свою печать, своего секретаря и своими добровольными вкладами составлять особую казну. Желая отделить дворянство от остальных классов, Екатерина разрешила дворянам иметь в каждом уезде свою родословную книгу, вести которую должен выборный депутат. Этот депутат вместе с предводителем дворянства должен заботиться о составлении и пополнении дворянской родословной книги. В нее нужно записывать дворян, которые имеют недвижимость в уезде и могут доказать свое право на дворянское звание. Родословная книга должна была состоять из 6 частей. В первую часть вносятся действительные дворяне, то есть те, кто пожалован в дворяне благодаря гербу, печати и чей род существует более 100 лет. Во вторую часть заносятся те дворяне и их потомки, которые являлись потомками обер-офицеров, возведенных в дворянский титул по "Табели о рангах" Петра </w:t>
      </w:r>
      <w:r>
        <w:rPr>
          <w:lang w:val="en-US"/>
        </w:rPr>
        <w:t>I</w:t>
      </w:r>
      <w:r>
        <w:rPr/>
        <w:t xml:space="preserve">. Третья часть состоит из родов, которые, были потомками чиновников, попавших во дворянство по "Табели о рангах" Петра Великого. В четвертую часть записывались иностранные дворянские роды, переехавшие на службу в Россию. Пятая часть была составлена из титулованных дворянских родов - князей, графов, баронов. В шестую часть, самую почетную, попадали древние, самые благородные дворянские роды, которые вели свое родословное древо с XVII и даже XVI столетия. Таким образом, Екатерина </w:t>
      </w:r>
      <w:r>
        <w:rPr>
          <w:lang w:val="en-US"/>
        </w:rPr>
        <w:t>II</w:t>
      </w:r>
      <w:r>
        <w:rPr/>
        <w:t xml:space="preserve"> удовлетворила желание дворянства иметь в своей среде определенную дифференциацию. Все внесенные в родословную книгу получали право присутствовать на дворянских собраниях.</w:t>
      </w:r>
    </w:p>
    <w:p>
      <w:pPr>
        <w:pStyle w:val="Normal"/>
        <w:rPr/>
      </w:pPr>
      <w:r>
        <w:rPr/>
        <w:t>"Жалованная грамота дворянству" 1785 года была кульминационным пунктом, который завершил консолидацию и социально-политическое возвышение дворянства. Дворянство сделалось теперь свободным общественным классом, классом привилегированным, который обладал рядом гарантий по отношению к верховной власти и её представителям. В истории гражданского развития "Жалованная грамота" была первым шагом на пути раскрепощения личности, порабощенной государством, признания прав человека, права самоопределения независимо от распоряжений и усмотрений государственной власти. С этой точки зрения значение “Жалованной Грамоты дворянству” гораздо шире её прямого назначения. Она являлась показателем нового направления русской общественности, будила надежду, что вслед за дарованием прав одному сословию будут даны права и другим сословиям русского общества.</w:t>
      </w:r>
      <w:r>
        <w:br w:type="page"/>
      </w:r>
    </w:p>
    <w:p>
      <w:pPr>
        <w:pStyle w:val="Heading2"/>
        <w:ind w:hanging="0"/>
        <w:rPr/>
      </w:pPr>
      <w:r>
        <w:rPr/>
        <w:t xml:space="preserve">3. Русское дворянство в кон. </w:t>
      </w:r>
      <w:r>
        <w:rPr>
          <w:lang w:val="en-US" w:eastAsia="en-US"/>
        </w:rPr>
        <w:t>XVIII</w:t>
      </w:r>
      <w:r>
        <w:rPr/>
        <w:t xml:space="preserve"> в. - первой пол. </w:t>
      </w:r>
      <w:r>
        <w:rPr>
          <w:lang w:val="en-US" w:eastAsia="en-US"/>
        </w:rPr>
        <w:t>XIX</w:t>
      </w:r>
      <w:r>
        <w:rPr/>
        <w:t xml:space="preserve"> в.</w:t>
      </w:r>
    </w:p>
    <w:p>
      <w:pPr>
        <w:pStyle w:val="Normal"/>
        <w:rPr>
          <w:b/>
          <w:b/>
          <w:bCs/>
        </w:rPr>
      </w:pPr>
      <w:r>
        <w:rPr>
          <w:b/>
          <w:bCs/>
        </w:rPr>
      </w:r>
    </w:p>
    <w:p>
      <w:pPr>
        <w:pStyle w:val="Heading2"/>
        <w:ind w:hanging="0"/>
        <w:rPr/>
      </w:pPr>
      <w:r>
        <w:rPr/>
        <w:t>3.1 1796-1861 гг.</w:t>
      </w:r>
    </w:p>
    <w:p>
      <w:pPr>
        <w:pStyle w:val="Normal"/>
        <w:rPr/>
      </w:pPr>
      <w:r>
        <w:rPr/>
      </w:r>
    </w:p>
    <w:p>
      <w:pPr>
        <w:pStyle w:val="Normal"/>
        <w:rPr/>
      </w:pPr>
      <w:r>
        <w:rPr/>
        <w:t xml:space="preserve">В данной главе нашло свое отражение правление трех российских императоров: Павла </w:t>
      </w:r>
      <w:r>
        <w:rPr>
          <w:lang w:val="en-US"/>
        </w:rPr>
        <w:t>I</w:t>
      </w:r>
      <w:r>
        <w:rPr/>
        <w:t xml:space="preserve">, Александра </w:t>
      </w:r>
      <w:r>
        <w:rPr>
          <w:lang w:val="en-US"/>
        </w:rPr>
        <w:t>I</w:t>
      </w:r>
      <w:r>
        <w:rPr/>
        <w:t xml:space="preserve"> и Николая </w:t>
      </w:r>
      <w:r>
        <w:rPr>
          <w:lang w:val="en-US"/>
        </w:rPr>
        <w:t>I</w:t>
      </w:r>
      <w:r>
        <w:rPr/>
        <w:t>. Три непохожих друг на друга правления: контрреформы Павла, осторожная политика Александра, правление Николая, начавшееся с Восстания на Сенатской площади.</w:t>
      </w:r>
    </w:p>
    <w:p>
      <w:pPr>
        <w:pStyle w:val="Normal"/>
        <w:rPr>
          <w:b/>
          <w:b/>
          <w:bCs/>
        </w:rPr>
      </w:pPr>
      <w:r>
        <w:rPr>
          <w:b/>
          <w:bCs/>
        </w:rPr>
      </w:r>
    </w:p>
    <w:p>
      <w:pPr>
        <w:pStyle w:val="Heading2"/>
        <w:ind w:hanging="0"/>
        <w:rPr/>
      </w:pPr>
      <w:r>
        <w:rPr/>
        <w:t xml:space="preserve">3.2 Дворянство при Павле </w:t>
      </w:r>
      <w:r>
        <w:rPr>
          <w:lang w:val="en-US" w:eastAsia="en-US"/>
        </w:rPr>
        <w:t>I</w:t>
      </w:r>
    </w:p>
    <w:p>
      <w:pPr>
        <w:pStyle w:val="Normal"/>
        <w:rPr/>
      </w:pPr>
      <w:r>
        <w:rPr/>
      </w:r>
    </w:p>
    <w:p>
      <w:pPr>
        <w:pStyle w:val="Normal"/>
        <w:rPr/>
      </w:pPr>
      <w:r>
        <w:rPr/>
        <w:t xml:space="preserve">В 1796 году, после смерти Екатерины Великой, престол занял Павел </w:t>
      </w:r>
      <w:r>
        <w:rPr>
          <w:lang w:val="en-US"/>
        </w:rPr>
        <w:t>I</w:t>
      </w:r>
      <w:r>
        <w:rPr/>
        <w:t>. В первые же месяцы проявилась тенденция контрреформаторского характера, направленная против преобразований его предшественницы. Из-за конфликта с матерью он считал все ее реформы вредными и заслуживающими уничтожения.</w:t>
      </w:r>
    </w:p>
    <w:p>
      <w:pPr>
        <w:pStyle w:val="Normal"/>
        <w:rPr/>
      </w:pPr>
      <w:r>
        <w:rPr/>
        <w:t>Практически первыми же указами Павел постарался разрушить созданную Екатериной систему власти. Он восстановил упраздненные в ходе губернской реформы коллегии, причем они должны были иметь тот же статус, что и до 1775 года, однако с учетом того, что вошло в грамоты 1785 года. Указами 1798 - 1799 гг., по сути, было уничтожено сословное самоуправление в городах и губерниях, ограничены права уездных дворянских собраний. Жалованные грамоты дворянству и городам 1785 года были отменены. Рассматривая дворянство как сословие, главным делом которого является служба монарху, Павел ограничивал сословные привилегии для не служащих дворян. Дворянство лишилось даже свободы от телесных наказаний.</w:t>
      </w:r>
    </w:p>
    <w:p>
      <w:pPr>
        <w:pStyle w:val="Normal"/>
        <w:rPr/>
      </w:pPr>
      <w:r>
        <w:rPr/>
        <w:t xml:space="preserve">Противоречивость политики в отношении крестьянства также проявилась уже в самом начале правления. "Повелеваем, чтоб все помещикам принадлежащие крестьяне, спокойно пребывая в прежнем их звании, были послушны помещикам своим в оброках, работах и, словом, всякого рода крестьянских повинностях" - писал Павел в Манифесте 1797 года. Он же был убежден, что помещики лучше заботятся о своих крестьянах, нежели государство. Поэтому происходила массовая раздача крестьян в частные руки. По некоторым данным за время его правления было передано около 600 тысяч крестьян. Однако одновременно с этим Павел </w:t>
      </w:r>
      <w:r>
        <w:rPr>
          <w:lang w:val="en-US"/>
        </w:rPr>
        <w:t>I</w:t>
      </w:r>
      <w:r>
        <w:rPr/>
        <w:t xml:space="preserve"> осознавал опасность чрезмерного усиления крепостнического режима. Кроме того, крепостные для него были не просто собственностью помещиков, но и подданными. Этим объясняется и то, что впервые в Российской империи крепостные приносили присягу новому императору наряду с вольными. Этим подчеркивалось, что они в первую очередь подданные не помещика, а царя. К тому же Павел не мог не понимать, что безграничность и бесконтрольность власти помещиков над крепостными ведут к усилению самостоятельности и независимости дворянства от царской власти, что противоречило его убеждениям. Уже в феврале 1797 года Павел подписал указ о запрете продажи крестьян с аукциона без земли. Этот год известен также появлением Манифеста о трехдневной барщине. Этот указ вызвал множество споров и разногласий среди историков. Так, Семевский рассматривал его прежде всего с точки зрения движения к ликвидации крепостничества и потому полагал, что "это была первая попытка ограничения повинностей крепостных крестьян". Действительно, Манифест представлял собой прямое вмешательство государства во взаимоотношения помещиков с крепостными и попытку их регулировать. Однако в самом Манифесте об ограничении барщины тремя днями говорится как о желательном, более рациональном распределении рабочего времени. В качестве ни к чему не обязывающего пожелания Манифест рассматривал Клочков.</w:t>
      </w:r>
    </w:p>
    <w:p>
      <w:pPr>
        <w:pStyle w:val="Normal"/>
        <w:rPr/>
      </w:pPr>
      <w:r>
        <w:rPr/>
        <w:t xml:space="preserve">Характер политики Павла по отношению к дворянству оценивается историками по-разному. Так, Окунь был склонен считать ущемление дворянских прав незначительным не имеющим принципиального значения. Эйдельман, напротив, считал такую политику причиной свержения Павла. Но объективно, политика Павла </w:t>
      </w:r>
      <w:r>
        <w:rPr>
          <w:lang w:val="en-US"/>
        </w:rPr>
        <w:t>I</w:t>
      </w:r>
      <w:r>
        <w:rPr/>
        <w:t xml:space="preserve"> действительно ущемляла дворянство, ограничивала те его права, которые оно завоевало в нелегкой борьбе с государством. По существу она покушалась на статус дворянства, пытаясь вернуть его к состоянию времени Петра Великого.</w:t>
      </w:r>
    </w:p>
    <w:p>
      <w:pPr>
        <w:pStyle w:val="Normal"/>
        <w:rPr>
          <w:b/>
          <w:b/>
          <w:bCs/>
        </w:rPr>
      </w:pPr>
      <w:r>
        <w:rPr>
          <w:b/>
          <w:bCs/>
        </w:rPr>
      </w:r>
    </w:p>
    <w:p>
      <w:pPr>
        <w:pStyle w:val="Style19"/>
        <w:rPr/>
      </w:pPr>
      <w:r>
        <w:rPr/>
        <w:t xml:space="preserve">3.3 Дворянство при Александре </w:t>
      </w:r>
      <w:r>
        <w:rPr>
          <w:lang w:val="en-US" w:eastAsia="en-US"/>
        </w:rPr>
        <w:t>I</w:t>
      </w:r>
    </w:p>
    <w:p>
      <w:pPr>
        <w:pStyle w:val="Style19"/>
        <w:rPr/>
      </w:pPr>
      <w:r>
        <w:rPr/>
      </w:r>
    </w:p>
    <w:p>
      <w:pPr>
        <w:pStyle w:val="Normal"/>
        <w:rPr/>
      </w:pPr>
      <w:r>
        <w:rPr/>
        <w:t>Еще до вступления на престол Александр неоднократно говорил о своем нежелании царствовать. Он возмущался крепостным правом, мечтал отказаться от самодержавного правления и создать в России народное представительство. Однако, придя к власти, Александр вынужден был прежде всего оправдать надежды тех екатерининских вельмож, которые свергли Павла. Александр объявил амнистию политическим заключенным, восстановил Жалованные грамоты дворянству и городам, отмененные Павлом, возродив, таким образом, сословное самоуправление. Теперь опять позволяется дворянам собираться каждые три года в губернских городах для выборов Губернских предводителей дворянства. Теперь положено восстановить в каждой губернии составление дворянских родословных книг. Потеря титула дворянина могла произойти только по суду. В 1819 году велено дворян, обличенных в краже, лишать дворянства, а оказавшихся виновными в непотребстве, пьянстве и азартной карточной игре предавать суду для поступления с ними за таковые поступки на основании законов. С 1820 года император повелел дворян, разжалованных в солдаты с лишением дворянства, не представлять к производству в офицеры; таким образом дворянин, лишенный за преступление дворянства по суду, мог быть восстановленным в дворянском достоинстве, только по прощению императора. В конце 1801 года был издан указ о разрешении не дворянам покупать земли без крестьян. Это означало, что владение землей перестало быть дворянской привилегией. Но все же это была полумера, никак не влиявшая на положение крестьян. К тому же ненаселенных земель в Европейской России было немного. В основном данный указ коснулся купцов, покупавших землю под строительство торгово-промышленных заведений. Лишь в 1803 году был сделан важный шаг в крестьянском вопросе: появился Указ о вольных хлебопашцах. Помещики получили право отпускать своих крестьян на волю, предоставляя им землю за выкуп. Каждая подобная сделка подлежала утверждению со стороны императора. Вышедшие на волю крестьяне образовывали новое сословие - вольные хлебопашцы. Реализация этого указа не должна была вызвать недовольства дворян, поскольку инициатива в вопросе крестьянского освобождения оставалась за ними. В то же время, принимая такой указ, власть давала дворянству понять свое положительное отношение к освобождению крепостных. Однако больших практических последствий этот указ не имел: за все царствование Александра I освобожденными на волю оказались лишь 47 тысяч крепостных душ, т.е. менее 0,5% от их общего количества. Новый этап подготовки преобразований начался в 1809 году, когда к разработке реформ был привлечен М.М. Сперанский. Он был сторонником конституционной монархии и разделения властей. Был разработан проект, по которому все население России предполагалось разделить на три сословия: дворянство, среднее сословие (купцы, мещане, государственные крестьяне) и рабочий народ (крепостные крестьяне и лица, работающие по найму: рабочий, прислуга). Избирательные права должны были получить только первые два сословия, причем на основе имущественного ценза. Однако гражданские права предоставлялись всем подданным империи, включая крепостных. Стремясь ослабить недовольство дворянства, Сперанский не включил в проект требования освобождения крестьян, но сам характер предлагаемых изменений делал неизбежным уничтожение крепостной зависимости. Сперанский говорил: "Крепостное право до такой степени противоречит здравому смыслу, что на него можно смотреть лишь как на временное зло, которое неминуемо должно иметь свой конец". Крайнее недовольство аристократии вызвало намерение Сперанского отменить присвоение чинов лицам, имеющим придворные звания. Все, формально состоявшие при дворе, но не служившие, должны были избрать себе службу или лишиться чинов. Высокое положение при дворе более не позволяло занимать важные государственные должности. Еще более возмутило чиновников намерение Сперанского ввести на государственной службе образовательный ценз. Все чиновники VIII ранга и выше должны были сдать экзамены или представить справку об окончании университетского курса. К тому же в аристократической среде Сперанского считали чужаком, выскочкой. Его проекты казались опасными, чересчур радикальными, в них видели угрозу отмены крепостного права. Сперанского обвиняли в революционных замыслах, шпионаже. Под угрозой дворянского бунта Александр I пожертвовал Сперанским. В марте 1812 года Сперанский был отставлен и сослан в Нижний Новгород. Самая значительная в русской истории попытка перехода от самодержавия к конституционной монархии не удалась.</w:t>
      </w:r>
    </w:p>
    <w:p>
      <w:pPr>
        <w:pStyle w:val="Normal"/>
        <w:rPr>
          <w:b/>
          <w:b/>
          <w:bCs/>
        </w:rPr>
      </w:pPr>
      <w:r>
        <w:rPr>
          <w:b/>
          <w:bCs/>
        </w:rPr>
      </w:r>
    </w:p>
    <w:p>
      <w:pPr>
        <w:pStyle w:val="Heading2"/>
        <w:ind w:hanging="0"/>
        <w:rPr/>
      </w:pPr>
      <w:r>
        <w:rPr/>
        <w:t xml:space="preserve">3.3 Дворянство при Николае </w:t>
      </w:r>
      <w:r>
        <w:rPr>
          <w:lang w:val="en-US" w:eastAsia="en-US"/>
        </w:rPr>
        <w:t>I</w:t>
      </w:r>
    </w:p>
    <w:p>
      <w:pPr>
        <w:pStyle w:val="Normal"/>
        <w:rPr/>
      </w:pPr>
      <w:r>
        <w:rPr/>
      </w:r>
    </w:p>
    <w:p>
      <w:pPr>
        <w:pStyle w:val="Normal"/>
        <w:rPr/>
      </w:pPr>
      <w:r>
        <w:rPr/>
        <w:t xml:space="preserve">Начало правления Николая </w:t>
      </w:r>
      <w:r>
        <w:rPr>
          <w:lang w:val="en-US"/>
        </w:rPr>
        <w:t>I</w:t>
      </w:r>
      <w:r>
        <w:rPr/>
        <w:t xml:space="preserve"> ознаменовалось важным событием в социальной и политической жизни России - восстанием декабристов на Сенатской площади 14 декабря 1825 года.</w:t>
      </w:r>
    </w:p>
    <w:p>
      <w:pPr>
        <w:pStyle w:val="Normal"/>
        <w:rPr/>
      </w:pPr>
      <w:r>
        <w:rPr/>
        <w:t xml:space="preserve">Главная причина этого выступления заключалась в том, что феодально-крепостнический строй в России начала </w:t>
      </w:r>
      <w:r>
        <w:rPr>
          <w:lang w:val="en-US"/>
        </w:rPr>
        <w:t>XIX</w:t>
      </w:r>
      <w:r>
        <w:rPr/>
        <w:t xml:space="preserve"> века являлся тормозом для развития производительных сил, исторического прогресса страны. Внутри старого строя вызревал новый, более прогрессивный, капиталистический. Лучшие люди России, представители высшего сословия понимали, что сохранение крепостничества и самодержавия гибельно для дальнейшей судьбы страны. Другая причина - усиление правительственной реакции, как последнего средства самодержавно-крепостнического режима поддержать и сохранить разлагающийся феодальный строй. Третья причина состояла в общем ухудшении положения народных масс. Многие губернии оказались разоренными. Вернувшись в свои имения, дворяне усилили гнет, пытаясь за счет крестьянства улучшить собственное финансовое положение. Это вызвало голод, обнищание деревни. Тяжелым было положение не только частновладельческих, но и государственных крестьян. Злоупотребления чиновников росли с каждым годом. Усиление эксплуатации привело к росту недовольства среди работных людей во многих губерниях и на заводах. Волнения крестьян и работных людей часто подавлялись с помощью военной силы. Однако события 20-х годов показали правительству, что не всегда оно может рассчитывать на верность своих войск. Жестокий режим привел к тому, что в войсках и даже в гвардии, самой надежной части армии, составленной из представителей дворянства, начало расти недовольство. Одним из крупнейших волнений явилось выступление в 1820 году гвардейского Семеновского полка. Доведенная до отчаяния произволом командования, полк вышел из повиновения. Выступление было подавлено, а полк переформирован. Все это говорило о том, что правительственная политика не находила поддержки ни среди передовых образованных людей, ни среди широких народных масс: крестьян, работных людей и солдат. Классовая борьба была еще одной причиной возникновения антикрепостнической идеологии и революционного движения.</w:t>
      </w:r>
    </w:p>
    <w:p>
      <w:pPr>
        <w:pStyle w:val="Normal"/>
        <w:rPr/>
      </w:pPr>
      <w:r>
        <w:rPr/>
        <w:t>Объективно движение дворянских революционеров имело антифеодальный, буржуазный характер. Главные их требования - ликвидация крепостного права и самодержавия - были лозунгами буржуазной революции. Их победа создала бы все условия для развития капиталистических отношений. Особенность этого движения в России состояла в том, что идею буржуазного развития выражала не буржуазия, а представители дворянства, перешедшие на революционные позиции и порвавшие со своим классом. Однако боязнь народного размаха заставила дворянство действовать небольшими объединениями, что представляло наибольший недостаток антифеодального движения.</w:t>
      </w:r>
    </w:p>
    <w:p>
      <w:pPr>
        <w:pStyle w:val="Normal"/>
        <w:rPr/>
      </w:pPr>
      <w:r>
        <w:rPr/>
        <w:t xml:space="preserve">После смерти Александра </w:t>
      </w:r>
      <w:r>
        <w:rPr>
          <w:lang w:val="en-US"/>
        </w:rPr>
        <w:t>I</w:t>
      </w:r>
      <w:r>
        <w:rPr/>
        <w:t>, в России сложилась ситуация междуцарствия, вызванная отказом наследника принимать престол. Этим решили воспользоваться руководители Северного общества, чтобы произвести государственный переворот. В сложной политической обстановке они продемонстрировали подлинную революционность, готовность пожертвовать всем для воплощения в жизнь плана государственного устройства России.13 декабря 1825 года на квартире Рылеева произошло последнее совещание членов этого общества. Они решили вывести войска Петербургского гарнизона на Сенатскую площадь и принудить не присягать Николаю, а принять "Манифест к русскому народу". "Манифест" - важнейший итоговый программный документ декабристов. В нем провозглашалось уничтожение самодержавия, крепостного права, сословий, рекрутчины и военных поселений, введение широких демократических свобод. Однако к моменту появления восставших на площади выяснилось, что рано утром Сенат уже присягнул Николаю, после чего сенаторы разошлись. Возникла ситуация, при которой "Манифест" просто некому было предъявить. Трубецкой, узнав об этом, к восставшим не присоединился, и восстание на время осталось без руководства. Эти обстоятельства породили колебания в рядах декабристов и обрекли их на бессмысленную тактику выжидания. Это замешательство фактически привело к жестокому подавлению этого выступления.</w:t>
      </w:r>
    </w:p>
    <w:p>
      <w:pPr>
        <w:pStyle w:val="Normal"/>
        <w:rPr/>
      </w:pPr>
      <w:r>
        <w:rPr/>
        <w:t>Несмотря на поражение, движение декабристов имело огромное историческое значение. Оно было первым в России открытым революционным выступлением против самодержавия и крепостничества.</w:t>
      </w:r>
    </w:p>
    <w:p>
      <w:pPr>
        <w:pStyle w:val="Normal"/>
        <w:rPr/>
      </w:pPr>
      <w:r>
        <w:rPr/>
        <w:t>Деятельность дворянских революционеров имела большое значение для развития русской передовой общественно-политической мысли. Их антисамодержавные, антикрепостнические идеи и лозунги поддерживали их преемники. Требования дворянских революционеров - отменить крепостное право, ликвидировать самодержавие, предоставить народу широкие демократические свободы - отражали насущные потребности экономического и социально-политического преобразования России.</w:t>
      </w:r>
    </w:p>
    <w:p>
      <w:pPr>
        <w:pStyle w:val="Normal"/>
        <w:rPr>
          <w:b/>
          <w:b/>
          <w:bCs/>
        </w:rPr>
      </w:pPr>
      <w:r>
        <w:rPr>
          <w:b/>
          <w:bCs/>
        </w:rPr>
      </w:r>
    </w:p>
    <w:p>
      <w:pPr>
        <w:pStyle w:val="Heading2"/>
        <w:ind w:hanging="0"/>
        <w:rPr/>
      </w:pPr>
      <w:r>
        <w:rPr/>
        <w:t>3.4 Дворянское общество накануне отмены крепостного права</w:t>
      </w:r>
    </w:p>
    <w:p>
      <w:pPr>
        <w:pStyle w:val="Normal"/>
        <w:rPr/>
      </w:pPr>
      <w:r>
        <w:rPr/>
      </w:r>
    </w:p>
    <w:p>
      <w:pPr>
        <w:pStyle w:val="Normal"/>
        <w:rPr/>
      </w:pPr>
      <w:r>
        <w:rPr/>
        <w:t>Русское дворянство не было однородным по своему составу и социальному положению. В 1858 - 1859 гг. в России насчитывалось около одного миллиона представителей дворянского сословия. Около 35% из них принадлежало к личному дворянству, которому запрещалось без особого разрешения владеть крепостными. Наибольшее число помещиков - более 75% - состояло из мелкопоместного дворянства, более 20% - из среднепоместного и лишь 3% помещиков составляло разряд крупнопоместного дворянства. Мелкопоместные дворяне имели менее 20 душ мужского пола. По свидетельству сенатора Я.А. Соловьёва, "таких семей было достаточно, они со своими крестьянами составляют одно семейство, едят за одним столом и живут в одной избе". Понятно, что эти дворяне ставили иные цели, нежели владельцы тысяч крестьян. Достичь каких-либо государственных постов они не могли, да и законы были против них. Ведь чтобы претендовать на место в государственной иерархии, необходимо было иметь не менее 100 душ. Можно предположить, что, эксплуатируя своих малочисленных крестьян даже в максимальной степени, дворянству не хватало на жизнь. Возможность безбедного существования обеспечивала только государственная служба, от которой в большинстве своём дворяне и зависели. Столь сильная разнородность дворянства связана, прежде всего, с дроблением земельных наделов при наследовании, что приводило к обезземеливанию и отсутствию возможности прикупить и земли, и крестьян. Разумеется, для богатых наследников богатого отца такой проблемы не существовало. Цифры показывают, что 98% дворян или вообще не имели крепостных, или имели их так мало, что крестьянский труд и оброк не обеспечивали им безбедного жизненного уровня. Этим людям, если их только не поддерживали родственники или покровители, приходилось надеяться на щедрость государства. Если бедные, безземельные дворяне ждали от монархии должностей, то зажиточные обладатели поместий ждали от неё сохранения крепостного права.</w:t>
      </w:r>
    </w:p>
    <w:p>
      <w:pPr>
        <w:pStyle w:val="Normal"/>
        <w:rPr/>
      </w:pPr>
      <w:r>
        <w:rPr/>
        <w:t>С целью отмены крепостного права было разработано несколько проектов. Среди предложенных проектов преобладали крепостнические, т.е. поданные той частью дворянства, которая не желала значительных преобразований в деревне, а если без них всё-таки нельзя было обойтись - то, по их мнению, следовало ограничиться незначительными. Такой подход был похож просто на затягивание дела освобождения крестьян. Так, дворянами столичной Петербургской губернии предлагалось освободить крестьян без земли, которая оставалась бы собственностью помещика. Но такое решение явно порождало многие экономические проблемы. Крестьяне оставались бы без средств к существованию. Крестьяне без земли, кроме того, не платили бы подушную подать. И неизвестно, к каким социальным взрывам могло привести обезземеливание крестьян, ибо, по их традиционным представлениям, та земля, на которой они работали, была не помещичьей, а их собственной - крестьянской.</w:t>
      </w:r>
    </w:p>
    <w:p>
      <w:pPr>
        <w:pStyle w:val="Normal"/>
        <w:rPr/>
      </w:pPr>
      <w:r>
        <w:rPr/>
        <w:t>Тверское дворянство представило более реальные предложения. Крестьян предлагали наделить землёй, но за выкуп. Денежные поступления в определенной степени могли компенсировать помещикам утраченные земельные площади и людские ресурсы. В целях смягчения напряжения между помещиками и крестьянами в сфере финансовых отношений предусматривалась помощь государства, которое должно было предоставить крестьянам кредит. Аналогичный проект о превращении крестьян из частновладельческих в мелких земельных собственников при сохранении крупного помещичьего землевладения был составлен директором хозяйственного департамента Министерства внутренних дел Н.А. Милютиным, но в 1856 г. эти предложения были отвергнуты. Однако двумя годами позже именно по такому пути пошла разработка реформы. Многие помещики просто недоумевали, глядя на происходящие события. Если и существует какой-либо порядок в стране, то с уничтожением крепостного права он совершенно разрушится, считали они. Более всего недовольных помещиков было на барщинных землях юга России, меньше - на оброчных землях Русского Севера. Однако враждебность к намерениям правительства постепенно сменялась конструктивностью по мере уяснения российскими дворянами бесповоротности затеянного дела.</w:t>
      </w:r>
      <w:r>
        <w:br w:type="page"/>
      </w:r>
    </w:p>
    <w:p>
      <w:pPr>
        <w:pStyle w:val="Heading2"/>
        <w:ind w:hanging="0"/>
        <w:rPr/>
      </w:pPr>
      <w:r>
        <w:rPr/>
        <w:t>4. Дворянство в пореформенной России</w:t>
      </w:r>
    </w:p>
    <w:p>
      <w:pPr>
        <w:pStyle w:val="Normal"/>
        <w:rPr/>
      </w:pPr>
      <w:r>
        <w:rPr/>
      </w:r>
    </w:p>
    <w:p>
      <w:pPr>
        <w:pStyle w:val="Heading2"/>
        <w:ind w:hanging="0"/>
        <w:rPr/>
      </w:pPr>
      <w:r>
        <w:rPr/>
        <w:t>4.1 1861-1904 гг.</w:t>
      </w:r>
    </w:p>
    <w:p>
      <w:pPr>
        <w:pStyle w:val="Normal"/>
        <w:rPr/>
      </w:pPr>
      <w:r>
        <w:rPr/>
      </w:r>
    </w:p>
    <w:p>
      <w:pPr>
        <w:pStyle w:val="Normal"/>
        <w:rPr/>
      </w:pPr>
      <w:r>
        <w:rPr/>
        <w:t>Социальная природа российского дворянства в пореформенное сорокалетие определялась сложными процессами социально-экономической и политической эволюции страны, характерными для переходного периода формирования буржуазного общества.</w:t>
      </w:r>
    </w:p>
    <w:p>
      <w:pPr>
        <w:pStyle w:val="Normal"/>
        <w:rPr/>
      </w:pPr>
      <w:r>
        <w:rPr/>
        <w:t>С одной стороны, дворянство унаследовало от феодальной эпохи значительную часть своей материальной базы, сословных привилегий, а главное - сохранило господствующие политические позиции, удержав в своих руках власть. Это позволило ему занять особое место в социально-политической структуре пореформенной России. Даже после отмены крепостного права самодержавие всячески старалось сохранить дворянство в виде, наиболее близком к дореформенному. В результате предпринятых мер дворянство, если и не смогло полностью восстановить отчасти утраченные позиции, но все же и формально, и фактически сохранило статус первейшего сословия.</w:t>
      </w:r>
    </w:p>
    <w:p>
      <w:pPr>
        <w:pStyle w:val="Normal"/>
        <w:rPr/>
      </w:pPr>
      <w:r>
        <w:rPr/>
        <w:t>Однако с другой стороны, ряд обстоятельств, вызванных вступлением России в эпоху капитализма, не мог не наложить своего отпечатка на дворянское сословие. Отмена крепостного права повлекла за собой ликвидацию юридической зависимости крестьян от помещиков и модернизацию всей системы производственных и правовых отношений. Дворянский земельный фонд, к концу указанного периода, сократился более чем на 40%. Землей, являвшейся основой благополучия дворянства, было обеспечено лишь 30-40% всего сословия. Источником дохода большей части сословия становится государственная служба и предпринимательство. Все это усилило неоднородность высшего сословия. Произошло усиление обособления личных дворян от потомственных. Часть дворян потеряла возможность пользоваться сословными преимуществами, поскольку это зависело от материального благополучия дворянина.</w:t>
      </w:r>
    </w:p>
    <w:p>
      <w:pPr>
        <w:pStyle w:val="Normal"/>
        <w:rPr/>
      </w:pPr>
      <w:r>
        <w:rPr/>
        <w:t>Правовое положение российского дворянина и природа высшего сословия в пореформенные четыре десятилетия претерпели значительную эволюцию. Формально целый ряд важнейших положений старого законодательства, определявших социально-экономический и политический статус господствующего класса, перешел в капиталистическую эпоху. Так, подтверждая политическую значимость дворянства, закон по-прежнему классифицировал его как "первую опору престола", как "одно из надежнейших орудий правительства". Как и прежде, в нем большое внимание уделялось служебным правам дворян. Сама личность представителя высшего сословия ограждалась от административного произвола и различных посягательств предоставлением определенных гарантий. Так, дворянин подлежал уголовному и гражданскому преследованию только в судебном порядке, был освобожден от телесных наказаний. Приговор о лишении дворянского титула рассматривался лично императором.</w:t>
      </w:r>
    </w:p>
    <w:p>
      <w:pPr>
        <w:pStyle w:val="Normal"/>
        <w:rPr/>
      </w:pPr>
      <w:r>
        <w:rPr/>
        <w:t>Отмена крепостного права и связанных с ним исключительных привилегий помещиков в землевладении и определенных отраслях производства привела к втягиванию дворянских земель в сферу товарного обращения, потере сословием монопольного положения в различных отраслях.</w:t>
      </w:r>
    </w:p>
    <w:p>
      <w:pPr>
        <w:pStyle w:val="Normal"/>
        <w:rPr/>
      </w:pPr>
      <w:r>
        <w:rPr/>
        <w:t>Большая часть "служивых" дворян теряет связь с землевладением, и жалованье становится главным источником средств к существованию. В результате в социально-экономическом плане они все более отделяются от поместного дворянства. Особый слой представляли "городские" дворяне, окончательно порвавшие с сельским хозяйством и оказавшиеся втянутыми в различные сферы частного предпринимательства.</w:t>
      </w:r>
    </w:p>
    <w:p>
      <w:pPr>
        <w:pStyle w:val="Normal"/>
        <w:rPr/>
      </w:pPr>
      <w:r>
        <w:rPr/>
        <w:t>Однако было бы неправильным на этом основании делать вывод об утрате дворянством господствующих классовых позиций, что делали либералы, стремясь занизить его роль в политической и экономической жизни страны. Поместное дворянство, оставаясь ядром сословия, сохранило в своих руках огромную земельную площадь, составлявшую 60% всего частного землевладения. Сохранило высшее сословие командные позиции и в государственном аппарате, а также влиятельное положение в придворных ведомствах и в дворцовых кругах, оказывая определяющее влияние на облик и на характер деятельности российской бюрократии.</w:t>
      </w:r>
    </w:p>
    <w:p>
      <w:pPr>
        <w:pStyle w:val="Normal"/>
        <w:rPr/>
      </w:pPr>
      <w:r>
        <w:rPr/>
        <w:t>Численность высшего сословия в пореформенную эпоху значительно возросла. Анализ дворянских родословных книг и списков показывает, что большую часть сословия составляли так называемые новые дворяне, своим сословным положением целиком обязанные власти. Это обстоятельство имело немаловажные последствия для формирования дворянской психологии. Дворянство в еще большей степени стало, по выражению историков и публицистов, "государственно-регулируемым сословием". Политика самодержавия в этом вопросе была довольно противоречива. С одной стороны, оно опасалось чрезмерного наплыва во дворянство выходцев из других сословий. С другой стороны, расширение государственного аппарата требовало новых кадров, определенная часть которых по своему положению сливалась с дворянством. Однако в ходе этого противоборства неизменно побеждала вторая тенденция.</w:t>
      </w:r>
      <w:r>
        <w:br w:type="page"/>
      </w:r>
    </w:p>
    <w:p>
      <w:pPr>
        <w:pStyle w:val="Heading2"/>
        <w:ind w:hanging="0"/>
        <w:rPr/>
      </w:pPr>
      <w:r>
        <w:rPr/>
        <w:t>Заключение</w:t>
      </w:r>
    </w:p>
    <w:p>
      <w:pPr>
        <w:pStyle w:val="Normal"/>
        <w:rPr/>
      </w:pPr>
      <w:r>
        <w:rPr/>
      </w:r>
    </w:p>
    <w:p>
      <w:pPr>
        <w:pStyle w:val="Normal"/>
        <w:rPr/>
      </w:pPr>
      <w:r>
        <w:rPr/>
        <w:t xml:space="preserve">В </w:t>
      </w:r>
      <w:r>
        <w:rPr>
          <w:lang w:val="en-US"/>
        </w:rPr>
        <w:t>XVIII</w:t>
      </w:r>
      <w:r>
        <w:rPr/>
        <w:t xml:space="preserve"> веке Россия существенно продвинулась вперед по пути модернизации и европеизации своих политических и социальных структур. Основным направлением социальной политики всех сменявших друг друга монархов и их правительств являлось создание нового правящего слоя - дворянства, впитавшего в себя предшествующие привилегированные слои, но отличавшегося от них большей унификацией, степенью связанности с государственной службой. Основой этого процесса служило дальнейшее укрепление дворянского землевладения. В эпоху петровских преобразований дворянское землевладение продолжало увеличиваться за счет раздачи земель с крестьянами. В 1714 году с изданием указа о единонаследии фактически отменялись юридические различия между двумя видами собственности - поместьем и вотчиной. Вместо этих старинных понятий вводилось новое понятие - недвижимое имение. Во избежание дробления землевладений указом разрешено было передавать их по наследству лишь одному сыну, движимое имущество делилось между остальными наследниками. Традиционность в системе дворянского землевладения сохранялась в виде неразрывной связи землевладения с дворянским званием и службой. Государство сохранило за собой и право конфискации у дворян имений в случае их плохого отношения к службе, за совершение преступления и т.д.</w:t>
      </w:r>
    </w:p>
    <w:p>
      <w:pPr>
        <w:pStyle w:val="Normal"/>
        <w:rPr/>
      </w:pPr>
      <w:r>
        <w:rPr/>
        <w:t xml:space="preserve">Самодержавная власть после Петра Великого придавала дворянскому сословию особое значение во внутренней политике, что превратило дворянство из служилого класса в благородную и наиболее привилегированную часть населения. В 1730 году в соответствии с интересами дворянства Анна Ивановна отменила указ о единонаследии. В декабре 1736 года вышел указ, ограничивающий срок обязательной службы дворян 25 годами. Указы Анны Ивановны оказали благотворное воздействие на упрочение дворянского самосознания, складывание подлинно сословных представлений российского дворянства о своем месте в обществе. "Золотой век" дворянства пришелся на вторую половину столетия - Екатерининскую эпоху.21 апреля 1785 года Екатерина </w:t>
      </w:r>
      <w:r>
        <w:rPr>
          <w:lang w:val="en-US"/>
        </w:rPr>
        <w:t>II</w:t>
      </w:r>
      <w:r>
        <w:rPr/>
        <w:t xml:space="preserve"> подписала Жалованную грамоту дворянству. В этом документе приобрело завершенный вид устройство дворянского сословия, окончательно определялись права и привилегии дворянства. Дворяне освобождались от обязательной службы, телесных наказаний, конфискаций, не могли быть лишены званий и прав без приговора дворянского суда, утвержденного верховной императорской властью. Помимо уездных дворянских собраний, Жалованной грамотой предусматривалось появление губернских дворянских собраний, на которых должны выбираться губернские предводители дворянства. Усиление к концу столетия крепостного права, фактически превратившего крестьян в дворянских имениях в рабов, создавало для представителей дворянского класса оптимальные условия для административной деятельности.</w:t>
      </w:r>
    </w:p>
    <w:p>
      <w:pPr>
        <w:pStyle w:val="Normal"/>
        <w:rPr/>
      </w:pPr>
      <w:r>
        <w:rPr/>
        <w:t xml:space="preserve">Такая ситуация сохранилась и в </w:t>
      </w:r>
      <w:r>
        <w:rPr>
          <w:lang w:val="en-US"/>
        </w:rPr>
        <w:t>XIX</w:t>
      </w:r>
      <w:r>
        <w:rPr/>
        <w:t xml:space="preserve"> веке. Первым сословием в России по-прежнему оставалось дворянство. К середине </w:t>
      </w:r>
      <w:r>
        <w:rPr>
          <w:lang w:val="en-US"/>
        </w:rPr>
        <w:t>XIX</w:t>
      </w:r>
      <w:r>
        <w:rPr/>
        <w:t xml:space="preserve"> века дворянство численно увеличилось, но в нем обозначился процесс дифференциации - усиливалось крупное помещичье дворянство, а мелкопоместное дворянство разорялось. Отмена крепостного права нанесла удар по дворянскому землевладению. Самодержавная власть пыталась поддержать помещиков: принимались различные законы, был учрежден Дворянский земельный банк для оказания финансовой помощи помещикам в новых условиях капиталистического развития. Но, несмотря на все усилия правительства, экономическая мощь постепенно таяла. Вслед за утратой экономического могущества дворянство теряло и монополию на власть. Но процесс этот шел медленно - дворяне по-прежнему пользовались огромным влиянием в органах местного управления - губернских и уездных земствах, городских думах, назначались руководителями губерний и уездов. Сохранили они и корпоративные организации - губернские и уездные дворянские собрания.</w:t>
      </w:r>
      <w:r>
        <w:br w:type="page"/>
      </w:r>
    </w:p>
    <w:p>
      <w:pPr>
        <w:pStyle w:val="Heading2"/>
        <w:ind w:hanging="0"/>
        <w:rPr/>
      </w:pPr>
      <w:r>
        <w:rPr/>
        <w:t>Список использованной литературы</w:t>
      </w:r>
    </w:p>
    <w:p>
      <w:pPr>
        <w:pStyle w:val="Normal"/>
        <w:rPr/>
      </w:pPr>
      <w:r>
        <w:rPr/>
      </w:r>
    </w:p>
    <w:p>
      <w:pPr>
        <w:pStyle w:val="Normal"/>
        <w:ind w:hanging="0"/>
        <w:rPr/>
      </w:pPr>
      <w:r>
        <w:rPr/>
        <w:t xml:space="preserve">1. Анисимов Е.В. Россия в середине </w:t>
      </w:r>
      <w:r>
        <w:rPr>
          <w:lang w:val="en-US"/>
        </w:rPr>
        <w:t>XVIII</w:t>
      </w:r>
      <w:r>
        <w:rPr/>
        <w:t xml:space="preserve"> века. Борьба за наследие Петра </w:t>
      </w:r>
      <w:r>
        <w:rPr>
          <w:lang w:val="en-US"/>
        </w:rPr>
        <w:t>I</w:t>
      </w:r>
      <w:r>
        <w:rPr/>
        <w:t xml:space="preserve"> - М., 1986.</w:t>
      </w:r>
    </w:p>
    <w:p>
      <w:pPr>
        <w:pStyle w:val="Normal"/>
        <w:ind w:hanging="0"/>
        <w:rPr/>
      </w:pPr>
      <w:r>
        <w:rPr/>
        <w:t xml:space="preserve">2. Каменский А.Б. От Петра </w:t>
      </w:r>
      <w:r>
        <w:rPr>
          <w:lang w:val="en-US"/>
        </w:rPr>
        <w:t>I</w:t>
      </w:r>
      <w:r>
        <w:rPr/>
        <w:t xml:space="preserve"> до Павла </w:t>
      </w:r>
      <w:r>
        <w:rPr>
          <w:lang w:val="en-US"/>
        </w:rPr>
        <w:t>I</w:t>
      </w:r>
      <w:r>
        <w:rPr/>
        <w:t xml:space="preserve"> - М.: Изд-во РГГУ, 2001.</w:t>
      </w:r>
    </w:p>
    <w:p>
      <w:pPr>
        <w:pStyle w:val="Normal"/>
        <w:ind w:hanging="0"/>
        <w:rPr/>
      </w:pPr>
      <w:r>
        <w:rPr/>
        <w:t>3. Корелин А.П. Дворянство в пореформенной России 1861-1904 гг.: состав, численность, корпоративная организация - М.: Наука, 1979.</w:t>
      </w:r>
    </w:p>
    <w:p>
      <w:pPr>
        <w:pStyle w:val="Normal"/>
        <w:ind w:hanging="0"/>
        <w:rPr/>
      </w:pPr>
      <w:r>
        <w:rPr/>
        <w:t xml:space="preserve">4. Мироненко С.В. Самодержавие и реформы. Политическая борьба в России в начале </w:t>
      </w:r>
      <w:r>
        <w:rPr>
          <w:lang w:val="en-US"/>
        </w:rPr>
        <w:t>XIX</w:t>
      </w:r>
      <w:r>
        <w:rPr/>
        <w:t xml:space="preserve"> века - М., 1989.</w:t>
      </w:r>
    </w:p>
    <w:p>
      <w:pPr>
        <w:pStyle w:val="Normal"/>
        <w:ind w:hanging="0"/>
        <w:rPr/>
      </w:pPr>
      <w:r>
        <w:rPr/>
        <w:t xml:space="preserve">5. Троицкий С.М. Россия в </w:t>
      </w:r>
      <w:r>
        <w:rPr>
          <w:lang w:val="en-US"/>
        </w:rPr>
        <w:t>XVIII</w:t>
      </w:r>
      <w:r>
        <w:rPr/>
        <w:t xml:space="preserve"> веке - М.: Наука, 1982.</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27:00Z</dcterms:created>
  <dc:creator>User</dc:creator>
  <dc:description/>
  <cp:keywords/>
  <dc:language>en-US</dc:language>
  <cp:lastModifiedBy>SYSTEM</cp:lastModifiedBy>
  <dcterms:modified xsi:type="dcterms:W3CDTF">2011-09-22T00:27:00Z</dcterms:modified>
  <cp:revision>2</cp:revision>
  <dc:subject/>
  <dc:title>МИНИСТЕРСТВО ОБРАЗОВАНИЯ РОССИЙСКОЙ ФЕДЕРАЦИИ</dc:title>
</cp:coreProperties>
</file>