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Дворцовые перевороты </w:t>
      </w:r>
      <w:r>
        <w:rPr>
          <w:rStyle w:val="InternetLink"/>
          <w:lang w:val="en-US" w:eastAsia="en-US"/>
        </w:rPr>
        <w:t>XVIII</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1.1 Первые перевороты. Нарышкины и Милославские</w:t>
      </w:r>
    </w:p>
    <w:p>
      <w:pPr>
        <w:pStyle w:val="Contents2"/>
        <w:rPr>
          <w:caps w:val="false"/>
          <w:smallCaps w:val="false"/>
          <w:sz w:val="24"/>
          <w:szCs w:val="24"/>
          <w:lang w:val="en-US" w:eastAsia="en-US"/>
        </w:rPr>
      </w:pPr>
      <w:r>
        <w:rPr>
          <w:rStyle w:val="InternetLink"/>
          <w:lang w:val="en-US" w:eastAsia="en-US"/>
        </w:rPr>
        <w:t>1.2 Перевороты после смерти Петра Великого. Меншиков и Долгорукие</w:t>
      </w:r>
    </w:p>
    <w:p>
      <w:pPr>
        <w:pStyle w:val="Contents2"/>
        <w:rPr>
          <w:caps w:val="false"/>
          <w:smallCaps w:val="false"/>
          <w:sz w:val="24"/>
          <w:szCs w:val="24"/>
          <w:lang w:val="en-US" w:eastAsia="en-US"/>
        </w:rPr>
      </w:pPr>
      <w:r>
        <w:rPr>
          <w:rStyle w:val="InternetLink"/>
          <w:lang w:val="en-US" w:eastAsia="en-US"/>
        </w:rPr>
        <w:t>1.3 "Затейка верховников"</w:t>
      </w:r>
    </w:p>
    <w:p>
      <w:pPr>
        <w:pStyle w:val="Contents2"/>
        <w:rPr>
          <w:caps w:val="false"/>
          <w:smallCaps w:val="false"/>
          <w:sz w:val="24"/>
          <w:szCs w:val="24"/>
          <w:lang w:val="en-US" w:eastAsia="en-US"/>
        </w:rPr>
      </w:pPr>
      <w:r>
        <w:rPr>
          <w:rStyle w:val="InternetLink"/>
          <w:lang w:val="en-US" w:eastAsia="en-US"/>
        </w:rPr>
        <w:t>1.4 Взлет и падение Бирона</w:t>
      </w:r>
    </w:p>
    <w:p>
      <w:pPr>
        <w:pStyle w:val="Contents2"/>
        <w:rPr>
          <w:caps w:val="false"/>
          <w:smallCaps w:val="false"/>
          <w:sz w:val="24"/>
          <w:szCs w:val="24"/>
          <w:lang w:val="en-US" w:eastAsia="en-US"/>
        </w:rPr>
      </w:pPr>
      <w:r>
        <w:rPr>
          <w:rStyle w:val="InternetLink"/>
          <w:lang w:val="en-US" w:eastAsia="en-US"/>
        </w:rPr>
        <w:t>1.5 Дочь Петра приходит к власти</w:t>
      </w:r>
    </w:p>
    <w:p>
      <w:pPr>
        <w:pStyle w:val="Contents2"/>
        <w:rPr>
          <w:caps w:val="false"/>
          <w:smallCaps w:val="false"/>
          <w:sz w:val="24"/>
          <w:szCs w:val="24"/>
          <w:lang w:val="en-US" w:eastAsia="en-US"/>
        </w:rPr>
      </w:pPr>
      <w:r>
        <w:rPr>
          <w:rStyle w:val="InternetLink"/>
          <w:lang w:val="en-US" w:eastAsia="en-US"/>
        </w:rPr>
        <w:t>1.6 Переворот Екатерины II</w:t>
      </w:r>
    </w:p>
    <w:p>
      <w:pPr>
        <w:pStyle w:val="Contents2"/>
        <w:rPr>
          <w:caps w:val="false"/>
          <w:smallCaps w:val="false"/>
          <w:sz w:val="24"/>
          <w:szCs w:val="24"/>
          <w:lang w:val="en-US" w:eastAsia="en-US"/>
        </w:rPr>
      </w:pPr>
      <w:r>
        <w:rPr>
          <w:rStyle w:val="InternetLink"/>
          <w:lang w:val="en-US" w:eastAsia="en-US"/>
        </w:rPr>
        <w:t>1.7 Неудавшиеся заговоры против Екатерины II</w:t>
      </w:r>
    </w:p>
    <w:p>
      <w:pPr>
        <w:pStyle w:val="Contents2"/>
        <w:rPr>
          <w:caps w:val="false"/>
          <w:smallCaps w:val="false"/>
          <w:sz w:val="24"/>
          <w:szCs w:val="24"/>
          <w:lang w:val="en-US" w:eastAsia="en-US"/>
        </w:rPr>
      </w:pPr>
      <w:r>
        <w:rPr>
          <w:rStyle w:val="InternetLink"/>
          <w:lang w:val="en-US" w:eastAsia="en-US"/>
        </w:rPr>
        <w:t>2. Разница между государственным и дворцовым переворотом</w:t>
      </w:r>
    </w:p>
    <w:p>
      <w:pPr>
        <w:pStyle w:val="Contents2"/>
        <w:rPr>
          <w:caps w:val="false"/>
          <w:smallCaps w:val="false"/>
          <w:sz w:val="24"/>
          <w:szCs w:val="24"/>
          <w:lang w:val="en-US" w:eastAsia="en-US"/>
        </w:rPr>
      </w:pPr>
      <w:r>
        <w:rPr>
          <w:rStyle w:val="InternetLink"/>
          <w:lang w:val="en-US" w:eastAsia="en-US"/>
        </w:rPr>
        <w:t>3. Россия в эпоху Екатерины II: просвещенный абсолютиз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i/>
          <w:i/>
          <w:iCs/>
        </w:rPr>
      </w:pPr>
      <w:r>
        <w:rPr>
          <w:i/>
          <w:iCs/>
        </w:rPr>
      </w:r>
    </w:p>
    <w:p>
      <w:pPr>
        <w:pStyle w:val="Normal"/>
        <w:rPr/>
      </w:pPr>
      <w:r>
        <w:rPr>
          <w:i/>
          <w:iCs/>
        </w:rPr>
        <w:t>Эпоха дворцовых переворотов</w:t>
      </w:r>
      <w:r>
        <w:rPr/>
        <w:t>, так обычно в отечественной историографии называют время от смерти Петра I в 1725 году до восшествия на престол Екатерины II в 1762 году. С 1725 по 1761 г. на русском престоле побывали вдова Петра Екатерина I (1725-1727), его внук Петр II (1727-1730), его племянница герцогиня курляндская Анна Иоанновна (1730-1740) и внук ее сестры младенец Иван Антонович (1740-1741), его дочь Елизавета Петровна (1741 - 1761). Замыкает этот перечень преемник Елизаветы Петровны, внук шведского короля Карла XII по отцовской линии и внук Петра I по материнской линии герцог голштинский Петр III. "Дело Петра эти люди не имели ни сил, ни охоты ни продолжать, ни разрушить; они могли его только портить" (В.О. Ключевский).</w:t>
      </w:r>
    </w:p>
    <w:p>
      <w:pPr>
        <w:pStyle w:val="Normal"/>
        <w:rPr/>
      </w:pPr>
      <w:r>
        <w:rPr/>
        <w:t xml:space="preserve">В чем же состояла сущность эпохи дворцовых переворотов? Историки обращают внимание на два важных обстоятельства. С одной стороны, это была реакция на бурное правление Петра I, его грандиозные преобразования. С другой стороны, послепетровское время сформировало новое дворянство и дворцовые перевороты </w:t>
      </w:r>
      <w:r>
        <w:rPr>
          <w:lang w:val="en-US"/>
        </w:rPr>
        <w:t>XVIII</w:t>
      </w:r>
      <w:r>
        <w:rPr/>
        <w:t xml:space="preserve"> в. осуществлялись дворянской аристократией в интересах своего класса. Их результатом явились рост дворянских привилегий и усиление эксплуатации крестьян. В этих условиях отдельные попытки правительства смягчить крепостной режим не могли иметь успеха, и, таким образом, дворцовые перевороты, усиливая крепостничество, способствовали кризису феодализма.</w:t>
      </w:r>
    </w:p>
    <w:p>
      <w:pPr>
        <w:pStyle w:val="Normal"/>
        <w:rPr/>
      </w:pPr>
      <w:r>
        <w:rPr/>
        <w:t xml:space="preserve">Цель данной работы: осветить все дворцовые перевороты </w:t>
      </w:r>
      <w:r>
        <w:rPr>
          <w:lang w:val="en-US"/>
        </w:rPr>
        <w:t>XVIII</w:t>
      </w:r>
      <w:r>
        <w:rPr/>
        <w:t xml:space="preserve"> века и выявить их причины, а также дать оценку преобразованиям Екатерины </w:t>
      </w:r>
      <w:r>
        <w:rPr>
          <w:lang w:val="en-US"/>
        </w:rPr>
        <w:t>II</w:t>
      </w:r>
      <w:r>
        <w:rPr/>
        <w:t xml:space="preserve"> в эпоху "просвещенного абсолютизма".</w:t>
      </w:r>
    </w:p>
    <w:p>
      <w:pPr>
        <w:pStyle w:val="Normal"/>
        <w:rPr/>
      </w:pPr>
      <w:r>
        <w:rPr/>
        <w:t>Данная работа состоит из введения, 3 глав, заключения и списка использованной литературы. Общий объем работы 20 страницы.</w:t>
      </w:r>
      <w:r>
        <w:br w:type="page"/>
      </w:r>
    </w:p>
    <w:p>
      <w:pPr>
        <w:pStyle w:val="Heading2"/>
        <w:ind w:hanging="0"/>
        <w:rPr/>
      </w:pPr>
      <w:r>
        <w:rPr/>
        <w:t xml:space="preserve">1. Дворцовые перевороты </w:t>
      </w:r>
      <w:r>
        <w:rPr>
          <w:lang w:val="en-US"/>
        </w:rPr>
        <w:t>XVIII</w:t>
      </w:r>
      <w:r>
        <w:rPr/>
        <w:t xml:space="preserve"> века</w:t>
      </w:r>
    </w:p>
    <w:p>
      <w:pPr>
        <w:pStyle w:val="Normal"/>
        <w:rPr/>
      </w:pPr>
      <w:r>
        <w:rPr/>
      </w:r>
    </w:p>
    <w:p>
      <w:pPr>
        <w:pStyle w:val="Heading2"/>
        <w:ind w:hanging="0"/>
        <w:rPr/>
      </w:pPr>
      <w:r>
        <w:rPr/>
        <w:t>1.1 Первые перевороты. Нарышкины и Милославские</w:t>
      </w:r>
    </w:p>
    <w:p>
      <w:pPr>
        <w:pStyle w:val="Normal"/>
        <w:rPr/>
      </w:pPr>
      <w:r>
        <w:rPr/>
      </w:r>
    </w:p>
    <w:p>
      <w:pPr>
        <w:pStyle w:val="Normal"/>
        <w:rPr/>
      </w:pPr>
      <w:r>
        <w:rPr/>
        <w:t>Первые перевороты произошли уже в конце 17 в., когда после смерти царя Федора Алексеевича в 1682 году сторонники и родственники царицы Натальи Кирилловны добились избрания на престол младшего из его братьев Петра Алексеевича, минуя старшего Ивана. По существу, это и был первый дворцовый переворот, происшедший мирным путем. Но уже две недели спустя Москву потряс стрелецкий бунт, инициированный скорее всего родственниками царевича Ивана по матери - Милославскими. После кровавых расправ с участниками первого переворота царями были провозглашены и Иван, и Петр, а реальная власть оказалась в руках их старшей сестры царевны Софьи. Показательно, что на сей раз для достижения своих целей заговорщики использовали военную силу - стрельцов, являвшихся полицейской опорой власти. Однако Софья формально могла править лишь до тех пор, пока ее братья оставались детьми. По некоторым данным, царевна готовила новый переворот, собираясь провозгласить себя самодержавной царицей. Но в 1689 году, воспользовавшись слухом о походе стрельцов на Преображенское, Петр бежал в Троице-Сергиев монастырь и вскоре собрал там значительные силы. Ядро их составляли его потешные полки, позднее ставшие основой регулярной армии, ее гвардией, игравшей важную роль почти во всех последующих дворцовых переворотах. Открытое противостояние сестры и брата закончилось арестом Софьи и ее ссылкой в монастырь.</w:t>
      </w:r>
    </w:p>
    <w:p>
      <w:pPr>
        <w:pStyle w:val="Normal"/>
        <w:rPr/>
      </w:pPr>
      <w:r>
        <w:rPr/>
      </w:r>
    </w:p>
    <w:p>
      <w:pPr>
        <w:pStyle w:val="Heading2"/>
        <w:ind w:hanging="0"/>
        <w:rPr/>
      </w:pPr>
      <w:r>
        <w:rPr/>
        <w:t>1.2 Перевороты после смерти Петра Великого. Меншиков и Долгорукие</w:t>
      </w:r>
    </w:p>
    <w:p>
      <w:pPr>
        <w:pStyle w:val="Normal"/>
        <w:rPr/>
      </w:pPr>
      <w:r>
        <w:rPr/>
      </w:r>
    </w:p>
    <w:p>
      <w:pPr>
        <w:pStyle w:val="Normal"/>
        <w:rPr/>
      </w:pPr>
      <w:r>
        <w:rPr/>
        <w:t>Петр Великий умер в 1725году не оставив наследника и не успев реализовать свой указ 1722 года, по которому царь имел право сам назначить себе преемника. Среди тех, кто мог в это время претендовать на трон, были внук Петра I - малолетний царевич Петр Алексеевич, жена покойного царя - Екатерина Алексеевна и их дочери - цесаревны Анна и Елизавета. Считается, что Петр I собирался оставить престол Анне, но затем передумал и поэтому короновал (впервые в русской истории) свою жену Екатерину. Однако незадолго до смерти царя отношения супругов резко ухудшились. У каждого из претендентов были свои сторонники.</w:t>
      </w:r>
    </w:p>
    <w:p>
      <w:pPr>
        <w:pStyle w:val="Normal"/>
        <w:rPr/>
      </w:pPr>
      <w:r>
        <w:rPr/>
        <w:t>Сподвижники Петра, новые вельможи А.Д. Меньшиков, Ф.М. Апраксин, П.А. Толстой, Ф. Прокопович выступали за передачу престола супруге покойного императора - Екатерине (Марте Скавронской), вельможи из старых боярских фамилий Д.М. Голицын, Долгорукие, Салтыковы, враждебно относившиеся к "новым выскочкам", предлагали сделать царем внука Петра. Проворнее всех оказался поддерживавший Екатерину А.Д. Меньшиков. Споры прервало появление гвардейских полков. Настроив соответствующим образом гвардейские полки, он выстроил их под окнами дворца и так добился провозглашения царицы самодержавной императрицей. Это не был в чистом виде дворцовый переворот, поскольку речь шла не о смене власти, а о выборе среди претендентов на трон, но сам способ решения вопроса предвосхитил последующие события.</w:t>
      </w:r>
    </w:p>
    <w:p>
      <w:pPr>
        <w:pStyle w:val="Normal"/>
        <w:rPr/>
      </w:pPr>
      <w:r>
        <w:rPr/>
        <w:t>В ее царствование правительство возглавляли люди, выдвинувшиеся еще при Петре, прежде всего Меншиков. Однако большое влияние имела и старая знать, особенно Голицыны и Долгорукие. Борьба старых и новых вельмож привела к компромиссу: указом 8 февраля 1726 г. был создан Верховный тайный совет из шести человек во главе с Меншиковым: Д.М. Голицын, П.А. Толстой, Ф.М. Апраксин, Г.И. Головкин, А.И. Остерман и герцог Карл Фридрих, муж царевны Анны Петровны. Совет как новый высший орган власти оттеснил Сенат и стал решать важнейшие дела. Императрица не вмешивалась. Правительство Меньшикова, опираясь на дворян, расширяло их привилегии, разрешило создавать вотчинные мануфактуры и торговать. "Верховники" разрушили петровскую систему местных отраслевых органов - ее содержание обходилось дорого, тогда как правительство стремилось к экономии: подушная подать полностью не поступала, а разорение крестьян отражалось и на помещичьем хозяйстве. Подушную подать уменьшили, участие войск в ее сборе отменили. Всю власть в губерниях передали губернаторам, в провинциях и уездах - воеводам. Администрация стала обходиться государству дешевле, но произвол ее усилился. Собирались пересмотреть и другие реформы.</w:t>
      </w:r>
    </w:p>
    <w:p>
      <w:pPr>
        <w:pStyle w:val="Normal"/>
        <w:rPr/>
      </w:pPr>
      <w:r>
        <w:rPr/>
        <w:t xml:space="preserve">6 мая 1727 г. Екатерина </w:t>
      </w:r>
      <w:r>
        <w:rPr>
          <w:lang w:val="en-US"/>
        </w:rPr>
        <w:t>I</w:t>
      </w:r>
      <w:r>
        <w:rPr/>
        <w:t xml:space="preserve"> умерла. По ее завещанию престол перешел к внуку Петра </w:t>
      </w:r>
      <w:r>
        <w:rPr>
          <w:lang w:val="en-US"/>
        </w:rPr>
        <w:t>I</w:t>
      </w:r>
      <w:r>
        <w:rPr/>
        <w:t xml:space="preserve"> царевичу Петру - рослому, здоровому 12-летнему мальчику. Желая стать регентом, Меньшиков еще при жизни Екатерины обручил с Петром </w:t>
      </w:r>
      <w:r>
        <w:rPr>
          <w:lang w:val="en-US"/>
        </w:rPr>
        <w:t>II</w:t>
      </w:r>
      <w:r>
        <w:rPr/>
        <w:t xml:space="preserve"> свою дочь. Но теперь против Меньшикова выступили "верховники" - граф А.И. Остерман, воспитатель Петра </w:t>
      </w:r>
      <w:r>
        <w:rPr>
          <w:lang w:val="en-US"/>
        </w:rPr>
        <w:t>II</w:t>
      </w:r>
      <w:r>
        <w:rPr/>
        <w:t xml:space="preserve">, и князья Долгорукие.17-летний Иван Долгорукий был любимцем Петра </w:t>
      </w:r>
      <w:r>
        <w:rPr>
          <w:lang w:val="en-US"/>
        </w:rPr>
        <w:t>II</w:t>
      </w:r>
      <w:r>
        <w:rPr/>
        <w:t xml:space="preserve">, другом его забав. В сентябре 1727 г. Петр лишил Меньшикова всех должностей и сослал в Березов в устье Оби, где он и умер в 1729 г. Долгорукие решили упрочить свое влияние на Петра, женив его на сестре Ивана Долгорукого. Двор и коллегия переехали в Москву, где готовилась свадьба. Но в разгар приготовлений 18 января 1730 г. Петр </w:t>
      </w:r>
      <w:r>
        <w:rPr>
          <w:lang w:val="en-US"/>
        </w:rPr>
        <w:t>II</w:t>
      </w:r>
      <w:r>
        <w:rPr/>
        <w:t xml:space="preserve"> умер от оспы. Мужская линия дома Романовых прекратилась.</w:t>
      </w:r>
    </w:p>
    <w:p>
      <w:pPr>
        <w:pStyle w:val="Normal"/>
        <w:rPr/>
      </w:pPr>
      <w:r>
        <w:rPr/>
        <w:t xml:space="preserve">В следующем перевороте гвардия не участвовала, а его жертвой стал сам Меньшиков. Произошло это уже в 1728, в правление Петра II. Сосредоточивший в своих руках всю власть и полностью контролировавший молодого царя временщик неожиданно заболел, и, пока он болел, его политическим противникам, князьям Долгоруким и А.И. </w:t>
      </w:r>
    </w:p>
    <w:p>
      <w:pPr>
        <w:pStyle w:val="Normal"/>
        <w:rPr/>
      </w:pPr>
      <w:r>
        <w:rPr/>
        <w:t>Остерману, удалось приобрести влияние на царя и добиться от него указа сперва об отставке, а затем и о ссылке Меньшикова в Сибирь. Это и был новый дворцовый переворот, ибо в результате власть в стране перешла к иной политической силе.</w:t>
      </w:r>
      <w:r>
        <w:br w:type="page"/>
      </w:r>
    </w:p>
    <w:p>
      <w:pPr>
        <w:pStyle w:val="Heading2"/>
        <w:ind w:hanging="0"/>
        <w:rPr/>
      </w:pPr>
      <w:r>
        <w:rPr/>
        <w:t>1.3 "Затейка верховников"</w:t>
      </w:r>
    </w:p>
    <w:p>
      <w:pPr>
        <w:pStyle w:val="Normal"/>
        <w:rPr/>
      </w:pPr>
      <w:r>
        <w:rPr/>
      </w:r>
    </w:p>
    <w:p>
      <w:pPr>
        <w:pStyle w:val="Normal"/>
        <w:rPr/>
      </w:pPr>
      <w:r>
        <w:rPr/>
        <w:t xml:space="preserve">По завещанию Екатерины </w:t>
      </w:r>
      <w:r>
        <w:rPr>
          <w:lang w:val="en-US"/>
        </w:rPr>
        <w:t>I</w:t>
      </w:r>
      <w:r>
        <w:rPr/>
        <w:t xml:space="preserve"> в случае смерти Петра </w:t>
      </w:r>
      <w:r>
        <w:rPr>
          <w:lang w:val="en-US"/>
        </w:rPr>
        <w:t>II</w:t>
      </w:r>
      <w:r>
        <w:rPr/>
        <w:t xml:space="preserve"> престол переходил к одной из ее дочерей. Но "верховники" не хотели упустить власть. По предложению Д.М. Голицына они решили избрать на престол Анну Иоанновну - вдову курляндского герцога, дочь брата Петра </w:t>
      </w:r>
      <w:r>
        <w:rPr>
          <w:lang w:val="en-US"/>
        </w:rPr>
        <w:t>I</w:t>
      </w:r>
      <w:r>
        <w:rPr/>
        <w:t xml:space="preserve"> царя Ивана, как представительницу старшей линии дома Романовых. В условиях династического кризиса члены Верховного тайного совета предприняли попытку ограничения в России самодержавия и заставили избранную ими на трон Анну Иоанновну подписать "кондиции". Поскольку свои планы верховники хранили в тайне, вся их затея носила характер настоящего заговора и если бы их замысел удался, это означало бы изменение политического строя России. Но этого не случилось, а решающую роль вновь сыграли гвардейские офицеры, которых сторонники самодержавия сумели вовремя ввести во дворец. В нужный момент они столь решительно заявили о своей приверженности традиционным формам правления, что всем остальным ничего не оставалось, как только к ним присоединиться.</w:t>
      </w:r>
    </w:p>
    <w:p>
      <w:pPr>
        <w:pStyle w:val="Normal"/>
        <w:rPr/>
      </w:pPr>
      <w:r>
        <w:rPr/>
        <w:t xml:space="preserve">Перед приездом в Россию Анна Иоанновна подписала "кондиции", ограничившие ее власть: не править без согласия с "верховниками", шляхетство без суда не казнить, не отнимать и не жаловать имений без санкции "верховников", замуж не выходить, преемника не назначать, своего фаворита Э.И. Бирона в Россию не привозить. Анна Иоанновна сделала нес, чтобы тайные "кондиции" стали известны всем. Дворянство возмутилось против "верховников". При коронации 25 февраля 1730 г. Анна надорвала "кондиции", наступила на них и провозгласила себя полковником Преображенского полка и самодержицей.4 марта 1730 г. она упразднила Верховный тайный совет, Долгоруких сослала и казнила, Д.М. Голицына заточила в тюрьму, где он и умер. Возобновил деятельность Сенат.18 октября 1731г. был учрежден </w:t>
      </w:r>
      <w:r>
        <w:rPr>
          <w:i/>
          <w:iCs/>
        </w:rPr>
        <w:t xml:space="preserve">Кабинет министров </w:t>
      </w:r>
      <w:r>
        <w:rPr/>
        <w:t>и Канцелярия тайных розыскных дел во главе с А.И. Ушаковым - тайная политическая полиция, наводившая ужас пытками и казнями. Кабинет министров имел такую силу, что с 1735 г. подписи всех трех кабинет-министров могли заменить подпись самой Анны. Тем самым Кабинет юридически стал верховным учреждением государства. Анна окружила себя курляндскими дворянами во главе с Э.И. Бироном, которого вскоре избрали курляндским герцогом, проводила время в увеселениях, верховой езде, охоте. Русским дворянам Анна сделала новые уступки.9 декабря 1730 г. был отменен петровский указ о единонаследии. В 1736 г. служба дворян перестала быть бессрочной, ее ограничили 25 годами (с 20 до 45 лет). Один из дворянских сыновей мог оставаться дома и вести хозяйство. Для детей дворян в Петербурге основали Сухопутный шляхетский корпус (кадетский), где готовили офицеров. Но русские дворяне были недовольны засильем иноземцев, занявших все важные посты. В 1738г. кабинет-министр А.П. Волынский и его сторонники пробовали выступить против "бироновщины", но были арестованы. В 1740 г. Волынского и двух его соратников после мучений казнили, остальным отрезали языки и отправили на каторгу.</w:t>
      </w:r>
    </w:p>
    <w:p>
      <w:pPr>
        <w:pStyle w:val="Normal"/>
        <w:rPr/>
      </w:pPr>
      <w:r>
        <w:rPr/>
        <w:t xml:space="preserve">Не имея наследников, Анна вызвала в Россию свою племянницу - дочь старшей сестры Екатерины Анну (Елизавету) Леопольдовну с мужем герцогом Брауншвейг-Люнебургским Антоном-Ульрихом и их сыном, трехмесячным младенцем Иваном.17 октября 1740 г. Анна Иоанновна умерла, и ребенка провозгласили императором Иваном </w:t>
      </w:r>
      <w:r>
        <w:rPr>
          <w:lang w:val="en-US"/>
        </w:rPr>
        <w:t>VI</w:t>
      </w:r>
      <w:r>
        <w:rPr/>
        <w:t xml:space="preserve">, а Бирона, по завещанию Анны, - регентом. Регентство Бирона вызвало всеобщее недовольство, даже у немецких родственников Ивана </w:t>
      </w:r>
      <w:r>
        <w:rPr>
          <w:lang w:val="en-US"/>
        </w:rPr>
        <w:t>VI</w:t>
      </w:r>
      <w:r>
        <w:rPr/>
        <w:t>.</w:t>
      </w:r>
    </w:p>
    <w:p>
      <w:pPr>
        <w:pStyle w:val="Normal"/>
        <w:rPr/>
      </w:pPr>
      <w:r>
        <w:rPr/>
      </w:r>
    </w:p>
    <w:p>
      <w:pPr>
        <w:pStyle w:val="Heading2"/>
        <w:ind w:hanging="0"/>
        <w:rPr/>
      </w:pPr>
      <w:r>
        <w:rPr/>
        <w:t>1.4 Взлет и падение Бирона</w:t>
      </w:r>
    </w:p>
    <w:p>
      <w:pPr>
        <w:pStyle w:val="Normal"/>
        <w:rPr/>
      </w:pPr>
      <w:r>
        <w:rPr/>
      </w:r>
    </w:p>
    <w:p>
      <w:pPr>
        <w:pStyle w:val="Normal"/>
        <w:rPr/>
      </w:pPr>
      <w:r>
        <w:rPr/>
        <w:t>Не пользовавшийся популярностью и не имевший поддержки ни в одном слое общества герцог вел себя заносчиво, вызывающе и вскоре поссорился даже с родителями младенца-императора. Между тем перспектива дожидаться совершеннолетия Ивана Антоновича под властью Бирона никого не привлекала, и менее всего гвардейцев, кумиром которых была дочь Петра I цесаревна Елизавета Петровна. Этими настроениями воспользовался фельдмаршал Б.К. Миних, для которого Бирон был препятствием к вершинам власти. В ночь на 9 ноября 1740 предводительствуемый Минихом отряд из 80 гвардейцев ворвался в Летний дворец и, почти не встретив сопротивления, арестовал Бирона. Вероятно, многие из участников переворота думали, что теперь императрицей станет Елизавета, но это не входило в планы Миниха и правительницей была объявлена мать Ивана Антоновича Анна Леопольдовна, а его отец, принц Антон Ульрих Брауншвейгский, получил звание генералиссимуса и главнокомандующего русской армией. Последнее оказалось неожиданным для Миниха, рассчитывавшего самому стать генералиссимусом. В порыве обиды он подал в отставку и вскоре получил ее. Но это было ошибкой правительницы, ведь теперь в ее окружении не осталось никого, кто имел бы влияние на гвардию.</w:t>
      </w:r>
    </w:p>
    <w:p>
      <w:pPr>
        <w:pStyle w:val="Normal"/>
        <w:rPr/>
      </w:pPr>
      <w:r>
        <w:rPr/>
        <w:t xml:space="preserve">Ликование, охватившее петербургских жителей по поводу свержения Бирона, вскоре сменилось унынием: Анна Леопольдовна была женщиной доброй, но ленивой и совершенно неспособной управлять государством. Ее бездеятельность деморализовала высших сановников, не знавших, какие решения принимать, и предпочитавших не решать ничего, дабы не совершить роковой ошибки. Между тем у всех на устах было по-прежнему имя Елизаветы. Для гвардейцев и жителей Петербурга она была прежде всего дочерью Петра Великого, чье царствование вспоминали как время славных боевых побед, грандиозных преобразований и вместе с тем порядка и дисциплины. Люди из окружения Анны Леопольдовны видели в Елизавете угрозу и требовали удалить опасную конкурентку из Петербурга, выдав замуж или попросту отправив в монастырь. Такая опасность, в свою очередь, и Елизавету подталкивала к заговору. </w:t>
      </w:r>
    </w:p>
    <w:p>
      <w:pPr>
        <w:pStyle w:val="Normal"/>
        <w:rPr/>
      </w:pPr>
      <w:r>
        <w:rPr/>
        <w:t>Она также была не слишком властолюбива, больше всего на свете ее манили наряды, балы и другие развлечения и именно такой образ жизни она пуще всего опасалась потерять.</w:t>
      </w:r>
    </w:p>
    <w:p>
      <w:pPr>
        <w:pStyle w:val="Normal"/>
        <w:rPr/>
      </w:pPr>
      <w:r>
        <w:rPr/>
      </w:r>
    </w:p>
    <w:p>
      <w:pPr>
        <w:pStyle w:val="Heading2"/>
        <w:ind w:hanging="0"/>
        <w:rPr/>
      </w:pPr>
      <w:r>
        <w:rPr/>
        <w:t>1.5 Дочь Петра приходит к власти</w:t>
      </w:r>
    </w:p>
    <w:p>
      <w:pPr>
        <w:pStyle w:val="Normal"/>
        <w:rPr/>
      </w:pPr>
      <w:r>
        <w:rPr/>
      </w:r>
    </w:p>
    <w:p>
      <w:pPr>
        <w:pStyle w:val="Normal"/>
        <w:rPr/>
      </w:pPr>
      <w:r>
        <w:rPr/>
        <w:t>К заговору подталкивало Елизавету и ее собственное окружение, в котором были и иностранцы, преследовавшие собственные интересы. Так, врач цесаревны Лесток свел ее с французским послом маркизом Шетарди, рассчитывавшим, в случае прихода Елизаветы к власти, на отказ России от союза с Австрией и сближение с Францией. Изменения русской внешней политики добивался и посол Швеции Нолькен, надеявшийся добиться пересмотра условий Ништадтского мира 1721, закрепившего за Россией владения в Прибалтике. Но Елизавета вовсе не собиралась отдавать Швеции земли, да и в иностранцах она не слишком нуждалась. Напротив, именно обилие иностранцев при дворе было одним из факторов, раздражавших и гвардию, и петербургских жителей.</w:t>
      </w:r>
    </w:p>
    <w:p>
      <w:pPr>
        <w:pStyle w:val="Normal"/>
        <w:rPr/>
      </w:pPr>
      <w:r>
        <w:rPr/>
        <w:t xml:space="preserve">Новый переворот осуществили гвардейские полки в пользу дочери Петра </w:t>
      </w:r>
      <w:r>
        <w:rPr>
          <w:lang w:val="en-US"/>
        </w:rPr>
        <w:t>I</w:t>
      </w:r>
      <w:r>
        <w:rPr/>
        <w:t xml:space="preserve"> Елизаветы. В заговоре участвовал посол Франции, полагавший извлечь из этого выгоду для своей страны. В ночь на 25 ноября 1741 г., Елизавета во главе гренадерской роты Преображенского полка арестовала Брауншвейгскую фамилию и низложила Ивана Антоновича. Вскоре ко дворцу потянулись экипажи разбуженных барабанщиками сановников, спешивших выразить свои верноподданнические чувства новой правительнице России. Сама же она навсегда запомнила эту ночь не только как ночь своего триумфа. Отныне ей всегда мерещился призрак нового переворота, она старалась не спать по ночам и во всех своих дворцах не имела постоянной спальни, а велела каждую ночь устраивать постель в разных покоях.</w:t>
      </w:r>
    </w:p>
    <w:p>
      <w:pPr>
        <w:pStyle w:val="Normal"/>
        <w:rPr/>
      </w:pPr>
      <w:r>
        <w:rPr/>
        <w:t>Арестованных выслали за границу, но с пути вернули, держали в ссылке в разных городах, наконец поместили в Холмогорах, а когда Иван Антонович подрос, его, как претендента на престол, заключили в Петропавловскую крепость, приказав коменданту убить узника при попытке к бегству. Когда 4-5 июля 1764 г. потомок знатных запорожцев, сын воеводы поручик Василий Яковлевич Мирович пытался освободить Ивана Антоновича, комендант выполнил приказ.</w:t>
      </w:r>
    </w:p>
    <w:p>
      <w:pPr>
        <w:pStyle w:val="Normal"/>
        <w:rPr/>
      </w:pPr>
      <w:r>
        <w:rPr/>
        <w:t>В царствование Елизаветы Россия вернулась к петровским порядкам: был восстановлен Сенат и ликвидирован Кабинет министров, возобновили свою деятельность магистраты, была сохранена Тайная канцелярия. В 1744 г. отменили смертную казнь. В развитие петровских реформ проводились и другие мероприятия в духе "</w:t>
      </w:r>
      <w:r>
        <w:rPr>
          <w:i/>
          <w:iCs/>
        </w:rPr>
        <w:t xml:space="preserve">просвещенного абсолютизма", </w:t>
      </w:r>
      <w:r>
        <w:rPr/>
        <w:t xml:space="preserve">для чего в 1754 г. была образована Уложенная комиссия. По ее проектам 1 апрели 1754 г. уничтожили внутренние таможенные пошлины. Указом 1754г. "О наказании ростовщиков" предельная процентная ставка была ограничена 6%. Образовали Государственный заемный банк, состоявший из Банка для дворянства и Купеческого банка. Продворянский характер реформ особенно отразился в предоставлении дворянам в 1754 г. монополии на винокурение. По новому указу дворяне должны были доказывать свое происхождение. Готовились указы о секуляризации </w:t>
      </w:r>
      <w:r>
        <w:rPr>
          <w:lang w:val="en-US"/>
        </w:rPr>
        <w:t>I</w:t>
      </w:r>
      <w:r>
        <w:rPr/>
        <w:t>церковных земель и "вольности дворянской". Миниха и Остермана отправили в ссылку. В противовес недавнему засилью немцев при дворе главные правительственные должности теперь занимали русские дворяне. Выдающимися государственными деятелями стали графы Петр Иванович Шувалов и Алексей Петрович Бестужев-Рюмин. Большое значение имели фавориты. Певчий придворного хора украинский крестьянин Алексей Григорьевич Розум стал графом Разумовским и фельдмаршалом. В конце 1742 г. они с Елизаветой тайно обвенчались в церкви подмосковного села Перово (ныне Москва).</w:t>
      </w:r>
      <w:r>
        <w:br w:type="page"/>
      </w:r>
    </w:p>
    <w:p>
      <w:pPr>
        <w:pStyle w:val="Heading2"/>
        <w:ind w:hanging="0"/>
        <w:rPr/>
      </w:pPr>
      <w:r>
        <w:rPr/>
        <w:t>1.6 Переворот Екатерины II</w:t>
      </w:r>
    </w:p>
    <w:p>
      <w:pPr>
        <w:pStyle w:val="Normal"/>
        <w:rPr/>
      </w:pPr>
      <w:r>
        <w:rPr/>
      </w:r>
    </w:p>
    <w:p>
      <w:pPr>
        <w:pStyle w:val="Normal"/>
        <w:rPr/>
      </w:pPr>
      <w:r>
        <w:rPr/>
        <w:t>Елизавета Петровна заранее позаботилась о преемнике, уже в самом начале царствования объявив им своего племянника Петра Федоровича. Однако привезенный в Россию в раннем юношеском возрасте этот внук Петра Великого так и не сумел ни полюбить, ни хорошенько узнать страну, которой ему предстояло управлять. Его импульсивный характер, любовь ко всему прусскому и откровенное презрение к русским национальным обычаям, наряду с отсутствием задатков государственного деятеля, пугали русских вельмож, лишали их уверенности в завтрашнем дне - своем собственном и всей страны.</w:t>
      </w:r>
    </w:p>
    <w:p>
      <w:pPr>
        <w:pStyle w:val="Normal"/>
        <w:rPr/>
      </w:pPr>
      <w:r>
        <w:rPr/>
        <w:t>В 1743 г. Елизавета женила его на небогатой немецкой принцессе Софье-Августе-Фредерике Ангальт-Цербской, после принятия православия именовавшейся Екатериной Алексеевной. Когда у них в 1754 г. родился сын Павел, Елизавета взяла его к себе на воспитание, изолировав от родителей, чтобы он вырос русским по духу. Существует предположение, что сама Елизавета Петровна хотела лишить великого князя наследства, объявив своим преемником родившегося у них сына Павла. С другой стороны, некоторые русские вельможи, в частности канцлер А.П. Бестужев-Рюмин, стали подумывать о том, чтобы вместо Петра возвести на престол его жену. Но Бестужев попал в опалу и был сослан, а Елизавета так и не решилась осуществить свои намерения.25 декабря 1761, когда Елизавета умерла, Петр III стал императором.</w:t>
      </w:r>
    </w:p>
    <w:p>
      <w:pPr>
        <w:pStyle w:val="Normal"/>
        <w:rPr/>
      </w:pPr>
      <w:r>
        <w:rPr/>
        <w:t>Поведение Петра на троне оправдало самые худшие опасения придворных. Он вел себя как ребенок, вырвавшийся из-под присмотра взрослых, ему казалось, что как самодержцу ему позволено все. По столице, да и по всей стране поползли слухи о намерениях царя заменить православие протестантизмом, а русских гвардейцев - голштинцами. В обществе осуждали поспешное заключение мира с Пруссией, показное прусофильство императора и его планы начать войну с Данией. И едва ли не с первых дней его царствования вокруг него стал созревать заговор, во главе которого встала его жена Екатерина.</w:t>
      </w:r>
    </w:p>
    <w:p>
      <w:pPr>
        <w:pStyle w:val="Normal"/>
        <w:rPr/>
      </w:pPr>
      <w:r>
        <w:rPr/>
        <w:t xml:space="preserve">Петр </w:t>
      </w:r>
      <w:r>
        <w:rPr>
          <w:lang w:val="en-US"/>
        </w:rPr>
        <w:t>III</w:t>
      </w:r>
      <w:r>
        <w:rPr/>
        <w:t xml:space="preserve"> и Екатерина имели сложные взаимоотношения и в браке были несчастливы. Екатерина сблизилась с офицером Григорием Григорьевичем Орловым. Вскоре вокруг нее образовался кружок преданных людей во главе с братьями Орловыми, в котором к 1756 г. созрел заговор с целью захвата власти и передачи престола Екатерине. Заговор подогревали слухи о намерении заболевшей Елизаветы оставить престол Павлу, а Екатерину с мужем выслать в Голштинию. Заговор поддерживал посол Англии. После вступления на трон Петра </w:t>
      </w:r>
      <w:r>
        <w:rPr>
          <w:lang w:val="en-US"/>
        </w:rPr>
        <w:t>III</w:t>
      </w:r>
      <w:r>
        <w:rPr/>
        <w:t xml:space="preserve">, заговор продолжал расти и углубляться. Переворот наметили на начало июля 1762 г. Но развязка наступила раньше, когда Петр </w:t>
      </w:r>
      <w:r>
        <w:rPr>
          <w:lang w:val="en-US"/>
        </w:rPr>
        <w:t>III</w:t>
      </w:r>
      <w:r>
        <w:rPr/>
        <w:t xml:space="preserve">, готовясь к войне с Данией, приказал гвардии идти в Финляндию. О цели похода гвардии не сообщили, она решила, что заговор раскрыт и ее хотят убрать из столицы. Петр </w:t>
      </w:r>
      <w:r>
        <w:rPr>
          <w:lang w:val="en-US"/>
        </w:rPr>
        <w:t>III</w:t>
      </w:r>
      <w:r>
        <w:rPr/>
        <w:t xml:space="preserve"> действительно узнал о заговоре, Григория Орлова арестовали.29 июня Петр </w:t>
      </w:r>
      <w:r>
        <w:rPr>
          <w:lang w:val="en-US"/>
        </w:rPr>
        <w:t>III</w:t>
      </w:r>
      <w:r>
        <w:rPr/>
        <w:t xml:space="preserve"> попытался укрыться в Кронштадте, но крепость его не приняла, встретив огнем.</w:t>
      </w:r>
    </w:p>
    <w:p>
      <w:pPr>
        <w:pStyle w:val="Normal"/>
        <w:rPr/>
      </w:pPr>
      <w:r>
        <w:rPr/>
        <w:t>Тем временем 28 июня в 6 часов утра Алексей Орлов явился в Петергоф к Екатерине и сказал, что заговор раскрыт. Екатерина поспешила в Петербург в казармы Измайловского полка. К ней присоединились другие гвардейцы и провозгласили самодержицей. Сюда же привезли Павла. В присутствии вельмож тут состоялось торжественное провозглашение Екатерины императрицей, а ее сына наследником. Из собора она направилась в Зимний дворец, где присягу принесли члены Сената и Синода.</w:t>
      </w:r>
    </w:p>
    <w:p>
      <w:pPr>
        <w:pStyle w:val="Normal"/>
        <w:rPr/>
      </w:pPr>
      <w:r>
        <w:rPr/>
        <w:t xml:space="preserve">Между тем Петр III утром 28 июня прибыл со свитой из Ораниенбаума в Петергоф и обнаружил исчезновение жены. Вскоре стало известно о случившемся в Петербурге. У императора еще были верные ему силы и, прояви он решительность, возможно, ему удалось бы переломить ход событий. Но Петр колебался и лишь после долгих раздумий решил попытаться высадиться в Кронштадте. К этому времени, однако, там уже находился посланный Екатериной адмирал И.Л. Талызин и императору пришлось вернуться в Петергоф, а затем ему не осталось ничего иного, как подписать свое отречение. Петра </w:t>
      </w:r>
      <w:r>
        <w:rPr>
          <w:lang w:val="en-US"/>
        </w:rPr>
        <w:t>III</w:t>
      </w:r>
      <w:r>
        <w:rPr/>
        <w:t xml:space="preserve"> схватили и отвезли на мызу (хутор) Ропша в 20 км от Ораниенбаума под охраной Алексея Орлова и других офицеров. За обедом заговорщики его отравили, а затем задушили на глазах прибежавшего на крик слуги. Подданных известили о смерти императора от "геморроидального припадка".</w:t>
      </w:r>
    </w:p>
    <w:p>
      <w:pPr>
        <w:pStyle w:val="Normal"/>
        <w:rPr/>
      </w:pPr>
      <w:r>
        <w:rPr/>
        <w:t xml:space="preserve">Захватив трон, Екатерина </w:t>
      </w:r>
      <w:r>
        <w:rPr>
          <w:lang w:val="en-US"/>
        </w:rPr>
        <w:t>II</w:t>
      </w:r>
      <w:r>
        <w:rPr/>
        <w:t xml:space="preserve"> продолжала петровскую политику создания сильного абсолютистского государства, претендуя на роль "просвещенной монархини".</w:t>
      </w:r>
    </w:p>
    <w:p>
      <w:pPr>
        <w:pStyle w:val="Normal"/>
        <w:rPr/>
      </w:pPr>
      <w:r>
        <w:rPr/>
      </w:r>
    </w:p>
    <w:p>
      <w:pPr>
        <w:pStyle w:val="Heading2"/>
        <w:ind w:hanging="0"/>
        <w:rPr/>
      </w:pPr>
      <w:r>
        <w:rPr/>
        <w:t>1.7 Неудавшиеся заговоры против Екатерины II</w:t>
      </w:r>
    </w:p>
    <w:p>
      <w:pPr>
        <w:pStyle w:val="Normal"/>
        <w:rPr/>
      </w:pPr>
      <w:r>
        <w:rPr/>
      </w:r>
    </w:p>
    <w:p>
      <w:pPr>
        <w:pStyle w:val="Normal"/>
        <w:rPr/>
      </w:pPr>
      <w:r>
        <w:rPr/>
        <w:t>Так началось 34-летнее царствование Екатерины II. Не раз за это время, особенно в первые годы, предпринимались попытки новых переворотов (самой серьезной из них была попытка В.Я. Мировича в 1764 освободить из Шлиссельбургской крепости Ивана Антоновича), но все они провалились и в 1796, когда Екатерина умерла, на российский престол взошел император Павел I.</w:t>
      </w:r>
    </w:p>
    <w:p>
      <w:pPr>
        <w:pStyle w:val="Normal"/>
        <w:rPr/>
      </w:pPr>
      <w:r>
        <w:rPr/>
        <w:t>Многими чертами характера он напоминал отца: был так же вспыльчив, импульсивен, непредсказуем, деспотичен. Как и 34 годами ранее, придворные, сановники и генералы не знали, что их ждет завтра: стремительный взлет или опала. Увлечение же царя военщиной, его стремление насадить в армии прусские порядки и палочную дисциплину вызывали резкое неприятие среди военных, причем на сей раз не только в гвардии, но и во всей армии. Так, например, антиправительственный кружок, состоявший из офицеров, существовал в Смоленске, но был раскрыт. Когда же недовольство царем-самодуром стало всеобщим, новый заговор против Павла созрел в Петербурге. Заговорщики заручились поддержкой великого князя Александра Павловича, по-видимому обещая ему, что не причинят Павлу физического вреда и лишь заставят подписать отречение от престола. В ночь на 11 марта 1801 группа офицеров, не встретив почти никакого сопротивления, ворвалась в покои императора в только что выстроенном Михайловском замке. Насмерть перепуганного Павла они нашли спрятавшимся за ширмой. Завязался спор: от императора требовали отречения в пользу Александра, но он отказывался. И тогда возбужденные заговорщики набросились на Павла. Один из них ударил его золотой табакеркой в висок, другой стал душить шарфом. Вскоре все было кончено.</w:t>
      </w:r>
      <w:r>
        <w:br w:type="page"/>
      </w:r>
    </w:p>
    <w:p>
      <w:pPr>
        <w:pStyle w:val="Heading2"/>
        <w:ind w:hanging="0"/>
        <w:rPr/>
      </w:pPr>
      <w:r>
        <w:rPr/>
        <w:t>2. Разница между государственным и дворцовым переворотом</w:t>
      </w:r>
    </w:p>
    <w:p>
      <w:pPr>
        <w:pStyle w:val="Normal"/>
        <w:rPr/>
      </w:pPr>
      <w:r>
        <w:rPr/>
      </w:r>
    </w:p>
    <w:p>
      <w:pPr>
        <w:pStyle w:val="Normal"/>
        <w:rPr/>
      </w:pPr>
      <w:r>
        <w:rPr/>
        <w:t>Некоторые историки как попытку переворота склонны рассматривать и восстание на Сенатской площади 14 декабря 1825. Действительно, в нем также принимали участие солдаты и офицеры расквартированных в столице полков, в основном гвардейских. Однако главари восставших стремились не просто заменить одного самодержца на другого, но изменить политический строй России. И в этом принципиальная разница. Если бы задуманное декабристами осуществилось, то это было бы, конечно, результатом переворота, но не дворцового, а государственного. Впрочем, четкой границы между этими двумя понятиями нет. И если свержение Меншикова в 1728 было однозначно дворцовым переворотом, то и эти события вполне можно считать переворотами государственными.</w:t>
      </w:r>
    </w:p>
    <w:p>
      <w:pPr>
        <w:pStyle w:val="Normal"/>
        <w:rPr/>
      </w:pPr>
      <w:r>
        <w:rPr/>
        <w:t>Долгое время считалось, что "эпоха дворцовых переворотов" в России 18 в. была порождена указом Петра I от 1722 года, предоставившим самодержцам самим избирать себе наследника. Однако это неверно. Одна из причин в том, что после смерти Петра II в царской семье не осталось прямых наследников по мужской линии и претендовать на трон с равным правом могли разные члены семьи. Но гораздо важнее то, что перевороты были своеобразным проявлением общественного мнения и даже более того - показателем зрелости русского общества, явившихся прямым следствием петровских реформ начала века. Так, в 1741 было широко распространено недовольство бездеятельностью правительства и "засильем иностранцев", в 1762 и 1801 русские люди не захотели мириться с самодурами на троне. И хотя непосредственными исполнителями заговоров всякий раз выступали гвардейцы, они выражали настроения гораздо более широких слоев населения, ведь сведения о том, что происходило во дворце, широко распространялись по Петербургу через дворцовых служителей, часовых солдат и т.д. В самодержавной России не было способов выражения общественного мнения, какие бывают в странах с демократической политической системой, и потому общественное мнение выражалось через дворцовые и государственные перевороты - столь своеобразным и даже уродливым образом. С этой точки зрения становится понятным, что не соответствует действительности широко распространенное мнение, будто гвардейцы действовали лишь в интересах кучки дворян.</w:t>
      </w:r>
      <w:r>
        <w:br w:type="page"/>
      </w:r>
    </w:p>
    <w:p>
      <w:pPr>
        <w:pStyle w:val="Heading2"/>
        <w:ind w:hanging="0"/>
        <w:rPr/>
      </w:pPr>
      <w:r>
        <w:rPr/>
        <w:t xml:space="preserve">3. </w:t>
      </w:r>
      <w:r>
        <w:rPr>
          <w:color w:val="000000"/>
        </w:rPr>
        <w:t xml:space="preserve">Россия в эпоху </w:t>
      </w:r>
      <w:r>
        <w:rPr/>
        <w:t>Екатерины</w:t>
      </w:r>
      <w:r>
        <w:rPr>
          <w:color w:val="000000"/>
        </w:rPr>
        <w:t xml:space="preserve"> II: просвещенный абсолютизм</w:t>
      </w:r>
    </w:p>
    <w:p>
      <w:pPr>
        <w:pStyle w:val="Normal"/>
        <w:rPr>
          <w:color w:val="000000"/>
        </w:rPr>
      </w:pPr>
      <w:r>
        <w:rPr>
          <w:color w:val="000000"/>
        </w:rPr>
      </w:r>
    </w:p>
    <w:p>
      <w:pPr>
        <w:pStyle w:val="Normal"/>
        <w:rPr/>
      </w:pPr>
      <w:r>
        <w:rPr/>
        <w:t>Долгое царствование Екатерины II наполнено значительными и весьма противоречивыми событиями и процессами. "Золотой век русского дворянства" был вместе с тем веком пугачевщины, "Наказ" и Уложенная комиссия соседствовали с гонениями на Н.И. Новикова и А.Н. Радищева. И все-таки это была целостная эпоха, имевшая свой стержень, свою логику, свою сверхзадачу. Это было время, когда императорская власть пыталась осуществить одну из самых продуманных, последовательных и успешных в истории России программ реформ (А.Б. Каменский).</w:t>
      </w:r>
    </w:p>
    <w:p>
      <w:pPr>
        <w:pStyle w:val="Normal"/>
        <w:rPr/>
      </w:pPr>
      <w:r>
        <w:rPr/>
        <w:t xml:space="preserve">Идейной основой реформ стала философия европейского Просвещения, с которой императрица была хорошо знакома. В этом смысле ее правление нередко называют </w:t>
      </w:r>
      <w:r>
        <w:rPr>
          <w:i/>
          <w:iCs/>
        </w:rPr>
        <w:t>эпохой просвещенного абсолютизма</w:t>
      </w:r>
      <w:r>
        <w:rPr/>
        <w:t>. Историки спорят о том, чем был просвещенный абсолютизм - утопическим учением просветителей (Вольтер, Дидро и др.) об идеальном союзе королей и философов или политическим феноменом, нашедшим свое реальное воплощение в Пруссии (Фридрих II Великий), Австрии (Иосиф II), России (Екатерина II) и др. Эти споры небеспочвенны. Они отражают ключевое противоречие теории и практики просвещенного абсолютизма: между необходимостью радикально менять сложившийся порядок вещей (сословный строй, деспотизм, бесправие и др.) и недопустимостью потрясений, нуждой в стабильности, невозможностью ущемить ту социальную силу, на которой этот порядок держится, - дворянство.</w:t>
      </w:r>
    </w:p>
    <w:p>
      <w:pPr>
        <w:pStyle w:val="Normal"/>
        <w:rPr/>
      </w:pPr>
      <w:r>
        <w:rPr/>
        <w:t>Екатерина II, как, быть может, никто другой, понимала трагическую непреодолимость этого противоречия: "Вы, - пеняла она французскому философу Д. Дидро, - пишете на бумаге, которая все стерпит, я же, бедная императрица, - на коже человеческой, столь чувствительной и болезненной". Весьма показательна ее позиция в вопросе о крепостном крестьянстве. Нет сомнений в отрицательном отношении императрицы к крепостному праву. Она не раз задумывалась о способах его отмены. Но дальше осторожных размышлений дело не пошло. Екатерина II ясно осознавала, что ликвидация крепостничества с негодованием будет воспринята дворянами, а крестьянская масса, невежественная и нуждающаяся в руководстве, не сумеет использовать дарованную свободу себе во благо. Крепостническое законодательство было расширено: помещикам разрешили на любой срок ссылать крестьян на каторгу, а крестьянам запрещалось подавать жалобы на помещиков.</w:t>
      </w:r>
    </w:p>
    <w:p>
      <w:pPr>
        <w:pStyle w:val="Normal"/>
        <w:rPr/>
      </w:pPr>
      <w:r>
        <w:rPr/>
        <w:t>Наиболее значительными преобразованиями в духе просвещенного абсолютизма были:</w:t>
      </w:r>
    </w:p>
    <w:p>
      <w:pPr>
        <w:pStyle w:val="Normal"/>
        <w:rPr/>
      </w:pPr>
      <w:r>
        <w:rPr/>
        <w:t>созыв и деятельность Уложенной комиссии (1767-1768 гг.). Цель состояла в разработке нового свода законов, который был призван заменить Соборное уложение 1649 г. В Уложенной комиссии работали представители дворянства, чиновничества, горожан, государственных крестьян. К открытию комиссии Екатерина II написала знаменитый "Наказ", в котором использовала труды Вольтера, Монтескье, Беккариа и других просветителей. В нем говорилось о презумпции невиновности, об искоренении деспотизма, о распространении просвещения, о народном благосостоянии. Деятельность комиссии не принесла желаемого результата. Новый свод законов выработан не был, депутаты не сумели подняться над узкими интересами сословий и особого рвения в выработке реформ не проявили. В декабре 1768 г. императрица распустила Уложенную комиссию и более подобных ей учреждений не создавала;</w:t>
      </w:r>
    </w:p>
    <w:p>
      <w:pPr>
        <w:pStyle w:val="Normal"/>
        <w:rPr/>
      </w:pPr>
      <w:r>
        <w:rPr/>
        <w:t>реформа административно-территориального деления Российской империи. Страна была поделена на 50 губерний (300-400 тыс. душ мужского пола), каждая из которых состояла из 10-12 уездов (20-30 тыс. душ мужского пола). Учреждалась единообразная система губернского управления: губернатор, назначаемый императором, губернское правление, осуществлявшее исполнительную власть, Казенная палата (сбор налогов, их расходование), Приказ общественного призрения (школы, больницы, приюты и др.). Создавались суды, построенные по строго сословному принципу - для дворян, горожан, государственных крестьян. Административные, финансовые и судебные функции, таким образом, были четко разделены. Губернское деление, введенное Екатериной II, сохранилось до 1917 г.;</w:t>
      </w:r>
    </w:p>
    <w:p>
      <w:pPr>
        <w:pStyle w:val="Normal"/>
        <w:rPr/>
      </w:pPr>
      <w:r>
        <w:rPr/>
        <w:t>принятие в 1785 г. Жалованной грамоты дворянству, которая закрепила все сословные права и привилегии дворян (освобождение от телесных наказаний, исключительное право владеть крестьянами, передавать их по наследству, продавать, покупать деревни и др.);</w:t>
      </w:r>
    </w:p>
    <w:p>
      <w:pPr>
        <w:pStyle w:val="Normal"/>
        <w:rPr/>
      </w:pPr>
      <w:r>
        <w:rPr/>
        <w:t>принятие Жалованной грамоты городам, оформившей права и привилегии "третьего сословия" - горожан. Городское сословие делилось на шесть разрядов, получило ограниченные права самоуправления, избирало городского голову и членов городской Думы;</w:t>
      </w:r>
    </w:p>
    <w:p>
      <w:pPr>
        <w:pStyle w:val="Normal"/>
        <w:rPr/>
      </w:pPr>
      <w:r>
        <w:rPr/>
        <w:t>принятие в 1775 г. манифеста о свободе предпринимательства, согласно которому для открытия предприятия не требовалось разрешения правительственных органов;</w:t>
      </w:r>
    </w:p>
    <w:p>
      <w:pPr>
        <w:pStyle w:val="Normal"/>
        <w:rPr/>
      </w:pPr>
      <w:r>
        <w:rPr/>
        <w:t>реформы 1782-1786 гг. в области школьного образования.</w:t>
      </w:r>
    </w:p>
    <w:p>
      <w:pPr>
        <w:pStyle w:val="Normal"/>
        <w:rPr/>
      </w:pPr>
      <w:r>
        <w:rPr/>
        <w:t>Конечно, эти преобразования имели ограниченный характер. Самодержавный принцип управления, крепостное право, сословный строй оставались незыблемыми. Крестьянская война Пугачева, взятие Бастилии и казнь короля Людовика XVI не способствовали углублению реформ. Они шли с перерывами, в 90-е гг. и вовсе прекратились. Преследования А.Н. Радищева, арест Н.И. Новикова не были случайными эпизодами. Они свидетельствуют о глубинных противоречиях просвещенного абсолютизма, невозможности однозначных оценок "золотого века Екатерины II".</w:t>
      </w:r>
    </w:p>
    <w:p>
      <w:pPr>
        <w:pStyle w:val="Normal"/>
        <w:rPr/>
      </w:pPr>
      <w:r>
        <w:rPr/>
        <w:t>И, тем не менее, именно в эту эпоху появилось Вольное экономическое общество, работали вольные типографии, шла горячая журнальная полемика, в которой лично участвовала императрица, были основаны Эрмитаж и Публичная библиотека в Петербурге, Смольный институт благородных девиц и педагогические училища в обеих столицах. Историки говорят и о том, что усилиями Екатерины II, направленными на поощрение социальной активности сословий, прежде всего дворянства, заложены основы гражданского общества в России.</w:t>
      </w:r>
      <w:r>
        <w:br w:type="page"/>
      </w:r>
    </w:p>
    <w:p>
      <w:pPr>
        <w:pStyle w:val="Heading2"/>
        <w:ind w:hanging="0"/>
        <w:rPr/>
      </w:pPr>
      <w:r>
        <w:rPr/>
        <w:t>Заключение</w:t>
      </w:r>
    </w:p>
    <w:p>
      <w:pPr>
        <w:pStyle w:val="Normal"/>
        <w:rPr/>
      </w:pPr>
      <w:r>
        <w:rPr/>
      </w:r>
    </w:p>
    <w:p>
      <w:pPr>
        <w:pStyle w:val="Normal"/>
        <w:rPr/>
      </w:pPr>
      <w:r>
        <w:rPr/>
        <w:t>Последний раз гвардейские полки сказали свое веское слово в 1762 г., когда был свергнут с престола Петр III, официальный наследник Елизаветы Петровны, и провозглашена императрицей Екатериной II его жена.</w:t>
      </w:r>
    </w:p>
    <w:p>
      <w:pPr>
        <w:pStyle w:val="Normal"/>
        <w:rPr/>
      </w:pPr>
      <w:r>
        <w:rPr/>
        <w:t xml:space="preserve">Власть переходила из одних рук в другие прихотливо и непредсказуемо. Столичная гвардия по собственному разумению решала, кому передать трон и корону. Нет ничего удивительного в том, что дворянство сумело добиться исполнения многих своих желаний. Исчезли различия между вотчиной и поместьем, владельческие права дворян на землю были гарантированы. Собственность на крепостных стала сословной привилегией дворянства, оно получило огромную судебно-полицейскую власть над крестьянами, право ссылать их в Сибирь без суда, продавать без земли. Срок военной службы был ограничен 25 годами, учрежден кадетский корпус, дворянские отроки могли записываться в полки и не начинать службу солдатами. Апогеем стал манифест Петра III о вольности дворянства, освободивший дворян от обязательной службы. Элементы "просвещенного абсолютизма" можно видеть в политике всех монархов России </w:t>
      </w:r>
      <w:r>
        <w:rPr>
          <w:lang w:val="en-US"/>
        </w:rPr>
        <w:t>XVIII</w:t>
      </w:r>
      <w:r>
        <w:rPr/>
        <w:t xml:space="preserve"> в. Особенно ярко "просвещенный абсолютизм" проявился при Екатерине </w:t>
      </w:r>
      <w:r>
        <w:rPr>
          <w:lang w:val="en-US"/>
        </w:rPr>
        <w:t>II</w:t>
      </w:r>
      <w:r>
        <w:rPr/>
        <w:t>. Екатерина не любила музыки и пения, но была хорошо образована, знала сочинения древних греков и римлян, читала современных философов, переписывалась с французскими просветителями Вольтером и Дидро. Она надеялась путем реформ законодательства устранить противоречия между сословиями и классами.</w:t>
      </w:r>
    </w:p>
    <w:p>
      <w:pPr>
        <w:pStyle w:val="Normal"/>
        <w:rPr/>
      </w:pPr>
      <w:r>
        <w:rPr/>
        <w:t xml:space="preserve">Екатерина </w:t>
      </w:r>
      <w:r>
        <w:rPr>
          <w:lang w:val="en-US"/>
        </w:rPr>
        <w:t>II</w:t>
      </w:r>
      <w:r>
        <w:rPr/>
        <w:t xml:space="preserve"> не смогла преодолеть непримиримые социальные противоречия. "Просвещенный абсолютизм" Павла </w:t>
      </w:r>
      <w:r>
        <w:rPr>
          <w:lang w:val="en-US"/>
        </w:rPr>
        <w:t>I</w:t>
      </w:r>
      <w:r>
        <w:rPr/>
        <w:t xml:space="preserve">, его попытки смягчить крепостное право завершились гибелью реформатора. Во второй половине </w:t>
      </w:r>
      <w:r>
        <w:rPr>
          <w:lang w:val="en-US"/>
        </w:rPr>
        <w:t>XVIII</w:t>
      </w:r>
      <w:r>
        <w:rPr/>
        <w:t xml:space="preserve"> в. все стремления к коренному переустройству государства разбились о его же основу - крепостное право и жестокое сопротивление дворянства.</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ind w:left="0" w:hanging="0"/>
        <w:rPr/>
      </w:pPr>
      <w:r>
        <w:rPr/>
        <w:t>Гаврилов Б.И. История России с древнейших времен до наших дней: Пособие для студентов вузов / Б.И. Гаврилов. - М.: Издательство "Новая Волна", 1998.</w:t>
      </w:r>
    </w:p>
    <w:p>
      <w:pPr>
        <w:pStyle w:val="Style17"/>
        <w:numPr>
          <w:ilvl w:val="0"/>
          <w:numId w:val="3"/>
        </w:numPr>
        <w:ind w:left="0" w:hanging="0"/>
        <w:rPr/>
      </w:pPr>
      <w:r>
        <w:rPr/>
        <w:t>Гринин Л.Е. История России: Пособие для поступающих в вузы в 4-х частях / Л.Е. Гринин. - М.: Изд. "Учитель", 199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8:00Z</dcterms:created>
  <dc:creator>User</dc:creator>
  <dc:description/>
  <cp:keywords/>
  <dc:language>en-US</dc:language>
  <cp:lastModifiedBy>SYSTEM</cp:lastModifiedBy>
  <cp:lastPrinted>2005-12-08T21:07:00Z</cp:lastPrinted>
  <dcterms:modified xsi:type="dcterms:W3CDTF">2011-09-22T00:28:00Z</dcterms:modified>
  <cp:revision>2</cp:revision>
  <dc:subject/>
  <dc:title>ДВОРЦОВЫХ ПЕРЕВОРОТОВ ЭПОХА, так обычно в отечественной историографии называют время от смерти Петра I в 1725 до восшествия</dc:title>
</cp:coreProperties>
</file>