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t>по Отечественной истории</w:t>
      </w:r>
    </w:p>
    <w:p>
      <w:pPr>
        <w:pStyle w:val="Normal"/>
        <w:shd w:fill="FFFFFF" w:val="clear"/>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b/>
          <w:b/>
          <w:sz w:val="28"/>
          <w:szCs w:val="28"/>
        </w:rPr>
      </w:pPr>
      <w:r>
        <w:rPr>
          <w:b/>
          <w:sz w:val="28"/>
          <w:szCs w:val="28"/>
        </w:rPr>
        <w:t>Движение декабристов. Русская общественно-политическая мысль до и после 14 декабря 1825 г.</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Вступление</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вые русские революционеры – декабристы – были борцами против крепостного права и самодержавия.</w:t>
      </w:r>
    </w:p>
    <w:p>
      <w:pPr>
        <w:pStyle w:val="Normal"/>
        <w:spacing w:lineRule="auto" w:line="360"/>
        <w:ind w:firstLine="709"/>
        <w:jc w:val="both"/>
        <w:rPr>
          <w:sz w:val="28"/>
          <w:szCs w:val="28"/>
        </w:rPr>
      </w:pPr>
      <w:r>
        <w:rPr>
          <w:sz w:val="28"/>
          <w:szCs w:val="28"/>
        </w:rPr>
        <w:t>Во имя этой цели они выступили с оружием в руках 14 декабря 1825 г. – в Петербурге, который в то время был столицей Российской империи, на Сенатской площади, где высился памятник Петру I. По месяцу восстания – декабрю – они и называются декабристами.</w:t>
      </w:r>
    </w:p>
    <w:p>
      <w:pPr>
        <w:pStyle w:val="Normal"/>
        <w:spacing w:lineRule="auto" w:line="360"/>
        <w:ind w:firstLine="709"/>
        <w:jc w:val="both"/>
        <w:rPr>
          <w:sz w:val="28"/>
          <w:szCs w:val="28"/>
        </w:rPr>
      </w:pPr>
      <w:r>
        <w:rPr>
          <w:sz w:val="28"/>
          <w:szCs w:val="28"/>
        </w:rPr>
        <w:t>Много удивительного и своеобразного в этом революционном движении. Молодые дворяне – декабристы – сами принадлежали к привилегированному дворянскому сословию – опоре царизма. Они сами имели право владеть крепостными крестьянами, жить в своих дворянских имениях, ничего не делая, на доходы от дарового крестьянского труда, от барщины и оброка. Но они поднялись на борьбу с крепостным правом, считая его постыдным.</w:t>
      </w:r>
    </w:p>
    <w:p>
      <w:pPr>
        <w:pStyle w:val="Normal"/>
        <w:spacing w:lineRule="auto" w:line="360"/>
        <w:ind w:firstLine="709"/>
        <w:jc w:val="both"/>
        <w:rPr>
          <w:sz w:val="28"/>
          <w:szCs w:val="28"/>
        </w:rPr>
      </w:pPr>
      <w:r>
        <w:rPr>
          <w:sz w:val="28"/>
          <w:szCs w:val="28"/>
        </w:rPr>
        <w:t>Смена феодального слоя буржуазным являлась важным этапом в истории человечества.</w:t>
      </w:r>
    </w:p>
    <w:p>
      <w:pPr>
        <w:pStyle w:val="Normal"/>
        <w:spacing w:lineRule="auto" w:line="360"/>
        <w:ind w:firstLine="709"/>
        <w:jc w:val="both"/>
        <w:rPr>
          <w:sz w:val="28"/>
          <w:szCs w:val="28"/>
        </w:rPr>
      </w:pPr>
      <w:r>
        <w:rPr>
          <w:sz w:val="28"/>
          <w:szCs w:val="28"/>
        </w:rPr>
        <w:t>Восстание декабристов было разгромлено царизмом. Но их дело не погибло. Новые поколения революционеров выходили на борьбу с самодержавием и крепостничеством.</w:t>
      </w:r>
    </w:p>
    <w:p>
      <w:pPr>
        <w:pStyle w:val="Normal"/>
        <w:spacing w:lineRule="auto" w:line="360"/>
        <w:ind w:firstLine="709"/>
        <w:jc w:val="both"/>
        <w:rPr>
          <w:sz w:val="28"/>
          <w:szCs w:val="28"/>
        </w:rPr>
      </w:pPr>
      <w:r>
        <w:rPr>
          <w:sz w:val="28"/>
          <w:szCs w:val="28"/>
        </w:rPr>
        <w:t>В эпоху, когда выступали декабристы, уничтожение феодально-крепостного угнетения и неограниченной монархии (абсолютизма) являлось основной задачей в истории человечества. Неограниченная царская или королевская власть – абсолютизм – охраняла устаревший феодально-крепостной строй и мешала развитию народов. Сокрушить царскую или королевскую власть, уничтожить средневековое крепостное угнетение, освободить скованные ими силы, выйти на новую, широкую дорогу исторического развития – во имя этого в эпоху декабристов боролись лучшие люди многих стран: и в Западной Европе, и в России.</w:t>
      </w:r>
    </w:p>
    <w:p>
      <w:pPr>
        <w:pStyle w:val="Normal"/>
        <w:spacing w:lineRule="auto" w:line="360"/>
        <w:ind w:firstLine="709"/>
        <w:jc w:val="both"/>
        <w:rPr/>
      </w:pPr>
      <w:r>
        <w:rPr>
          <w:sz w:val="28"/>
          <w:szCs w:val="28"/>
        </w:rPr>
        <w:t>Революционное разрушение отжившего феодального строя и установление новой системы буржуазно-демократических отношений были повсюду в то время основными задачами революционных движений. В России также назрела необходимость ликвидации старого режима власти. Движение декабристов и было первым проявлением этой назревшей борьбы.</w:t>
      </w:r>
    </w:p>
    <w:p>
      <w:pPr>
        <w:pStyle w:val="Normal"/>
        <w:spacing w:lineRule="auto" w:line="360"/>
        <w:ind w:firstLine="709"/>
        <w:jc w:val="both"/>
        <w:rPr>
          <w:sz w:val="28"/>
          <w:szCs w:val="28"/>
        </w:rPr>
      </w:pPr>
      <w:r>
        <w:rPr>
          <w:sz w:val="28"/>
          <w:szCs w:val="28"/>
        </w:rPr>
        <w:t xml:space="preserve">Таким образом, восстание декабристов не стоит особняком в мировом историческом процессе – оно имеет в нем свое определенно место. Выступление декабристов является одним из слагаемых во всемирно-историческом процессе революционной борьбы против обветшалого феодально-крепостного стро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оссия времени декаб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и движения декабристов отражали основные исторические задачи, возникшие в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w:t>
      </w:r>
    </w:p>
    <w:p>
      <w:pPr>
        <w:pStyle w:val="Normal"/>
        <w:spacing w:lineRule="auto" w:line="360"/>
        <w:ind w:firstLine="709"/>
        <w:jc w:val="both"/>
        <w:rPr>
          <w:sz w:val="28"/>
          <w:szCs w:val="28"/>
        </w:rPr>
      </w:pPr>
      <w:r>
        <w:rPr>
          <w:sz w:val="28"/>
          <w:szCs w:val="28"/>
        </w:rPr>
        <w:t>Объективно движение декабристов порождено кризисом феодально-крепостной общественной формации и уходит своими корнями в ведущий процесс эпохи – разложение стареющего, исчерпавшего себя феодально-крепостнического строя и возникновение новых, в то время прогрессивных, - капиталистических отношений. Задачи сокрушения самодержавия и крепостничества были кровными для России того времени: от их разрешения зависело: двинется ли страна вперед или затормозится в старых, изживших себя формах социального строя.</w:t>
      </w:r>
    </w:p>
    <w:p>
      <w:pPr>
        <w:pStyle w:val="Normal"/>
        <w:spacing w:lineRule="auto" w:line="360"/>
        <w:ind w:firstLine="709"/>
        <w:jc w:val="both"/>
        <w:rPr>
          <w:sz w:val="28"/>
          <w:szCs w:val="28"/>
        </w:rPr>
      </w:pPr>
      <w:r>
        <w:rPr>
          <w:sz w:val="28"/>
          <w:szCs w:val="28"/>
        </w:rPr>
        <w:t>Еще в XVIII в. в недрах феодально-крепостной России подспудно, в стесненных и затруднительных условиях развивался капиталистический уклад. Еще отчетливее это выявилось в начале XIX в. Страна производила все большее количество жизненных благ, и производила их во все более значительной доле по-новому. В России шло развитие производительских сил: развивались предприятия, приближавшиеся к капиталистическому типу, рос вольнонаемный труд, увеличивалось число промышленных рабочих, умножалось количество городов и возрастало городское население. Ширился внутренний рынок, требуя все большего количества продуктов питания и промышленных изделий. Росло разделение труда. Но старые, феодально-крепостные общественные отношения мешали развитию страны.</w:t>
      </w:r>
    </w:p>
    <w:p>
      <w:pPr>
        <w:pStyle w:val="Normal"/>
        <w:spacing w:lineRule="auto" w:line="360"/>
        <w:ind w:firstLine="709"/>
        <w:jc w:val="both"/>
        <w:rPr>
          <w:sz w:val="28"/>
          <w:szCs w:val="28"/>
        </w:rPr>
      </w:pPr>
      <w:r>
        <w:rPr>
          <w:sz w:val="28"/>
          <w:szCs w:val="28"/>
        </w:rPr>
        <w:t>Наряду с медленной и замкнутой жизнью помещичьего имения, где крепостной крестьянин десятилетиями сидел на месте и пахал на барина одно и то же поле, все чаще возникали новые формы жизни. Росло число промышленных рабочих. Оброчные крестьяне также уходили в города на заработок и увеличивали количество городского населения. Тысячи людей приходили в Петербург и Москву в поисках работы. Когда перед войной 1812 г. полицмейстер подсчитывал число московских жителей и распределял результаты своего подсчета по сословиям, то большая часть населения не вместилась в сословные рамки. Полицмейстер насчитал в Москве 9 тысяч дворян, 19 тысяч купцов, 18 тысяч мещан, 47 тысяч дворовых людей, а свыше 96 тысяч московских жителей было зачислено в рубрику «прочих»: уж очень сложно для полицмейстера было распределять по сословиям всю массу этого пестрого, преимущественно трудового, а частью пришлого люда.</w:t>
      </w:r>
    </w:p>
    <w:p>
      <w:pPr>
        <w:pStyle w:val="Normal"/>
        <w:spacing w:lineRule="auto" w:line="360"/>
        <w:ind w:firstLine="709"/>
        <w:jc w:val="both"/>
        <w:rPr>
          <w:sz w:val="28"/>
          <w:szCs w:val="28"/>
        </w:rPr>
      </w:pPr>
      <w:r>
        <w:rPr>
          <w:sz w:val="28"/>
          <w:szCs w:val="28"/>
        </w:rPr>
        <w:t>Росла хозяйственная специализация районов страны: уже отчетливо выделялись промышленные районы около Петербурга и Москвы и обширные сельскохозяйственные районы на Украине и в Поволжье.</w:t>
      </w:r>
    </w:p>
    <w:p>
      <w:pPr>
        <w:pStyle w:val="Normal"/>
        <w:spacing w:lineRule="auto" w:line="360"/>
        <w:ind w:firstLine="709"/>
        <w:jc w:val="both"/>
        <w:rPr>
          <w:sz w:val="28"/>
          <w:szCs w:val="28"/>
        </w:rPr>
      </w:pPr>
      <w:r>
        <w:rPr>
          <w:sz w:val="28"/>
          <w:szCs w:val="28"/>
        </w:rPr>
        <w:t>Самодержавно-крепостной строй сковывал производительные силы страны, тормозил их дальнейшее развитие. Новые явления жизни вступали в резкое противоречие с устарелыми общественными формами. Дворянин считался благородным от рождения – ему законом было присвоено право владеть крепостными крестьянами и землей.</w:t>
      </w:r>
    </w:p>
    <w:p>
      <w:pPr>
        <w:pStyle w:val="Normal"/>
        <w:spacing w:lineRule="auto" w:line="360"/>
        <w:ind w:firstLine="709"/>
        <w:jc w:val="both"/>
        <w:rPr>
          <w:sz w:val="28"/>
          <w:szCs w:val="28"/>
        </w:rPr>
      </w:pPr>
      <w:r>
        <w:rPr>
          <w:sz w:val="28"/>
          <w:szCs w:val="28"/>
        </w:rPr>
        <w:t>При самодержавии народ не принимал никакого участия в управлении страной: царизм осуществлял бесконтрольную власть над Россией. Люди были неравны перед законом: одни сословия были привилегированными, другие угнетенными. Суд был сословным: один суд – для дворян, другой – для купцов, третий для крестьян. Для крестьян он даже не назывался судом, а официально именовался «расправой».</w:t>
      </w:r>
    </w:p>
    <w:p>
      <w:pPr>
        <w:pStyle w:val="Normal"/>
        <w:spacing w:lineRule="auto" w:line="360"/>
        <w:ind w:firstLine="709"/>
        <w:jc w:val="both"/>
        <w:rPr>
          <w:sz w:val="28"/>
          <w:szCs w:val="28"/>
        </w:rPr>
      </w:pPr>
      <w:r>
        <w:rPr>
          <w:sz w:val="28"/>
          <w:szCs w:val="28"/>
        </w:rPr>
        <w:t>Таким образом, все более и более сказывались противоречия между развитием производительных сил и феодально-крепостническим строем. Необходимость замены старого общественного строя новым ощущалась тем отчетливее, чем яснее выявлялась огромная мощь страны, ее необъятные силы.</w:t>
      </w:r>
    </w:p>
    <w:p>
      <w:pPr>
        <w:pStyle w:val="Normal"/>
        <w:spacing w:lineRule="auto" w:line="360"/>
        <w:ind w:firstLine="709"/>
        <w:jc w:val="both"/>
        <w:rPr>
          <w:sz w:val="28"/>
          <w:szCs w:val="28"/>
        </w:rPr>
      </w:pPr>
      <w:r>
        <w:rPr>
          <w:sz w:val="28"/>
          <w:szCs w:val="28"/>
        </w:rPr>
        <w:t>Крепостное право и самодержавие задержали развитие России. Ликвидация двух этих факторов была первоочередной исторической задачей, ставшей перед стра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мирование мировоззрения декаб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будущих декабристов родилось на рубеже нового столетия: или в последнее десятилетие XVIII в., мили в первые годы XIX в.</w:t>
      </w:r>
    </w:p>
    <w:p>
      <w:pPr>
        <w:pStyle w:val="Normal"/>
        <w:spacing w:lineRule="auto" w:line="360"/>
        <w:ind w:firstLine="709"/>
        <w:jc w:val="both"/>
        <w:rPr>
          <w:sz w:val="28"/>
          <w:szCs w:val="28"/>
        </w:rPr>
      </w:pPr>
      <w:r>
        <w:rPr>
          <w:sz w:val="28"/>
          <w:szCs w:val="28"/>
        </w:rPr>
        <w:t>Все декабристы (исключения крайне редки) были по происхождению дворянами, принадлежали к привилегированному сословию крепостной России того времени. Множество разнообразных явлений русской жизни с детства протекало через их сознание, было воспринято ими: жизнь барской усадьбы, дворянского имения, первоначальное домашнее обучение, поступление в учебное заведение. Декабристы выросли в России, и мировоззрение их складывалось на основе размышлений над судьбой Родины.</w:t>
      </w:r>
    </w:p>
    <w:p>
      <w:pPr>
        <w:pStyle w:val="Normal"/>
        <w:spacing w:lineRule="auto" w:line="360"/>
        <w:ind w:firstLine="709"/>
        <w:jc w:val="both"/>
        <w:rPr>
          <w:sz w:val="28"/>
          <w:szCs w:val="28"/>
        </w:rPr>
      </w:pPr>
      <w:r>
        <w:rPr>
          <w:sz w:val="28"/>
          <w:szCs w:val="28"/>
        </w:rPr>
        <w:t>Они росли преимущественно в обеспеченных дворянских семьях, где могли постоянно наблюдать резкую разницу между положением помещика и крестьянина, барина и дворового человека.</w:t>
      </w:r>
    </w:p>
    <w:p>
      <w:pPr>
        <w:pStyle w:val="Normal"/>
        <w:spacing w:lineRule="auto" w:line="360"/>
        <w:ind w:firstLine="709"/>
        <w:jc w:val="both"/>
        <w:rPr>
          <w:sz w:val="28"/>
          <w:szCs w:val="28"/>
        </w:rPr>
      </w:pPr>
      <w:r>
        <w:rPr>
          <w:sz w:val="28"/>
          <w:szCs w:val="28"/>
        </w:rPr>
        <w:t>Одни из них учились в Московском университете, другие – В Московской школе колонновожатых, третьи в Царскосельском лицее. Даже привилегированные учебные заведения, как говорили сами декабристы, были затронуты «духом времени». Крестьян в университет не допускали, но вместе со студентами-дворянами на скамьях сидели студенты-разночинцы. Разница между уровнем жизни тех и других резко бросалось в глаза: дворянские дети отличались от студентов-разночинцев даже формой – мундиром и шпагой. Кроме того, студенты-дворяне подъезжали к университету в экипажах, в сопровождении гувернеров – французов или англичан, а рядом по улице шли пешком к университету плохо одетые студенты-разночинцы.</w:t>
      </w:r>
    </w:p>
    <w:p>
      <w:pPr>
        <w:pStyle w:val="Normal"/>
        <w:spacing w:lineRule="auto" w:line="360"/>
        <w:ind w:firstLine="709"/>
        <w:jc w:val="both"/>
        <w:rPr/>
      </w:pPr>
      <w:r>
        <w:rPr>
          <w:sz w:val="28"/>
          <w:szCs w:val="28"/>
        </w:rPr>
        <w:t>Дворянство жило широкой и веселой жизнью. В Москве в день проводилось по несколько десятков баллов, а мещане и трудовая беднота ютились в стесненных условиях. Но в то же время во всех учебниках студенты читали о том, что «законы должны быть для всех граждан одинаковые». Противоречие между передовой мыслью и русской действительностью бросалась в глаза: в России законы не были одинаковы для всех граждан. В таких условиях и начали зарождаться первые революционные мысли в умах будущих декабристов.</w:t>
      </w:r>
    </w:p>
    <w:p>
      <w:pPr>
        <w:pStyle w:val="Normal"/>
        <w:spacing w:lineRule="auto" w:line="360"/>
        <w:ind w:firstLine="709"/>
        <w:jc w:val="both"/>
        <w:rPr>
          <w:sz w:val="28"/>
          <w:szCs w:val="28"/>
        </w:rPr>
      </w:pPr>
      <w:r>
        <w:rPr>
          <w:sz w:val="28"/>
          <w:szCs w:val="28"/>
        </w:rPr>
        <w:t>Тайно, из рук в руки, студенты передавали запрещенную книгу великого русского писателя XVIII в. А. Н. Радищева «Путешествие из Петербурга в Москву». Но дело не ограничивалось только чтением запрещенных русских книг. С Запада свободно проникали произведения философов-просветителей: Вольтера, Руссо, Дидро, Даламбера, Монтескье. Студенты изучали конституции Франции, Англии, США. Идеи Западной Европы и Америки не являлись причиной, породившей русскую освободительную идеологию, но они облегчили и ускорили ее развитие.</w:t>
      </w:r>
    </w:p>
    <w:p>
      <w:pPr>
        <w:pStyle w:val="Normal"/>
        <w:spacing w:lineRule="auto" w:line="360"/>
        <w:ind w:firstLine="709"/>
        <w:jc w:val="both"/>
        <w:rPr>
          <w:sz w:val="28"/>
          <w:szCs w:val="28"/>
        </w:rPr>
      </w:pPr>
      <w:r>
        <w:rPr>
          <w:sz w:val="28"/>
          <w:szCs w:val="28"/>
        </w:rPr>
        <w:t>Таким образом, декабристы были наиболее ярким проявлением общего процесса, их замыслы были понятны не им одним – около них был широкий круг сочувствующ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нние преддекабристск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ю тайного общества декабристов предшествовало образование тесных товарищеских групп, в которых можно было постоянно обмениваться мыслями, обсуждать волнующие вопросы.</w:t>
      </w:r>
    </w:p>
    <w:p>
      <w:pPr>
        <w:pStyle w:val="Normal"/>
        <w:spacing w:lineRule="auto" w:line="360"/>
        <w:ind w:firstLine="709"/>
        <w:jc w:val="both"/>
        <w:rPr>
          <w:sz w:val="28"/>
          <w:szCs w:val="28"/>
        </w:rPr>
      </w:pPr>
      <w:r>
        <w:rPr>
          <w:sz w:val="28"/>
          <w:szCs w:val="28"/>
        </w:rPr>
        <w:t>Первому тайному обществу декабристов предшествовало создание нескольких более ранних организаций. Все они послужили школой будущего движения, его непосредственной предпосылкой. После войны 1812 г. возникают четыре ранние преддекабристские организации: две офицерские артели – одна в Семеновском полку, другая среди офицеров Главного штаба («Священная артель»), Каменец-Подольский кружок Владимира Раевского и «Общество русских рыцарей» Михаила Орлова и Матвея Дмитриева-Мамонова.</w:t>
      </w:r>
    </w:p>
    <w:p>
      <w:pPr>
        <w:pStyle w:val="Normal"/>
        <w:spacing w:lineRule="auto" w:line="360"/>
        <w:ind w:firstLine="709"/>
        <w:jc w:val="both"/>
        <w:rPr>
          <w:sz w:val="28"/>
          <w:szCs w:val="28"/>
        </w:rPr>
      </w:pPr>
      <w:r>
        <w:rPr>
          <w:sz w:val="28"/>
          <w:szCs w:val="28"/>
        </w:rPr>
        <w:t>Семеновская артель сложилась в гвардейском Семеновском полку вскоре после окончания войны, по-видимому, в 1ё814 г., когда гвардия из Парижа вернулась в Петербург. В артель входило человек 15-20 офицеров, которые сложились, чтобы иметь возможность каждый день обедать вместе. После обеда одни играли в шахматы, другие громко читали иностранные газеты и следили за происходящим в Европе – такое времяпровождение было определенным нововведением, более культурным и осмысленным, чем существовавшие ранее. Полковой командир Семеновского полка не препятствовал таким встречам, иногда сам обедал вместе с офицерами, но вскоре Александр I вскоре приказал прекратить «эти сборища, которые носят сомнительный характер».</w:t>
      </w:r>
    </w:p>
    <w:p>
      <w:pPr>
        <w:pStyle w:val="Normal"/>
        <w:spacing w:lineRule="auto" w:line="360"/>
        <w:ind w:firstLine="709"/>
        <w:jc w:val="both"/>
        <w:rPr>
          <w:sz w:val="28"/>
          <w:szCs w:val="28"/>
        </w:rPr>
      </w:pPr>
      <w:r>
        <w:rPr>
          <w:sz w:val="28"/>
          <w:szCs w:val="28"/>
        </w:rPr>
        <w:t>«Священная артель» была основана офицером Генерального штаба Александром Муравьевым, будущим основателем тайного общества декабристов. Артель устроила свой внутренний быт на республиканский манер: в одной из комнат висел «вечевой колокол», по звону которого все участники артели собирались для решения общих дел.</w:t>
      </w:r>
    </w:p>
    <w:p>
      <w:pPr>
        <w:pStyle w:val="Normal"/>
        <w:spacing w:lineRule="auto" w:line="360"/>
        <w:ind w:firstLine="709"/>
        <w:jc w:val="both"/>
        <w:rPr>
          <w:sz w:val="28"/>
          <w:szCs w:val="28"/>
        </w:rPr>
      </w:pPr>
      <w:r>
        <w:rPr>
          <w:sz w:val="28"/>
          <w:szCs w:val="28"/>
        </w:rPr>
        <w:t>Общество («Орден») русских рыцарей основано в 1814 г. по замыслу молодого генерал-майора Михаила Орлова. Первым к нему примкнул богатый граф Матвей Дмитриев-Мамонов. В документе общества «Пункты преподаваемого во внутреннем Ордене учения» содержался конституционный проект довольно аристократического содержания.</w:t>
      </w:r>
    </w:p>
    <w:p>
      <w:pPr>
        <w:pStyle w:val="Normal"/>
        <w:spacing w:lineRule="auto" w:line="360"/>
        <w:ind w:firstLine="709"/>
        <w:jc w:val="both"/>
        <w:rPr>
          <w:sz w:val="28"/>
          <w:szCs w:val="28"/>
        </w:rPr>
      </w:pPr>
      <w:r>
        <w:rPr>
          <w:sz w:val="28"/>
          <w:szCs w:val="28"/>
        </w:rPr>
        <w:t>Таким образом, сторонники нового, борцы против обветшалого феодально-крепостного строя постепенно стягивались к одному полюсу. Против них начинает объединять свои силы лагерь защитников старого поряд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юз Спас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йное общество декабристов - Союз спасения, или общество истинных и верных сынов отечества - родилось в 1816 г. в Петербурге. Первое время целью общества было только освобождение крестьян от крепостной зависимости. Но очень скоро к этой цели присоединилась и вторая: борьба с самодержавием, абсолютизмом. На первом этапе она вылилась в требование конституционной монархии. Первое общество было малочисленно, оно состояло из трех десятков человек, главным образом молодых гвардейских офицеров. Основателем общества был 24-летний полковник генерального штаба Александр Муравьев, который ранее основал «Священную артель». Шестерка инициаторов – первых членов и основателей тайного общества: Сергей Трубецкой, Никита Муравьев, Матвей и Сергей Муравьевы-Апостолы, Иван Якушин и Александр Муравьев. Вскоре в общество был принят Михаил Новиков, затем Павел Пестель – один из самых выдающихся декабристов.</w:t>
      </w:r>
    </w:p>
    <w:p>
      <w:pPr>
        <w:pStyle w:val="Normal"/>
        <w:spacing w:lineRule="auto" w:line="360"/>
        <w:ind w:firstLine="709"/>
        <w:jc w:val="both"/>
        <w:rPr>
          <w:sz w:val="28"/>
          <w:szCs w:val="28"/>
        </w:rPr>
      </w:pPr>
      <w:r>
        <w:rPr>
          <w:sz w:val="28"/>
          <w:szCs w:val="28"/>
        </w:rPr>
        <w:t>Для написания устава была создана комиссия, состоящая из Пестеля, Трубецкого, Ильи Долгорукова и Шаховского. «Статут» или устав был сожжен самими декабристами в 1818 г., когда преобразовывали свое общество, но содержание этого документа известно по свидетельствам участникам общества. Основные цели борьбы были следующие: ликвидация крепостного права и самодержавия, ввести конституцию и представительное правление в виде конституционной монархии. Средства достижения этих целей были туманны. Было решено требовать конституцию в момент смены императоров на престоле.</w:t>
      </w:r>
    </w:p>
    <w:p>
      <w:pPr>
        <w:pStyle w:val="Normal"/>
        <w:spacing w:lineRule="auto" w:line="360"/>
        <w:ind w:firstLine="709"/>
        <w:jc w:val="both"/>
        <w:rPr/>
      </w:pPr>
      <w:r>
        <w:rPr>
          <w:sz w:val="28"/>
          <w:szCs w:val="28"/>
        </w:rPr>
        <w:t>Постепенно у членов тайного общества, стремившихся к скорейшему достижению своих целей, возникла мысль: нельзя ли ускорить смену монархов путем цареубийства? В то время в Москве ожидали прибытия Александра I. Декабрист Якушин сам предложил себя на роль цареубийцы и никому не хотел уступить «этой чести». После долгого обсуждения, план Якушина был отвергнут, хотя выяснилось, что все присутствующие готовы стать цареубийцами. Члены общества сомневались в целесообразности акта цареубийства. Они сознавали бессилие своей малочисленной и замкнутой конспиративной группы. Было решено ликвидировать прежнюю организацию и основать другую, на новых началах.</w:t>
      </w:r>
    </w:p>
    <w:p>
      <w:pPr>
        <w:pStyle w:val="Normal"/>
        <w:spacing w:lineRule="auto" w:line="360"/>
        <w:ind w:firstLine="709"/>
        <w:jc w:val="both"/>
        <w:rPr>
          <w:sz w:val="28"/>
          <w:szCs w:val="28"/>
        </w:rPr>
      </w:pPr>
      <w:r>
        <w:rPr>
          <w:sz w:val="28"/>
          <w:szCs w:val="28"/>
        </w:rPr>
        <w:t>Было признано необходимым, прежде всего численно расширить общество и завоевать этим путем ту силу, которая, по мнению декабристов, двигала историей – общественное мнение.</w:t>
      </w:r>
    </w:p>
    <w:p>
      <w:pPr>
        <w:pStyle w:val="Normal"/>
        <w:spacing w:lineRule="auto" w:line="360"/>
        <w:ind w:firstLine="709"/>
        <w:jc w:val="both"/>
        <w:rPr/>
      </w:pPr>
      <w:r>
        <w:rPr>
          <w:sz w:val="28"/>
          <w:szCs w:val="28"/>
        </w:rPr>
        <w:t>В процессе создания нового союза в Москве образовалось промежуточная тайная организация – «Военное общество» под руководством Никиты Муравьева и Павла Катенина.</w:t>
      </w:r>
    </w:p>
    <w:p>
      <w:pPr>
        <w:pStyle w:val="Normal"/>
        <w:spacing w:lineRule="auto" w:line="360"/>
        <w:ind w:firstLine="709"/>
        <w:jc w:val="both"/>
        <w:rPr>
          <w:sz w:val="28"/>
          <w:szCs w:val="28"/>
        </w:rPr>
      </w:pPr>
      <w:r>
        <w:rPr>
          <w:sz w:val="28"/>
          <w:szCs w:val="28"/>
        </w:rPr>
        <w:t>В 1818 г., когда работа над новым уставом закончилась, начала свою деятельность новая декабристская организация – Союз благоден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юз благоден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юз благоденствия также был конспиративной организацией и имел те же основные цели борьбы, что и Союз спасения, - ликвидацию крепостного права и самодержавия. Но новая организация попыталась яснее«средства» борьбы и овладеть той основной силой, которая, по мнению декабристов, двигала историей. Этой силой, по мнению декабристов, было общественное мнение.</w:t>
      </w:r>
    </w:p>
    <w:p>
      <w:pPr>
        <w:pStyle w:val="Normal"/>
        <w:spacing w:lineRule="auto" w:line="360"/>
        <w:ind w:firstLine="709"/>
        <w:jc w:val="both"/>
        <w:rPr/>
      </w:pPr>
      <w:r>
        <w:rPr>
          <w:sz w:val="28"/>
          <w:szCs w:val="28"/>
        </w:rPr>
        <w:t>Для овладения общественным мнением Союз благоденствия должен был, по мнению членов организации, создавать целую сеть тайных и явных (легальных) организаций и руководить ими. Было запроектировано создание повсюду литературных, научных, хозяйственных, педагогически обществ, женских организаций и кружков молодежи. Предполагалось начать выпуск журнала «Россиянин XIX века», но эта задумка не была реализована по техническим причинам.</w:t>
      </w:r>
    </w:p>
    <w:p>
      <w:pPr>
        <w:pStyle w:val="Normal"/>
        <w:spacing w:lineRule="auto" w:line="360"/>
        <w:ind w:firstLine="709"/>
        <w:jc w:val="both"/>
        <w:rPr>
          <w:sz w:val="28"/>
          <w:szCs w:val="28"/>
        </w:rPr>
      </w:pPr>
      <w:r>
        <w:rPr>
          <w:sz w:val="28"/>
          <w:szCs w:val="28"/>
        </w:rPr>
        <w:t>Согласно новому уставу в тайное общество должны были приниматься не только дворяне, но и купцы, мещане, духовные лица и свободные крестьяне. Предполагалось, что общественное мнение будет сформировано за двадцать лет и примерно около 1840 г. произойдет революция.</w:t>
      </w:r>
    </w:p>
    <w:p>
      <w:pPr>
        <w:pStyle w:val="Normal"/>
        <w:spacing w:lineRule="auto" w:line="360"/>
        <w:ind w:firstLine="709"/>
        <w:jc w:val="both"/>
        <w:rPr>
          <w:sz w:val="28"/>
          <w:szCs w:val="28"/>
        </w:rPr>
      </w:pPr>
      <w:r>
        <w:rPr>
          <w:sz w:val="28"/>
          <w:szCs w:val="28"/>
        </w:rPr>
        <w:t>Число членов тайного общества действительно увеличивалось: оно возросло раз в 10 и превысило 200 человек. Передовая молодежь повсюду смело выступало против старых, отживших форм жизни, тормозивших движение страны вперед.</w:t>
      </w:r>
    </w:p>
    <w:p>
      <w:pPr>
        <w:pStyle w:val="Normal"/>
        <w:spacing w:lineRule="auto" w:line="360"/>
        <w:ind w:firstLine="709"/>
        <w:jc w:val="both"/>
        <w:rPr>
          <w:sz w:val="28"/>
          <w:szCs w:val="28"/>
        </w:rPr>
      </w:pPr>
      <w:r>
        <w:rPr>
          <w:sz w:val="28"/>
          <w:szCs w:val="28"/>
        </w:rPr>
        <w:t>Не все задуманное декабристами было осуществлено, но все же за три года существования Союза благоденствия было сделано немало. Союз вырос численно, была создана первая часть «Зеленой книги» - устава организации, велась работа по созданию второй части. Были созданы три Главные управы – в Петербурге (Коренная управа), Москве и Тульчине. Всего известно около полутора десятков управ Союза благоденствия. Было организовано несколько обществ. Литературное общество «Зеленая лампа» являлось филиалом Союза благоденствия.</w:t>
      </w:r>
    </w:p>
    <w:p>
      <w:pPr>
        <w:pStyle w:val="Normal"/>
        <w:spacing w:lineRule="auto" w:line="360"/>
        <w:ind w:firstLine="709"/>
        <w:jc w:val="both"/>
        <w:rPr>
          <w:sz w:val="28"/>
          <w:szCs w:val="28"/>
        </w:rPr>
      </w:pPr>
      <w:r>
        <w:rPr>
          <w:sz w:val="28"/>
          <w:szCs w:val="28"/>
        </w:rPr>
        <w:t>Ряд членов организации писал обстоятельные записки для подачи царю о вреде крепостного права, о необходимости его отменить, о неотложности реформ. Но этим документам не уделяли должного внимания («Дурак, не в свое дело вмешался» - передал царь А. Муравьеву).</w:t>
      </w:r>
    </w:p>
    <w:p>
      <w:pPr>
        <w:pStyle w:val="Normal"/>
        <w:spacing w:lineRule="auto" w:line="360"/>
        <w:ind w:firstLine="709"/>
        <w:jc w:val="both"/>
        <w:rPr/>
      </w:pPr>
      <w:r>
        <w:rPr>
          <w:sz w:val="28"/>
          <w:szCs w:val="28"/>
        </w:rPr>
        <w:t>В голодный 1820 год декабристы оказали большую помощь голодающим. Эти действия вызвали большое беспокойство у Александра I. Он понимал, что Союз имеет немалое влияние на общественное мнение, и деятельность организации тревожила царя. Но никаких решительных действий против Союза благоденствия пока принято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тербургское совещание 1820 г. Принятие респуб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значительной работе Союза благоденствия относятся и два совещания («съезда») его Коренной управы: Петербургское совещание 1820 г. по вопросу о республике и Московский съезд 1821 г., которые повернули движение декабристов на новую дорогу. За три года своего существования союз проделал большой объем работы, но это не приблизило его к реализации основных задач: отмене в России крепостного права, ликвидации самодержавно-крепостного строя, введение «законно-свободного» представительного правления.</w:t>
      </w:r>
    </w:p>
    <w:p>
      <w:pPr>
        <w:pStyle w:val="Normal"/>
        <w:spacing w:lineRule="auto" w:line="360"/>
        <w:ind w:firstLine="709"/>
        <w:jc w:val="both"/>
        <w:rPr/>
      </w:pPr>
      <w:r>
        <w:rPr>
          <w:sz w:val="28"/>
          <w:szCs w:val="28"/>
        </w:rPr>
        <w:t>Таким образом, возникла потребовалось собрание для уяснения главной цели союза и выработке правильной линии действий. Совещание состоялось в январе 1820. В совещании приняло участие все ведущие ядро движения: Пестель, Сергей и Матвей Муравьевы-Апостолы, Никита Муравьев, Михаил Лунин, Николай Тургенев, Иван Якушин, Иван Шипов. Трубецкой не присутствовал, он был в это время за границей.</w:t>
      </w:r>
    </w:p>
    <w:p>
      <w:pPr>
        <w:pStyle w:val="Normal"/>
        <w:spacing w:lineRule="auto" w:line="360"/>
        <w:ind w:firstLine="709"/>
        <w:jc w:val="both"/>
        <w:rPr/>
      </w:pPr>
      <w:r>
        <w:rPr>
          <w:sz w:val="28"/>
          <w:szCs w:val="28"/>
        </w:rPr>
        <w:t>Доклад Пестеля на тему, какое правление лучше – конституционно-монархическое или республиканское, был поставлен с ведома и согласия Коренной управы. Организовано заседание было по всей форме – с председателем, прениями и последующим голосованием. Республиканское правление было принято единогласно.</w:t>
      </w:r>
    </w:p>
    <w:p>
      <w:pPr>
        <w:pStyle w:val="Normal"/>
        <w:spacing w:lineRule="auto" w:line="360"/>
        <w:ind w:firstLine="709"/>
        <w:jc w:val="both"/>
        <w:rPr>
          <w:sz w:val="28"/>
          <w:szCs w:val="28"/>
        </w:rPr>
      </w:pPr>
      <w:r>
        <w:rPr>
          <w:sz w:val="28"/>
          <w:szCs w:val="28"/>
        </w:rPr>
        <w:t>Таким образом, Союз благоденствия является той организацией в истории русского революционного движения, которая впервые приняла решение бороться за республиканскую форму правления в России.</w:t>
      </w:r>
    </w:p>
    <w:p>
      <w:pPr>
        <w:pStyle w:val="Normal"/>
        <w:spacing w:lineRule="auto" w:line="360"/>
        <w:ind w:firstLine="709"/>
        <w:jc w:val="both"/>
        <w:rPr>
          <w:sz w:val="28"/>
          <w:szCs w:val="28"/>
        </w:rPr>
      </w:pPr>
      <w:r>
        <w:rPr>
          <w:sz w:val="28"/>
          <w:szCs w:val="28"/>
        </w:rPr>
        <w:t>Итак, в жизни тайного общества произошло событие большой важности: члены общества разработали и приняли новую формулировку конечной цели – борьба за русскую республ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сковский съезд 1821 г. Ликвидация союза благоден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6 октября 1820 г. произошло выступление Семеновского полка. Это восстание произвело огромное впечатление не декабристов. Они пришли к выводу, что армия готова двигаться. Таким образом, декабристам было необходимо по-новому организовать тайное общество, разработать новую программу, в корне изменить тактику и критерий отбора членов, выработать общий план открытого выступления. Съезд тайного общества состоялся всего через два с половиной месяца после выступления Семеновского полка – в начале января 1821 г.</w:t>
      </w:r>
    </w:p>
    <w:p>
      <w:pPr>
        <w:pStyle w:val="Normal"/>
        <w:spacing w:lineRule="auto" w:line="360"/>
        <w:ind w:firstLine="709"/>
        <w:jc w:val="both"/>
        <w:rPr>
          <w:sz w:val="28"/>
          <w:szCs w:val="28"/>
        </w:rPr>
      </w:pPr>
      <w:r>
        <w:rPr>
          <w:sz w:val="28"/>
          <w:szCs w:val="28"/>
        </w:rPr>
        <w:t>Орлов выступил с предложением немедленного военного выступления, но такое крайне решительное заявление не вызвало поддержки съезда. Затем Граббе заявил, что правительству известно о существовании тайного общества. Было решено провести фиктивную ликвидацию общества и под видом его самороспуска отсеять ненадежных членов и организовать новое тайное общество. Московский съезд решил отсечь от движения как его колеблющуюся, нестойкую часть, так и наиболее радикальные его элементы. Не только «ненадежным» членам, но и Пестелю с его «приверженцами» объявилось, что общество распущ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зникновение Южного и Северного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ронники Пестеля не признали решение Московского съезда, о котором сообщил подполковник Комаров, приехав в Тульчин. Ждали второго делегата от съезда – подполковника Бурцова, который приехал в марте. Немедленно после его приезда было созвано собрание всех членов Тульчинской управы. Пестель указывал на то, что Московский съезд не был в праве ликвидировать общество. Бурцов и Комаров настаивали на решении съезда и демонстративно покинули собрание, но за ними никто не последовал. Линия Пестеля победила. Именно это собрание считается днем основания Южного общества декабристов. Южное общество подтвердило требование республики, так же целью было освобождение крестьян от крепостной зависимости. На этом собрании Пестель выдвинул и требование цареубийства. Он находил необходимой казнь бывшего монарха для закрепления республики. Уже на втором заседании общества был решен вопрос о диктаторской власти избранных начальников (Пестель, Юшневский и Никита Муравьев). Строжайшая дисциплина, безусловное и немедленное повиновение избранной директории были приняты безоговорочно.</w:t>
      </w:r>
    </w:p>
    <w:p>
      <w:pPr>
        <w:pStyle w:val="Normal"/>
        <w:spacing w:lineRule="auto" w:line="360"/>
        <w:ind w:firstLine="709"/>
        <w:jc w:val="both"/>
        <w:rPr>
          <w:sz w:val="28"/>
          <w:szCs w:val="28"/>
        </w:rPr>
      </w:pPr>
      <w:r>
        <w:rPr>
          <w:sz w:val="28"/>
          <w:szCs w:val="28"/>
        </w:rPr>
        <w:t>Уже тогда было понятна необходимость создания Северного общества в Петербурге – начинать восстание на окраине такой большой страны как Россия было бессмысленно.</w:t>
      </w:r>
    </w:p>
    <w:p>
      <w:pPr>
        <w:pStyle w:val="Normal"/>
        <w:spacing w:lineRule="auto" w:line="360"/>
        <w:ind w:firstLine="709"/>
        <w:jc w:val="both"/>
        <w:rPr>
          <w:sz w:val="28"/>
          <w:szCs w:val="28"/>
        </w:rPr>
      </w:pPr>
      <w:r>
        <w:rPr>
          <w:sz w:val="28"/>
          <w:szCs w:val="28"/>
        </w:rPr>
        <w:t>Северное общество сначала возникло в виде двух сосуществующих групп: первая – группа Никиты Муравьева, который написал свой проект программы и устава нового тайного общества в духе более радикальном, чем постановления Московского съезда 1821 г.; второй была группа Николая Тургенева, опиравшегося на членов общества в Измайловском полку, она была солидарна с программой Московского съез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усская правда» П. И. Пестеля и «Конституция» Н. М. Мурав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онный проект Пестеля «Русская правда» был плодом длительного и упорного труда. В данном документе намечалось 10 глав (о границах государства; о племенах Российское государство населяющих, о сословиях государства и т.д.), но написаны и окончательно отделаны лишь первые две главы и большая часть третьей. Остальные главы были только в черновом варианте, либо только в виде отрывков. Но, привлекая дополнительные документы, можно воссоздать представление о конституционном проекте Пестеля в целом и выделить следующие ключевые моменты:</w:t>
      </w:r>
    </w:p>
    <w:p>
      <w:pPr>
        <w:pStyle w:val="Normal"/>
        <w:numPr>
          <w:ilvl w:val="0"/>
          <w:numId w:val="1"/>
        </w:numPr>
        <w:tabs>
          <w:tab w:val="clear" w:pos="709"/>
        </w:tabs>
        <w:spacing w:lineRule="auto" w:line="360"/>
        <w:ind w:left="0" w:firstLine="709"/>
        <w:jc w:val="both"/>
        <w:rPr>
          <w:sz w:val="28"/>
          <w:szCs w:val="28"/>
        </w:rPr>
      </w:pPr>
      <w:r>
        <w:rPr>
          <w:sz w:val="28"/>
          <w:szCs w:val="28"/>
        </w:rPr>
        <w:t>Решительное и коренное уничтожение крепостного права, причем единственно возможным вариантом Пестель считал освобождение крестьян с землей</w:t>
      </w:r>
    </w:p>
    <w:p>
      <w:pPr>
        <w:pStyle w:val="Normal"/>
        <w:numPr>
          <w:ilvl w:val="0"/>
          <w:numId w:val="1"/>
        </w:numPr>
        <w:tabs>
          <w:tab w:val="clear" w:pos="709"/>
        </w:tabs>
        <w:spacing w:lineRule="auto" w:line="360"/>
        <w:ind w:left="0" w:firstLine="709"/>
        <w:jc w:val="both"/>
        <w:rPr/>
      </w:pPr>
      <w:r>
        <w:rPr>
          <w:sz w:val="28"/>
          <w:szCs w:val="28"/>
        </w:rPr>
        <w:t>Аграрный проект: вся обрабатываемая земля в каждой волости делилась на две части – первая являлась общественной собственностью, другая – частной</w:t>
      </w:r>
    </w:p>
    <w:p>
      <w:pPr>
        <w:pStyle w:val="Normal"/>
        <w:numPr>
          <w:ilvl w:val="0"/>
          <w:numId w:val="1"/>
        </w:numPr>
        <w:tabs>
          <w:tab w:val="clear" w:pos="709"/>
        </w:tabs>
        <w:spacing w:lineRule="auto" w:line="360"/>
        <w:ind w:left="0" w:firstLine="709"/>
        <w:jc w:val="both"/>
        <w:rPr>
          <w:sz w:val="28"/>
          <w:szCs w:val="28"/>
        </w:rPr>
      </w:pPr>
      <w:r>
        <w:rPr>
          <w:sz w:val="28"/>
          <w:szCs w:val="28"/>
        </w:rPr>
        <w:t>Республиканский строй: законодательной властью обладал однопалатный парламент, исполнительной – «Державная дума» в составе пяти человек.</w:t>
      </w:r>
    </w:p>
    <w:p>
      <w:pPr>
        <w:pStyle w:val="Normal"/>
        <w:spacing w:lineRule="auto" w:line="360"/>
        <w:ind w:firstLine="709"/>
        <w:jc w:val="both"/>
        <w:rPr>
          <w:sz w:val="28"/>
          <w:szCs w:val="28"/>
        </w:rPr>
      </w:pPr>
      <w:r>
        <w:rPr>
          <w:sz w:val="28"/>
          <w:szCs w:val="28"/>
        </w:rPr>
        <w:t>Проект Пестеля отражал взгляды радикальной части декабристов, «Конституция» Муравьева – умеренной.</w:t>
      </w:r>
    </w:p>
    <w:p>
      <w:pPr>
        <w:pStyle w:val="Normal"/>
        <w:spacing w:lineRule="auto" w:line="360"/>
        <w:ind w:firstLine="709"/>
        <w:jc w:val="both"/>
        <w:rPr>
          <w:sz w:val="28"/>
          <w:szCs w:val="28"/>
        </w:rPr>
      </w:pPr>
      <w:r>
        <w:rPr>
          <w:sz w:val="28"/>
          <w:szCs w:val="28"/>
        </w:rPr>
        <w:t>Никита Муравьев выступал за конституционную монархию – политическую систему, в которой исполнительная часть принадлежала императору, а законодательная – парламенту («Народное вече»). Избирательное право граждан ограничивалось довольно высоким имущественным цензом. Таким образом, из политической жизни страны исключалась значительная часть малоимущего населения. В «Конституции» также подчеркивалась необходимость отмены крепостного права и личного освобождения крестьян. Помещичья земля считалась неприкосновенной, крестьянам предполагалось передать во владение приусадебный участок и по 2 десятины пахотной земли на двор. Этого было явно недостаточно для ведения рентабельного крестьян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рьба за объединение Северного и Южного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выработке общей идеологической платформы, единого плана действий был важным в жизни тайного общества, но выработать его было нелегко. Южане держались своей радикальной линии, а северян тревожила и программа Южного общества, и фигура самого Пестеля как будущего диктатора.</w:t>
      </w:r>
    </w:p>
    <w:p>
      <w:pPr>
        <w:pStyle w:val="Normal"/>
        <w:spacing w:lineRule="auto" w:line="360"/>
        <w:ind w:firstLine="709"/>
        <w:jc w:val="both"/>
        <w:rPr>
          <w:sz w:val="28"/>
          <w:szCs w:val="28"/>
        </w:rPr>
      </w:pPr>
      <w:r>
        <w:rPr>
          <w:sz w:val="28"/>
          <w:szCs w:val="28"/>
        </w:rPr>
        <w:t>В марте 1824 г. Пестель приехал в Петербург с огромным манускриптом «Русской правды». Состоялись собрания Северного общества, на которых велись долгие споры относительно программы южан. Пестель не хотел уступать ничего и требовал, чтобы «Русская Правда» была принята как идейная платформа будущего переворота. Ему не удалось добиться согласия, но этот приезд сильно всколыхнул северное общество и побудил его в деятельности.</w:t>
      </w:r>
    </w:p>
    <w:p>
      <w:pPr>
        <w:pStyle w:val="Normal"/>
        <w:spacing w:lineRule="auto" w:line="360"/>
        <w:ind w:firstLine="709"/>
        <w:jc w:val="both"/>
        <w:rPr>
          <w:sz w:val="28"/>
          <w:szCs w:val="28"/>
        </w:rPr>
      </w:pPr>
      <w:r>
        <w:rPr>
          <w:sz w:val="28"/>
          <w:szCs w:val="28"/>
        </w:rPr>
        <w:t>Было принято решение созвать после серьезной подготовки съезд обоих обществ в 1826 г., на котором предполагалось окончательно выработать общую программу.</w:t>
      </w:r>
    </w:p>
    <w:p>
      <w:pPr>
        <w:pStyle w:val="Normal"/>
        <w:spacing w:lineRule="auto" w:line="360"/>
        <w:ind w:firstLine="709"/>
        <w:jc w:val="both"/>
        <w:rPr>
          <w:sz w:val="28"/>
          <w:szCs w:val="28"/>
        </w:rPr>
      </w:pPr>
      <w:r>
        <w:rPr>
          <w:sz w:val="28"/>
          <w:szCs w:val="28"/>
        </w:rPr>
        <w:t>Уже при работе над общей программой была заметна следующая тенденция: идея республики побеждала идею конституционной монархии, а идея учредительного собрания начала побеждать идею диктатуры Временного революционного прав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ждуцарствие. План государственного перев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ябре 1825 г. в Таганроге неожиданно умер Александр I. Сына у него не было, и наследником престола являлся его брат Константин. Но так как Константин был женат на простой дворянке и по правилам престолонаследия не мог передать престол своим потомкам, он отрекся от престола. Наследником Александра I должен был стать следующий брат, Николай. Отречение Константина держалось в тайне, 27 ноября население было приведено к присяге Константину. Создавалось двусмысленное и крайне напряженное положение междуцарствия. Николай боялся народного возмущения и выступления тайного общества. Поэтому он решил, наконец, объявить себя императором, не дожидаясь от брата формального акта отречения. «Переприсяга» в Петербурге была назначена на 14 декабря.</w:t>
      </w:r>
    </w:p>
    <w:p>
      <w:pPr>
        <w:pStyle w:val="Normal"/>
        <w:spacing w:lineRule="auto" w:line="360"/>
        <w:ind w:firstLine="709"/>
        <w:jc w:val="both"/>
        <w:rPr>
          <w:sz w:val="28"/>
          <w:szCs w:val="28"/>
        </w:rPr>
      </w:pPr>
      <w:r>
        <w:rPr>
          <w:sz w:val="28"/>
          <w:szCs w:val="28"/>
        </w:rPr>
        <w:t>Декабристы оказались в крайне сложном положении. Уже было известно, что доносы на них уже лежат на столе у императора и в любое время могут начаться аресты. К тому же момент смены императоров на престоле всегда считался наиболее удобным для осуществления задуманного декабристами.</w:t>
      </w:r>
    </w:p>
    <w:p>
      <w:pPr>
        <w:pStyle w:val="Normal"/>
        <w:spacing w:lineRule="auto" w:line="360"/>
        <w:ind w:firstLine="709"/>
        <w:jc w:val="both"/>
        <w:rPr>
          <w:sz w:val="28"/>
          <w:szCs w:val="28"/>
        </w:rPr>
      </w:pPr>
      <w:r>
        <w:rPr>
          <w:sz w:val="28"/>
          <w:szCs w:val="28"/>
        </w:rPr>
        <w:t>После совещания декабристами был разработан следующий план действий. 14 декабря, в день присяги, на площадь выйдут революционные войска под командованием членов тайного общества. Диктатором восстания был выбран Сергей Трубецкой (именно выбран проведенным голосованиям по управам – отделениям тайного общества). Войска, отказывающиеся присягать должны выйти на Сенатскую площадь. Любым способом нужно не допустить сенаторов до присяги, заставить их объявить правительство низложенным и издать революционный Манифест к русскому нар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бытия 14 декабря 1825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стание началось совсем не так как предполагали декабристы. Рано утром 14 декабря 1825 г. наиболее активные члены Северного общества начали агитацию в войсках Петербурга. Они намеревались вывести их на Сенатскую площадь и тем самым воздействовать на сенаторов. Однако дело продвигалось довольно медленно. Лишь к одиннадцати часам утра удалось вывести на площадь лейб-гвардии Московский полк. В час дня к восставшим присоединились матросы гвардейского морского экипажа и некоторые другие части петербургского гарнизона. Но и дальше события развивались не по намеченному плану. Выяснилось, что Сенат уже присягнул императору Николаю I и сенаторы разошлись по домам. Предъявить «Манифест» было некому. Сергей Трубецкой так и не появился не Сенатской площади. Реальное руководство легло на Рылеева, Оболенского и Пущина. Восставшие обрекли себя на бессмысленную тактику выжидания.</w:t>
      </w:r>
    </w:p>
    <w:p>
      <w:pPr>
        <w:pStyle w:val="Normal"/>
        <w:spacing w:lineRule="auto" w:line="360"/>
        <w:ind w:firstLine="709"/>
        <w:jc w:val="both"/>
        <w:rPr>
          <w:sz w:val="28"/>
          <w:szCs w:val="28"/>
        </w:rPr>
      </w:pPr>
      <w:r>
        <w:rPr>
          <w:sz w:val="28"/>
          <w:szCs w:val="28"/>
        </w:rPr>
        <w:t>Тем временем Николай собрал на площади верные ему части и решительно ими воспользовался. Артиллерийская картечь рассеяла ряды восставших, которые в беспорядочном бегстве попытались спастись на льду Невы. Восстание в Петербурге было разгром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сстание на ю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аресты некоторых руководителей Южного общества и известия о поражении восстания в Петербурге, оставшиеся на свободе решили поддержать своих товарищей. 29 декабря 1825 г. Сергей Муравьев-Апостол и Михаил Бестужев-Рюмин подняли восстание Черниговского полка. Но 3 января 1826 г. полк был окружен правительственными войсками и расстрелян картеч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ледствие и «суд» над декабрис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азу же после восстания на Сенатской площади, в ночь на 15 декабря в Петербурге начались аресты. Декабристов возили на допрос непосредственно к Николаю I в Зимний дворец. Николай сам выступал в роли следователя и допрашивал арестованных. После допросов «государственных преступников» отсылали в Петропавловскую крепость, в большинстве случаев с личными записочками царя, где указывалось, в каких условиях должен содержаться данный арестант.</w:t>
      </w:r>
    </w:p>
    <w:p>
      <w:pPr>
        <w:pStyle w:val="Normal"/>
        <w:spacing w:lineRule="auto" w:line="360"/>
        <w:ind w:firstLine="709"/>
        <w:jc w:val="both"/>
        <w:rPr>
          <w:sz w:val="28"/>
          <w:szCs w:val="28"/>
        </w:rPr>
      </w:pPr>
      <w:r>
        <w:rPr>
          <w:sz w:val="28"/>
          <w:szCs w:val="28"/>
        </w:rPr>
        <w:t>Следствие было сосредоточенно не на идеологии декабристов, не на их политических требованиях, а на вопросе цареубийства.</w:t>
      </w:r>
    </w:p>
    <w:p>
      <w:pPr>
        <w:pStyle w:val="Normal"/>
        <w:spacing w:lineRule="auto" w:line="360"/>
        <w:ind w:firstLine="709"/>
        <w:jc w:val="both"/>
        <w:rPr>
          <w:sz w:val="28"/>
          <w:szCs w:val="28"/>
        </w:rPr>
      </w:pPr>
      <w:r>
        <w:rPr>
          <w:sz w:val="28"/>
          <w:szCs w:val="28"/>
        </w:rPr>
        <w:t>Поведение декабристов на следствии было различно. Многие из них не проявили революционной стойкости, потеряли почву под ногами, каялись, плакали, выдавали товарищей. Но были случаи и личного геройства, отказа давать показания и выдавать заговорщиков. В числе стойких и державших себя с достоинством были Лунин, Якушкин, Андреевич 2-й, Петр Борисов, Усовский, Ю. Люблинский и др. Пестель в начале отрицал свою принадлежность к тайному обществу, но позже, многими выданный вынужден был давать показания. Декабристы понимали одну из причин провала их замысла. Так Михаил Орлов на допросе сказал о причине неудачи восстания: «Но, к нещастию их, обстоятельства созрели прежде их замыслов, вот отчего они пропали». Эти слова Николай I дважды подчеркнул и напротив них поставил 11 восклицательных знаков, еще один, 12-й восклицательный знак огромного размера был поставлен на полях.</w:t>
      </w:r>
    </w:p>
    <w:p>
      <w:pPr>
        <w:pStyle w:val="Normal"/>
        <w:spacing w:lineRule="auto" w:line="360"/>
        <w:ind w:firstLine="709"/>
        <w:jc w:val="both"/>
        <w:rPr>
          <w:sz w:val="28"/>
          <w:szCs w:val="28"/>
        </w:rPr>
      </w:pPr>
      <w:r>
        <w:rPr>
          <w:sz w:val="28"/>
          <w:szCs w:val="28"/>
        </w:rPr>
        <w:t>Причиной того, что многие члены тайного общества не проявили должной стойкости, является то, что за заключенными в Петропавловской крепости не стояло революционного класса. За стенами тюрьмы они не чувствовали опоры, и многие пали духом. В тюрьме происходили и случаи самоубийства (так разбил себе голову о стену тюремной камеры Булатов).</w:t>
      </w:r>
    </w:p>
    <w:p>
      <w:pPr>
        <w:pStyle w:val="Normal"/>
        <w:spacing w:lineRule="auto" w:line="360"/>
        <w:ind w:firstLine="709"/>
        <w:jc w:val="both"/>
        <w:rPr>
          <w:sz w:val="28"/>
          <w:szCs w:val="28"/>
        </w:rPr>
      </w:pPr>
      <w:r>
        <w:rPr>
          <w:sz w:val="28"/>
          <w:szCs w:val="28"/>
        </w:rPr>
        <w:t>Заковывание «в железа» было единственной формой физических пыток, но к арестованным применяли и моральные пытки – запугивание, обнадеживание, влияние на семью, угрозы смертной казни и пр.</w:t>
      </w:r>
    </w:p>
    <w:p>
      <w:pPr>
        <w:pStyle w:val="Normal"/>
        <w:spacing w:lineRule="auto" w:line="360"/>
        <w:ind w:firstLine="709"/>
        <w:jc w:val="both"/>
        <w:rPr>
          <w:sz w:val="28"/>
          <w:szCs w:val="28"/>
        </w:rPr>
      </w:pPr>
      <w:r>
        <w:rPr>
          <w:sz w:val="28"/>
          <w:szCs w:val="28"/>
        </w:rPr>
        <w:t>Царские власти были глубоко заинтересованы в широком оповещении дворянского общества о якобы «глубоком раскаянии» заключенных. В этих целях использовались отрывки из писем декабристов к родным (в частности письма Рылеева к жене, Оболенского к отцу и Якубовича так же к отцу).</w:t>
      </w:r>
    </w:p>
    <w:p>
      <w:pPr>
        <w:pStyle w:val="Normal"/>
        <w:spacing w:lineRule="auto" w:line="360"/>
        <w:ind w:firstLine="709"/>
        <w:jc w:val="both"/>
        <w:rPr>
          <w:sz w:val="28"/>
          <w:szCs w:val="28"/>
        </w:rPr>
      </w:pPr>
      <w:r>
        <w:rPr>
          <w:sz w:val="28"/>
          <w:szCs w:val="28"/>
        </w:rPr>
        <w:t>Во время следствия очень быстро – еще при первых допросах прозвучало имя А. С. Пушкина. Открылось, какое огромное значение для декабристов имели его стихи. Немало вольнодумных стихотворений – Рылеева, Языкова и других известных и безвестных поэтов – нашлось при обыске и было записано на допросах. Николай I особенно боялся стихов – их легко было переписать, запомнить. Поэтому во время следствия царь отдал приказ, который никогда не забудет история русской литературы: «Из дел вынуть и сжечь все возмутительные стихи». Приказ был выполнен, стихи сожжены. Вероятно, среди них было множество произведений, так и оставшихся неизвестными, немало и пушкинских стихотворений.</w:t>
      </w:r>
    </w:p>
    <w:p>
      <w:pPr>
        <w:pStyle w:val="Normal"/>
        <w:spacing w:lineRule="auto" w:line="360"/>
        <w:ind w:firstLine="709"/>
        <w:jc w:val="both"/>
        <w:rPr/>
      </w:pPr>
      <w:r>
        <w:rPr>
          <w:sz w:val="28"/>
          <w:szCs w:val="28"/>
        </w:rPr>
        <w:t>Никакого суда над декабристами, в сущности, не было. Пародия на суд происходила при закрытых дверях, в глубокой тайне. Вызываемым декабристам спешно предлагали засвидетельствовать их подписи под показаниями на следствии, после чего читали заранее приготовленный приговор. «Разве нас судили? – спрашивали потом декабристы. – А мы и не знали, что это суд…»</w:t>
      </w:r>
    </w:p>
    <w:p>
      <w:pPr>
        <w:pStyle w:val="Normal"/>
        <w:spacing w:lineRule="auto" w:line="360"/>
        <w:ind w:firstLine="709"/>
        <w:jc w:val="both"/>
        <w:rPr/>
      </w:pPr>
      <w:r>
        <w:rPr>
          <w:sz w:val="28"/>
          <w:szCs w:val="28"/>
        </w:rPr>
        <w:t>Пятеро декабристов (Павел Пестель, Кондрат Рылеев, Сергей Муравьев-Апостол, Михаил Бестужев-Рюмин, Петр Каховский) были поставлены «вне разрядов» и приговорены к четвертованию. Но Николай заменил четвертование повешиванием. Во время казни на груди у осужденных висели доски с надписью: «Цареубийца». Когда скамьи были выбиты из-под ног, у трех преступников оборвались веревки. Найти новые веревки рано утром было очень сложно, но процедуру повторили, и казнь была совершена.</w:t>
      </w:r>
    </w:p>
    <w:p>
      <w:pPr>
        <w:pStyle w:val="Normal"/>
        <w:spacing w:lineRule="auto" w:line="360"/>
        <w:ind w:firstLine="709"/>
        <w:jc w:val="both"/>
        <w:rPr>
          <w:sz w:val="28"/>
          <w:szCs w:val="28"/>
        </w:rPr>
      </w:pPr>
      <w:r>
        <w:rPr>
          <w:sz w:val="28"/>
          <w:szCs w:val="28"/>
        </w:rPr>
        <w:t>Свыше 120 человек декабристов было сослано на разные сроки в Сибирь, на каторгу или пос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чины поражения декабристов</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Ставка на заговор и военный переворот</w:t>
      </w:r>
    </w:p>
    <w:p>
      <w:pPr>
        <w:pStyle w:val="Normal"/>
        <w:numPr>
          <w:ilvl w:val="0"/>
          <w:numId w:val="3"/>
        </w:numPr>
        <w:tabs>
          <w:tab w:val="clear" w:pos="709"/>
        </w:tabs>
        <w:spacing w:lineRule="auto" w:line="360"/>
        <w:ind w:left="0" w:firstLine="709"/>
        <w:jc w:val="both"/>
        <w:rPr>
          <w:sz w:val="28"/>
          <w:szCs w:val="28"/>
        </w:rPr>
      </w:pPr>
      <w:r>
        <w:rPr>
          <w:sz w:val="28"/>
          <w:szCs w:val="28"/>
        </w:rPr>
        <w:t>Слабость пропагандистской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Несогласованность действий</w:t>
      </w:r>
    </w:p>
    <w:p>
      <w:pPr>
        <w:pStyle w:val="Normal"/>
        <w:numPr>
          <w:ilvl w:val="0"/>
          <w:numId w:val="3"/>
        </w:numPr>
        <w:tabs>
          <w:tab w:val="clear" w:pos="709"/>
        </w:tabs>
        <w:spacing w:lineRule="auto" w:line="360"/>
        <w:ind w:left="0" w:firstLine="709"/>
        <w:jc w:val="both"/>
        <w:rPr>
          <w:sz w:val="28"/>
          <w:szCs w:val="28"/>
        </w:rPr>
      </w:pPr>
      <w:r>
        <w:rPr>
          <w:sz w:val="28"/>
          <w:szCs w:val="28"/>
        </w:rPr>
        <w:t>Выжидательная тактика в момент восстания</w:t>
      </w:r>
    </w:p>
    <w:p>
      <w:pPr>
        <w:pStyle w:val="Normal"/>
        <w:spacing w:lineRule="auto" w:line="360"/>
        <w:ind w:firstLine="709"/>
        <w:jc w:val="both"/>
        <w:rPr>
          <w:sz w:val="28"/>
          <w:szCs w:val="28"/>
        </w:rPr>
      </w:pPr>
      <w:r>
        <w:rPr>
          <w:sz w:val="28"/>
          <w:szCs w:val="28"/>
        </w:rPr>
        <w:t>Несомненно, провал первого революционного выступления был обусловлен недостаточной подготовленностью общества к методам военного переворота и к кардинальным социально-политическим перемен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начение выступления декаб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стание на Сенатской площади 14 декабря 1825 г. стало значительным событием в русской истории. Декабристы разработали первую революционную программу и план будущего устройства страны. Впервые была совершена практическая попытка изменить социально-политическую систему России. Идеи и деятельность декабристов оказали существенное влияние на следующие поколения общественных дея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 использованной при подготовке реферат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Я. Гордин «События и люди 14 декабря»</w:t>
      </w:r>
    </w:p>
    <w:p>
      <w:pPr>
        <w:pStyle w:val="Normal"/>
        <w:numPr>
          <w:ilvl w:val="0"/>
          <w:numId w:val="2"/>
        </w:numPr>
        <w:tabs>
          <w:tab w:val="clear" w:pos="709"/>
        </w:tabs>
        <w:spacing w:lineRule="auto" w:line="360"/>
        <w:ind w:left="0" w:hanging="0"/>
        <w:jc w:val="both"/>
        <w:rPr>
          <w:sz w:val="28"/>
          <w:szCs w:val="28"/>
        </w:rPr>
      </w:pPr>
      <w:r>
        <w:rPr>
          <w:sz w:val="28"/>
          <w:szCs w:val="28"/>
        </w:rPr>
        <w:t>П.В.Ильин «Новое о декабристах»</w:t>
      </w:r>
    </w:p>
    <w:p>
      <w:pPr>
        <w:pStyle w:val="Normal"/>
        <w:numPr>
          <w:ilvl w:val="0"/>
          <w:numId w:val="2"/>
        </w:numPr>
        <w:tabs>
          <w:tab w:val="clear" w:pos="709"/>
        </w:tabs>
        <w:spacing w:lineRule="auto" w:line="360"/>
        <w:ind w:left="0" w:hanging="0"/>
        <w:jc w:val="both"/>
        <w:rPr>
          <w:sz w:val="28"/>
          <w:szCs w:val="28"/>
        </w:rPr>
      </w:pPr>
      <w:r>
        <w:rPr>
          <w:sz w:val="28"/>
          <w:szCs w:val="28"/>
        </w:rPr>
        <w:t>А.С.Орлов «История России»</w:t>
      </w:r>
    </w:p>
    <w:p>
      <w:pPr>
        <w:pStyle w:val="Normal"/>
        <w:numPr>
          <w:ilvl w:val="0"/>
          <w:numId w:val="2"/>
        </w:numPr>
        <w:tabs>
          <w:tab w:val="clear" w:pos="709"/>
        </w:tabs>
        <w:spacing w:lineRule="auto" w:line="360"/>
        <w:ind w:left="0" w:hanging="0"/>
        <w:jc w:val="both"/>
        <w:rPr>
          <w:sz w:val="28"/>
          <w:szCs w:val="28"/>
        </w:rPr>
      </w:pPr>
      <w:r>
        <w:rPr>
          <w:sz w:val="28"/>
          <w:szCs w:val="28"/>
        </w:rPr>
        <w:t>Нечкина «Декабрис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0:00Z</dcterms:created>
  <dc:creator>1</dc:creator>
  <dc:description/>
  <cp:keywords/>
  <dc:language>en-US</dc:language>
  <cp:lastModifiedBy>SYSTEM</cp:lastModifiedBy>
  <dcterms:modified xsi:type="dcterms:W3CDTF">2011-09-22T00:30:00Z</dcterms:modified>
  <cp:revision>2</cp:revision>
  <dc:subject/>
  <dc:title/>
</cp:coreProperties>
</file>