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БЕЛАРУСК</w:t>
      </w:r>
      <w:r>
        <w:rPr>
          <w:b/>
          <w:caps/>
          <w:sz w:val="28"/>
          <w:szCs w:val="28"/>
          <w:lang w:val="en-US"/>
        </w:rPr>
        <w:t xml:space="preserve">I </w:t>
      </w:r>
      <w:r>
        <w:rPr>
          <w:b/>
          <w:caps/>
          <w:sz w:val="28"/>
          <w:szCs w:val="28"/>
        </w:rPr>
        <w:t>ДЗЯРЖАЎНЫ УНИВЕРС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ТЭТ</w:t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історыі Беларусі</w:t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ЭФЕРАТ</w:t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тэму:</w:t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</w:rPr>
        <w:t>«Дакументы справаводства перыяду Расійскай імперыі</w:t>
      </w:r>
      <w:r>
        <w:rPr>
          <w:b/>
          <w:caps/>
          <w:sz w:val="28"/>
          <w:szCs w:val="28"/>
          <w:lang w:val="be-BY"/>
        </w:rPr>
        <w:t xml:space="preserve"> 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 xml:space="preserve"> савецкага часу: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агульная характарыстыка 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 xml:space="preserve"> клас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ф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кацыя</w:t>
      </w:r>
      <w:r>
        <w:rPr>
          <w:b/>
          <w:caps/>
          <w:sz w:val="28"/>
          <w:szCs w:val="28"/>
          <w:lang w:val="be-BY"/>
        </w:rPr>
        <w:t xml:space="preserve"> »</w:t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be-BY"/>
        </w:rPr>
        <w:t>МИНСК, 2008</w:t>
      </w:r>
      <w:r>
        <w:br w:type="page"/>
      </w:r>
    </w:p>
    <w:p>
      <w:pPr>
        <w:pStyle w:val="1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акументы справаводства перыяду Расійскай імперыі</w:t>
      </w:r>
    </w:p>
    <w:p>
      <w:pPr>
        <w:pStyle w:val="1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ульная характарыстыка</w:t>
      </w:r>
    </w:p>
    <w:p>
      <w:pPr>
        <w:pStyle w:val="1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ключэнне ў склад Расійскай імперыі прадвызначыла, безумоўна, і змены ў сістэме справаводства. Па меры ўмацавання расійскай улады на далучаных тэрыторыях яе абрысы выступалі ўсё больш акрэслена. Вытокі гэтай сістэмы можна бачыць як у расійскай рэчаіснасці, так і ў запазычанні рэфарматарам Пятром І мадэлей скандынаўскіх і германскіх краін з панаваннем ідэі спалучэння абсалютнай манархіі і праўлення закону. Усе дзяржаўныя ўстановы Расіі ў Пятроўскую эпоху былі забяспечаны інструкцыямі, рэгламентамі, настаўленнямі. Пры гэтым паказчыкам паспяховай працы чыноўнікаў з</w:t>
      </w:r>
      <w:r>
        <w:rPr>
          <w:sz w:val="28"/>
          <w:szCs w:val="28"/>
        </w:rPr>
        <w:t>'</w:t>
      </w:r>
      <w:r>
        <w:rPr>
          <w:sz w:val="28"/>
          <w:szCs w:val="28"/>
          <w:lang w:val="be-BY"/>
        </w:rPr>
        <w:t>яўляўся не толькі рэальны стан спраў, але і ўпарадкаванае справаводства. Добра пастаўленая справаздачнасць істотна ўплывала на ацэнку работы. Станаўленне масавага справаводства апарата кіравання адпаведна суправаджалася арганізацыяй органаў кантролю. Сістэма канчаткова аформілася ў выніку міністэрскай рэформы ХІХ ст. У яе структуры абсалютны манарх карыстаўся неабмежаванай уладай. Усе чыноўнікі залежалі ад цара, але ж і ён адчуваў на сабе ўплыў расійскай бюракратыі як адміністрацыйнага механізма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кументы справаводства складаюць адну з самых вялікіх па колькасці і разнастайных па відах гістарычных крыніц ка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пачатку ХХ ст. Неабходна адзначыць, што ў дарэвалюцыйнай Расіі амаль адначасова з адміністрацыйным справаводствам развівалася ў якас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амастойнай сістэмы ўліковая дакументацыя, якая ўключала напачатку бухгалтарскі ўлік, а пасля статыстычны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асна расійскі справаводчы корпус складаецца са знешніх дакументаў (зносін і перапіскі), а таксама ўнутраных. Асаблівасцю справаводства дадзенага перыяду з'яўляецца дакладнае рэгламентаванне: дакументы павінны былі мець адпаведныя загалоўкі, індэксы, складацца з устаноўленых раздзелаў, якія вызначаліся ў законах і распараджэннях вярхоўнай улады (кожны дакумент мае асобныя элементы, што носяць назву «рэквізітаў»: аўтар, адрасат, подпіс, дата і г. д. Сукупнасць рэквізітаў, размешчаных пэўным чынам у дакуменце, складае яго «фармуляр»). Паперы справаводчага корпусу падзяляліся на пісьмаводства і ўласна справаводства. Апошняе разумелася як дакументальнае афармленне спраў (іх паступленне, рух і выкананне). 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стэме справаводчай дакументацыі вылучаюць прыкладна пяць груп: 1) пратакольная група справаводства, што складалася з пратаколаў, журналаў і стэнаграфічных справаздач; 2) група справаздачнай дакументацыі, у якую ўваходзілі справаздачы, даклады, дакладныя запіскі, гадавыя справаздачы, справаздачы-агляды за некалькі год аб дзейнасці цэнтральных і вышэйшых дзяржаўных устаноў; 3) група перапіскі, што складалася з розных формаў перапіскі вышэйшых органаў з падпарадкаванымі ім установамі (прадпісанні, распараджэнні, загады, цыркуляры, запыты); 4) група перапіскі роўных устаноў ці ўстаноў, што не знаходзіліся ў падпарадкаванні адна з адной (афіцыйныя пісьмы, адносіны, паведамленні); 5) група перапіскі падначаленых устаноў з вышэйстаячымі (рапарты, данясенні, прадстаўленні, прашэнні, скаргі). 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упова ўсё большую колькасць пачалі складаць дакументы, узноўленыя механічным спосабам. Побач з друкарскімі з'яўляюцца дакументы, надрукаваныя на множыльных апаратах: гектографе, мімеографе і інш. У канцы ХІХ ст. з'яўляецца машынапіс. Вялікае распаўсюджванне ў справаводстве атрымалі розныя друкарскія бланкі са штампам установы і пэўным тэкстам, у які неабходна было толькі ўпісаць асобныя словы, выразы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ўсё ж большасць матэрыялаў справаводства азначанага перыяду – рукапісныя помнікі, дзе з пачатку ХІХ ст. шырока распаўсюджваецца каліграфічны «канцылярскі» почырк. Пры гэтым каліграфічнасць спалучаецца з цэлымі нізкамі дадатковых сказаў, ужываннем спецыфічных канцылярскіх зваротаў, выразаў, тэрмінаў («канцылярская мова»). </w:t>
      </w:r>
    </w:p>
    <w:p>
      <w:pPr>
        <w:pStyle w:val="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аздачы губернатараў як крыніца па гісторыі Беларусі</w:t>
      </w:r>
    </w:p>
    <w:p>
      <w:pPr>
        <w:pStyle w:val="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, безумоўна, цікавяць матэрыялы не столькі цэнтральных дзяржаўных устаноў, колькі правінцыйных, бо Беларусь стала правінцыяй (ускраінай) велізарнай імперыі. Сярод такіх матэрыялаў і дакументаў найперш і галоўным чынам трэба адзначыць справаздачы губернатараў. Тым больш, што гэтая разнавіднасць нібы ўвабрала ў сябе ўсе істотныя рысы справаводчых дакументаў азначанага перыяду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чатку ХІХ ст. усталяваліся наступныя губерні: Магілёўская, Віцебская (Беларускае генерал-губернатарства), Віленская, Гродзенская і Мінская (Літоўскае генерал-губернатарства). У 1808 г. на тэрыторыі, што адышла ад Прусіі, была створана Беластоцкая вобласць і ў 1843 г. адбылася новая і апошняя пры царызме рэарганізацыя краю – з часткі паветаў Віленскай губерні была створана новая губерня – Ковенская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ачатку ХІХ ст. губернатары пачалі пасылаць у С.-Пецярбург свае справаздачы. Напачатку іх дадзеныя былі вельмі беднымі, у асноўным звесткі аб ураджаі, з пачатку 1820-х гг. яны дапаўняліся звесткамі аб пасевах. Не было нават устойлівай назвы гэтых дакументаў (найчасцей «донесение»), кожны губернатар па-рознаму складаў справаздачы. Уніфікацыя справаздач адбылася ў 1837 г., а з 1842 г. губернатары атрымалі спецыяльныя бланкі «ведамасцяў» для статыстычных матэрыялаў. З гэтага часу на пачатку справаздачы змяшчаўся складзены па агульнай праграме пісьмовы тэкст, а да яго дадаваліся шматлікія статыстычныя табліцы («ведамасці») на асобных старонках. 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цягу наступнага часу фармуляр губернатарскай справаздачы пастаянна змяняўся (нагадаем, што фармуляр дакумента – гэта паслядоўнасць яго структурных частак). У 1853 г. быў дапоўнены пералік пытанняў і раздзелаў. Вось якія раздзелы і пункты можам сустрэць з гэтага часу ў справаздачах губернатараў: 1) натуральныя і вытворчыя сілы губерні: мясцовасць, насельніцтва, дваранства, прамысловасць, гандаль, сельская гаспадарка; 2) падаткі і павіннасці; 3) грамадскі дабрабыт: дарогі, масты, пошты, раскольнікі, беглыя, асобы пад наглядам паліцыі, ахова здароўя, народная асвета, мясцовая адміністрацыя і судавытворчасць. І гэтыя звесткі запаўняліся шматлікімі статыстычнымі табліцамі ў ведамасцях. 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аздачы звычайна складаліся ў чатырох экземплярах. Першыя экземпляры трэба было мець пры рапарце імператару, а копіі перадаваліся: адна – міністру унутраных спраў, другая – «галоўнаму мясцоваму начальніку» (г. зн. генерал-губернатару). Акрамя таго, зразумела, адзін экземпляр заставаўся на месцы. Дзякуючы гэтаму, большасць справаздач губернатараў захавалася ў архівах Вільні, Гродна, Мінска, Магілёва і Віцебска, а таксама Масквы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>Такім чынам, з канца 30 – пачатку 40-х гг. ХІХ ст. справаздачы губернатараў дазваляюць даследаваць розныя аспекты дэмаграфічных змен, становішча асветы ў краі. Каштоўнасць гэтых крыніц у іх перыядычнасці, у тым, што, дзякуючы ім, мы можам вызначыць працэс сацыяльна-эканамічнага развіцця. Аднак трэба ў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чваць, што ў шэрагу выпадкаў звесткі могуць быць несупастаўнымі. Адной з прычын гэтага з'яўляюцца шматлікія рэарганізацыі ў адміністрацыйна-тэрытарыяльным падзеле, што працягваліся да пачатку 40-х гг. ХІХ ст., змены межаў губерняў і паветаў. Таму, напрыклад, параўноўваючы звесткі па Гродзенскай губерні да 1843 г. і пасля, трэба мець на ўвазе, што ўдзельная вага прамысловасці павялічылася не ў сувязі з агульным ростам вытворчасці, а ў сувязі з далучэннем Беластоцкай вобласці, дзе прамысловасць была больш развітая, чым у старых паветах губерні. </w:t>
        <w:br/>
        <w:t>Тое ж – па Віленскай губерні: калі не ведаць, што ў 1843 г. плошча яе скарацілася на 1/3 і самыя ўраджайныя і эканамічна развітыя паветы адышлі да Ковенскай губерні, то можна зрабіць памылковы вывад аб спадзе вытворчасці і беспаспяхова шукаць прычыны такой з'</w:t>
      </w:r>
      <w:r>
        <w:rPr>
          <w:sz w:val="28"/>
          <w:szCs w:val="28"/>
          <w:lang w:val="be-BY"/>
        </w:rPr>
        <w:t xml:space="preserve">явы. 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ярэдка да несупастаўнасці дадзеных прыводзяць розныя крытэрыі характарыстыкі тых ці іншых аспектаў. Напрыклад, не заўсёды дакладна вызначалася, што ўключаць у графу «неудобная земля». Адсюль парадоксы: скажам, у маёнтку Вішнева, што належала Храптовічу, у 1848 г. балоты складалі 3499 дзесяцін – 11,8% усёй плошчы, і ў той жа час у графе –«неудобные земли» вызначаны толькі 853 дзесяціны (г. зн. 3,0% зямлі). Атрымліваецца, што на балотах сеялі. Таму заўсёды трэба браць усю сукупнасць звестак і супастаўляць іх між сабой, выяўляючы памылкі. 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Каб пазбегнуць такіх памылак, неабходна ведаць </w:t>
      </w:r>
      <w:r>
        <w:rPr>
          <w:i/>
          <w:sz w:val="28"/>
          <w:szCs w:val="28"/>
          <w:lang w:val="be-BY"/>
        </w:rPr>
        <w:t>крыніцы звестак у губернатарскай справаздачы.</w:t>
      </w:r>
      <w:r>
        <w:rPr>
          <w:sz w:val="28"/>
          <w:szCs w:val="28"/>
          <w:lang w:val="be-BY"/>
        </w:rPr>
        <w:t xml:space="preserve"> Згодна заканадаўству, яны збіраліся паліцэйскімі чыноўнікамі (прыставамі і інш.) з адпаведных валасных і сельскіх упраўленняў. Пры гэтым менавіта першыя (якія самі непасрэдна дадзеных не складалі) неслі адказнасць за аператыўнасць і дакладнасць звестак. Дадзеныя аб народжаных і памерлых падаваліся духавенствам (але, як адзначым далей, яны таксама не заўсёды былі дакладнымі). З сярэдзіны ХІХ ст. звесткі для дадаткаў справаздач складаліся губернскімі статыстычнымі ўстановамі. Але ж, атрымліваючы недакладныя звесткі, нават самыя лепшыя прафесіяналы не маглі акрэсліць рэальнае становішча спраў. Да таго ж лічбы тэкстаў справаздач часам адрозніваліся ад тых, што прыводзіліся ў дадатках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ля азначанай крытыкі справаздач губернатараў як гістарычных крыніц можа ўзнікнуць сумненне ў мэтазгоднасці іх выкарыстання. Але ж крыніц, што змяшчаюць выключна дакладную і поўную інфармацыю, не існуе. Пры ўважлівых адносінах справаздачы губернатараў выяўляюцца як вельмі каштоўная крыніца: у большасці выпадкаў іх дадзеныя больш верагодныя, чым справаздачы міністэрстваў (якія складаліся на іх аснове)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огул, трэба звярнуць увагу на такую каштоўную скарбніцу крыніц, як канцылярыі віленскага генерал-губернатара, а таксама мінскага, віцебскага, магілёўскага і гродзенскага грамадзянскіх губернатараў, што знаходзяцца ў архівах Вільнюса, Магілёва, Гродна. Звесткі, што захоўваюцца ў гэтых фондах, больш дакладныя, чым матэрыялы ў цэнтральных ар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вах, бо ў іх захаваліся не толькі копіі справаздач, але і першапачатковыя дадзеныя, на аснове якіх складаліся справаздачы. Гэта дазваляе прасачыць, якія звесткі, што падаваліся наверх, заніжаліся, а якія, наадварот, завышаліся. Параўнанне дадзеных паказвае, што тыя звесткі, збор якіх не быў звязаны з фіскальнымі мэтамі і сведчыў аб дзейнасці губернатара (дарогі, кірмашы, прамысловыя прадпрыемствы, рамёствы, асвета і г. д.), завышаліся, а звязаныя са зборам падаткаў і подацей (колькасць насельніцтва, абавязанага плаціць падаткі і г. д.) – заніжаліся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Канцылярыі грамадзянскіх губернатараў былі заснаваны ўказамі Сената: Мінская – ад 13.04.1793 г., астатнія – ад 27.02.1802 г. У фондах канцылярыі сканцэнтраваны звесткі аб колькасці насельніцтва (у сельскай мясцовасці, гарадах і мястэчках), размеркаванне іх па сацыяльных групах (асобна – яўрэйскага насель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цтва). Тут жа змяшчаюцца дадзеныя аб развіцці промыслаў, рамёстваў, эвалюцыі цэхавай сістэмы, спісы прамысловых прадпрыемстваў з колькасцю рабочых на іх, аб памерах падаткаў, аб развіцці ўнутранага і знешняга гандлю, аб будаўніцтве мастоў, аб гарадах і мястэчках, аб колькасці войскаў на тэрыторыі губерняў і г. д. </w:t>
      </w:r>
    </w:p>
    <w:p>
      <w:pPr>
        <w:pStyle w:val="1"/>
        <w:spacing w:lineRule="auto" w:line="360"/>
        <w:ind w:firstLine="709"/>
        <w:jc w:val="both"/>
        <w:rPr>
          <w:b/>
          <w:b/>
          <w:caps/>
          <w:sz w:val="28"/>
          <w:szCs w:val="28"/>
          <w:lang w:val="be-BY"/>
        </w:rPr>
      </w:pPr>
      <w:r>
        <w:rPr>
          <w:b/>
          <w:caps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акументы справаводства савецкага часу</w:t>
      </w:r>
    </w:p>
    <w:p>
      <w:pPr>
        <w:pStyle w:val="1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ульная характарыстыка</w:t>
      </w:r>
    </w:p>
    <w:p>
      <w:pPr>
        <w:pStyle w:val="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>У савецкі час істотна павялічваецца колькасць дакументаў справаводства і ўзрастае іх роля ў адлюстраванні розных аспектаў жыцця грамадства. Імкненне дзяржавы да поўнага кантролю над сваімі грамадзянамі акрэсліла з'</w:t>
      </w:r>
      <w:r>
        <w:rPr>
          <w:sz w:val="28"/>
          <w:szCs w:val="28"/>
          <w:lang w:val="be-BY"/>
        </w:rPr>
        <w:t xml:space="preserve">яўленне і новых відаў, і большай колькасці розных матэрыялаў. Ператварэнне партыі бальшавікоў напачатку ў партыю кіруючую, а пасля і ў адзіную прадвызначыла яе перараджэнне у бюракратычную дзяржаўную структуру. У падручніках па крыніцазнаўству савецкай гісторыі вызначылася практыка разглядаць дакументы КПСС як асобную групу крыніц. На наш погляд, гэта не мае ніякіх падстаў, паколькі ў пераважнай ступені яны не змяшчаюць такіх характарыстык, што адрознівалі б іх ад дакументаў справаводства (за выключэннем асобных відаў: праграмы, лістоўкі, пракламацыі і г. д., што разглядаюцца ў раздзеле –«Публіцыстычныя творы ХІХ – ХХ ст.»). Азначанае датычыцца таксама матэрыялаў прафсаюзных, камсамольскіх і іншых грамадскіх і грамадска-палітычных арганізацый савецкага часу. </w:t>
      </w:r>
    </w:p>
    <w:p>
      <w:pPr>
        <w:pStyle w:val="1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Класіфікацыя </w:t>
      </w:r>
    </w:p>
    <w:p>
      <w:pPr>
        <w:pStyle w:val="1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ля вывучэння дакументаў справаводства вялікае значэнне маюць класіфікацыі ў залежнасці ад функцый, якія яны выконваюць у ажыццяўленні кіравання і выканання прынятых рашэнняў. Паводле гэтага крытэрыю можна вызначыць комплексы арганізацыйна-распарадчай, планавай, улікова-кантрольнай і справаздачнай дакументацыі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1. </w:t>
      </w:r>
      <w:r>
        <w:rPr>
          <w:i/>
          <w:sz w:val="28"/>
          <w:szCs w:val="28"/>
          <w:lang w:val="be-BY"/>
        </w:rPr>
        <w:t>Арганізацыйна-распарадчая дакументацыя</w:t>
      </w:r>
      <w:r>
        <w:rPr>
          <w:sz w:val="28"/>
          <w:szCs w:val="28"/>
          <w:lang w:val="be-BY"/>
        </w:rPr>
        <w:t xml:space="preserve"> (АРД) у сваю чаргу падзяляецца на наступныя групы матэрыялаў: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а) </w:t>
      </w:r>
      <w:r>
        <w:rPr>
          <w:i/>
          <w:sz w:val="28"/>
          <w:szCs w:val="28"/>
          <w:lang w:val="be-BY"/>
        </w:rPr>
        <w:t>Арганізацыйная</w:t>
      </w:r>
      <w:r>
        <w:rPr>
          <w:sz w:val="28"/>
          <w:szCs w:val="28"/>
          <w:lang w:val="be-BY"/>
        </w:rPr>
        <w:t xml:space="preserve"> дакументацыя, што ўключае палажэнні, статуты (у тым ліку партыйныя), правілы, нарматывы, абавязкі і вызначае парадак пэўнай дзейнасці, структуры, задачы, формы і метады выканання, узаемаадносіны прадпрыемстваў, устаноў, арганізацый. Азначаныя дакументы ствараюцца на ўсіх узроўнях (ад вышэйшых да ніжэйшых) і ў залежнасці ад гэтага вызначаецца сфера іх дзейнасці, паўнамоцтвы і тэрміны выканання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б) </w:t>
      </w:r>
      <w:r>
        <w:rPr>
          <w:i/>
          <w:sz w:val="28"/>
          <w:szCs w:val="28"/>
          <w:lang w:val="be-BY"/>
        </w:rPr>
        <w:t xml:space="preserve">Распарадчая </w:t>
      </w:r>
      <w:r>
        <w:rPr>
          <w:sz w:val="28"/>
          <w:szCs w:val="28"/>
          <w:lang w:val="be-BY"/>
        </w:rPr>
        <w:t>дакументацыя ўяўляе сабой працяг арганізацыйнай і мае асноўнай функцыяй рэалізацыю дзейнасці па кіраванні; да гэтай групы адносяць рашэнні, рэзалюцыі, загады, інструкцыі, цыркуляры, распараджэнні, даручэнні, прадпісанні і наказы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в)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be-BY"/>
        </w:rPr>
        <w:t>нфармацыйна-даведачныя</w:t>
      </w:r>
      <w:r>
        <w:rPr>
          <w:sz w:val="28"/>
          <w:szCs w:val="28"/>
          <w:lang w:val="be-BY"/>
        </w:rPr>
        <w:t xml:space="preserve"> матэрыялы, што маюць на мэце апавяшчэнне аб прынятых рашэннях: афішы, аб</w:t>
      </w:r>
      <w:r>
        <w:rPr>
          <w:rFonts w:eastAsia="Times New Roman" w:cs="Times New Roman"/>
          <w:sz w:val="28"/>
          <w:szCs w:val="28"/>
        </w:rPr>
        <w:t>'</w:t>
      </w:r>
      <w:r>
        <w:rPr>
          <w:sz w:val="28"/>
          <w:szCs w:val="28"/>
          <w:lang w:val="be-BY"/>
        </w:rPr>
        <w:t>явы, плакаты, бюлетэні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г) </w:t>
      </w:r>
      <w:r>
        <w:rPr>
          <w:i/>
          <w:sz w:val="28"/>
          <w:szCs w:val="28"/>
          <w:lang w:val="be-BY"/>
        </w:rPr>
        <w:t>Бягучая перапіска</w:t>
      </w:r>
      <w:r>
        <w:rPr>
          <w:sz w:val="28"/>
          <w:szCs w:val="28"/>
          <w:lang w:val="be-BY"/>
        </w:rPr>
        <w:t xml:space="preserve"> прадпрыемстваў, устаноў, арганізацый і іх прадстаўнікоў у форме тэлеграм, тэлеграфных і тэлетайпных паведамленняў, тэлефанаграм. Вельмі істотную частку гэтай групы складаюць пісьмы насельніцтва ў дзяржаўныя і грамадскія арганізацыі і ўстановы (сюды ж можна аднесці і дэпутацкія запыты). </w:t>
      </w:r>
      <w:r>
        <w:rPr>
          <w:sz w:val="28"/>
          <w:szCs w:val="28"/>
        </w:rPr>
        <w:t>У савецкі час у розных установах існавалі аддзелы пісьмаў, дзе апошнія абагульняліся. Установы павінны былі адрэагаваць на зварот. Матэрыялы праверкі абмеркавання пісьмаў часам фіксаваліся ў пратакольнай дакументацыі, асабліва калі вырашэнне пытання і прыняцце мер залежала ад калегіяльных органаў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Дыпламатычная перапіска,</w:t>
      </w:r>
      <w:r>
        <w:rPr>
          <w:sz w:val="28"/>
          <w:szCs w:val="28"/>
        </w:rPr>
        <w:t xml:space="preserve"> якая мае свае спецыфічныя рысы. Па-першае, гэта дакладна аформленыя формы: асабістыя і вербальныя ноты, мемарандумы, памятныя запіскі, якія складаюцца ў адпаведнасці з нормамі міжнароднага пратаколу. Непрыманне ўстаноўленых формаў з боку савецкага ўрада часам усё ж выклікала і з</w:t>
      </w:r>
      <w:r>
        <w:rPr>
          <w:rFonts w:eastAsia="Times New Roman" w:cs="Times New Roman"/>
          <w:sz w:val="28"/>
          <w:szCs w:val="28"/>
        </w:rPr>
        <w:t>'</w:t>
      </w:r>
      <w:r>
        <w:rPr>
          <w:sz w:val="28"/>
          <w:szCs w:val="28"/>
        </w:rPr>
        <w:t>яўленне новых, не зусім акрэсленых формаў: заявы, пасланні, дэкларацыі і інш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>Пратаколы і стэнаграмы</w:t>
      </w:r>
      <w:r>
        <w:rPr>
          <w:sz w:val="28"/>
          <w:szCs w:val="28"/>
        </w:rPr>
        <w:t xml:space="preserve"> пасяджэнняў калегіяльных і калектыўных органаў, канферэнцый, з</w:t>
      </w:r>
      <w:r>
        <w:rPr>
          <w:rFonts w:eastAsia="Times New Roman" w:cs="Times New Roman"/>
          <w:sz w:val="28"/>
          <w:szCs w:val="28"/>
        </w:rPr>
        <w:t>'</w:t>
      </w:r>
      <w:r>
        <w:rPr>
          <w:sz w:val="28"/>
          <w:szCs w:val="28"/>
        </w:rPr>
        <w:t>ездаў. Колькасць пратакольнай дакументацыі ў савецкі час істотна ўзрастае. Стэнаграмы з’</w:t>
      </w:r>
      <w:r>
        <w:rPr>
          <w:sz w:val="28"/>
          <w:szCs w:val="28"/>
          <w:lang w:val="be-BY"/>
        </w:rPr>
        <w:t>я</w:t>
      </w:r>
      <w:r>
        <w:rPr>
          <w:sz w:val="28"/>
          <w:szCs w:val="28"/>
        </w:rPr>
        <w:t>ўляюцца, па сутнасці, асобай формай пратакольнай дакументацыі. У адрозненне ад пратаколу непасрэдна, стэнаграмы ўяўляюць падрабязнае і поўнае выкладанне ходу пасяджэнняў ці сходаў. З 1970-х гг. усё часцей практыкуецца такая форма вядзення пратаколаў, як магнітафонныя запісы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>Аналізуючы такі комплекс дакументаў, як арганізацыйна-распарадчая дакументацыя, неабходна мець на ўвазе велізарную колькасць і разнастайнасць яе матэрыялаў на працягу ХХ ст. Калі ў гісторыкаў сярэднявечча ўзнікаюць праблемы, звязаныя з недахопам пісьмовых дакументаў, то ў гісторыкаў савецкага часу праблема адваротная. На пачатку 1920-х гг. з пераходам да мірнага жыцця на ўстановы навалілася велізарная колькасць папер рознага кшталту. Пры гэтым чым больш малапісьменным, непрафесійным быў чыноў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к, тым больш ён патрабаваў справаздач. Бюракратызм захліснуў нават такую дэмакратычную ўстанову 1920-х гг., як кааперацыя. Сапраўдны акіян дакументаў затапіў савецкія ўстановы. 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кратар ЦК М. Галадзед у сваім дакладзе гаварыў аб адным з дакументаў: «Сельсаветы атрымліваюць і чытаюць, але наўрад ці разуме-юць што-небудзь у гэтым цыркуляры, бо ён напісаны мовай, разлічанай не для сельсавета... там патрабуецца даць звесткі аб знаходжанні ў межах сельсавета інфузорнай зямлі (наўрад ці пойме сельсавет, што гэта за звер), </w:t>
      </w:r>
      <w:r>
        <w:rPr>
          <w:spacing w:val="-8"/>
          <w:sz w:val="28"/>
          <w:szCs w:val="28"/>
        </w:rPr>
        <w:t xml:space="preserve">«трепляка» (таксама незразумела для селяніна (для нас таксама. – </w:t>
      </w:r>
      <w:r>
        <w:rPr>
          <w:i/>
          <w:spacing w:val="-8"/>
          <w:sz w:val="28"/>
          <w:szCs w:val="28"/>
        </w:rPr>
        <w:t>аўт</w:t>
      </w:r>
      <w:r>
        <w:rPr>
          <w:spacing w:val="-8"/>
          <w:sz w:val="28"/>
          <w:szCs w:val="28"/>
        </w:rPr>
        <w:t>.), далей, фасфарыта (гэта яшчэ туды-сюды), нябеснага каменю (тут селянін ніяк не дадумаецца), метыярытаў, пяску годнага, ключоў горка-салёных i салёна-горкiх, касцей першабытных людзей i дапатопных звяроў». Характэрна, што такое ж меркаванне можна было пачуць i ў 1960-я, i ў 1970-я, i ў 1980-я гг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 ўсiх вышэйшых, цэнтральных i мясцовых органах дзяржаўнай улады, у партыйных структурах, акрамя агульнага справаводства, вялося i сакрэтнае, што ахоплiвала шырокае кола пытанняў. Так, у фондзе 4 Цэнтральнага камiтэта Кампартыi Беларусi вопiс 21 змяшчае матэрыялы Асобага сектара ЦК КП(б)Б (да 1934 г. – сакрэтны аддзел). Большасць яго дакументаў «носяць» грыф «секретно» цi «совершенно секретно». Гэта звесткi з самых розных крынiц, найчасцей аб настроях насельнiцтва, аб рэальным становiшчы спраў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 таго ж шырокае распаўсюджванне ў савецкi час атрымала так званае «тэлефоннае права» – калi шмат якiя важнейшыя рашэннi, што патрабавалi асаблiвай сакрэтнасцi, прымалiся ў вуснай форме. Такая традыцыя iснавала ўжо з першых гадоў савецкай улады. Яшчэ ў лiстападзе 1919 г. было прынята рашэнне, якое патрабавала рабiць толькi сцiслы пераказ справы i пастановы па найбольш складаных пытаннях у афiцыйны пратакол не ўключаць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Матэрыялы планавання народнай гаспадаркі</w:t>
      </w:r>
      <w:r>
        <w:rPr>
          <w:sz w:val="28"/>
          <w:szCs w:val="28"/>
        </w:rPr>
        <w:t xml:space="preserve"> ўзнікаюць у сферы савецкага справаводства ўжо з пачаткам дзейнасці УСНГ (Усерасійскага Савета народнай гаспадаркі). У 1920-я гг. гэта перспектыўны план ГОЭЛРО, планы нарыхтовак, тэхніка-эканамічныя планы разгортвання вытворчасці ў асобных галінах прамысловасці і сельскай гаспадаркі, гадавыя планы на 1923/24 і 1924/25 гг. і, урэшце, першыя пяцігадовыя планы, якія распрацоўваліся не толькі ў агульнасаюзных маштабах, але і ў дачыненні да пэўных галін развіцця гаспадаркі асобных рэспублік СССР, тэрытарыяльна-адміністрацыйных адзінак і інш. Дарэчы, у першых пяцігадовых планах яшчэ не вызначалася сістэма асноўных планавых паказчыкаў, што дыктаваліся з цэнтра (як у наступных). Яны і па форме, і па змесце нагадваюць навуковыя даклады і вывучаць іх патрэбна ў спалучэнні з распрацоўкамі эканамістаў 1920-х гг. Падпарадкаванне планавых заданняў ідэалагічным устаноўкам і мэтам акрэсліла з</w:t>
      </w:r>
      <w:r>
        <w:rPr>
          <w:rFonts w:eastAsia="Times New Roman" w:cs="Times New Roman"/>
          <w:sz w:val="28"/>
          <w:szCs w:val="28"/>
        </w:rPr>
        <w:t>'</w:t>
      </w:r>
      <w:r>
        <w:rPr>
          <w:sz w:val="28"/>
          <w:szCs w:val="28"/>
        </w:rPr>
        <w:t>яўленне ў гэтых матэрыялах нерэальных паказчыкаў і лічбаў і адпаведна такога ж характару звестак у справаздачах аб іх выкананні. Для вывучэння дакументаў планавання 1930 – 1980-х гг. карысна прааналізаваць і матэрыялы партыйных з</w:t>
      </w:r>
      <w:r>
        <w:rPr>
          <w:rFonts w:eastAsia="Times New Roman" w:cs="Times New Roman"/>
          <w:sz w:val="28"/>
          <w:szCs w:val="28"/>
        </w:rPr>
        <w:t>'</w:t>
      </w:r>
      <w:r>
        <w:rPr>
          <w:sz w:val="28"/>
          <w:szCs w:val="28"/>
        </w:rPr>
        <w:t>ездаў і канферэнцый за адпаведны перыяд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істэма пэўных абавязковых планавых паказчыкаў стрымлівала ініцыятыву прадпрыемстваў. Падчас рэформаў (напрыклад, сярэдзіны 1960-х гг.) іх колькасць увесь час скарачалі і тым не меней (як адсечаныя галовы Змея Гарыныча ў вядомай казцы) яна пасля зноў аднаўлялася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эба мець таксама на ўвазе, што ў рэальным жыцці партыйна-савецкае кіраўніцтва ўвесь час нацэльвала на перавыкананне (або датэрміновае выкананне) паказчыкаў планаў. І калі гэтага не адбывалася ў рэальным жыцці, то адбывалася на паперы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Улікова-кантрольная дакументацыя</w:t>
      </w:r>
      <w:r>
        <w:rPr>
          <w:sz w:val="28"/>
          <w:szCs w:val="28"/>
        </w:rPr>
        <w:t xml:space="preserve"> мае на мэце рэгістрацыю мерапрыемстваў у працэсе кіраўнічай і грамадскай дзейнасці, іх кантроль. Уліковыя дакументы ўключаюць анкеты, лісткі, журналы і кнігі ўліку, рэестры, кадастры, табелі, тарыфы, рахункі, балансы. Кантрольныя (вельмі цесна звязаныя з уліковымі) – матэрыялы рэвізій, праверак, заключэнняў аб працы, дзейнасці, рэгістрацыі, аднаразовых абследаванняў. У савецкі час, калі ўсё належала дзяржаве, ствараліся і даволі эфектыўна працавалі многія сістэмы кантролю. Так, установы партыйнага кантролю і т. зв. «народнага кантролю» існавалі на ўсіх узроўнях: ад раённага да ўрадавага. Фінансавую дзейнасць кантралявала кантрольна-рэвізійнае ўпраўленне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>Неабходна мець на ўвазе, што пераважная частка ўлікова-кантрольнай дакументацыі мае формы, падрыхтаваныя для статыстычнай апрацоўкі. Статыстыка ва ўмовах выключнага кантролю дзяржавы за ўсімі сферамі жыцця часам супадае з ул</w:t>
      </w:r>
      <w:r>
        <w:rPr>
          <w:sz w:val="28"/>
          <w:szCs w:val="28"/>
          <w:lang w:val="be-BY"/>
        </w:rPr>
        <w:t>ікам і з</w:t>
      </w:r>
      <w:r>
        <w:rPr>
          <w:rFonts w:eastAsia="Times New Roman" w:cs="Times New Roman"/>
          <w:sz w:val="28"/>
          <w:szCs w:val="28"/>
          <w:lang w:val="be-BY"/>
        </w:rPr>
        <w:t>'</w:t>
      </w:r>
      <w:r>
        <w:rPr>
          <w:sz w:val="28"/>
          <w:szCs w:val="28"/>
          <w:lang w:val="be-BY"/>
        </w:rPr>
        <w:t xml:space="preserve">яўляецца формай такога ўліку. Дарэчы, пасля скасавання Цэнтральнага статыстычнага ўпраўлення БССР у студзені 1930 г. яго функцыі былі перададзены сектару народнагаспа-дарчага ўліку, а на аснове апошняга было створана ўпраўленне народнага-спадарчага ўліку БССР (гл. </w:t>
      </w:r>
      <w:r>
        <w:rPr>
          <w:sz w:val="28"/>
          <w:szCs w:val="28"/>
        </w:rPr>
        <w:t>«Статыстычныя крыніцы навейшага часу»)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Справаздачная дакументацыя</w:t>
      </w:r>
      <w:r>
        <w:rPr>
          <w:sz w:val="28"/>
          <w:szCs w:val="28"/>
        </w:rPr>
        <w:t xml:space="preserve"> абагульняе звесткі названых вышэй дакументаў (не трэба блытаць справаздачную и справаводчую дакументацыю). Гэта не толькі агляд, але і аналіз дзейнасці пэўных устаноў за пэўны час, адначасова і пэўная інтэпрэтацыя вынікаў, якая мае магчымасць акрэсліць перспектывы развіцця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авіта ўменне скласці справаздачу яшчэ з даўніх часоў характарызавала працу чыноўніка. У савецкі час шырока практыкаваліся справаздачы перад пачаткам пасяджэнняў, з’ездаў (з’езды Саветаў, пасяджэнні Савета Народных Камісараў, партыйныя з’езды і г. д.). Шырокую распаўсюджанасць атрымалі справаздачы аб працы, агляды, працоўныя рапарты, зводкі, даклады. Нягледзячы на тое што змяняўся час, асобныя з гэтых дакументаў можна параўноўваць з дакументамі дасавецкага перыяду і знаходзіць шэраг зразумелых падабенстваў (разыходжанні ў справаздачы і дадатку, завышэнні паказчыкаў, лепшыя паказчыкі ў тых кіраўнікоў, што працавалі пэўны час, і крытычныя аспекты ў тых, хто нядаўна заняў пасаду, і г. д.)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>Існуе шмат іншага, што аб</w:t>
      </w:r>
      <w:r>
        <w:rPr>
          <w:rFonts w:eastAsia="Times New Roman" w:cs="Times New Roman"/>
          <w:sz w:val="28"/>
          <w:szCs w:val="28"/>
        </w:rPr>
        <w:t>'</w:t>
      </w:r>
      <w:r>
        <w:rPr>
          <w:sz w:val="28"/>
          <w:szCs w:val="28"/>
        </w:rPr>
        <w:t xml:space="preserve">ядноўвае дакументы справаводства розных перыядаў. Па-першае, гэта </w:t>
      </w:r>
      <w:r>
        <w:rPr>
          <w:i/>
          <w:sz w:val="28"/>
          <w:szCs w:val="28"/>
        </w:rPr>
        <w:t xml:space="preserve">рэквізіты </w:t>
      </w:r>
      <w:r>
        <w:rPr>
          <w:sz w:val="28"/>
          <w:szCs w:val="28"/>
        </w:rPr>
        <w:t>– лагічна непадзельныя элементы ў межах з</w:t>
      </w:r>
      <w:r>
        <w:rPr>
          <w:rFonts w:eastAsia="Times New Roman" w:cs="Times New Roman"/>
          <w:sz w:val="28"/>
          <w:szCs w:val="28"/>
        </w:rPr>
        <w:t>'</w:t>
      </w:r>
      <w:r>
        <w:rPr>
          <w:sz w:val="28"/>
          <w:szCs w:val="28"/>
        </w:rPr>
        <w:t xml:space="preserve">явы, якая адлюстроўваецца ў дакуменце (напрыклад, назва прадпрыемства, што прысутнічае ў ім). Па-другое, гэта </w:t>
      </w:r>
      <w:r>
        <w:rPr>
          <w:i/>
          <w:sz w:val="28"/>
          <w:szCs w:val="28"/>
        </w:rPr>
        <w:t>прыкметы</w:t>
      </w:r>
      <w:r>
        <w:rPr>
          <w:sz w:val="28"/>
          <w:szCs w:val="28"/>
        </w:rPr>
        <w:t xml:space="preserve"> дакумента – яго якасныя асаблівасці (паслядоўнасць падзей, уласці-васцей – напрыклад, мерапрыемствы па павышэнні ўраджайнасці) і </w:t>
      </w:r>
      <w:r>
        <w:rPr>
          <w:i/>
          <w:sz w:val="28"/>
          <w:szCs w:val="28"/>
        </w:rPr>
        <w:t>паказчыкі</w:t>
      </w:r>
      <w:r>
        <w:rPr>
          <w:sz w:val="28"/>
          <w:szCs w:val="28"/>
        </w:rPr>
        <w:t xml:space="preserve"> – як правіла</w:t>
      </w:r>
      <w:r>
        <w:rPr>
          <w:sz w:val="28"/>
          <w:szCs w:val="28"/>
          <w:lang w:val="be-BY"/>
        </w:rPr>
        <w:t>,</w:t>
      </w:r>
      <w:r>
        <w:rPr>
          <w:sz w:val="28"/>
          <w:szCs w:val="28"/>
        </w:rPr>
        <w:t xml:space="preserve"> колькасныя ацэнкі (узровень ураджайнасці і інш.)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 і ў справаводчай практыцы папярэдніх часоў можна вызначыць комплексы </w:t>
      </w:r>
      <w:r>
        <w:rPr>
          <w:i/>
          <w:sz w:val="28"/>
          <w:szCs w:val="28"/>
        </w:rPr>
        <w:t>афіцыйных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 xml:space="preserve">неафіцыйных </w:t>
      </w:r>
      <w:r>
        <w:rPr>
          <w:sz w:val="28"/>
          <w:szCs w:val="28"/>
        </w:rPr>
        <w:t>дакументаў. Афіцыйныя дакументы маюць службовае пацвярджэнне іх зместу з боку дзяржаўных і грамадскіх, партыйных арганізацый. Так, у асабістай справе чыноўніка могуць знаходзіцца аўтабіяграфія, што мае толькі асабісты подпіс, і характарыстыка, якая зацвярджаецца прадстаўнікамі адміністрацыі ці грамадскіх, партыйных арганізацый. У той час як аўтабіяграфія мае адвольны характар і яе можна ў пэўнай ступені разглядаць як мемуарную крыніцу, характарыстыка мае дакладна акрэслены фармуляр. Яе звесткі таксама ў большай ступені</w:t>
      </w:r>
      <w:r>
        <w:rPr>
          <w:sz w:val="28"/>
          <w:szCs w:val="28"/>
          <w:lang w:val="be-BY"/>
        </w:rPr>
        <w:t xml:space="preserve"> зафармалізаваны, у чым можна пераканацца, параўноўваючы характарыстыкі, выдадзеныя адной установай.</w:t>
      </w:r>
    </w:p>
    <w:p>
      <w:pPr>
        <w:pStyle w:val="1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гчымасці для параўнання ёсць і ў комплексах матэрыялаў па асабоваму складу, што адлюстроўваюць звесткі аб прыёме, перамяшчэнні і звальненні работнікаў, узроўні іх адукацыі, узнагародах і іншую інфармацыю. Гэта асабістыя справы, працоўныя кніжкі і г. д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днак на шляху да супастаўлення матэрыялаў у справаводстве вельмі шмат цяжкасцей. Гэта пераважна не адзінкавыя дакументы, а цэлыя комплексы, што павялічвае аб</w:t>
      </w:r>
      <w:r>
        <w:rPr>
          <w:rFonts w:eastAsia="Times New Roman" w:cs="Times New Roman"/>
          <w:sz w:val="28"/>
          <w:szCs w:val="28"/>
          <w:lang w:val="be-BY"/>
        </w:rPr>
        <w:t>'</w:t>
      </w:r>
      <w:r>
        <w:rPr>
          <w:sz w:val="28"/>
          <w:szCs w:val="28"/>
          <w:lang w:val="be-BY"/>
        </w:rPr>
        <w:t>ём звестак, якія неабходна перапрацаваць. Не заўсёды ёсць магчымасць супаставіць прыкметы і паказчыкі дакументаў справаводства (прыкмета «адукацыя» ХІХ ст., пачатку ХХ ст., 1920 або 1980-х гг., розныя сістэмы злічэнняў – «рубель» пачатку ХХ ст., 1940, 1950, 1960 – 1980-х гг. і інш.). Працуючы з дакументамі справаводства, неабходна найперш дакладна вывучыць структуру той ці іншай установы, змены ў гэтай структуры, што былі звычайнай з</w:t>
      </w:r>
      <w:r>
        <w:rPr>
          <w:rFonts w:eastAsia="Times New Roman" w:cs="Times New Roman"/>
          <w:sz w:val="28"/>
          <w:szCs w:val="28"/>
          <w:lang w:val="be-BY"/>
        </w:rPr>
        <w:t>'</w:t>
      </w:r>
      <w:r>
        <w:rPr>
          <w:sz w:val="28"/>
          <w:szCs w:val="28"/>
          <w:lang w:val="be-BY"/>
        </w:rPr>
        <w:t>явай у савецкія часы (часам цікавую і карысную інфармацыю можна запазычыць з гістарычных даведак, складзеных архівістамі фонду)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прававодчая дакументацыя як гістарычная крыніца не вычэрпвае ўсёй разнастайнасці з</w:t>
      </w:r>
      <w:r>
        <w:rPr>
          <w:rFonts w:eastAsia="Times New Roman" w:cs="Times New Roman"/>
          <w:sz w:val="28"/>
          <w:szCs w:val="28"/>
          <w:lang w:val="be-BY"/>
        </w:rPr>
        <w:t>'</w:t>
      </w:r>
      <w:r>
        <w:rPr>
          <w:sz w:val="28"/>
          <w:szCs w:val="28"/>
          <w:lang w:val="be-BY"/>
        </w:rPr>
        <w:t>яў рэчаіснасці. Дакументы ў найменшай ступені апавядаюць аб самім працэсе дзейнасці. Яны часцей указваюць на яе неабходнасць (маюць імператыўны характар), але амаль не гавораць аб матывах дзейнасці і іншых суб</w:t>
      </w:r>
      <w:r>
        <w:rPr>
          <w:rFonts w:eastAsia="Times New Roman" w:cs="Times New Roman"/>
          <w:sz w:val="28"/>
          <w:szCs w:val="28"/>
          <w:lang w:val="be-BY"/>
        </w:rPr>
        <w:t>'</w:t>
      </w:r>
      <w:r>
        <w:rPr>
          <w:sz w:val="28"/>
          <w:szCs w:val="28"/>
          <w:lang w:val="be-BY"/>
        </w:rPr>
        <w:t>ектыўных момантах. Таму вывучэнне звестак дакументаў неабходна дапаўняць дадзенымі, запазычанымі з іншых відаў крыніц.</w:t>
      </w:r>
    </w:p>
    <w:p>
      <w:pPr>
        <w:pStyle w:val="1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сучасны перыяд усё часцей у дачыненні да комплексаў дакументаў справаводства прымяняюцца метады колькаснага аналізу. Аднак, па-першае, неабходна памятаць, ш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be-BY"/>
        </w:rPr>
        <w:t>прымяненне мае дапаможны характар і не з</w:t>
      </w:r>
      <w:r>
        <w:rPr>
          <w:rFonts w:eastAsia="Times New Roman" w:cs="Times New Roman"/>
          <w:sz w:val="28"/>
          <w:szCs w:val="28"/>
          <w:lang w:val="be-BY"/>
        </w:rPr>
        <w:t>'</w:t>
      </w:r>
      <w:r>
        <w:rPr>
          <w:sz w:val="28"/>
          <w:szCs w:val="28"/>
          <w:lang w:val="be-BY"/>
        </w:rPr>
        <w:t>яўляецца самамэтай. Па-другое, неабходна прымаць пад увагу, што ў дакументах змяшчаюцца звесткі, прызначаныя не для даследчыцкіх мэт, а патрабаванні для арганізацы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распарадчай і выканаўчай дзейнасці. Таму, каб вызначыць неабходныя элементы для колькаснага аналізу, гісторык з пэўных тэарэтычных пазіцый павінен іх сістэматызаваць, акрэсліць крытэрыі групы для параўнання. Пры гэтым чым большы час аддаляе нас ад часу стварэння дакументаў, тым неабходны большы аб</w:t>
      </w:r>
      <w:r>
        <w:rPr>
          <w:rFonts w:eastAsia="Times New Roman" w:cs="Times New Roman"/>
          <w:sz w:val="28"/>
          <w:szCs w:val="28"/>
          <w:lang w:val="be-BY"/>
        </w:rPr>
        <w:t>'</w:t>
      </w:r>
      <w:r>
        <w:rPr>
          <w:sz w:val="28"/>
          <w:szCs w:val="28"/>
          <w:lang w:val="be-BY"/>
        </w:rPr>
        <w:t xml:space="preserve">ём падрыхтоўчай працы (уяўленне аб абставінах стварэння матэрыялаў, веданне шматлікіх падрабязнасцей і дэталей). 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  <w:lang w:val="be-BY"/>
        </w:rPr>
        <w:t>Л</w:t>
      </w:r>
      <w:r>
        <w:rPr>
          <w:b/>
          <w:lang w:val="en-US"/>
        </w:rPr>
        <w:t>I</w:t>
      </w:r>
      <w:r>
        <w:rPr>
          <w:b/>
        </w:rPr>
        <w:t>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pacing w:val="-8"/>
          <w:sz w:val="28"/>
          <w:szCs w:val="28"/>
        </w:rPr>
        <w:t>Падрабязны агляд гэтых груп гл.: Селунская Н.Б., Бородкин Л.И., Григорьева Ю.Г., Петров А.Н. Становление российского парламентаризма начала ХХ века. М., 1996. С.127 – 132.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ятлова Н.П. Отчеты губернаторов как исторический источник // Проблемы архивоведения и источниковедения. Л., 1964.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аторыя даследчыкі адносяць да гэтай групы таксама кантракты, дамовы, працоўныя пагадненні (гл. Источниковедение истории СССР. М., 1981. С. 399), якія, на наш погляд, маюць рысы актавых матэрыялаў.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Б, ф. 4. Воп. 2, спр. 44, л. 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/>
        <w:t>Гл.: Перспективный план развития сельского и лесного хозяйства БССР на  1925/26 – 1929/30 гг. (Утвержден правительством). Мн., 1927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2:00Z</dcterms:created>
  <dc:creator>User</dc:creator>
  <dc:description/>
  <cp:keywords/>
  <dc:language>en-US</dc:language>
  <cp:lastModifiedBy>SYSTEM</cp:lastModifiedBy>
  <dcterms:modified xsi:type="dcterms:W3CDTF">2011-09-22T00:32:00Z</dcterms:modified>
  <cp:revision>2</cp:revision>
  <dc:subject/>
  <dc:title>БЕЛАРУСКI ДЗЯРЖАЎНЫ УНИВЕРСIТЭТ</dc:title>
</cp:coreProperties>
</file>