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одержание:</w:t>
      </w:r>
    </w:p>
    <w:p>
      <w:pPr>
        <w:pStyle w:val="Normal"/>
        <w:widowControl w:val="false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Вступление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Об "извечной вражде" русских и украинцев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устинская летопись о культуре, религии и восприятии природных явлений.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ступление.</w:t>
      </w:r>
    </w:p>
    <w:p>
      <w:pPr>
        <w:pStyle w:val="Normal"/>
        <w:widowControl w:val="false"/>
        <w:autoSpaceDE w:val="false"/>
        <w:spacing w:before="100" w:after="100"/>
        <w:rPr/>
      </w:pPr>
      <w:r>
        <w:rPr/>
      </w:r>
    </w:p>
    <w:p>
      <w:pPr>
        <w:pStyle w:val="Normal"/>
        <w:widowControl w:val="false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ом русской литературы (Пушкинский дом) Российской академии наук в Санкт-Петербургском издательском доме «Дмитрий Буланин» в 40-м томе ПСРЛ издан выдающийся памятник украинского летописания XVII в., Густынская летопись , в которой изложена история Украины и её соседей от основания Киева до 1597 года. Первая публикация увидела свет в 1843 г., в приложении к Ипатьевской летописи , тем ценнее долгожданное полное издание, даже с оговоркой, что текст печатается лишь по единственному списку летописи, без подведения вариантов.</w:t>
      </w:r>
    </w:p>
    <w:p>
      <w:pPr>
        <w:pStyle w:val="Normal"/>
        <w:widowControl w:val="false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100" w:after="100"/>
        <w:rPr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б "извечной вражде" русских и украинцев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.</w:t>
      </w:r>
    </w:p>
    <w:p>
      <w:pPr>
        <w:pStyle w:val="Normal"/>
        <w:widowControl w:val="false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ие годы на Украине появилось немалое число публикаций, в которых старательно и настойчиво пытаются внушить людям мысль о существовании давней, вековечной вражды между украинцами и русскими. Одновременно можно услышать, особенно от некоторых галичан, нарекания на то, что украинцы в восточных областях неприязни к "москалям" должным образом не проявляют. Так выглядит, как будто прежде эта враждебность всегда была, а потом куда-то исчезла, и теперь ее требуется восстанавливать. Соответствует ли такое предположение действительности ? Рассмотрим этот вопрос исторически, опираясь как на малоизвестные широкому читателю, так и на общедоступные публикации.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color w:val="000000"/>
          <w:sz w:val="28"/>
          <w:szCs w:val="28"/>
        </w:rPr>
        <w:t>Начать здесь придется с далекого прошлого, ведь проявления упомянутой враждебности некоторые украинские историки находят еще в древней Руси. Обычно примерами тут служа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ятие и разорение Киева войсками князя владимиро-суздальского Андрея Боголюбского в 1169 г. Сами эти факты сомнению не подлежат, но являются ли они свидетельством межнациональных противоречий?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Как отмечает Воскресенская летопись: </w:t>
      </w:r>
      <w:r>
        <w:rPr>
          <w:i/>
          <w:iCs/>
          <w:color w:val="000000"/>
          <w:sz w:val="28"/>
          <w:szCs w:val="28"/>
        </w:rPr>
        <w:t>"...грабиша два дни весь градъ, Подоліе и Гору, и монастыри, и Софію, и Десятинную Богородицю, и не бе никомуже помилованія ни отъ кого, и взяша множество именій..."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 о каких украинцах и великороссах тогда, в середине XII века, никто и понятия не имел, и даже названий таких еще не был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"По смерті Ізяслава II почалася боротьба за Київ між кількома претендентами, і в цій боротьбі вже яскраво виступив національний антагонізм між українцями й великоросами."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color w:val="000000"/>
          <w:sz w:val="28"/>
          <w:szCs w:val="28"/>
        </w:rPr>
        <w:t>До XI века Русь представляла собой централизованное государство, но затем князь Ярослав Мудрый поделил Русскую землю между своими сыновьями, что положило начало периоду раздробленности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ый порядок предусматривал, что после смерти старшего князя следующий по возрасту перемещался на его место и т.д. Таким образом, все князья династии Рюриковичей в совокупности владели всей Русской землей, передвигаясь из волости в волость по известной очереди.</w:t>
      </w:r>
    </w:p>
    <w:p>
      <w:pPr>
        <w:pStyle w:val="Normal"/>
        <w:widowControl w:val="false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о временем, когда княжеский род разросся, стали возникать сложности в определении первенства того или иного князя, что влекло за собой междоусобные столкновения.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color w:val="000000"/>
          <w:sz w:val="28"/>
          <w:szCs w:val="28"/>
        </w:rPr>
        <w:t>Именно такой характер имела борьба за Киев между Юрием Долгоруким и Изяславом Мстиславичем, когда сын Владимира Мономаха Юрий воевал со своим племянником, внуком того же Владимира Мономаха Изяславом за обладание киевским великокняжеским престолом, полагая, что приоритет в наследовании принадлежит ему.</w:t>
      </w:r>
      <w:r>
        <w:rPr>
          <w:i/>
          <w:iCs/>
          <w:color w:val="000000"/>
          <w:sz w:val="28"/>
          <w:szCs w:val="28"/>
        </w:rPr>
        <w:t xml:space="preserve"> "Кіевъ мнЂ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>отчина, а не тебЂ"</w:t>
      </w:r>
      <w:r>
        <w:rPr>
          <w:color w:val="000000"/>
          <w:sz w:val="28"/>
          <w:szCs w:val="28"/>
        </w:rPr>
        <w:t xml:space="preserve"> , - говорил Юрий Изяславу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воря, что такого зла над Киевом не бывало от крещения, летописец признает, что это разорение Киева было более жестоким, чем совершенное войсками Андрея Боголюбского. </w:t>
      </w:r>
    </w:p>
    <w:p>
      <w:pPr>
        <w:pStyle w:val="Normal"/>
        <w:widowControl w:val="false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тверждает это и Густинская летопись:</w:t>
      </w:r>
    </w:p>
    <w:p>
      <w:pPr>
        <w:pStyle w:val="Normal"/>
        <w:widowControl w:val="false"/>
        <w:autoSpaceDE w:val="false"/>
        <w:spacing w:before="100" w:after="1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"Въ лЂто 6711 [1203] ...Сіе же взятіе и плЂненіе Кіева злЂйшее бЂ паче всЂхъ прежнихъ плЂненій: нетокмо бо пограбиша въ немъ обрЂтающаяся тогда, связаны въ плЂненіе поведоша люди, и градъ и святую Софію, и вся монастыри огнемъ пожгоша;"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color w:val="000000"/>
          <w:sz w:val="28"/>
          <w:szCs w:val="28"/>
        </w:rPr>
        <w:t>Все эти иногда довольно кровопролитные и разрушительные столкновения представляли собой междоусобные распри среди членов одной семьи, где брат воевал с братом, дядя с племянником, зять с тестем. Например:</w:t>
      </w:r>
      <w:r>
        <w:rPr/>
        <w:t xml:space="preserve"> </w:t>
      </w:r>
      <w:r>
        <w:rPr>
          <w:b/>
          <w:bCs/>
        </w:rPr>
        <w:t>"Въ лЂто 6643 [1135] Ходи Мирославъ посадникъ изъ Новагорода мирити Кіянъ съ Черниговци, и приде не успЂвъ ничтоже, силно бо възмялася земля Руская: Ярополкъ къ собЂ зваше Новгородець, а Черниговскый къ собЂ, и бишася, и поможе Богъ Олговичю съ Черниговци, и много Кіянъ иссЂче..."</w:t>
      </w:r>
    </w:p>
    <w:p>
      <w:pPr>
        <w:pStyle w:val="Normal"/>
        <w:widowControl w:val="false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у князя галицкого Владимира возникли проблемы с соседями, он обратился за помощью к своему дяде князю владимиро-суздальскому Всеволоду Большое Гнезд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color w:val="000000"/>
          <w:sz w:val="28"/>
          <w:szCs w:val="28"/>
        </w:rPr>
        <w:t>Густинская летопись сообщает, что первый правитель объединенной Литвы Миндаугас и вместе с ним многие его дружинники в 1246 г. приняли крещение по православному обряду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 П</w:t>
      </w:r>
      <w:r>
        <w:rPr>
          <w:color w:val="000000"/>
          <w:sz w:val="28"/>
          <w:szCs w:val="28"/>
        </w:rPr>
        <w:t>амятник XVII в., Густинская летопись, под 1252 г. повторяет новогрудскую версию</w:t>
      </w:r>
      <w:r>
        <w:rPr/>
        <w:t xml:space="preserve">: </w:t>
      </w:r>
      <w:r>
        <w:rPr>
          <w:i/>
          <w:iCs/>
          <w:color w:val="000000"/>
          <w:sz w:val="28"/>
          <w:szCs w:val="28"/>
        </w:rPr>
        <w:t>“Въ то жъ лето великій князь Литовскій Миндовгъ коронованъ бысть на кролевство Литовское въ Новогродку, за благословеніемъ папы Инокентія, презъ Генрика бискупа Хелмского, въ Прусехъ кардинала папежского</w:t>
      </w:r>
      <w:r>
        <w:rPr>
          <w:color w:val="000000"/>
          <w:sz w:val="28"/>
          <w:szCs w:val="28"/>
        </w:rPr>
        <w:t>”</w:t>
      </w:r>
      <w:r>
        <w:rPr>
          <w:sz w:val="28"/>
          <w:szCs w:val="28"/>
        </w:rPr>
        <w:t>. Густинская летопись, составленная на Украине, в первой своей части имеет много заимствований из Галицко-Волынской летописи; её автор также находился под влиянием работ Стрыйковского. С возникновением современной историографии уже в конце XIX в. мнения историков о месте коронации разделились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sz w:val="28"/>
          <w:szCs w:val="28"/>
        </w:rPr>
        <w:t xml:space="preserve"> в</w:t>
      </w:r>
      <w:r>
        <w:rPr>
          <w:rFonts w:cs="Times New Roman CYR" w:ascii="Times New Roman CYR" w:hAnsi="Times New Roman CYR"/>
          <w:sz w:val="28"/>
          <w:szCs w:val="28"/>
        </w:rPr>
        <w:t>ерят</w:t>
      </w:r>
      <w:r>
        <w:rPr>
          <w:sz w:val="28"/>
          <w:szCs w:val="28"/>
        </w:rPr>
        <w:t xml:space="preserve"> сообщени</w:t>
      </w:r>
      <w:r>
        <w:rPr>
          <w:rFonts w:cs="Times New Roman CYR" w:ascii="Times New Roman CYR" w:hAnsi="Times New Roman CYR"/>
          <w:sz w:val="28"/>
          <w:szCs w:val="28"/>
        </w:rPr>
        <w:t>ю</w:t>
      </w:r>
      <w:r>
        <w:rPr>
          <w:sz w:val="28"/>
          <w:szCs w:val="28"/>
        </w:rPr>
        <w:t xml:space="preserve"> Густинской летописи о коронации 1252 г. в Новогрудке.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Густинская летопись о культуре, религии и восприятии природных явлений.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лагодаря Густинской летописи до нас дошли сообщения о культуре, верованиях и толковании природных явлений славянами того времени.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sz w:val="28"/>
          <w:szCs w:val="28"/>
        </w:rPr>
        <w:t>Вероятно,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елес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 податель богатства (через скот, основное богатство кочевых племен - «бог скотов» («О идолах Владимировых»), а позднее и просто бог достатка, который зарабатывается трудом на протяжении всей жизни.</w:t>
      </w:r>
    </w:p>
    <w:p>
      <w:pPr>
        <w:pStyle w:val="Normal"/>
        <w:widowControl w:val="false"/>
        <w:autoSpaceDE w:val="false"/>
        <w:rPr>
          <w:rFonts w:ascii="Arial CYR" w:hAnsi="Arial CYR" w:cs="Arial CYR"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Есть все основания полагать, что именно </w:t>
      </w:r>
      <w:r>
        <w:rPr>
          <w:color w:val="000000"/>
          <w:sz w:val="28"/>
          <w:szCs w:val="28"/>
        </w:rPr>
        <w:t xml:space="preserve">Велес </w:t>
      </w:r>
      <w:r>
        <w:rPr>
          <w:sz w:val="28"/>
          <w:szCs w:val="28"/>
        </w:rPr>
        <w:t xml:space="preserve">следит за исполнением законов и договоров, он отец и рассудитель истины, подобный 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Гермесу . </w:t>
      </w:r>
      <w:r>
        <w:rPr>
          <w:sz w:val="28"/>
          <w:szCs w:val="28"/>
        </w:rPr>
        <w:t>Потому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«Вторый идол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олосъ, бог скотiй, бяше у них</w:t>
      </w:r>
      <w:r>
        <w:rPr>
          <w:i/>
          <w:iCs/>
          <w:sz w:val="28"/>
          <w:szCs w:val="28"/>
        </w:rPr>
        <w:t xml:space="preserve"> (язычников) </w:t>
      </w:r>
      <w:r>
        <w:rPr>
          <w:i/>
          <w:iCs/>
          <w:color w:val="000000"/>
          <w:sz w:val="28"/>
          <w:szCs w:val="28"/>
        </w:rPr>
        <w:t>во великой чести»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i/>
          <w:iCs/>
          <w:color w:val="000000"/>
          <w:sz w:val="28"/>
          <w:szCs w:val="28"/>
        </w:rPr>
        <w:t>́</w:t>
      </w:r>
      <w:r>
        <w:rPr>
          <w:i/>
          <w:iCs/>
          <w:color w:val="000000"/>
          <w:sz w:val="28"/>
          <w:szCs w:val="28"/>
        </w:rPr>
        <w:t>Купа́ла, Купа́ло</w:t>
      </w:r>
      <w:r>
        <w:rPr>
          <w:i/>
          <w:iCs/>
        </w:rPr>
        <w:t xml:space="preserve"> </w:t>
      </w:r>
      <w:r>
        <w:rPr/>
        <w:t>-</w:t>
      </w:r>
      <w:r>
        <w:rPr>
          <w:sz w:val="28"/>
          <w:szCs w:val="28"/>
        </w:rPr>
        <w:t xml:space="preserve"> летний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бог </w:t>
      </w:r>
      <w:r>
        <w:rPr>
          <w:sz w:val="28"/>
          <w:szCs w:val="28"/>
        </w:rPr>
        <w:t>по "Густинской летописи</w:t>
      </w:r>
      <w:r>
        <w:rPr/>
        <w:t xml:space="preserve">: </w:t>
      </w:r>
      <w:r>
        <w:rPr>
          <w:i/>
          <w:iCs/>
          <w:color w:val="000000"/>
          <w:sz w:val="28"/>
          <w:szCs w:val="28"/>
        </w:rPr>
        <w:t xml:space="preserve">«Пятый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 xml:space="preserve"> идол </w:t>
      </w:r>
      <w:r>
        <w:rPr>
          <w:i/>
          <w:iCs/>
          <w:color w:val="000000"/>
          <w:sz w:val="28"/>
          <w:szCs w:val="28"/>
        </w:rPr>
        <w:t>Купало, якоже мню, бяше богъ обилiя, якоже у Еллинъ Цересъ, ему же безумныи за обилiе благодаренie принишаху въ то время, егда имяше настати жатва».</w:t>
      </w:r>
      <w:r>
        <w:rPr/>
        <w:t xml:space="preserve"> В поучении «О идолах Владимировых» - «бог плодов земных». Этот бог получил необычное распространение у</w:t>
      </w:r>
      <w:r>
        <w:rPr>
          <w:rFonts w:cs="Times New Roman CYR" w:ascii="Times New Roman CYR" w:hAnsi="Times New Roman CYR"/>
        </w:rPr>
        <w:t xml:space="preserve"> восточных словян. В</w:t>
      </w:r>
      <w:r>
        <w:rPr/>
        <w:t xml:space="preserve"> ночь на Ивану Купалу идет соединение огня и воды (с обязательным появлением животворящего пара и кипятка) и творятся чудеса:</w:t>
      </w:r>
      <w:r>
        <w:rPr>
          <w:rFonts w:cs="Times New Roman CYR" w:ascii="Times New Roman CYR" w:hAnsi="Times New Roman CYR"/>
        </w:rPr>
        <w:t xml:space="preserve"> </w:t>
      </w:r>
      <w:r>
        <w:rPr>
          <w:sz w:val="28"/>
          <w:szCs w:val="28"/>
        </w:rPr>
        <w:t>«Сему Купалу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еще и доныне по некоторым странам безумные память совершают, начиная июня 23 дня, под вечер Рождества Иоанна Предтечи, даже д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жатвы </w:t>
      </w:r>
      <w:r>
        <w:rPr>
          <w:sz w:val="28"/>
          <w:szCs w:val="28"/>
        </w:rPr>
        <w:t xml:space="preserve">и далее…», </w:t>
      </w:r>
      <w:r>
        <w:rPr>
          <w:color w:val="000000"/>
        </w:rPr>
        <w:t>- сообщает Густинская летопись</w:t>
      </w:r>
      <w:r>
        <w:rPr>
          <w:sz w:val="28"/>
          <w:szCs w:val="28"/>
        </w:rPr>
        <w:t>. - «Съ вечера собираются простая чадъ, обоего полу, и соплетаютъ себе венцы изъ ядомого зелiя, или коренiя, и перепоясовшеся былiемъ возгнетаютъ огнь, инде же поставляютъ зеленую ветвъ, и емшеся за руце около обращаются окрестъ оного огня, поюще своя песни, пречлетающе Купаломъ; потомъ презъ оный огнъ прескакуютъ, оному бесу жертву сеье приносяще.»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i/>
          <w:iCs/>
          <w:sz w:val="28"/>
          <w:szCs w:val="28"/>
        </w:rPr>
        <w:t>Лад</w:t>
      </w:r>
      <w:r>
        <w:rPr>
          <w:sz w:val="28"/>
          <w:szCs w:val="28"/>
        </w:rPr>
        <w:t xml:space="preserve"> (Ладо, Лядо, Ладон) - бог войны, бог веселья, бог брака, бог пекельный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 Ладо или Лядо - «Густинская летопись», 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sz w:val="28"/>
          <w:szCs w:val="28"/>
        </w:rPr>
        <w:t>О появлении кометы Галлея в 1145 г. имеется краткое замечание в Ипатьевской летописи, а о появлении в 1222г.-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целый ряд записей. Так, Густинская летопись под 6730 г. отмечает страшную звезду, светящую 18 дней, простиравшую лучи (хвост кометы)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к востоку - </w:t>
      </w:r>
      <w:r>
        <w:rPr>
          <w:i/>
          <w:iCs/>
          <w:color w:val="000000"/>
          <w:sz w:val="28"/>
          <w:szCs w:val="28"/>
        </w:rPr>
        <w:t>"иже знаменова новую пагубу христианом, яже по двою лету сотворися нашествие новых враг, си есть безбожных татар, их же в стране нашей не знаху".</w:t>
      </w:r>
      <w:r>
        <w:rPr>
          <w:sz w:val="28"/>
          <w:szCs w:val="28"/>
        </w:rPr>
        <w:t xml:space="preserve"> Здесь имеется в виду известная несчастная для русских битва на Калке л</w:t>
      </w:r>
      <w:r>
        <w:rPr>
          <w:rFonts w:cs="Times New Roman CYR" w:ascii="Times New Roman CYR" w:hAnsi="Times New Roman CYR"/>
          <w:sz w:val="28"/>
          <w:szCs w:val="28"/>
        </w:rPr>
        <w:t>е</w:t>
      </w:r>
      <w:r>
        <w:rPr>
          <w:sz w:val="28"/>
          <w:szCs w:val="28"/>
        </w:rPr>
        <w:t xml:space="preserve">том 1223 г. В других летописях описание кометы значится позже битвы, например, в Лаврентьевской, что дало повод некоторым историкам видеть здесь две кометы; но сравнение наших описаний с западноевропейскими, китайскими и арабскими описаниями показывает, что речь идет об одном и том же появлении кометы Галлея осенью 1222 г., действительно, предшествовавшем битве на Калке, что и могло повести к пониманию ее появления как предзнаменования.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ли о том и летописцы, продолжатели летописных сводов. Густинская летопись замечает по этому поводу: </w:t>
      </w:r>
      <w:r>
        <w:rPr>
          <w:i/>
          <w:iCs/>
          <w:color w:val="000000"/>
          <w:sz w:val="28"/>
          <w:szCs w:val="28"/>
        </w:rPr>
        <w:t>"И в то время бысть затмене солнца, а се знамение не на добро бываеть. Игор же единаче поиде, не ради о том."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устинская летопись указывает, что </w:t>
      </w:r>
      <w:r>
        <w:rPr>
          <w:rFonts w:cs="Times New Roman CYR" w:ascii="Times New Roman CYR" w:hAnsi="Times New Roman CYR"/>
          <w:sz w:val="28"/>
          <w:szCs w:val="28"/>
        </w:rPr>
        <w:t>с</w:t>
      </w:r>
      <w:r>
        <w:rPr>
          <w:sz w:val="28"/>
          <w:szCs w:val="28"/>
        </w:rPr>
        <w:t xml:space="preserve">реди роскошных лесов, где </w:t>
      </w:r>
      <w:r>
        <w:rPr>
          <w:rFonts w:cs="Times New Roman CYR" w:ascii="Times New Roman CYR" w:hAnsi="Times New Roman CYR"/>
          <w:sz w:val="28"/>
          <w:szCs w:val="28"/>
        </w:rPr>
        <w:t xml:space="preserve">река </w:t>
      </w:r>
      <w:r>
        <w:rPr>
          <w:sz w:val="28"/>
          <w:szCs w:val="28"/>
        </w:rPr>
        <w:t xml:space="preserve">Рось стремительно течет меж скалистыми берегами, раскинулся </w:t>
      </w:r>
      <w:r>
        <w:rPr>
          <w:rFonts w:cs="Times New Roman CYR" w:ascii="Times New Roman CYR" w:hAnsi="Times New Roman CYR"/>
          <w:sz w:val="28"/>
          <w:szCs w:val="28"/>
        </w:rPr>
        <w:t xml:space="preserve">город </w:t>
      </w:r>
      <w:r>
        <w:rPr>
          <w:sz w:val="28"/>
          <w:szCs w:val="28"/>
        </w:rPr>
        <w:t xml:space="preserve"> Богуслав, до которого от Киева 125 километров.</w:t>
      </w:r>
      <w:r>
        <w:rPr>
          <w:rFonts w:cs="Times New Roman CYR" w:ascii="Times New Roman CYR" w:hAnsi="Times New Roman CYR"/>
          <w:sz w:val="28"/>
          <w:szCs w:val="28"/>
        </w:rPr>
        <w:t xml:space="preserve"> О</w:t>
      </w:r>
      <w:r>
        <w:rPr>
          <w:sz w:val="28"/>
          <w:szCs w:val="28"/>
        </w:rPr>
        <w:t>н был основан в 1032 году. Это Ярослав Мудрый, усиливая южные рубежи Киевского государства, построил ряд укреплений по реке Рось, в том числе и в Богуславе. А само название крепости происходит, видимо, от речки Богуславки - притока Роси. Крепость была соединена с городищами и селами так называемым «Змиевым валом» - еще сегодня его остатки видны у сел Москаленки, Лютари и Синица.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cs="Times New Roman CYR" w:ascii="Times New Roman CYR" w:hAnsi="Times New Roman CYR"/>
          <w:sz w:val="28"/>
          <w:szCs w:val="28"/>
        </w:rPr>
        <w:t>Густинская летопись - ц</w:t>
      </w:r>
      <w:r>
        <w:rPr>
          <w:sz w:val="28"/>
          <w:szCs w:val="28"/>
        </w:rPr>
        <w:t xml:space="preserve">еннейший памятник украинского летописания начала XVII в., первое обобщающее произведение по истории Украины, соединяющее светскую и агиографическую историю Руси , формирующее представление об особом «руськом» (украинском) народе, издан в лучших традициях историографии 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100" w:after="100"/>
        <w:rPr/>
      </w:pPr>
      <w:r>
        <w:rPr/>
      </w:r>
    </w:p>
    <w:p>
      <w:pPr>
        <w:pStyle w:val="Normal"/>
        <w:widowControl w:val="false"/>
        <w:autoSpaceDE w:val="false"/>
        <w:spacing w:before="100" w:after="10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Использованная информация с </w:t>
      </w:r>
      <w:r>
        <w:rPr>
          <w:b/>
          <w:bCs/>
          <w:color w:val="000000"/>
          <w:sz w:val="28"/>
          <w:szCs w:val="28"/>
          <w:lang w:val="en-US"/>
        </w:rPr>
        <w:t>web</w:t>
      </w:r>
      <w:r>
        <w:rPr>
          <w:b/>
          <w:bCs/>
          <w:color w:val="000000"/>
          <w:sz w:val="28"/>
          <w:szCs w:val="28"/>
        </w:rPr>
        <w:t>-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айтов в Интернет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ww.myslenedrevo.com.ua/books</w:t>
      </w:r>
    </w:p>
    <w:p>
      <w:pPr>
        <w:pStyle w:val="Normal"/>
        <w:widowControl w:val="false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ww.zerkalo-nedeli.com</w:t>
      </w:r>
    </w:p>
    <w:p>
      <w:pPr>
        <w:pStyle w:val="Normal"/>
        <w:widowControl w:val="false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ww.rojdenierus.ru/doc/hroniks/02.htm </w:t>
      </w:r>
    </w:p>
    <w:p>
      <w:pPr>
        <w:pStyle w:val="Normal"/>
        <w:widowControl w:val="false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ww.krevo.by</w:t>
      </w:r>
    </w:p>
    <w:p>
      <w:pPr>
        <w:pStyle w:val="Normal"/>
        <w:widowControl w:val="false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itopys.org.ua/rizne/gustm.htm</w:t>
      </w:r>
    </w:p>
    <w:p>
      <w:pPr>
        <w:pStyle w:val="Normal"/>
        <w:widowControl w:val="false"/>
        <w:autoSpaceDE w:val="false"/>
        <w:spacing w:before="100" w:after="10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ua.mrezha.ru/sokol.htm </w:t>
      </w:r>
    </w:p>
    <w:p>
      <w:pPr>
        <w:pStyle w:val="Normal"/>
        <w:widowControl w:val="false"/>
        <w:autoSpaceDE w:val="false"/>
        <w:spacing w:before="100" w:after="10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u.wikipedia.org/wiki/</w:t>
      </w:r>
      <w:r>
        <w:rPr>
          <w:color w:val="000000"/>
          <w:sz w:val="28"/>
          <w:szCs w:val="28"/>
        </w:rPr>
        <w:t>Чернобог</w:t>
      </w:r>
    </w:p>
    <w:p>
      <w:pPr>
        <w:pStyle w:val="Normal"/>
        <w:widowControl w:val="false"/>
        <w:autoSpaceDE w:val="false"/>
        <w:spacing w:before="100" w:after="10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before="100" w:after="100"/>
        <w:rPr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риложения:</w:t>
      </w:r>
    </w:p>
    <w:p>
      <w:pPr>
        <w:pStyle w:val="Normal"/>
        <w:widowControl w:val="false"/>
        <w:autoSpaceDE w:val="false"/>
        <w:spacing w:before="100" w:after="100"/>
        <w:rPr>
          <w:rFonts w:ascii="Arial CYR" w:hAnsi="Arial CYR" w:cs="Arial CYR"/>
          <w:b/>
          <w:b/>
          <w:bCs/>
          <w:color w:val="000000"/>
          <w:sz w:val="28"/>
          <w:szCs w:val="28"/>
        </w:rPr>
      </w:pPr>
      <w:r>
        <w:rPr>
          <w:rFonts w:cs="Arial CYR" w:ascii="Arial CYR" w:hAnsi="Arial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Комета Галлея с рисунка 12 века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Портрет великого князя Литовского Миндаугаса с литографии 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Современный вид Густинского монастыря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34:00Z</dcterms:created>
  <dc:creator>Julia</dc:creator>
  <dc:description/>
  <cp:keywords/>
  <dc:language>en-US</dc:language>
  <cp:lastModifiedBy>SYSTEM</cp:lastModifiedBy>
  <dcterms:modified xsi:type="dcterms:W3CDTF">2011-09-22T00:34:00Z</dcterms:modified>
  <cp:revision>2</cp:revision>
  <dc:subject/>
  <dc:title>Содержание:</dc:title>
</cp:coreProperties>
</file>